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16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дел образования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 (уведомлени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 регистрации ребенка в журнале учета детей, нуждающихся в определении в образовательные организации, реализующие основную 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ая справка выдан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ИО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том, что 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ИО ребенк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сен(а) в журнал учета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на общих основаниях, или льготного устройства, - нужное вписать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дата регистрации ребенка и регистрационный номер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дат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образ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ой политик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молодежной политики                                                                        Т.В. Кумченко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55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Каньшина Юлия Николаевна</cp:lastModifiedBy>
  <cp:lastPrinted>2018-01-29T15:51:00Z</cp:lastPrinted>
  <dcterms:modified xsi:type="dcterms:W3CDTF">2022-06-01T07:47:00Z</dcterms:modified>
  <cp:revision>12</cp:revision>
  <dc:subject/>
  <dc:title> </dc:title>
</cp:coreProperties>
</file>