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12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140335</wp:posOffset>
                </wp:positionV>
                <wp:extent cx="6124575" cy="6578600"/>
                <wp:effectExtent l="5080" t="5080" r="5080" b="508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6578640"/>
                          <a:chOff x="0" y="0"/>
                          <a:chExt cx="6124680" cy="6578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12000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комплекта документов, регистрация ребенка в журнале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  и АИС «Комплектование ДО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ка на учет дете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опреде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03896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остановке на учет дет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опреде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4160" y="10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6560" y="10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27240"/>
                            <a:ext cx="6119640" cy="3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ование образовательных организаций воспитанниками на очередной учебны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872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утевки-направления на ребе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288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210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3880" y="393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57480"/>
                            <a:ext cx="611964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комплекта документов на зачисление ребенка в состав воспитанников образовательной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8840" y="395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9780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об образовании между образовательной организацией и заяв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487800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об отказе в зачислении ребенка в состав воспитанников образовательной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3800" y="48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4160" y="48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5927040"/>
                            <a:ext cx="273384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ребенка в состав воспитанников образовательной организации приказом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6640" y="59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-12.8pt;margin-top:11.05pt;width:482.2pt;height:518pt" coordorigin="-256,221" coordsize="9644,10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55;top:221;width:963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комплекта документов, регистрация ребенка в журнале учета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  и АИС «Комплектование ДОУ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6;top:1857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ка на учет дете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опреде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94;top:1857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остановке на учет дет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опреде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4" stroked="t" o:allowincell="f" style="position:absolute;left:1845;top:185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" stroked="t" o:allowincell="f" style="position:absolute;left:7140;top:187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3571;width:9636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ование образовательных организаций воспитанниками на очередной учебный г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6;top:4786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утевки-направления на ребен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8" stroked="t" o:allowincell="f" style="position:absolute;left:1875;top:47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1875;top:354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" stroked="t" o:allowincell="f" style="position:absolute;left:1860;top:642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6453;width:9636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комплекта документов на зачисление ребенка в состав воспитанников образовательной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2" stroked="t" o:allowincell="f" style="position:absolute;left:4545;top:645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56;top:7934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об образовании между образовательной организацией и заявител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84;top:7903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об отказе в зачислении ребенка в состав воспитанников образовательной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5" stroked="t" o:allowincell="f" style="position:absolute;left:7230;top:793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6" stroked="t" o:allowincell="f" style="position:absolute;left:1845;top:790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81;top:9555;width:4304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ребенка в состав воспитанников образовательной организации приказом руковод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18" stroked="t" o:allowincell="f" style="position:absolute;left:1770;top:95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0:00Z</dcterms:created>
  <dc:creator>admin</dc:creator>
  <dc:description/>
  <cp:keywords/>
  <dc:language>en-US</dc:language>
  <cp:lastModifiedBy>Каньшина Юлия Николаевна</cp:lastModifiedBy>
  <cp:lastPrinted>2016-03-03T16:15:00Z</cp:lastPrinted>
  <dcterms:modified xsi:type="dcterms:W3CDTF">2022-06-01T07:45:00Z</dcterms:modified>
  <cp:revision>15</cp:revision>
  <dc:subject/>
  <dc:title> </dc:title>
</cp:coreProperties>
</file>