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5 декабря 2023</w:t>
        <w:tab/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i/>
          <w:sz w:val="28"/>
          <w:szCs w:val="28"/>
          <w:u w:val="single"/>
        </w:rPr>
        <w:t>с. Горелка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0.11.2023 № 78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8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05 декабря 2023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несения изменений в части границ населенного пункта                        с. Горелка, дополнив Генеральный план Борисоглебского городского округа Воронежской области текстовым, координатным и графическим описанием прохождения границ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p>
      <w:pPr>
        <w:pStyle w:val="Style16"/>
        <w:spacing w:lineRule="auto" w:line="240" w:before="0" w:after="0"/>
        <w:ind w:left="0" w:right="-143" w:firstLine="708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Анна В. Тарасова</cp:lastModifiedBy>
  <cp:lastPrinted>2021-06-03T09:33:00Z</cp:lastPrinted>
  <dcterms:modified xsi:type="dcterms:W3CDTF">2023-12-07T04:58:00Z</dcterms:modified>
  <cp:revision>241</cp:revision>
  <dc:subject/>
  <dc:title> </dc:title>
</cp:coreProperties>
</file>