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публичных слушаний, состоявш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12.2023 по 06.12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3 ст. 28 Градостроительного кодекса Россий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были проведены публичные слушания в следующих населенных пунктах Борисоглебского городского округа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 Борисоглебск – 1 декабря  2023 года в 15.00. часов, в каб.305  здания администрации Борисоглебского городского округ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ёлок Миролюбие – 1 декабря 2023 года, в 16.00 часов, в здании территориального отдела администрации Борисоглебского городского округа  в п. Миролюби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Третьяки, село Старовоскресеновка, село Нововоскресеновка, деревня Селома – 5 декабря 2023 года, в 13.00. часов, в здании территориального отдела администрации Борисоглебского городского округа в с. Третьяк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Тюковка, посёлок Чибизовка – 5 декабря 2023 г., в 14.00. часов, в здании территориального отдела администрации Борисоглебского городского округа в с. Тюковк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Макашевка – 5 декабря 2023 г., в 15.00. часов, в здании территориального отдела администрации Борисоглебского городского округа в с. Макашевк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Горелка – 5 декабря 2023 г., в 16.00. часов, в здании территориального отдела администрации Борисоглебского городского округа в с. Горелк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Танцырей – 6 декабря 2023 года, в 12.00. часов, в здании территориального отдела администрации Борисоглебского городского округа в с. Танцыре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о Ульяновка– 6 декабря 2023 года, в 14.00. часов, в здании территориального отдела администрации Борисоглебского городского округа      с. Ульяновк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ёлок Звегинцево – 6 декабря 2023 года, в 15.30. часов, в здании территориального отдела администрации Борисоглебского городского округа в с. Петров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заключений о результатах публичных слушаний принято решение </w:t>
      </w:r>
      <w:r>
        <w:rPr>
          <w:rFonts w:cs="Times New Roman" w:ascii="Times New Roman" w:hAnsi="Times New Roman"/>
          <w:b/>
          <w:sz w:val="28"/>
          <w:szCs w:val="28"/>
        </w:rPr>
        <w:t>о согласии</w:t>
      </w:r>
      <w:r>
        <w:rPr>
          <w:rFonts w:cs="Times New Roman" w:ascii="Times New Roman" w:hAnsi="Times New Roman"/>
          <w:sz w:val="28"/>
          <w:szCs w:val="28"/>
        </w:rPr>
        <w:t xml:space="preserve"> с проектом 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0.11.2023 г. № 78 и направлении его в Борисоглебскую городскую Думу Воронеж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43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ab/>
        <w:tab/>
        <w:tab/>
        <w:tab/>
        <w:tab/>
        <w:tab/>
        <w:tab/>
        <w:t xml:space="preserve">  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4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4:00Z</dcterms:created>
  <dc:creator>RuminaOU</dc:creator>
  <dc:description/>
  <cp:keywords/>
  <dc:language>en-US</dc:language>
  <cp:lastModifiedBy>Анна В. Тарасова</cp:lastModifiedBy>
  <cp:lastPrinted>2020-08-05T15:39:00Z</cp:lastPrinted>
  <dcterms:modified xsi:type="dcterms:W3CDTF">2023-12-07T05:11:00Z</dcterms:modified>
  <cp:revision>44</cp:revision>
  <dc:subject/>
  <dc:title>Главе администрации</dc:title>
</cp:coreProperties>
</file>