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5 декабря 2023</w:t>
        <w:tab/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. Третьяк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.Старовоскресеновка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.Нововоскресеновка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.Селома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0.11.2023 № 78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9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05 декабря 2023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несения изменений в части границ населенного пункта с. Третьяки, с. Старовоскресеновка, с. Нововосресеновка, д. Селома, дополнив Генеральный план Борисоглебского городского округа Воронежской области текстовым, координатным и графическим описанием прохождения границ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KluevaAI</cp:lastModifiedBy>
  <cp:lastPrinted>2020-10-02T15:47:00Z</cp:lastPrinted>
  <dcterms:modified xsi:type="dcterms:W3CDTF">2023-12-06T13:49:00Z</dcterms:modified>
  <cp:revision>246</cp:revision>
  <dc:subject/>
  <dc:title> </dc:title>
</cp:coreProperties>
</file>