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января 2024 года</w:t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i/>
          <w:sz w:val="28"/>
          <w:szCs w:val="28"/>
          <w:u w:val="single"/>
        </w:rPr>
        <w:t>с. Тюковка, п. Чибизо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7.12.2023 № 82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8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16 января 2024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едения текстовых и графических материалов в соответствие с действующим законодательством, с необходимостью актуализации сведений о существующих и планируемых к размещению объектов местного значения, корректировки существующего функционального зонирования территории Борисоглебского городского округа Воронежской области, в том числе территорий с. Тюковка, п. Чибизовка в соответствии со сведениями, содержащимися в ЕГРН, и фактическим использованием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3-12-07T10:04:00Z</cp:lastPrinted>
  <dcterms:modified xsi:type="dcterms:W3CDTF">2024-01-16T13:00:00Z</dcterms:modified>
  <cp:revision>239</cp:revision>
  <dc:subject/>
  <dc:title> </dc:title>
</cp:coreProperties>
</file>