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тогам публичных слушаний, состоявш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6.01.2024 по 25.01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.3 ст. 28 Градостроительного кодекса Российск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 были проведены публичные слушания в следующих населенных пунктах Борисоглебского городского округ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ело Тюковка, посёлок Чибизовка – 16 января 2024 г., в 13.00. часов, в здании территориального отдела администрации Борисоглебского городского округа в с. Тюков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ело Губари - 16 января 2024 г., в 14.00. часов, в здании территориального отдела администрации Борисоглебского городского округа в с. Губар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ело Макашевка – 16 января 2024 г., в 15.00. часов, в здании территориального отдела администрации Борисоглебского городского округа в с. Макашев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ело Горелка – 16 января 2024 г., в 16.00. часов, в здании территориального отдела администрации Борисоглебского городского округа в с. Горел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ело Третьяки, село Старовоскресеновка, село Нововоскресеновка, деревня Селома – 18 января 2024 года, в 13.00. часов, в здании территориального отдела администрации Борисоглебского городского округа в с. Третья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ело Танцырей, посёлок Ростань – 18 января 2024 года, в 14.00. часов, в здании территориального отдела администрации Борисоглебского городского округа в с. Танцыр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ело Ульяновка, посёлок Ивановка, посёлок Подстёпки, посёлок Чуриловка– 19 января 2024 года, в 13.00. часов, в здании территориального отдела администрации Борисоглебского городского округа с. Ульянов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ело Петровское, село Калинино, посёлок Калинино, поселок Мировой Октябрь, посёлок Звегинцево – 19 января 2024 года, в 15.30. часов, в здании территориального отдела администрации Борисоглебского городского округа в с. Петровско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о Чигорак – 23 января 2024 года, в 13.00 часов, в здании территориального отдела администрации Борисоглебского городского округа  в с. Чигорак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о Богана – 23 января 2024 года, в 14.00 часов, в здании территориального отдела администрации Борисоглебского городского округа  в с. Бога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ёлок Миролюбие – 23 января 2024 года, в 15.00 часов, в здании территориального отдела администрации Борисоглебского городского округа  в пос. Миролюби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о Махровка – 23 января 2024 года, в 16.00 часов, в здании территориального отдела администрации Борисоглебского городского округа  в с. Махров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ород Борисоглебск – 25 января 2023 года в 15.00. часов, в каб.305  здания администрации Борисоглеб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заключений о результатах публичных слушаний принято решение </w:t>
      </w:r>
      <w:r>
        <w:rPr>
          <w:rFonts w:cs="Times New Roman" w:ascii="Times New Roman" w:hAnsi="Times New Roman"/>
          <w:b/>
          <w:sz w:val="28"/>
          <w:szCs w:val="28"/>
        </w:rPr>
        <w:t>о согласии</w:t>
      </w:r>
      <w:r>
        <w:rPr>
          <w:rFonts w:cs="Times New Roman" w:ascii="Times New Roman" w:hAnsi="Times New Roman"/>
          <w:sz w:val="28"/>
          <w:szCs w:val="28"/>
        </w:rPr>
        <w:t xml:space="preserve"> с проектом внесения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7.12.2023 г. № 82 и направлении его в Борисоглебскую городскую Думу Воронеж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right="43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  <w:tab/>
        <w:tab/>
        <w:tab/>
        <w:tab/>
        <w:tab/>
        <w:tab/>
        <w:tab/>
        <w:tab/>
        <w:t xml:space="preserve">   А.В. Пищугин</w:t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43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24:00Z</dcterms:created>
  <dc:creator>RuminaOU</dc:creator>
  <dc:description/>
  <cp:keywords/>
  <dc:language>en-US</dc:language>
  <cp:lastModifiedBy>Анна В. Тарасова</cp:lastModifiedBy>
  <cp:lastPrinted>2020-08-05T15:39:00Z</cp:lastPrinted>
  <dcterms:modified xsi:type="dcterms:W3CDTF">2024-01-26T06:26:00Z</dcterms:modified>
  <cp:revision>46</cp:revision>
  <dc:subject/>
  <dc:title>Главе администрации</dc:title>
</cp:coreProperties>
</file>