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5 января 2024 года</w:t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305 каб.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7.12.2023 № 82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г.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3 челове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25 января 2024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Борисоглебской городской Думы Борисоглебского городского округа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: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ведения текстовых и графических материалов в соответствие с действующим законодательством, с необходимостью актуализации сведений о существующих и планируемых к размещению объектов местного значения, корректировки существующего функционального зонирования территории Борисоглебского городского округа Воронежской области, в том числе территорий г. Борисоглебск в соответствии со сведениями, содержащимися в ЕГРН, и фактическим использованием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  <w:tab/>
        <w:tab/>
        <w:tab/>
        <w:t xml:space="preserve">                         Д.Ю. Аста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Анна В. Тарасова</cp:lastModifiedBy>
  <cp:lastPrinted>2023-12-07T10:04:00Z</cp:lastPrinted>
  <dcterms:modified xsi:type="dcterms:W3CDTF">2024-01-25T14:23:00Z</dcterms:modified>
  <cp:revision>245</cp:revision>
  <dc:subject/>
  <dc:title> </dc:title>
</cp:coreProperties>
</file>