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9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Ульяновка, п. Ивановка,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. Подстёпки, п. Чуриловк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6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18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с. Ульяновка, п. Ивановка, п. Подстёпки, п. Чуриловка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25T06:59:00Z</dcterms:modified>
  <cp:revision>245</cp:revision>
  <dc:subject/>
  <dc:title> </dc:title>
</cp:coreProperties>
</file>