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Третьяки.                                          с. Старовоскресеновка,                     с. Нововоскресеновка, д. Селом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9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8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Третьяки, с. Старовоскресеновка, с. Нововоскресеновка, д. Селом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8T13:58:00Z</dcterms:modified>
  <cp:revision>243</cp:revision>
  <dc:subject/>
  <dc:title> </dc:title>
</cp:coreProperties>
</file>