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РЕЗУЛЬТАТАХ ПУБЛИЧНЫХ СЛУШАНИЙ</w:t>
      </w:r>
    </w:p>
    <w:p>
      <w:pPr>
        <w:pStyle w:val="Heading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6 января 2024 года</w:t>
        <w:tab/>
        <w:tab/>
        <w:tab/>
        <w:tab/>
        <w:tab/>
        <w:t>Борисоглебский городской округ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ind w:left="5664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. Макашевка</w:t>
      </w:r>
    </w:p>
    <w:p>
      <w:pPr>
        <w:pStyle w:val="Normal"/>
        <w:ind w:left="5664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«О </w:t>
      </w:r>
      <w:r>
        <w:rPr>
          <w:b/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b/>
          <w:sz w:val="28"/>
          <w:szCs w:val="28"/>
          <w:u w:val="single"/>
        </w:rPr>
        <w:t>от 06.07.2011 №388»</w:t>
      </w:r>
      <w:r>
        <w:rPr>
          <w:b/>
          <w:bCs/>
          <w:sz w:val="28"/>
          <w:szCs w:val="28"/>
        </w:rPr>
        <w:br/>
      </w:r>
      <w:r>
        <w:rPr>
          <w:i/>
        </w:rPr>
        <w:t xml:space="preserve">                            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ановление главы Борисоглебского городского округа Воронежской области от 27.12.2023 № 82 «О </w:t>
      </w:r>
      <w:r>
        <w:rPr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u w:val="single"/>
        </w:rPr>
        <w:t>от 06.07.2011 г.  № 388»</w:t>
      </w: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ание для проведения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8 челове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количестве участников публичных слушаний, которые принял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от 16 января 2024 год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протокола публичных слушаний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лено заключение о результатах 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1539"/>
        <w:gridCol w:w="4400"/>
      </w:tblGrid>
      <w:tr>
        <w:trPr>
          <w:trHeight w:val="14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: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Борисоглебской городской Думы Борисоглебского городского округа о внесении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в части: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ведения текстовых и графических материалов в соответствие с действующим законодательством, с необходимостью актуализации сведений о существующих и планируемых к размещению объектов местного значения, корректировки существующего функционального зонирования территории Борисоглебского городского округа Воронежской области, в том числе территорий с. Макашевка в соответствии со сведениями, содержащимися в ЕГРН, и фактическим использованием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главе администрации с учетом заключения о результатах публичных слушаний принять решение: 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гласии с проектом внесения изменений в Генеральный план Борисоглебского городского округа Воронежской области и направлении его в Борисоглебскую городскую Думу Воронежской области;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тклонении проекта внесения изменений в Генеральный план Борисоглебского городского округа Воронежской области и о направлении его на доработку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  <w:tab/>
        <w:tab/>
        <w:tab/>
        <w:t xml:space="preserve">                         Д.Ю. Аста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1:00Z</dcterms:created>
  <dc:creator>Admin</dc:creator>
  <dc:description/>
  <cp:keywords/>
  <dc:language>en-US</dc:language>
  <cp:lastModifiedBy>Анна В. Тарасова</cp:lastModifiedBy>
  <cp:lastPrinted>2023-12-07T10:04:00Z</cp:lastPrinted>
  <dcterms:modified xsi:type="dcterms:W3CDTF">2024-01-16T13:22:00Z</dcterms:modified>
  <cp:revision>241</cp:revision>
  <dc:subject/>
  <dc:title> </dc:title>
</cp:coreProperties>
</file>