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9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Петровское, с. Калинино,          п. Калинино, п. Мировой Октябрь, п. Звегинцево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9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19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Петровское, с. Калинино, п. Калинино, п. Мировой Октябрь,            п. Звегинцево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24T12:37:00Z</dcterms:modified>
  <cp:revision>244</cp:revision>
  <dc:subject/>
  <dc:title> </dc:title>
</cp:coreProperties>
</file>