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right="1037" w:hanging="0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  __________  № ___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2023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Положения о бюджетном процессе в Борисоглебском городском округе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области   за  2023  год   по   доходам  в сумме  2 876 182,4 тыс.рублей и по  расходам в сумме  2 894 682,8 тыс.рублей с превышением расходов над доходами (дефицит бюджета) в сумме  18 500,4 тыс.рублей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поступлению  доходов в бюджет Борисоглебского городского округа Воронежской области за 2023 год по кодам классификации доходов  бюджета согласно 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по источникам внутреннего финансирования дефицита бюджета Борисоглебского городского округа Воронежской области  за 2023 год  согласно приложению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ходам по ведомственной структуре расходов бюджета Борисоглебского городского округа Воронежской области за 2023 год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,  группам видов расходов функциональной классификации расходов бюджетов за 2023 год согласно приложению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23 год согласно приложению 5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23 год согласно приложению 6 к настоящему 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дорожного фонда Борисоглебского городского округа Воронежской области за 2023 год согласно приложению 7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23:00Z</dcterms:created>
  <dc:creator>киселева</dc:creator>
  <dc:description/>
  <cp:keywords/>
  <dc:language>en-US</dc:language>
  <cp:lastModifiedBy>Романова Марина Александровна</cp:lastModifiedBy>
  <cp:lastPrinted>2024-03-21T09:00:00Z</cp:lastPrinted>
  <dcterms:modified xsi:type="dcterms:W3CDTF">2024-03-21T08:51:00Z</dcterms:modified>
  <cp:revision>9</cp:revision>
  <dc:subject/>
  <dc:title>БОРИСОГЛЕБСКИЙ СОВЕТ НАРОДНЫХ ДЕПУТАТОВ ВОРОНЕЖСКОЙ ОБЛАСТИ</dc:title>
</cp:coreProperties>
</file>