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 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Борисоглеб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 за 2023 год по кодам классификации доходов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5811"/>
        <w:gridCol w:w="1418"/>
      </w:tblGrid>
      <w:tr>
        <w:trPr>
          <w:trHeight w:val="59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Исполнено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 876 18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82 717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56 837,8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25 879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1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74 259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102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74 259,0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5 871,5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2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925,7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377,6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8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401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1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 878,2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14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804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3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8 864,8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302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8 864,8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774,9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774,9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1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103,1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103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 064,2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 064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1 671,6</w:t>
            </w:r>
          </w:p>
        </w:tc>
      </w:tr>
      <w:tr>
        <w:trPr>
          <w:trHeight w:val="10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 482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244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244,6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237,8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237,8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391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1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391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3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4 894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3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4 894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4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475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401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475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6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33 054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1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 347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1020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 347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5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игорный бизн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 644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 300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 300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 343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 343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8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8 988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3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 977,9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3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 977,9</w:t>
            </w:r>
          </w:p>
        </w:tc>
      </w:tr>
      <w:tr>
        <w:trPr>
          <w:trHeight w:val="46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7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,1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73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9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907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90701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рекла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90701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1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 017,9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1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628,6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1040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628,6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 637,5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 516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12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 516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2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098,6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2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098,6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3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,4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3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2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004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004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004,4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744,9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744,9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744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2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7 413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0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 413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1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3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8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84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1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434,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2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407,5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3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3 846,8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00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 48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 485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4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 48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00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 361,1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 361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4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 361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4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4 229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752,3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0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752,3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3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752,3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0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477,2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1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30,3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12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30,3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2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6,9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24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6,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6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 069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6,6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,3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,3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,7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,7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4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5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5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9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9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0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1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1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3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3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,4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,4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7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7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6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6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,0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8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8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6,6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6,6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0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077,1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640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640,1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7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7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0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6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4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1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4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9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7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7 302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10000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2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1040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50000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86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5040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86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15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449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1502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449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 193 464,9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 207 595,3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1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15 204,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2 369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2 369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2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 835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2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 835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2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 196 594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0 290,8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0 290,8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 112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 112,1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 119,1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 119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 300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 300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 208,3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 208,3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0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00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70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70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 428,3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 428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105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105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00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00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7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2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7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2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75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77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75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77,4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713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6 234,2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713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6 234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4 998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4 998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3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3 946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3,4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3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 108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 108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6 748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6 748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4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01 849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965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965,1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 330,2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 330,2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 129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 129,1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 424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 424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7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0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0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0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2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5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6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19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-14 820,5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0000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4 820,5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2502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 на стимулирование программ развития жилищного строительства субъектов Российской Федерации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2530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2713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4 714,5</w:t>
            </w:r>
          </w:p>
        </w:tc>
      </w:tr>
      <w:tr>
        <w:trPr>
          <w:trHeight w:val="61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6001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4 714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0"/>
      <w:szCs w:val="20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  <w:szCs w:val="24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0"/>
      <w:szCs w:val="20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Cs w:val="false"/>
      <w:sz w:val="20"/>
      <w:szCs w:val="20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Cs w:val="false"/>
      <w:sz w:val="20"/>
      <w:szCs w:val="20"/>
    </w:rPr>
  </w:style>
  <w:style w:type="paragraph" w:styleId="Xl261">
    <w:name w:val="xl261"/>
    <w:basedOn w:val="Normal"/>
    <w:qFormat/>
    <w:pPr>
      <w:widowControl/>
      <w:spacing w:before="100" w:after="100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dohodboss2</cp:lastModifiedBy>
  <cp:lastPrinted>2024-03-18T10:23:00Z</cp:lastPrinted>
  <dcterms:modified xsi:type="dcterms:W3CDTF">2024-03-18T08:38:00Z</dcterms:modified>
  <cp:revision>240</cp:revision>
  <dc:subject/>
  <dc:title>БОРИСОГЛЕБСКИЙ СОВЕТ НАРОДНЫХ ДЕПУТАТОВ ВОРОНЕЖСКОЙ ОБЛАСТИ</dc:title>
</cp:coreProperties>
</file>