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4.03.2021 г. № 4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</w:tblGrid>
      <w:tr>
        <w:trPr>
          <w:trHeight w:val="2081" w:hRule="atLeast"/>
        </w:trPr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вобождении Муниципального унитарного предприятия  «Борисоглебскавтотранс» Борисоглебского городского округа Воронежской области от уплаты в бюджет части денежных средств от реализации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Гражданским кодексом Российской Федерации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, 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 25.09.2019 г. № 295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вободить Муниципальное унитарное предприятие «Борисоглебскавтотранс» Борисоглебского городского округа Воронежской области от уплаты  в бюджет Борисоглебского городского округа Воронежской области части денежных средств, полученных от реализации муниципального имущества, закрепленного за предприятием на праве хозяйственного 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МУП «Борисоглебскавтотранс» Борисоглебского городского округа Воронежской области денежные средства от реализации  имущества в полном объеме направить на погашение кредиторской задолженности в связи с ликвидаций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 – 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ab/>
        <w:t xml:space="preserve">   </w:t>
        <w:tab/>
        <w:t xml:space="preserve">        Е.О.Агаева</w:t>
      </w:r>
    </w:p>
    <w:sectPr>
      <w:type w:val="nextPage"/>
      <w:pgSz w:w="11906" w:h="16838"/>
      <w:pgMar w:left="156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51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6:00Z</dcterms:created>
  <dc:creator>МУП АЛЬЯНС</dc:creator>
  <dc:description/>
  <cp:keywords/>
  <dc:language>en-US</dc:language>
  <cp:lastModifiedBy>Романова Марина Александровна</cp:lastModifiedBy>
  <cp:lastPrinted>2021-03-05T08:36:00Z</cp:lastPrinted>
  <dcterms:modified xsi:type="dcterms:W3CDTF">2021-03-05T05:36:00Z</dcterms:modified>
  <cp:revision>44</cp:revision>
  <dc:subject/>
  <dc:title/>
</cp:coreProperties>
</file>