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4.03.2021 г. № 4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33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своении звания «Почетный гражданин Борисоглебского городского округа» Вершкову Сергею Николае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 соответствии с решением Борисоглебской городской Думы Борисоглебского  городского округа Воронежской области от 30.10.2008 г. № 86 «О Почетном гражданине Борисоглебского городского округа», рассмотрев кандидатуру Вершкова Сергея Николаевича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исвоить звание «Почетный гражданин Борисоглебского городского округа» Вершкову Сергею Николаеви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 xml:space="preserve">Данное решение и материалы о заслугах Вершкова С.Н. (прилагаются)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 </w:t>
        <w:tab/>
        <w:tab/>
        <w:t xml:space="preserve">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            Е.О.Агаев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4.03.2021 г. № 415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о заслугах Почетного гражданина Борисоглебского городского округа Вершкова Сергея Николаеви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ргей Николаевич Вершков родился 30 июня 1958 года в селе 2- Малые Алабухи Грибановского района Воронежской области. После окончания Борисоглебской школы №5 в 1974 поступил в Борисоглебское музыкальное училище, которое с отличием окончил в 1978 году. В тот же год поступил на отделение хорового дирижирования Воронежского государственного института искусств. После окончания вуза с 1983 года и по настоящий день работает преподавателем в ГБПОУ «Борисоглебское музыкальное училище». Совмещал основную деятельность с работой в других образовательных учреждениях г. Борисоглебска: 3 года работал учителем Борисоглебской общеобразовательной школы №1, 10 лет педагогом Борисоглебского сельскохозяйственного техникума, 8 лет преподавателем в ГПТУ №2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37 лет деятельности, инновационному стилю научно-педагогического мышления С.Н. Вершков добился значительных результатов на педагогическом поприще. С 1995 года С.Н. Вершков – репетитор по вокалу народной музыкальной студии муниципального учреждения культуры Борисоглебского городского округа «Централизованная клубная система». Участники студии показывают высокие результаты на фестивалях и конкурсах различных уровней, среди них: международные конкурсы «Открытая Европа», «Осенний звездопад» «Созвездие», «Сияние звезд», «Феникс», «Хрустальное сердце мира», «На заре», всероссийские конкурсы «Я люблю тебя, Россия», «Поверь в мечту» «Наследие» и д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ршков С.Н. известен в Борисоглебском городском округе и регионе как организатор и пропагандист хорового пения.</w:t>
        <w:tab/>
        <w:t>Под его руководством созданы и действуют два хора. В 1987 году Сергей Николаевич создал хор ветеранов войны и труда, а в 1992 году камерный хор Борисоглебского музыкального училища. Коллективы завоевали признание на многочисленных конкурсах и фестивалях, награждены дипломами, получили звание лауреа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7 году С.Н. Вершкову присвоено звание «Заслуженный работник культуры Российской Федерации (Указ Президента РФ от 31.08.1997, удостоверение №74367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2010 году награжден медалью ордена «За заслуги перед Отечеств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» (награда №103346, указ Президента РФ от 29.12.2010 г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ой грамотой Правительства Воронежской области (2018 г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четной грамотой департамента образования, науки и молодежной политики Воронежской области (2011 г., 2013 г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четной грамотой управления культуры Воронежской области (2010 г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четной грамотой департамента культуры Воронежской области (2015 г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дарственным письмом департамента культуры Воронежской области (2013 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ой грамотой администрации Борисоглебского городского округа (2015 г, 2020 г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ой грамотой главы Борисоглебского городского округа (2013 г, 2017 г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алью «За любовь и верность» (2017 г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вец. Имеет сына, вн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Vlad</dc:creator>
  <dc:description/>
  <cp:keywords/>
  <dc:language>en-US</dc:language>
  <cp:lastModifiedBy>Романова Марина Александровна</cp:lastModifiedBy>
  <cp:lastPrinted>2021-03-05T08:44:00Z</cp:lastPrinted>
  <dcterms:modified xsi:type="dcterms:W3CDTF">2021-03-05T05:48:00Z</dcterms:modified>
  <cp:revision>10</cp:revision>
  <dc:subject/>
  <dc:title> </dc:title>
</cp:coreProperties>
</file>