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6865</wp:posOffset>
            </wp:positionH>
            <wp:positionV relativeFrom="paragraph">
              <wp:posOffset>-35623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4.03.2021 г. № 40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тчёт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20 год, руководствуясь Уставом Борисоглебского городского округа Воронежской области и решением Борисоглебской городской Думы Борисоглебского городского округа Воронежской области от 29.09.2009 № 223 «Об утверждении Порядка приватизации муниципального имущества Борисоглебского городского округа Воронежской области»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ринять к сведению отчёт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20 год согласно прило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рисоглебского городского округа    </w:t>
        <w:tab/>
        <w:t xml:space="preserve">              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3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3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ind w:left="4956" w:firstLine="3"/>
        <w:jc w:val="both"/>
        <w:rPr>
          <w:i/>
          <w:i/>
          <w:caps/>
          <w:sz w:val="28"/>
          <w:szCs w:val="24"/>
        </w:rPr>
      </w:pPr>
      <w:r>
        <w:rPr>
          <w:i/>
          <w:caps/>
          <w:sz w:val="28"/>
          <w:szCs w:val="24"/>
        </w:rPr>
      </w:r>
    </w:p>
    <w:p>
      <w:pPr>
        <w:pStyle w:val="Normal"/>
        <w:ind w:left="4956" w:firstLine="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3"/>
        <w:jc w:val="center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ind w:left="4956" w:hanging="0"/>
        <w:jc w:val="center"/>
        <w:rPr/>
      </w:pPr>
      <w:r>
        <w:rPr>
          <w:szCs w:val="24"/>
        </w:rPr>
        <w:t>к решению Борисоглебской городской Думы Борисоглебского городского округа Воронежской области</w:t>
      </w:r>
    </w:p>
    <w:p>
      <w:pPr>
        <w:pStyle w:val="Normal"/>
        <w:ind w:left="4248" w:firstLine="708"/>
        <w:jc w:val="center"/>
        <w:rPr>
          <w:szCs w:val="24"/>
        </w:rPr>
      </w:pPr>
      <w:r>
        <w:rPr>
          <w:szCs w:val="24"/>
        </w:rPr>
        <w:t>от  04.03.2021 г. № 40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выполнении Программы приватиз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Борисоглебского городского округ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приватизация объектов муниципальной собственности осуществлялась в соответствии с Федеральными законами от 21 декабря 2001 №178-ФЗ «О приватизации государственного и муниципального имущества»,  от 29 июля 1998 № 135-ФЗ «Об оценочной деятельности в Российской Федерации», Положением об организации продажи государственного или муниципального имущества на аукционе и Положением об организации продажи находящихся в государственной и муниципальной собственности акций  акционерных обществ на специализированном аукционе, утвержденными постановлением Правительства Российской Федерации от 12 августа 2002 г. № 585, Порядком приватизации муниципального имущества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9.09.2009 г.               № 22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иватизации муниципального имущества и перечень объектов недвижимого имущества, которые подлежали приватизации в 2020 году, утверждены решением Борисоглебской городской Думы Борисоглебского городского округа Воронежской области от 24.12.2019 г. № 327 (в редакции решений от 28.05.2020 № 354, от 09.07.2020 № 36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целями настоящей Программы приватизации являются: повышение эффективности использования муниципальной собственности, пополнение доходной части бюджета городского округа, усиление социальной направленности и обеспечение планомерности процесса приватизации, уменьшение расходов бюджета городского округа на управление муниципальным имуще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ограммой приватизации планировалось реализовать 27 объектов муниципального имущества (26 объектов недвижимого имущества и 1 объект движимого имущества). Для реализации Программы приватизации администрацией Борисоглебского городского округа Воронежской области была проведена работа по подготовке всех необходимых документов, в том числе изготовление технических планов, постановка объектов на государственный кадастровый учет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20 года администрацией Борисоглебского городского округа Воронежской области было организовано 13 открытых аукционов в электронной форме по продаже муниципального имущества, 2 продажи муниципального имущества посредством публичного предложения в электронной форме,                       1 продажа муниципального имущества без объявления цены в электронной форме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 xml:space="preserve">венности размещалась в газете «Муниципальный вестник Борисоглебского городского округа Воронежской области», на официальном сайте администрации Борисоглебского городского округа Воронежской области в сети «Интернет»,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электронной торговой площадке АО «Единая электронная торговая площадка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roseltorg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недвижимости, подлежавшие приватизации в 2020 году: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15"/>
        <w:gridCol w:w="1704"/>
        <w:gridCol w:w="2126"/>
        <w:gridCol w:w="1333"/>
      </w:tblGrid>
      <w:tr>
        <w:trPr>
          <w:trHeight w:val="4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\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имущест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особ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ена сделки приватизации, 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</w:t>
            </w:r>
          </w:p>
        </w:tc>
      </w:tr>
      <w:tr>
        <w:trPr>
          <w:trHeight w:val="6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жилое здание (старая начальная школа) площадью 451,6 кв.м и земельный участок площадью1422,0 кв.м по адресу: Воронежская обл., Борисоглебский городской округ, с.Тюковка, ул.Советская, 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бличное предложение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ез объявления ц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 0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8.12.2020</w:t>
            </w:r>
          </w:p>
        </w:tc>
      </w:tr>
      <w:tr>
        <w:trPr>
          <w:trHeight w:val="6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жилое здание (сельский дом культуры) площадью 177,9 кв.м и земельный участок площадью 3425,0 кв.м, по адресу: Воронежская обл., Борисоглебский городской округ, с.Тюковка, ул.Молодежная, 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убличное пред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жилое помещение площадью 54,6 кв.м, по адресу: Воронежская обл., г.Борисоглебск, Юго-Восточный микрорайон,  д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Cs w:val="24"/>
              </w:rPr>
              <w:t>Нежилое помещение площадью 40,4 кв.м, по адресу: Воронежская обл., г.Борисоглебск, ул.Чкалова, д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>
                <w:szCs w:val="24"/>
              </w:rPr>
              <w:t>Нежилое здание (бывший ФАП) площадью 63,7 кв.м, и земельный участок площадью 485,0 кв.м, по адресу: Воронежская обл., Борисоглебский городской округ, с. Танцырей, ул. Проезжая, 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жилые здания площадью: 476,9 кв.м, 8,1 кв.м, 165,8 кв.м, 5,8 кв.м, 39,6 кв.м и земельный участок площадью 4425,0 кв.м, по адресу: Воронежская обл., г.Борисоглебск, ул.Народная, 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Cs w:val="24"/>
              </w:rPr>
              <w:t>Нежилое помещение площадью 40,6 кв.м, по адресу: Воронежская обл., г.Борисоглебск, ул.Победы, д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Cs w:val="24"/>
              </w:rPr>
            </w:pPr>
            <w:r>
              <w:rPr>
                <w:szCs w:val="24"/>
              </w:rPr>
              <w:t>Нежилое помещение (подвал) площадью 145,5 кв.м, по адресу: Воронежская обл., г.Борисоглебск, ул.Советская/Свободы, д.35/1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дание (животноводческий корпус №3) площадью  1166,0 кв.м и земельный участок площадью 5571,0 кв.м, по адресу: Воронежская обл., Борисоглебский городской округ, с. Старовоскресеновка, ул.Старовоскресеновская, д.46, в 310 м по направлению на юго-запад  от  жилого до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жилое здание (животноводческий корпус №5) площадью 2044,9 кв.м и земельный участок площадью 7763,0 кв.м, по адресу: Воронежская обл., Борисоглебский городской округ, с. Старовоскресеновка, ул. Старовоскресеновская, д.46, в 415 м. по направлению на юг от жилого до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строенное нежилое помещение площадью 64,0 кв.м, по адресу: Воронежская обл., г. Борисоглебск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Сельскохозяйственная, д.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/>
            </w:pPr>
            <w:r>
              <w:rPr>
                <w:szCs w:val="24"/>
              </w:rPr>
              <w:t>Нежилые здания: литер АА1, площадью 122,1 кв.м, литер Б площадью 51,1 кв.м и земельный участок площадью 1000,0 кв.м, по адресу: Воронежская обл., г.Борисоглебск, ул.Воронежская, 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498 852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1.12.20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Нежилое помещение, кадастровый номер: 36:04:0101049:665 площадью 34,4 кв.м, по адресу: Воронежская обл., г.Борисоглебск, район Кирпичного завода, д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both"/>
              <w:rPr>
                <w:szCs w:val="24"/>
              </w:rPr>
            </w:pPr>
            <w:r>
              <w:rPr>
                <w:szCs w:val="24"/>
              </w:rPr>
              <w:t>Нежилое здание (бывшая бойлерная) площадь без уточнения, по адресу: Воронежская обл., г.Борисоглебск, ул.Аэродромная, б/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е выставлялось на торги, в связи с незавер-шившейся регистрацией права собствен-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движимого имущества, подлежавшие приватизации в 2020 год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984"/>
        <w:gridCol w:w="212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\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е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особ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ена сделки приватизаци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рок исполне-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Cs w:val="24"/>
              </w:rPr>
              <w:t xml:space="preserve">Автомобиль БМВ 745 </w:t>
            </w:r>
            <w:r>
              <w:rPr>
                <w:szCs w:val="24"/>
                <w:lang w:val="en-US"/>
              </w:rPr>
              <w:t>LI</w:t>
            </w:r>
            <w:r>
              <w:rPr>
                <w:szCs w:val="24"/>
              </w:rPr>
              <w:t xml:space="preserve"> легковой (седан), рег. знак   Т590АМ136, 2002 г.в. ПТС 36 НО 157754, идентификационный номер (VIN)  WBAGN63462</w:t>
            </w:r>
            <w:r>
              <w:rPr>
                <w:szCs w:val="24"/>
                <w:lang w:val="en-US"/>
              </w:rPr>
              <w:t>DR</w:t>
            </w:r>
            <w:r>
              <w:rPr>
                <w:szCs w:val="24"/>
              </w:rPr>
              <w:t>00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укцион,</w:t>
            </w:r>
          </w:p>
          <w:p>
            <w:pPr>
              <w:pStyle w:val="Normal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аукц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ватизация не состоялась в связи с отсутствием зая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, полученная от приватизации муниципального имущества, составила 1 748,85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них: сумма доходов, поступивших в бюджет Борисоглебского городского округа Воронежской области, составила 1 586,89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НДС составила 161,96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27 объектов муниципального имущества, подлежащих приватизации в 2020 году, были реализованы 5 объе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нозный план приватизации на 2021 год были включены 22 объекта муниципального имущества, не реализованные в 2020 году.</w:t>
      </w:r>
    </w:p>
    <w:sectPr>
      <w:type w:val="nextPage"/>
      <w:pgSz w:w="11906" w:h="16727"/>
      <w:pgMar w:left="1559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elt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0:13:00Z</dcterms:created>
  <dc:creator>Vlad</dc:creator>
  <dc:description/>
  <cp:keywords/>
  <dc:language>en-US</dc:language>
  <cp:lastModifiedBy>Романова Марина Александровна</cp:lastModifiedBy>
  <cp:lastPrinted>2021-03-05T08:14:00Z</cp:lastPrinted>
  <dcterms:modified xsi:type="dcterms:W3CDTF">2021-03-05T05:15:00Z</dcterms:modified>
  <cp:revision>681</cp:revision>
  <dc:subject/>
  <dc:title>СОВЕТ НАРОДНЫХ ДЕПУТАТОВ ГОРОДА БОРИСОГЛЕБСКА-РАЙОНА</dc:title>
</cp:coreProperties>
</file>