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9"/>
        <w:rPr>
          <w:sz w:val="26"/>
        </w:rPr>
      </w:pPr>
      <w:r>
        <w:rPr>
          <w:sz w:val="26"/>
        </w:rPr>
      </w:r>
    </w:p>
    <w:p>
      <w:pPr>
        <w:pStyle w:val="Style29"/>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b/>
          <w:b/>
          <w:sz w:val="28"/>
          <w:szCs w:val="28"/>
        </w:rPr>
      </w:pPr>
      <w:r>
        <w:rPr>
          <w:b/>
          <w:sz w:val="28"/>
          <w:szCs w:val="28"/>
        </w:rPr>
        <w:t>от  04.03.2021 г.  № 405</w:t>
      </w:r>
    </w:p>
    <w:p>
      <w:pPr>
        <w:pStyle w:val="Normal"/>
        <w:ind w:left="426" w:hanging="0"/>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ind w:left="426" w:right="72" w:hanging="0"/>
              <w:jc w:val="both"/>
              <w:rPr>
                <w:sz w:val="28"/>
                <w:szCs w:val="28"/>
              </w:rPr>
            </w:pPr>
            <w:r>
              <w:rPr>
                <w:sz w:val="28"/>
                <w:szCs w:val="28"/>
              </w:rPr>
              <w:t>Об отчете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0 год</w:t>
            </w:r>
          </w:p>
        </w:tc>
      </w:tr>
    </w:tbl>
    <w:p>
      <w:pPr>
        <w:pStyle w:val="Normal"/>
        <w:ind w:left="426" w:hanging="0"/>
        <w:rPr>
          <w:sz w:val="28"/>
          <w:szCs w:val="28"/>
        </w:rPr>
      </w:pPr>
      <w:r>
        <w:rPr>
          <w:sz w:val="28"/>
          <w:szCs w:val="28"/>
        </w:rPr>
        <w:t xml:space="preserve"> </w:t>
      </w:r>
    </w:p>
    <w:p>
      <w:pPr>
        <w:pStyle w:val="31"/>
        <w:suppressAutoHyphens w:val="true"/>
        <w:spacing w:before="0" w:after="0"/>
        <w:ind w:left="426" w:firstLine="708"/>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главы администрации Борисоглебского городского округа Воронежской области А.В.Пищугина за 2020 год, Борисоглебская городская Дума Борисоглебского городского округа Воронежской области</w:t>
      </w:r>
    </w:p>
    <w:p>
      <w:pPr>
        <w:pStyle w:val="31"/>
        <w:suppressAutoHyphens w:val="true"/>
        <w:spacing w:before="0" w:after="0"/>
        <w:ind w:left="426" w:hanging="0"/>
        <w:contextualSpacing/>
        <w:jc w:val="both"/>
        <w:rPr>
          <w:b/>
          <w:b/>
          <w:sz w:val="28"/>
          <w:szCs w:val="28"/>
        </w:rPr>
      </w:pPr>
      <w:r>
        <w:rPr>
          <w:b/>
          <w:sz w:val="28"/>
          <w:szCs w:val="28"/>
        </w:rPr>
      </w:r>
    </w:p>
    <w:p>
      <w:pPr>
        <w:pStyle w:val="31"/>
        <w:suppressAutoHyphens w:val="true"/>
        <w:spacing w:before="0" w:after="0"/>
        <w:ind w:left="426" w:hanging="0"/>
        <w:contextualSpacing/>
        <w:jc w:val="center"/>
        <w:rPr>
          <w:sz w:val="28"/>
          <w:szCs w:val="28"/>
        </w:rPr>
      </w:pPr>
      <w:r>
        <w:rPr>
          <w:b/>
          <w:sz w:val="28"/>
          <w:szCs w:val="28"/>
        </w:rPr>
        <w:t>РЕШИЛА:</w:t>
      </w:r>
    </w:p>
    <w:p>
      <w:pPr>
        <w:pStyle w:val="31"/>
        <w:suppressAutoHyphens w:val="true"/>
        <w:spacing w:before="0" w:after="0"/>
        <w:ind w:left="426" w:hanging="0"/>
        <w:contextualSpacing/>
        <w:jc w:val="both"/>
        <w:rPr>
          <w:sz w:val="28"/>
          <w:szCs w:val="28"/>
        </w:rPr>
      </w:pPr>
      <w:r>
        <w:rPr>
          <w:sz w:val="28"/>
          <w:szCs w:val="28"/>
        </w:rPr>
      </w:r>
    </w:p>
    <w:p>
      <w:pPr>
        <w:pStyle w:val="31"/>
        <w:suppressAutoHyphens w:val="true"/>
        <w:spacing w:before="0" w:after="0"/>
        <w:ind w:left="426" w:hanging="0"/>
        <w:contextualSpacing/>
        <w:jc w:val="both"/>
        <w:rPr>
          <w:sz w:val="28"/>
          <w:szCs w:val="28"/>
        </w:rPr>
      </w:pPr>
      <w:r>
        <w:rPr>
          <w:sz w:val="28"/>
          <w:szCs w:val="28"/>
        </w:rPr>
        <w:t>1. Отчет главы администрации Борисоглебского городского округа Воронежской области А.В.Пищугина о результатах деятельности администрации Борисоглебского городского округа Воронежской области за 2020 год (прилагается) принять к сведению.</w:t>
      </w:r>
    </w:p>
    <w:p>
      <w:pPr>
        <w:pStyle w:val="31"/>
        <w:suppressAutoHyphens w:val="true"/>
        <w:spacing w:before="0" w:after="0"/>
        <w:ind w:left="426" w:hanging="0"/>
        <w:contextualSpacing/>
        <w:jc w:val="both"/>
        <w:rPr>
          <w:sz w:val="28"/>
          <w:szCs w:val="28"/>
        </w:rPr>
      </w:pPr>
      <w:r>
        <w:rPr>
          <w:sz w:val="28"/>
          <w:szCs w:val="28"/>
        </w:rPr>
      </w:r>
    </w:p>
    <w:p>
      <w:pPr>
        <w:pStyle w:val="Normal"/>
        <w:suppressAutoHyphens w:val="true"/>
        <w:spacing w:before="0" w:after="0"/>
        <w:ind w:left="426" w:hanging="0"/>
        <w:contextualSpacing/>
        <w:jc w:val="both"/>
        <w:rPr/>
      </w:pPr>
      <w:r>
        <w:rPr>
          <w:sz w:val="28"/>
          <w:szCs w:val="28"/>
        </w:rPr>
        <w:t>2.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suppressAutoHyphens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pStyle w:val="Normal"/>
        <w:ind w:left="426" w:hanging="0"/>
        <w:jc w:val="both"/>
        <w:rPr>
          <w:sz w:val="28"/>
          <w:szCs w:val="28"/>
        </w:rPr>
      </w:pPr>
      <w:r>
        <w:rPr>
          <w:sz w:val="28"/>
          <w:szCs w:val="28"/>
        </w:rPr>
        <w:t>Глава Борисоглебского городского округа</w:t>
        <w:tab/>
        <w:tab/>
        <w:tab/>
        <w:tab/>
        <w:tab/>
        <w:t xml:space="preserve">    Е.О. Агаева</w:t>
      </w:r>
    </w:p>
    <w:p>
      <w:pPr>
        <w:pStyle w:val="Normal"/>
        <w:jc w:val="right"/>
        <w:rPr>
          <w:sz w:val="22"/>
          <w:szCs w:val="22"/>
        </w:rPr>
      </w:pPr>
      <w:r>
        <w:rPr>
          <w:sz w:val="22"/>
          <w:szCs w:val="22"/>
        </w:rPr>
        <w:t>Приложение к решению</w:t>
      </w:r>
    </w:p>
    <w:p>
      <w:pPr>
        <w:pStyle w:val="Normal"/>
        <w:jc w:val="right"/>
        <w:rPr>
          <w:sz w:val="22"/>
          <w:szCs w:val="22"/>
        </w:rPr>
      </w:pPr>
      <w:r>
        <w:rPr>
          <w:sz w:val="22"/>
          <w:szCs w:val="22"/>
        </w:rPr>
        <w:t>Борисоглебской городской Думы</w:t>
      </w:r>
    </w:p>
    <w:p>
      <w:pPr>
        <w:pStyle w:val="Normal"/>
        <w:jc w:val="right"/>
        <w:rPr>
          <w:sz w:val="22"/>
          <w:szCs w:val="22"/>
        </w:rPr>
      </w:pPr>
      <w:r>
        <w:rPr>
          <w:sz w:val="22"/>
          <w:szCs w:val="22"/>
        </w:rPr>
        <w:t xml:space="preserve">Борисоглебского городского округа </w:t>
      </w:r>
    </w:p>
    <w:p>
      <w:pPr>
        <w:pStyle w:val="Normal"/>
        <w:jc w:val="right"/>
        <w:rPr>
          <w:sz w:val="22"/>
          <w:szCs w:val="22"/>
        </w:rPr>
      </w:pPr>
      <w:r>
        <w:rPr>
          <w:sz w:val="22"/>
          <w:szCs w:val="22"/>
        </w:rPr>
        <w:t>Воронежской области</w:t>
      </w:r>
    </w:p>
    <w:p>
      <w:pPr>
        <w:pStyle w:val="Normal"/>
        <w:jc w:val="right"/>
        <w:rPr>
          <w:b/>
          <w:b/>
          <w:sz w:val="22"/>
          <w:szCs w:val="22"/>
        </w:rPr>
      </w:pPr>
      <w:r>
        <w:rPr>
          <w:sz w:val="22"/>
          <w:szCs w:val="22"/>
        </w:rPr>
        <w:t>от 04.03.2021 г. №405</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before="0" w:after="0"/>
        <w:ind w:firstLine="709"/>
        <w:contextualSpacing/>
        <w:jc w:val="center"/>
        <w:rPr>
          <w:b/>
          <w:b/>
          <w:bCs/>
          <w:sz w:val="28"/>
          <w:szCs w:val="28"/>
        </w:rPr>
      </w:pPr>
      <w:r>
        <w:rPr>
          <w:b/>
          <w:bCs/>
          <w:sz w:val="28"/>
          <w:szCs w:val="28"/>
        </w:rPr>
        <w:t xml:space="preserve">ОТЧЕТ  </w:t>
      </w:r>
    </w:p>
    <w:p>
      <w:pPr>
        <w:pStyle w:val="Normal"/>
        <w:spacing w:before="0" w:after="0"/>
        <w:ind w:firstLine="709"/>
        <w:contextualSpacing/>
        <w:jc w:val="center"/>
        <w:rPr/>
      </w:pPr>
      <w:r>
        <w:rPr>
          <w:b/>
          <w:bCs/>
          <w:sz w:val="28"/>
          <w:szCs w:val="28"/>
        </w:rPr>
        <w:t>О РЕЗУЛЬТАТАХ ДЕЯТЕЛЬНОСТИ АДМИНИСТРАЦИИ БОРИСОГЛЕБСКОГО ГОРОДСКОГО ОКРУГА ВОРОНЕЖСКОЙ ОБЛАСТИ ЗА 2020 ГОД</w:t>
      </w:r>
    </w:p>
    <w:p>
      <w:pPr>
        <w:pStyle w:val="Style27"/>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7"/>
        <w:shd w:fill="FFFFFF" w:val="clear"/>
        <w:suppressAutoHyphens w:val="true"/>
        <w:spacing w:before="0" w:after="0"/>
        <w:ind w:firstLine="709"/>
        <w:contextualSpacing/>
        <w:jc w:val="both"/>
        <w:textAlignment w:val="baseline"/>
        <w:rPr/>
      </w:pPr>
      <w:r>
        <w:rPr>
          <w:rFonts w:cs="Times New Roman" w:ascii="Times New Roman" w:hAnsi="Times New Roman"/>
          <w:sz w:val="28"/>
          <w:szCs w:val="28"/>
        </w:rPr>
        <w:t>В соответствии с действующим законодательством представляю отчет о работе администрации Борисоглебского городского округа за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p>
    <w:p>
      <w:pPr>
        <w:pStyle w:val="Style27"/>
        <w:shd w:fill="FFFFFF" w:val="clear"/>
        <w:suppressAutoHyphens w:val="true"/>
        <w:spacing w:before="0" w:after="0"/>
        <w:ind w:firstLine="709"/>
        <w:contextualSpacing/>
        <w:jc w:val="both"/>
        <w:textAlignment w:val="baseline"/>
        <w:rPr/>
      </w:pPr>
      <w:r>
        <w:rPr>
          <w:rFonts w:cs="Times New Roman" w:ascii="Times New Roman" w:hAnsi="Times New Roman"/>
          <w:color w:val="000000"/>
          <w:sz w:val="28"/>
          <w:szCs w:val="28"/>
        </w:rPr>
        <w:t xml:space="preserve">Деятельность </w:t>
      </w:r>
      <w:r>
        <w:rPr>
          <w:rFonts w:cs="Times New Roman" w:ascii="Times New Roman" w:hAnsi="Times New Roman"/>
          <w:sz w:val="28"/>
          <w:szCs w:val="28"/>
        </w:rPr>
        <w:t xml:space="preserve">администрации и ее структурных подразделений </w:t>
      </w:r>
      <w:r>
        <w:rPr>
          <w:rFonts w:cs="Times New Roman" w:ascii="Times New Roman" w:hAnsi="Times New Roman"/>
          <w:color w:val="000000"/>
          <w:sz w:val="28"/>
          <w:szCs w:val="28"/>
        </w:rPr>
        <w:t xml:space="preserve">велась во взаимодействии с депутатским корпусом, Правительством Воронежской  области, организациями и гражданами городского округа. Все, что достигнуто - наш общий результат. Практически по всем жизненно важным </w:t>
      </w:r>
      <w:r>
        <w:rPr>
          <w:rFonts w:cs="Times New Roman" w:ascii="Times New Roman" w:hAnsi="Times New Roman"/>
          <w:sz w:val="28"/>
          <w:szCs w:val="28"/>
        </w:rPr>
        <w:t>для населения вопросам  мы находили </w:t>
      </w:r>
      <w:hyperlink r:id="rId5">
        <w:r>
          <w:rPr>
            <w:rStyle w:val="InternetLink"/>
            <w:rFonts w:cs="Times New Roman" w:ascii="Times New Roman" w:hAnsi="Times New Roman"/>
            <w:color w:val="000000"/>
            <w:sz w:val="28"/>
            <w:szCs w:val="28"/>
            <w:u w:val="none"/>
          </w:rPr>
          <w:t>взаимопонимание</w:t>
        </w:r>
      </w:hyperlink>
      <w:r>
        <w:rPr>
          <w:rFonts w:cs="Times New Roman" w:ascii="Times New Roman" w:hAnsi="Times New Roman"/>
          <w:sz w:val="28"/>
          <w:szCs w:val="28"/>
        </w:rPr>
        <w:t>, решая проблемы,</w:t>
      </w:r>
      <w:r>
        <w:rPr>
          <w:rFonts w:cs="Times New Roman" w:ascii="Times New Roman" w:hAnsi="Times New Roman"/>
          <w:color w:val="000000"/>
          <w:sz w:val="28"/>
          <w:szCs w:val="28"/>
        </w:rPr>
        <w:t xml:space="preserve"> возникавшие в отчетном году. В итоге  основные намеченные планы были реализованы.</w:t>
      </w:r>
    </w:p>
    <w:p>
      <w:pPr>
        <w:pStyle w:val="Rtejustify"/>
        <w:shd w:fill="FFFFFF" w:val="clear"/>
        <w:suppressAutoHyphens w:val="tru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ощадь территории Борисоглебского городского округа Воронежской области составляет 137 тыс. га. В составе округа административный центр - город Борисоглебск и 24 населенных пункт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 документом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Инструментами реализации стратегии являются двенадцать муниципальных программ.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населения городского округа в отчетном периоде сократилась по сравнению с предшествующим годом на 1277 человек (1,8%) и составила 69,6 тыс. человек. Сокращение численности населения по-прежнему определяется как естественной убылью, т.е. превышением числа умерших над числом родившихся, так и миграционным движением.</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в отчетном периоде зарегистрировано 563 новорожденных, или  95,3% к уровню 2019 года. Число умерших составило 1297 человек, или 121,8%  к уровню 2019 года. Смертность в 2,3 раза превысила рождаемость (в 2019 году -  в 1,8 раз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грационная убыль населения городского округа по сравнению с предшествующим годом уменьшилась по предварительной оценке на 123 человека  (на 18,5%) и составила 543 человека. </w:t>
      </w:r>
    </w:p>
    <w:p>
      <w:pPr>
        <w:pStyle w:val="Rtejustify"/>
        <w:shd w:fill="FFFFFF" w:val="clear"/>
        <w:suppressAutoHyphens w:val="true"/>
        <w:spacing w:before="0" w:after="0"/>
        <w:ind w:firstLine="709"/>
        <w:contextualSpacing/>
        <w:jc w:val="both"/>
        <w:rPr/>
      </w:pPr>
      <w:r>
        <w:rPr>
          <w:rFonts w:cs="Times New Roman" w:ascii="Times New Roman" w:hAnsi="Times New Roman"/>
          <w:bCs/>
          <w:sz w:val="28"/>
          <w:szCs w:val="28"/>
        </w:rPr>
        <w:t xml:space="preserve">С целью улучшения демографической ситуации на территории городского округа и оказания поддержки семьям с новорожденными детьми, в рамках подписанного трехстороннего Соглашения о сотрудничестве между администрацией Борисоглебского городского округа Воронежской области,  </w:t>
      </w:r>
      <w:r>
        <w:rPr>
          <w:rFonts w:cs="Times New Roman" w:ascii="Times New Roman" w:hAnsi="Times New Roman"/>
          <w:sz w:val="28"/>
          <w:szCs w:val="28"/>
        </w:rPr>
        <w:t xml:space="preserve">АО «Борисоглебский ордена Трудового Красного Знамени завод химического машиностроения» и  БУЗ ВО «Борисоглебская районная больница», в течение 2020-2021 годов проводится </w:t>
      </w:r>
      <w:r>
        <w:rPr>
          <w:rFonts w:cs="Times New Roman" w:ascii="Times New Roman" w:hAnsi="Times New Roman"/>
          <w:bCs/>
          <w:sz w:val="28"/>
          <w:szCs w:val="28"/>
        </w:rPr>
        <w:t xml:space="preserve">Акция – всем  семьям с новорожденными детьми предоставляются подарочные комплекты детских принадлежност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городского округа, по оценке, составляет 34,8 тыс. человек, или  49,5% общей численности населения округа. Число официально зарегистрированных безработных в округе на 1 января 2021 года – 1019 человек, что на 584 человека больше (в 2,3 раза), чем на начало года. Из числа безработных 56,9% составили женщины, 19,6% - молодежь в возрасте от 16 до 29 лет,  18,5%  - жители   сел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рабочей силы на рынке труда городского округа в течение отчетного периода превысило спрос в 2,5 раза. Количество вакантных рабочих мест на предприятиях  округа составило 719 единиц, что в 1,6 больше, чем на начало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номинальная начисленная заработная плата за 2020 год составила 27 272 рубля и увеличилась к соответствующему уровню 2019 года на 6,8%. Реальная заработная плата, рассчитанная с учетом индекса потребительских цен, увеличилась на 3,1%. Дифференциация оплаты труда работников, занятых в различных сферах деятельности, сохраняется на высоком уровне.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На 1 января 2021 года просроченной задолженности по выплате заработной платы у предприятий городского округа нет.</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улучшения комфортности проживания и привлечения на территорию средств областных и федеральных программ и проектов,  городской округ участвует в 16 государственных программах Воронежской области. Организации регулярно принимают участие в конкурсах федеральных грантов.  С 2019 года на территории округа  реализуется восемь национальных проектов из 12.</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экономики городского округа</w:t>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вестици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звитие экономики и социальной сферы в отчетном году направлено 3 млрд. 700 млн. рублей капитальных вложений (более 114% к уровню предшествующего года в сопоставимых ценах). 34,7% от общего объема (1282,7 млн. руб.) приходится на инвестиции крупных и средних предприятий, что соответствует уровню  2019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вложения осуществлены в следующие объекты: модернизация технологического процесса и оборудования, приобретение сельскохозяйственной техники, строительство, реконструкция и  оснащение оборудованием объектов торговли,  оснащение медицинским оборудованием Борисоглебской районной больницы, строительство многоквартирных жилых домов.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ы инвестиций крупных и средних предприятий и организаций возросли по сравнению с 2019 годом по организациям, осуществляющим деятельность в области здравоохранения и социальных услуг - в 1,8 раза, сельского хозяйства - в 3,6 раза, строительства жилых домов и аренды  - в 2,1 раз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ы инвестиций снизились в обрабатывающем производстве - на 3,2%, в оптовой и розничной торговле - в 27,8 раза, в обеспечении электрической энергией, газом и паром, кондиционировании воздуха – в 1,8 раз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оговорам строительного подряда малыми предприятиями и индивидуальными предпринимателями выполнен объем работ на сумму 1658,1млн. рублей (100,7% к  уровню 2019 года в сопоставимых ценах).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периоде в строительной отрасли  по предварительной оценке было занято 570 человек, что составляет 1,7% от общего числа занятых в экономике городского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довой ввод жилья составил 35,6 тыс. кв. метров (142,2% к уровню предшествующего года), из них 30,9 тыс. кв. метров построены индивидуальными застройщиками.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должается традиция оказания коммерческими организациями и предпринимателями городского округа спонсорской и меценатской поддержки развития социальной сферы, сельских территорий, городского хозяйства.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Частные партнеры в 2020 году профинансировали различные мероприятия на сумму 15,3 млн. рублей, что  на 2,8 млн. рублей больше результата 2019 года (без учета строительства станции водоочистки «Ростань»).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мышленность</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ловая продукция городского округа формируется в основном за счет пяти отраслей: промышленность, потребительский рынок, сельское хозяйство, строительство, транспорт. Ведущей  отраслью экономики является промышленность, она вносит наибольший вклад в формирование валового продукта (55 %) и обеспечивает четвертую часть поступлений налоговых платежей в  бюджет городского округ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круге осуществляет деятельность 20 крупных и средних промышленных предприятий. Индекс промышленного производства крупных и средних предприятий на протяжении 2018-2019 гг. превышал 105%,  был сопоставим с аналогичным показателем Воронежской области и превышал общероссийский на 3-5%. Однако в 2020 году, в основном за счет снижения объемов в обрабатывающем производстве, индекс  составил 84,2% к уровню предшествующего года. Соответствующий показатель Воронежской области – 103,8%.</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ократились объемы </w:t>
      </w:r>
      <w:r>
        <w:rPr>
          <w:rFonts w:cs="Times New Roman" w:ascii="Times New Roman" w:hAnsi="Times New Roman"/>
          <w:bCs/>
          <w:sz w:val="28"/>
          <w:szCs w:val="28"/>
        </w:rPr>
        <w:t>производства</w:t>
      </w:r>
      <w:r>
        <w:rPr>
          <w:rFonts w:cs="Times New Roman" w:ascii="Times New Roman" w:hAnsi="Times New Roman"/>
          <w:sz w:val="28"/>
          <w:szCs w:val="28"/>
        </w:rPr>
        <w:t xml:space="preserve"> машин и оборудования (на 23,1%), пищевых продуктов (на 20,2%), готовых металлических изделий, кроме машин и оборудования (на 18,0%), производства одежды</w:t>
      </w:r>
      <w:r>
        <w:rPr>
          <w:rFonts w:cs="Times New Roman" w:ascii="Times New Roman" w:hAnsi="Times New Roman"/>
          <w:bCs/>
          <w:sz w:val="28"/>
          <w:szCs w:val="28"/>
        </w:rPr>
        <w:t xml:space="preserve"> (на 10,7%).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Одновременно с этим, рост объемов показали предприятия по производству компьютеров, электронных и оптических изделий </w:t>
      </w:r>
      <w:r>
        <w:rPr>
          <w:rFonts w:cs="Times New Roman" w:ascii="Times New Roman" w:hAnsi="Times New Roman"/>
          <w:bCs/>
          <w:sz w:val="28"/>
          <w:szCs w:val="28"/>
        </w:rPr>
        <w:t>(136,5%),</w:t>
      </w:r>
      <w:r>
        <w:rPr>
          <w:rFonts w:cs="Times New Roman" w:ascii="Times New Roman" w:hAnsi="Times New Roman"/>
          <w:sz w:val="28"/>
          <w:szCs w:val="28"/>
        </w:rPr>
        <w:t xml:space="preserve"> металлургического производства (102,0%).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заработная плата работников крупных и средних промышленных предприятий увеличилась на 7,4% по сравнению с 2019 годом и составила 30698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в промышленности за отчетный период сложился  положительный и составил 859,8 млн. рублей (127,5% к уровню 2019 года). Финансовый результат прибыльных предприятий составил 866,2 млн. рублей, два предприятия из 20 получили убытки в сумме 6,4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значимых проблем промышленности городского округа является недостаток квалифицированных кадров. С целью рационального  использования мобильной рабочей силы, а также популяризации предприятий администрацией городского округа начата реализация проекта «Работа в Борисоглебске». В настоящее время соглашение о сотрудничестве подписано с двадцатью хозяйствующими субъектами, информация о проекте размещена на официальном сайте администраци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требительский рынок</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й рынок занимает второе место в структуре валовой продукции городского округа, его доля составляет 30,8% от общего оборота. За счет торговли формируется 92% объема потребительского рынка, 8% приходится на общепит и платные услуги населению. Значительная часть объектов потребительского рынка испытала ограничения, связанные с пандемией коронавируса, что повлияло на снижение оборот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в 2020 году уменьшился на 3,2% по сравнению с предыдущим в сопоставимой оценке  и составил 13 млрд. 018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оборота розничной торговли удельный вес продовольственных товаров возрос на 1% и составил 41%, непродовольственных – уменьшился на 1% и составил  59%.</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на 39,5% сформирован крупными и средними торгующими организациями, на малые предприятия приходится 36,1% товарооборота и 24,4% - на индивидуальных предпринимате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населения торговыми объектами и площадями традиционно продолжает оставаться выше установленных норматив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января 2021 года в округе действует 799 объектов розничной торговли, в т.ч. 630 магазинов, 51 павильон, 85 киосков, 33 автолавки в сельской местности. В течение 2020 года на территории округа осуществляли деятельность 5 ярмарок и 2 рынк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общественного питания хозяйствующих субъектов составил 139,1 млн. рублей и в сопоставимых ценах уменьшился на 31,4%. По состоянию на 1 января 2021 года в округе осуществляют деятельность 123 объекта общественного питания, из них 87- общедоступного типа с количеством посадочных мест 1793.</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е влияние на потребительский рынок округа оказывает рынок платных услуг. Населению округа оказано платных услуг на сумму 1677,0 млн. рублей (84,7% в сопоставимой оценке к уровню 2019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ельный вес расходов населения на оплату услуг в общих потребительских расходах населения составил 11,4% (12,8%  в 2019 году).</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71,3%.</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товое обслуживание населения осуществляют 297 объектов. Объем бытовых услуг в отчетном периоде составил 271,2 млн. рублей, что на 18% меньше показателя 2019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сельского хозяйства в структуре валового продукта городского округа составляет 9,6% .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расли занято около четырех  тысяч  человек (включая личные подсобные хозяйства населения) или 12,2 %  от занятых в экономике округ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На территории городского округа сельскохозяйственным производством занимаются 17 сельскохозяйственных предприятий, 59 крестьянских (фермерских) хозяйств и 3250 личных подсобных хозяйств.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Площадь сельхозугодий составляет более 91 тыс. га, из них более 76 тыс. га пашни. В структуре посевных площадей 60,1% занимают зерновые и зернобобовые, 23,6% - технические культуры, 11,4% - чистый пар.</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периоде объем производства продукции в хозяйствах всех категорий составил 3 млрд. 702 млн. рублей (110,6% к уровню 2019 года в сопоставимой оценке). Рентабельность сельскохозяйственных предприятий составила  более 38%.</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щем объеме продукции сельского хозяйства продукция отрасли растениеводства составила 75,7%.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ыре года подряд хозяйства и фермеры нашего округа преодолевают планку в 100 тысяч тонн валового сбора зерновых культур. В 2020 году этот показатель составил 140,5 тысяч тонн в зачетном весе при урожайности 31,2 центнера с гектар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млепользователи приобрели и внесли в почву 3041 тонны действующего вещества минеральных удобрений, что больше показателя прошлого года в 1,5 раза. На 1 га обрабатываемой пашни внесено 40,8 кг действующего веществ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в сфере землепользования является вовлечение в оборот неиспользуемой или неэффективно используемой пашни. За 2020 год введено в оборот 144 га неиспользуемой пашни и 170 га неиспользуемых сенокосов и пастбищ.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большую долю в структуре продукции животноводства занимает производство яиц на птицефабрике «Третьяковская» (98,2% от общего объема). Борисоглебский городской округ второй год подряд занимает лидирующую позицию в области по объемам производства яиц (166,7 млн. штук).</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мяса и молока в основном осуществляется личными подсобными хозяйствами населения, на их долю приходилось 46,9% производства мяса и  80,5%  молок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год существенно выросла средняя заработная плата работников сельскохозяйственных предприятий городского округа и составила 29 274 рубля (113,3% к уровню 2019 года). Однако, это на 9,5 % ниже среднеотраслевого уровня заработной платы по Воронежской  област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адцати трем сельхозтоваропроизводителям оказана государственная поддержка в виде субсидий  из федерального и областного бюджетов в размере 39 млн. рублей, что в 1,4 раза больше показателя предыдущего год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средства государственной поддержки направлены на развитие мясного животноводства и  производство молока, обеспечение прироста продукции растениеводства, приобретение техники и оборудования,  поддержку начинающих фермер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круге на конец 2020 года ведут производственную деятельность два сельскохозяйственных кооператива. Один из них занимается реализацией овощей и фруктов, получил грант для приобретения специализированного транспорта для производственных нужд. Второй расширяет переработку яблок, в нем запланирована модернизация производства, восстановление старых садов и закладка сада интенсивного тип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2020 год сельхозтоваропроизводители продолжили обновление производственной базы -  приобретено 26 единиц тракторов разных марок,  9 зерноуборочных комбайнов, а так же прицепной сельхозинвентарь.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вершилась работа по модернизации производства мукомольного предприятия «Чудозлак». Готовый продукт – мука высшего и первого сортов будет реализовываться не только в Воронежской области, но и в других регионах нашей страны.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алое предпринимательство</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рисоглебский городской округ находится на пятом месте среди муниципальных образований Воронежской области по количеству субъектов МСП.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оборота малого предпринимательства в общем обороте экономики городского округа составляет 38,3%. По видам экономической деятельности доля субъектов малого бизнеса различна: в промышленности – 14,8%, строительстве – 100,0%, транспорте – 95,5%, торговле – 59,7%.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ротяжении последних пяти лет отмечается  постоянное снижение привлекательности  торговли  для субъектов МСП, ее доля в общем обороте малого бизнеса изменилась с  68,8% в 2016 году до 45,1%  в 2020 году.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работающих в сфере малого бизнеса в отчетном периоде составила 19 906 рублей (110,3% к  уровню 2019 года). Уровень оплаты труда в данном секторе экономики ниже средней заработной платы в целом по округу на 27%.</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год подряд на территории городского округа реализуется проект «Карта жителя Борисоглебского городского округа». В 2020 году совместно с IT- структурой прорабатывался вопрос цифровизации проекта, в настоящее время решение отложено в связи с отсутствием единой позиции участник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Борисоглебского городского округа действует инфраструктура поддержки бизнеса: АНО «Борисоглебский центр поддержки предпринимательства», представительство Торгово-промышленной палаты Воронежской области, координационный совет по развитию малого и среднего предпринимательства при главе администрации, Микрокредитная компания Фонд поддержки предпринимательства Борисоглебского городского округа Воронежской области, учредителями которого являются администрация округа и Государственный Фонд поддержки малого предпринимательства Воронежской област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Малое предпринимательство» в течение года предприниматели городского округа имели реальную возможность в режиме онлайн принимать участие в обучающих программах Корпорации МСП и Центра Мой бизнес.</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ирован и утвержден Борисоглебской городской Думой перечень муниципального имущества, предназначенного для передачи во владение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отчетный период администрацией Борисоглебского городского округа оказана муниципальная имущественная поддержка в виде предоставления помещений для ведения бизнеса в аренду на долгосрочной основе шести  субъектам малого и среднего бизнес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Для оказания информационной поддержки субъектам малого и среднего бизнеса на официальном сайте администрации создана страница «Предпринимательство», где размещены нормативно-правовые акты, информация о видах муниципальной и государственной поддержки субъектов малого и среднего бизнеса, проводимых конкурсах, выставках, семинарах и иная информация, представляющая интерес для предпринимателей. Здесь же размещен реестр субъектов малого и среднего предпринимательства – получателей муниципальной поддержки. Представителям малого и среднего бизнеса администрацией округа оказывается консультативная, методическая помощь по вопросам, регулирующим отношения в сфере предпринимательской деятельности. В отчетном периоде консультации получили 280 представителей малого и среднего бизнес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е развитие городского округа</w:t>
      </w:r>
    </w:p>
    <w:p>
      <w:pPr>
        <w:pStyle w:val="Rtejustify"/>
        <w:shd w:fill="FFFFFF" w:val="clear"/>
        <w:suppressAutoHyphens w:val="tru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uppressAutoHyphens w:val="tru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образования Борисоглебского городского округа характеризуется многообразием типов и видов образовательных организаций и состоит из 45 разноуровневых образовательных организаций, которые в 2020 году посещали более 20 тысяч воспитанников, обучающихся и  студентов.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Дошкольные образовательные организации посещают 3152 ребенка в возрасте от 1,5 до 7 лет (72,2 % от общего числа детей дошкольного возраста, в 2019 году – 69,2 %).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колах округа в 2020-2021 учебном году обучается 7090 школьников (на 60 человек больше, чем в 2019 году).</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8-ми учреждениях дополнительного образования обучаются 5256 детей и молодежи  от 5 до 25 лет.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ают свою работу 8 профессиональных образовательных организаций, в которых обучается 4867 студентов. По сравнению с прошлым годом число студентов увеличилось на 5 %.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в округе обеспечивают 1146 педагогов, в том числе 402 учителя в школах, 209 педагогов дошкольного образования, 145 педагогов дополнительного образования, 390 педагогов профессиональных образовательных организаци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системы образования округа по муниципальной программе «Развитие образования» в 2020 году увеличилось более чем на  58 % по сравнению с 2019 годом. Появились новые направления финансирования отрасли образования: выплаты за классное руководство и обязательное бесплатное горячее питание обучающихся 1-4 классов.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заработная плата педагогических работников возросла. В общеобразовательных учреждениях она составила 31 740 рублей (111%), в дошкольных образовательных учреждениях – 27 627 рублей (107%), в организациях дополнительного образования – 31 599 рублей, что на 6,5% выше уровня 2019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ой дошкольного образования продолжает оставаться уровень обеспеченности местами в детских садах, однако уровень обеспеченности дошкольными образовательными учреждениями в расчете на 100 детей дошкольного возраста в 2020 году увеличился до 90 %. Увеличение связано с введением в эксплуатацию пристройки к детскому саду № 19 на две ясельные группы (40 мест) и детского сада «Солнечный город» на 220 мест в восточной части города. Проблема будет полностью решена после  ввода в эксплуатацию детского сада на 150 мест по ул. Дубровинской и пристройки к Боганской школе на 3 дошкольные группы.</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создания равных современных условий для воспитанников городских детских садов  с сентября 2020 года выведены из оперативного управления приспособленные здания детских садов № 1, 11 и 21. С 2020-2021 учебного года комплектование в детских садах проходит в соответствии с нормативами наполняемости дошкольных групп.</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регионального рейтингования муниципальных детских садов за 2020 год в ТОП-30 вошли 6 дошкольных организаций – детские сады №№ 1,11,12, 19, 20, 21. </w:t>
        <w:tab/>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детском саду №18 продолжалась работа по реализации гранта в размере полутора миллионов рублей на создание центра помощи родителям с детьми дошкольного возраста, в том числе от 0 до 3 лет.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ие сады №№ 1, 11 продолжают работать в режиме региональных инновационных площадок.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а процедура реорганизации в отношении детского сада №16, который стал структурным подразделением школы №13.</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общего образования на территории округа  представляют 18 общеобразовательных учреждений, 10 из которых городские, 8 – сельские школы. </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проблем сферы образования является  двухсменный режим работы в школах № 4,5,11. Значимым событием для округа, связанным с решением данной проблемы, будет ввод в эксплуатацию  новой школы на 1224 мест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ТОП-50 лучших школ Воронежской области вошли гимназия №1 и школа №10. В пятерке лучших по результатам рейтингования  на уровне муниципалитета  - школа №10, гимназия № 1, школы №№4,6,5.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е и региональные проекты - важный инструмент создания современных условий для получения образования.</w:t>
        <w:tab/>
        <w:t>В 2020 году муниципальные образовательные организации были  включены в такие проекты и программы, как "Современная школа", "Цифровая образовательная среда", "Доступная среда", "Успех каждого ребенка", "Модернизация материально-технической базы образовательных учреждений  с привлечением внебюджетных средств 50 на 50", "Молодые профессионалы", "Учитель будущего". Всего на реализацию данных проектов и программ было выделено из бюджетов разных уровней более 100 миллионов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внедрения новых методов обучения и воспитания на базе Третьяковской школы с 1 сентября 2020 года начал работу уже второй в округе Центр цифрового и гуманитарного профилей «Точка рост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оздания современной и безопасной цифровой образовательной среды, обеспечивающей высокое качество и доступность образования  всех видов и уровней, на базе школ №3,5,6,10, Третьяковской школы в 2020 году реализовывался региональный  проект «Цифровая образовательная среда» национального проекта «Образование». Проведены ремонтные работы в помещениях учреждений, осуществлена поставка многофункционального компьютерного оборудования, закуплена мебель на общую сумму 13 140,7 тыс. рублей. Борисоглебская гимназия № 1 и школа № 4 стали участниками проекта ПАО «Сбербанк России» и некоммерческой организации содействия внедрению в общеобразовательных организациях инновационных образовательных технологий «Платформа новой школы». Для обучающихся этих учреждений, не имеющих в личном пользовании технических средств обучения, на безвозмездной основе сроком на 1 год предоставлено 24 образовательных комплект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контроле находится проблема нехватки педагогических кадров. В образовательные организации округа в 2020-2021 учебном году пришло 8 молодых педагогов. Открыт Центр непрерывного повышения профессионального мастерства педагогических работников.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продолжает реализовываться проект межмуниципальной сетевой образовательной инфраструктуры подготовки кадров «Школа-техникум (вуз)-предприятие». </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эффективности функционирования системы образования округа говорят результаты государственной итоговой аттестации выпускников 9-х и 11-х классов. Основной государственный экзамен по программам основного общего образования в 2019-2020 учебном году  был отменен, аттестаты выдавались выпускникам 9-х классов без учета экзаменов. Единый государственный экзамен в округе по программам среднего общего образования сдавали 262 выпускника 11-х классов.</w:t>
        <w:tab/>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замены в форме ЕГЭ проводились по 12 общеобразовательным предметам. 3 выпускника стали «стобалльниками» (2 человека по русскому языку, 1 человек –  по обществознанию). Это выпускники школ № № 4, 10.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ЕГЭ качество знаний выпускников Борисоглебского городского округа по 8 из 12 предметов выше, чем в среднем по Воронежской област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собом контроле находится организация питания обучающихся, на которое в отчетном году направлено 32,8 млн. рублей. Более тысячи школьников обеспечены льготным горячим питанием, что на 50 человек больше, чем в 2019 году.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сероссийского конкурса «Большая перемена» школа №10 вошла в ТОП-20 школ России и выиграла грант в размере 2 млн. рублей на развитие образовательных возможностей (на данные средства будет оборудован спортивный зал школы), обучающийся 10 класса учреждения стал победителем этого конкурса среди школьников и получил грант в размере 200 тысяч рублей и путевку в международный детский центр «Артек».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Проект школы №5 «Школа экологической грамотности» вошел в число победителей </w:t>
      </w:r>
      <w:r>
        <w:rPr>
          <w:rFonts w:cs="Times New Roman" w:ascii="Times New Roman" w:hAnsi="Times New Roman"/>
          <w:bCs/>
          <w:sz w:val="28"/>
          <w:szCs w:val="28"/>
        </w:rPr>
        <w:t>конкурса экологических проектов.</w:t>
      </w:r>
      <w:r>
        <w:rPr>
          <w:rFonts w:cs="Times New Roman" w:ascii="Times New Roman" w:hAnsi="Times New Roman"/>
          <w:sz w:val="28"/>
          <w:szCs w:val="28"/>
        </w:rPr>
        <w:t xml:space="preserve"> Школа получила грант в размере 2 млн. рублей на приобретение цифрового оборудования для проведения исследовательской деятельности по экологии и биологи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конкурсных мероприятий среди муниципальных образований Воронежской области Борисоглебский городской округ стал лауреатом областного смотра - конкурса на лучшую организацию работы по гражданскому и патриотическому воспитанию и стал победителем в конкурсном отборе поддержки деятельности объединений юных инспекторов движения. На полученные средства субсидии в сумме 253 тыс. рублей был приобретен автотренажер «Форсаж 2» и магнитно-маркерная доска, что позволило улучшить материально-техническую базу детско-юношеского общественного объединения «Перекресток» для проведения практико-ориентированных занятий по безопасности дорожного движения.</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есть педагогов дополнительного образования вошли в число победителей регионального конкурса профессионального мастерства «Сердце отдаю детям».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агерь «Дружба» занял 1 место в областном смотре-конкурсе на лучшее учреждение отдыха и оздоровления, функционирующее в режиме детского  оздоровительного лагеря. Общий объем средств на организацию летнего отдыха, оздоровления и трудовой занятости школьников в 2020 году составил более 8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бедой ознаменовано участие двух борисоглебских вожатых во Всероссийском конкурсе «Лига вожатых».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распространения новой коронавирусной инфекции в рамках летней оздоровительной кампании было проведено 100 онлайн-лагерей для школьников Борисоглебского городского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молодежи в возрасте 14 – 30 лет составляет 13 873 человек или 19,6 %  от общего числа жителей. В 2019-2020 учебном году учреждениями профессионального образования было выпущено во взрослую профессиональную жизнь 996 молодых специалистов, в том числе 59% уже трудоустроено, из них 81% приступили к работе по специальност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действуют 40 детских и молодежных общественных организаций, объединяющих более 5 тыс. человек в возрасте от 10 до 30 лет.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развиваются разные направления добровольчества. На сегодня волонтеры - это школьники, студенты, педагоги и родители, работоспособная аудитория, которая активно включается в решение разных проблем и задач.</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од памяти и славы муниципальный штаб Всероссийского общественного движения «Волонтеры Победы» организовал более 100 мероприятий в очном и дистанционном формате. </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Всероссийской акции взаимопомощи во время пандемии коронавируса #МЫВМЕСТЕ 34 волонтера навещали пожилых и маломобильных граждан, находящихся на самоизоляции, приносили им продукты и лекарства. Волонтеры Борисоглебского медицинского колледжа участвовали в обеспечении лекарственными препаратами пациентов на дому совместно с медицинскими работниками Борисоглебской районной больницы, шили маски для медиков, помогали в организации перепрофилирования помещений больницы под отделение для лечения больных новой коронавирусной инфекцией.</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Борисоглебского техникума промышленных и информационных технологий в этом учебном году был создан отряд «Кибердружина», который оказывает помощь в мониторинге сети интернет по изучению проблем в молодежной среде. </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базе центра «САМ» создан ресурсный центр поддержки добровольчества (волонтерства), чья деятельность отмечена на уровне правительства Воронежской области и Президента РФ.</w:t>
      </w:r>
    </w:p>
    <w:p>
      <w:pPr>
        <w:pStyle w:val="Rtejustify"/>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средств грантов, привлеченных борисоглебской молодежью по итогам участия в семи конкурсах, составила 570 тыс.  рублей. В 2020 году был проведен окружной конкурс социальных проектов по реализации молодежной политики на территории Борисоглебского городского округа, посвященный 75-летию Победы в Великой Отечественной войне, победителями которого стало 6 социальных проектов на общую сумму грантов 100 тыс.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одежный совет при главе администрации Борисоглебского городского округа занял 2 место в областном конкурсе на лучший орган молодежного самоуправления в муниципалитетах Воронежской области.</w:t>
      </w:r>
    </w:p>
    <w:p>
      <w:pPr>
        <w:pStyle w:val="Rtejustify"/>
        <w:shd w:fill="FFFFFF" w:val="clear"/>
        <w:suppressAutoHyphens w:val="true"/>
        <w:spacing w:before="0" w:after="0"/>
        <w:ind w:firstLine="709"/>
        <w:contextualSpacing/>
        <w:jc w:val="both"/>
        <w:rPr>
          <w:rFonts w:ascii="Times New Roman" w:hAnsi="Times New Roman" w:cs="Times New Roman"/>
          <w:i/>
          <w:i/>
          <w:iCs/>
          <w:sz w:val="28"/>
          <w:szCs w:val="28"/>
        </w:rPr>
      </w:pPr>
      <w:r>
        <w:rPr>
          <w:rFonts w:cs="Times New Roman" w:ascii="Times New Roman" w:hAnsi="Times New Roman"/>
          <w:sz w:val="28"/>
          <w:szCs w:val="28"/>
        </w:rPr>
        <w:t>П</w:t>
      </w:r>
      <w:r>
        <w:rPr>
          <w:rFonts w:cs="Times New Roman" w:ascii="Times New Roman" w:hAnsi="Times New Roman"/>
          <w:bCs/>
          <w:sz w:val="28"/>
          <w:szCs w:val="28"/>
        </w:rPr>
        <w:t xml:space="preserve">одготовка образовательных организаций к новому учебному году профинансирована на  сумму более 158 миллионов рублей, что в два раза больше, чем в прошлом учебном году.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софинансирования ремонтных работ "50 на 50" были отремонтированы помещения тринадцати образовательных организаций на общую сумму 1,7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тском саду № 21 реализованы мероприятия региональной  программы «Доступная  среда». Произведен ремонт входной группы, туалетной комнаты, установлен пандус  на общую сумму более 1 млн. руб.</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о всех муниципальных образовательных учреждениях были проведены ремонтные работы на общую сумму более 33 млн. рублей, в том числе средства местного бюджета – более 25 млн. рублей, депутатские средства – 820 тыс. рублей, средства областного бюджета – около 7 млн. рублей. Более 34 млн. рублей было получено восемью учреждениями профессионального образования на приобретение оборудования  и более 27 млн. рублей было выделено семи  учреждениям на ремонтные работы.</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нансированы антитеррористические мероприятия образовательных учреждений на сумму более 6 млн. рублей, противопожарные мероприятия на сумму более 3,5 млн. рублей.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По итогам 12 месяцев 2020 года несовершеннолетними и  при их участии совершено  17 преступлений, что на 26% ниже показателя 2019 года.</w:t>
        <w:tab/>
        <w:t xml:space="preserve">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проводится работа комиссии по делам несовершеннолетних. По итогам комплексных профилактических акций  в 2020 году снято с профилактического учета 7 несовершеннолетних и 11 семей, находящихся в социально опасном положении в связи с исправлением.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год проведено 18 заседаний комиссии, на которых рассмотрено 152 дела. Профилактическая работа проведена с 23 семьями, находящимися в социально опасном положении. По ходатайству комиссии трое родителей прошли обследование и лечение от алкогольной  зависимости. Подано пять  исков на родителей: 4 - по лишению родительских прав, 1 – об ограничении в родительских правах. Все иски судом удовлетворены.</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На ранней стадии «неблагополучия» было выявлено и поставлено на учет девять неблагополучных  сем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асль «Культура» в Борисоглебском городском округе представлена пятью муниципальными учреждениями культуры: «Борисоглебский драматический театр им. Н. Г. Чернышевского», «Централизованная клубная система», «Борисоглебская централизованная библиотечная система», «Борисоглебский историко-художественный музей», «Радуга»; тремя учреждениями дополнительного образования в сфере культуры и искусства: «Детская школа искусств №1 им. В.П.Вишневецкого»,  «Детская школа искусств №2», «Детская художественная школа им. А. П. Рябушкина»; МУП «Городской парк культуры и отдыха», кинотеатрами «Победа» и «К-2», областным учреждением профессионального образования  «Борисоглебское музыкальное училище».</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Средняя заработная плата работников культуры за 2020 год составила </w:t>
        <w:br/>
        <w:t>27 518 рублей, что выше показателя предыдущего года на 5,7%. Средняя заработная плата работников учреждений дополнительного образования в сфере культуры и искусства – 31 654 рублей, что выше показателя предыдущего года на 3,8%.</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Борисоглебский драматический театр им. Н.Г. Чернышевского в очередной раз стал участником федерального проекта «Культура малой Родины». На реализацию проекта в 2020 году было направлено более 2,8млн. рублей. Поставлен спектакль по пьесе Н.В.Гоголя «Женитьба». Приобретено оборудование для механики сцены, зрительские кресла в малый зал, световое оборудование.</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ртинной галерее им. Шолохова открылась новая постоянно действующая экспозиция «Рук человеческих творенье». В экспозиции представлены уникальные предметы декоративно-прикладного искусства из фондов Борисоглебского историко-художественного музея и личных коллекций горожан.</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ментальный ансамбль преподавателей ДШИ №2 «Калейдоскоп»  получил звание «Народны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реждения культуры приняли участие в реализации национального проекта «Культур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федеральной цифровой платформе Artefact появилась информация о Борисоглебском историко-художественном музее, созданы мультимедиа-гид с использованием технологии дополненной реальности и аудиогид на русском и английском языках, информация об экспозиции музея размещена в мобильном приложении Artefact.</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ская школа искусств №1 им.В.П. Вишневецкого» получила комплект духовых инструментов на сумму более 2 млн. руб.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туристской инфраструктуры в июле 2020 года за счет внебюджетных средств реализован проект «Ожившая Дворянская». В Борисоглебске на улице Советской, в ее исторической части, установлены арт-объекты, представляющие собой абрисы фигур типичных городских жителей начала 20 века. Они станут иллюстрацией экскурсионных маршрутов «Борисоглебск уездный»», «По главной улице...», «Прогулка по Дворянской» и героями исторической реконструкции «На Дворянско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и собственных средств учреждений культуры в сумме более 4 млн. рублей отремонтированы фойе и фасад ЦДК «Звездный», проведен ремонт классов в детской художественной школе им. А. П. Рябушкина. Подготовлена проектно-сметная документация на ремонт Боганского и Макашевского сельских Домов культуры.</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В 2020 году Борисоглебский городской парк культуры и отдыха реализовывал проект гражданских инициатив по обустройству, сумма областной субсидии составила 16,4 млн. рублей. Общая стоимость проекта - 26,8 млн.  рублей.  На территории парка уложено новое плиточное покрытие, установлено ограждение и входные группы, организован автополив, высажены растения, установлены лавочки, урны. Установлена новая детская площадка, фотозоны, садовые качели. Сделан новый фонтан. Работы по обустройству окончательно будут завершены в 2021 году к открытию нового паркового сезон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020 год прошел под эгидой празднования 75-й годовщины Победы в Великой Отечественной войне. В 2020 году работу учреждений культуры по проведению мероприятий, посвященных этому событию, пришлось полностью перестроить на новый формат из-за пандемии. Вниманию зрителей, которыми в большей части стали интернет-пользователи, было предложено более двух тысяч мероприятий патриотической направленности, среди которых: творческие конкурсы и тематические выставки, просветительские акции и поэтические эстафеты, мастер-классы, концертные программы, кинофильмы, а также поздравления ветеранов, реализация проектов,  субботники  и многое другое.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облемами деятельности учреждений культуры являются как расположение в помещениях, не отвечающих нормативным требованиям, так и нехватка помещени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ные услуги, оказанные организациями культуры населению, составили 3,2 млн. рублей, что более чем в 3 раза меньше уровня предыдущего года. Снижение связано с введением мер по нераспространению новой коронавирусной инфекции: отменой культурно-массовых мероприятий, отменой детских сеансов, временным приостановлением работы учреждений культуры для посетите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планы культурной жизни городского округа на 2021 год насыщенны. Это и  открытие в «Борисоглебском историко-художественном музее» трех новых постоянно действующих экспозиций,  и переустройство центральной городской библиотеки им. В.Кина по модельному стандарту муниципальных библиотек в рамках национального проекта «Культура», и косметический ремонт фасада зданий Дома ремесел и картинной галереи им.П.И. Шолохова, и проведение восьмого Всероссийского фестиваля русской словесности и культуры «Во славу Бориса и Глеба» 6-8 августа 2021 год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изкультура и спорт</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словий развития на территории Борисоглебского городского округа физической культуры и  массового спорта функционирует 123 спортивных сооружения и спортивных площадк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год количество спортплощадок увеличилось на две: введено в строй мини-футбольное поле в парке «Феникс» и спортплощадка в селе Ульяновка. Введен в эксплуатацию спортивный комплекс для единоборств. Благоустраивается лыжероллерная трасса в районе</w:t>
      </w:r>
      <w:bookmarkStart w:id="0" w:name="_GoBack"/>
      <w:bookmarkEnd w:id="0"/>
      <w:r>
        <w:rPr>
          <w:rFonts w:cs="Times New Roman" w:ascii="Times New Roman" w:hAnsi="Times New Roman"/>
          <w:sz w:val="28"/>
          <w:szCs w:val="28"/>
        </w:rPr>
        <w:t xml:space="preserve"> ул. Станично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2021 – 2022 годы запланировано строительство таких  необходимых городскому округу спортивных сооружений, как ледовая арена,  спортивно-оздоровительный комплекс с плавательным бассейном в Восточном микрорайоне, физкультурно-оздоровительный комплекс в Юго-Восточном микрорайоне.</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в эксплуатацию новых спортивных объектов будет способствовать решению задачи увеличения численности граждан, систематически занимающихся физической культурой и спортом. В настоящее время в городском округе систематически занимаются физической культурой и спортом свыше 35 тыс. человек, что составляет более 52% от численности населения от 3 до 79 лет.</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на территории городского округа организовано и проведено 139 спортивно-массовых мероприятий, в которых приняло участие более  5,5 тыс. жителей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о с Федерацией футбола Воронежской области проведены календарные игры Чемпионата Воронежской области по футболу и Кубка Воронежской области по футболу. Команда Борисоглебского городского округа «Кристалл» впервые в истории Борисоглебска стала обладателем Кубка Воронежской области по футболу.</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едителем чемпионата Воронежской области по волейболу стал волейбольный клуб «Борисоглебск».</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й задачей является привлечение широких масс населения к сдаче норм ГТО. На базе спортивного комплекса «Борисоглебский» продолжает работу Центр тестирования Всероссийского спортивного комплекса «ГТО». В 2020 году  в сдаче норм ГТО приняли участие 4069 человек. Сборные команды Борисоглебского городского округа показали высокие результаты:</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w:t>
      </w:r>
      <w:r>
        <w:rPr>
          <w:rFonts w:cs="Times New Roman" w:ascii="Times New Roman" w:hAnsi="Times New Roman"/>
          <w:sz w:val="28"/>
          <w:szCs w:val="28"/>
          <w:lang w:val="en-US"/>
        </w:rPr>
        <w:t>V</w:t>
      </w:r>
      <w:r>
        <w:rPr>
          <w:rFonts w:cs="Times New Roman" w:ascii="Times New Roman" w:hAnsi="Times New Roman"/>
          <w:sz w:val="28"/>
          <w:szCs w:val="28"/>
        </w:rPr>
        <w:t xml:space="preserve"> Спартакиаде ВФСК ГТО среди учащихся общеобразовательных учреждений Воронежской области  (5-6 ступень);</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место в Фестивале ВФСК ГТО среди учащихся общеобразовательных учреждений Воронежской области  (3-4 ступень).</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дним из направлений улучшения здоровья населения национального проекта «Демография» является организация занятий по производственной гимнастике на предприятиях и в организациях. На фестивале по производственной гимнастике среди команд Воронежской области  Гран-При завоевал  Борисоглебский психоневрологический диспансер.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Rtejustify"/>
        <w:shd w:fill="FFFFFF" w:val="clear"/>
        <w:suppressAutoHyphens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Здравоохранение</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едицинской помощи населению Борисоглебского городского округа в 2020 году осуществлялось четырьмя областными учреждениями, одним федеральным и восемнадцатью частным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лах функционируют три врачебных амбулатории (Губари, Третьяки, Чигорак) и одиннадцать ФАП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жителей отдаленных сельских территорий используются выездные формы работы специализированных врачебных бригад, а также мобильный диагностический комплекс.</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четном году продолжено укрепление материально-технической базы Борисоглебской центральной больницы. Получено лечебно-диагностическое оборудование на сумму 117,2 млн.рублей, в том числе 3 передвижных комплекса: флюорограф, маммограф, стоматологический кабинет. Пополнен парк спецавтомобилей – поступило 4 новых автомобиля скорой медицинской помощи общей стоимостью 14,8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года отремонтировано здание городской поликлиники №1, финансирование составило 25,7  млн. рублей,  начат ремонт корпуса №6.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азвития первичной медико-санитарной помощи в селе Третьяки началось строительство нового здания амбулатории, которая будет оснащена самым современным оборудованием.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В Борисоглебской районной больнице работает 1178 человек. Средняя заработная плата в целом по учреждению по отношению к 2019 г. увеличилась на 3,6 %  и составила 31 050 рублей, в том числе врачей- 63 411 рублей, среднего персонала – 29 920 рублей, младшего персонала – 28 242 рубля.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В негосударственных медицинских учреждениях города на постоянной основе работает более 50 врачей, без учета совместителей.</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Главной проблемой самого крупного учреждения здравоохранения остается нехватка кадров. Пандемия коронавируса вызвала необходимость временного открытия о</w:t>
      </w:r>
      <w:r>
        <w:rPr>
          <w:rFonts w:cs="Times New Roman" w:ascii="Times New Roman" w:hAnsi="Times New Roman"/>
          <w:bCs/>
          <w:sz w:val="28"/>
          <w:szCs w:val="28"/>
        </w:rPr>
        <w:t>тделения для лечения пациентов с коронавирусной инфекцией COVID-19 с палатами реанимации и интенсивной терапии и отделения амбулаторной медицинской помощи при ОРВИ и COVID-19, в связи с чем</w:t>
      </w:r>
      <w:r>
        <w:rPr>
          <w:rFonts w:cs="Times New Roman" w:ascii="Times New Roman" w:hAnsi="Times New Roman"/>
          <w:sz w:val="28"/>
          <w:szCs w:val="28"/>
        </w:rPr>
        <w:t xml:space="preserve"> укомплектованность врачебными кадрами по сравнению с 2019г. уменьшилась с 54,8% до 37,4%. В абсолютных значениях количество врачей уменьшилось  на одну единицу.</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ы нехватки кадров районной больницы в настоящее время проходят обучение в Воронежском государственном медуниверситете им. Н.Н. Бурденко в рамках областного заказа и целевого набора 16 человек. В коллективном договоре учреждения имеется пункт об оплате найма жилья для молодых специалистов. В 2020 году районная больница оплатила найм жилья 10 врачам.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рисоглебскую районную больницу обращаются за медицинской помощью и пациенты из других регионов. Сумма дополнительно привлеченных средств в рамках межтерриториальных расчетов с другими регионами по  обязательному медицинскому страхованию за 2020 год составила 12,4 млн. рублей. Платных услуг населению оказано на сумму 30,4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ородское хозяйство</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истему организации городского хозяйства входят предприятия по обеспечению населения водой, водоотведением, электроэнергией, теплом, газом. На их балансе числится 86 км тепловых, 840,8 км газовых, 98 км канализационных, 174 км водопроводных сет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проблема коммунальной сферы городского округа - высокая изношенность коммунальных сетей. Ежегодно происходят аварии канализационного коллектора, на устранение аварии ул. Матросовская в 2020 году направлено более 3 млн. руб. МУП «Борисоглебская горэлектросеть» ежегодно проводит работы по реконструкции электросетевого хозяйства, в 2020 году на эти цели направлено более 12 млн. руб.</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В рамках областной адресной инвестиционной программы завершено строительство и введена в эксплуатацию блочно-модульная котельная по  ул. Чкалова,  стоимость строительства  составила более </w:t>
      </w:r>
      <w:r>
        <w:rPr>
          <w:rFonts w:cs="Times New Roman" w:ascii="Times New Roman" w:hAnsi="Times New Roman"/>
          <w:bCs/>
          <w:sz w:val="28"/>
          <w:szCs w:val="28"/>
        </w:rPr>
        <w:t>33, 7 млн. рублей.</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 счет средств МУП «Очистные сооружения» приобретена спецмашина для прочистки систем канализации стоимостью более пяти миллионов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лучшения качества и надежности работы системы уличного освещения  проведены работы по замене 275 светильников на светодиодные и устройству линий наружного освещения на сумму 596 тыс.рублей. На оплату уличного освещения направлено 9,2 млн. рублей из бюджета городского округа и 1,8 млн. рублей из областного бюджет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года проводились работы по санитарному содержанию зон рекреации и озеленению города. Были опилены и спилены более 100 переросших деревьев. Вывезены несанкционированные свалки с территории города в объеме около 10,3 тыс. куб. м.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вается количество современных общественных пространств. Новый парк «Феникс» появился в Северном микрорайоне. Стоимость реализации проекта составила 31,6 млн., рублей, в том числе 15,8 млн. руб. – средства областного бюджета, столько же – за счет средств местного бюджет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о благоустройство сквера в исторической части города. Уложено новое плиточное покрытие, создана детская игровая и спортивная зоны. Устроена входная группа в виде колоннады с надписью «Городской сад 1904-2020».</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квере Корнаковского по результатам конкурса  грантов  социально ориентированным некоммерческим организациям в 2021 году будет завершено обустройство образовательной зоны.</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еддверии празднования 75 годовщины Победы в Великой Отечественной войне проведен текущий ремонт воинских захоронени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емориального комплекса «Родина-Мать» установлена стена памяти с 1080 фотографиями ветеранов Великой Отечественной войны. Новое знаковое место появилось благодаря проекту Борисоглебской районной организации ветеранов  «Фото-мемориал «Парад Победите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год подряд за счет средств национального проекта «Жилье и городская среда» благоустраиваются дворовые территории, в отчетном году на двадцати из них установлены скамейки и ограждения, заменены светильники, обустроено асфальтовое покрытие. Стоимость финансирования составила  более 13, 8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екращается работа по приведению в нормативное состояние дорожного полотна.  На развитие дорожной сети направлено свыше 100 млн. рублей, в том числе за счет местного бюджета 20,2 млн. рублей. Сплошным покрытием отремонтировано 14,1 км дорог в городе и селах округ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оябре 2020 года заключен муниципальный контракт по строительству автомобильной дороги по ул. Куйбышева на общую сумму 77,1 млн. руб., работы будут завершены до конца 2021 год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ыполнение работ по установке дорожных знаков и нанесению горизонтальной дорожной разметки «пешеходный переход» из местного бюджета выделено более 5,2 млн. рублей. Произведена замена 160 щитков знаков, пришедших в негодность. Дополнительно установлено 50 новых знаков на металлических стойках.</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работы по обновлению дорожной разметки на пешеходных переходах и осевой линии на магистральных дорогах города, стоимость работ профинансирована из  местного бюджета в сумме 2,9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ановлено 7 новых остановочных павильонов и обустроено 9 посадочных площадок на общую сумму  532,4 тыс.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дется застройка нового жилого микрорайона «Восточный»,  введен в эксплуатацию один жилой дом площадью 2534 кв. м. В этом году будет строиться еще один дом, по пяти домам  идет подготовка градостроительных документов.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за счет средств Фонда капитального ремонта многоквартирных домов Воронежской области осуществляется капитальный ремонт многоквартирных домов, в 2020 году проводился ремонт  пятнадцати  домов. В 2021 году, помимо завершения ремонта указанных домов, запланирован капитальный ремонт общего имущества еще четырех  многоквартирных домов, с общим объемом финансирования более 36,9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вершено расселение жителей из десяти квартир, признанных непригодными для проживания многоквартирных домов № 10 и №12 по ул. Назаровой. На эти цели из областного бюджета выделено свыше 11,5 млн. рублей и 4,9 млн. рублей из бюджета городского округа. Документация по одному  дому, признанному непригодным для проживания в 2020 году, передана в правительство Воронежской области для формирования областной программы переселения из аварийного жилья.</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1-й молодой семье городского округа в отчетном периоде предоставлены социальные выплаты на приобретение жилья на общую сумму 45 млн. рублей за счет средств бюджетов всех уровней. Все семьи приобрели жилье, направив на эти цели дополнительно 84,3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жилищные сертификаты получили две семьи вынужденных переселенцев за счет средств федерального бюджета на сумму 3,5 млн. рублей. На очереди остается одна семья вынужденных переселенцев, которая получит сертификат в 2021 году.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нспортное обслуживание населения городского округа осуществляется на 18 городских, 6 пригородных и 12 междугородных маршрутах, на которых работает 69 единиц техник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2020 года в связи с проведением процедуры ликвидации МУП «Борисоглебскавтотранс» пассажирские перевозки осуществляются частными организациями. Из-за нехватки транспортных средств, транспортное обслуживание населения по-прежнему остается острой проблемой и постоянно находится на контроле администрации городского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круга осуществляют деятельность 7 муниципальных унитарных предприятий, из них 5 являются организациями жилищно-коммунального и бытового обслуживания.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предприятий контролируется коллегиальным органом – балансовой комисси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выручки  муниципальных унитарных предприятий за 2020 год по предварительным результатам составит 1 млрд. 56  млн. рублей, в 2019 составил 985,6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боты в 2020 году предприятиями перечислено в бюджет городского округа части прибыли – 10,5 млн. рублей,  что в 2,4 раза больше показателя предыдущего год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едварительным данным, три муниципальных предприятия –  «Городской парк культуры и отдыха», «Комбинат благоустройства» и «Борисоглебский гостинично-рыночный комплекс» завершат финансовый год с убытком. Именно они по федеральному законодательству должны быть реорганизованы или ликвидированы в ближайшие годы.</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Благоустройство сельских территорий</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 территории Борисоглебского городского округа расположено  24 сельских населенных пункта. Более 14% жителей городского округа проживают на сельской территории. Обустройство и благоустройство сел  находится на постоянном контроле администрации городского округа.</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истематически проводится зимнее и летнее содержание внутрисельских дорог, ликвидируются несанкционированные свалки.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вязи с началом реализации «мусорной реформы» в сельских населенных пунктах региональным оператором, в 2020 году администрацией городского округа определены места накопления твердых коммунальных отходов во всех населенных селах округа. В трех крупных селах – Богана, Петровское, Чигорак установлены бункеры для сбора отходов. Планируется обустройство площадок для сбора мусора – устройство твердого покрытия, установка ограждения и бункеров во всех селах. По утвержденному графику твердые отходы из сел забирает специализированный транспорт.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Ульяновке появилась новая спортивная площадка, ее обустройство профинансировано на сумму более 2,8 млн. рублей за счет средств федерального, областного и местного бюджетов и внебюджетных средств.</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Горелке установлена новая водонапорная башня Рожновского, финансирование из областного бюджета и внебюджетных источников составило более 580 тыс. рублей.</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еле Танцырей проведен  ремонт сетей водоснабжения и заменена водонапорная башня,  стоимость работ составила более 702 тыс. рублей.</w:t>
      </w:r>
    </w:p>
    <w:p>
      <w:pPr>
        <w:pStyle w:val="Rtejustify"/>
        <w:shd w:fill="FFFFFF" w:val="clear"/>
        <w:suppressAutoHyphens w:val="true"/>
        <w:spacing w:before="0" w:after="0"/>
        <w:ind w:firstLine="709"/>
        <w:contextualSpacing/>
        <w:jc w:val="both"/>
        <w:rPr/>
      </w:pPr>
      <w:r>
        <w:rPr>
          <w:rFonts w:cs="Times New Roman" w:ascii="Times New Roman" w:hAnsi="Times New Roman"/>
          <w:bCs/>
          <w:sz w:val="28"/>
          <w:szCs w:val="28"/>
        </w:rPr>
        <w:t xml:space="preserve">В селах Губари, Тюковка, Петровское, Богана проведены ремонты памятников участникам Великой Отечественной войны и благоустроена прилегающая территория.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елах Миролюбие, Махровка и Губари установлены стационарные базовые станции, что позволило улучшить качество мобильной связи и Интернета.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еле Петровское с использованием средств спонсоров появился обустроенный пляж.</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Макашевке за счет средств дорожного фонда проведен ремонт участка дороги  протяженностью 1300 метров.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Махровке участок дорожного полотна был отремонтирован за счет средств спонсоров.</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 селе Богана за счет средств местного бюджета проведен ремонт котельной административного здания.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одолжены работы по повышению эффективности уличного освещения в селах. За 2020 года на сельских улицах добавилось 69 новых энергосберегающих светильников.</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оциальная жизнь села, помимо участия в государственных проектах и программах, активно поддерживается хозяйствующими субъектами, ведущими деятельность на сельской территории. Организации, фермеры и индивидуальные предприниматели в 2020 году вложили средства в проведение культурных мероприятий, благоустройство территорий школ, выделение техники для проведения ремонтных работ и решение прочих социальных расходов в сумме  более трех миллионов рублей.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общественных инициати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увеличивается число жителей городского округа, вовлеченных в решение вопросов местного значения посредством определения направлений расходования бюджетных средств. Население самоорганизуется в ТОСы, принимает участие в реализации проектов инициативного бюджетирования и гражданских инициати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округа  зарегистрировано 42 ТОС, из них 22 - на территории сёл и 20 - в городе Борисоглебске. За отчетный год образовано 7 новых органов ТОС. За пять последних лет на территории городского округа реализовано 50 проектов ТОС, в том числе за 2020 год восемь проектов. На 2021 год подано 26 заявок на получение грант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восьми проектов из областного бюджета направлено 2,6 млн. рублей, из местного бюджета 1,5 млн. рублей, привлеченные средства спонсоров составили 400 тыс. рублей, собственных средств гражданами вложено 753 тыс.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емонтированы памятники и благоустроена территория военно-мемориальных объектов в четырех селах. Отремонтирована дорога и благоустроена территория двух ТОСов в городе. Установлена водонапорная башня, появилась новая спортивная площадк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С «Чигорак», ТОС «Горелка» и ТОС «Губари» были награждены дипломами в номинации «Лучший проект».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продолжается развитие инициативного бюджетирования.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реализованы два проекта по поддержке местных инициатив - обустройство сквера в исторической части города Борисоглебска и текущий ремонт наружных сетей водоснабжения с установкой водонапорной башни в селе Танцырей. Общая сумма финансирования составила почти 6 млн. рублей, в том числе из средств областного бюджета - 3,3 млн. рублей, местного бюджета – 1,7 млн. рублей, внебюджетных источников (средства населения и благотворителей) - 1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ется практика гражданских инициатив. В 2020 году благоустроен городской парк культуры и отдыха. На 2021 год запланировано обустройство сквера в селе  Петровское на общую сумму более 7  млн. рублей, в том числе объем субсидии из областного бюджета составит 4, 6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пека и попечительство, адресная социальная помощь</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задачам отдела по опеке и попечительству по реализации переданных государственных полномочий относятся выявление, учет и устройство детей-сирот и детей, оставшихся без попечения родителей, граждан, признанных судом недееспособными, ограниченно дееспособными, защита их прав и законных интересов, профилактика социального сиротства, защита жилищных прав детей-сирот.</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конец 2020 года общая численность детей-сирот, детей, оставшихся без попечения родителей и лиц (до 23 лет), относящихся к данной категории, проживающих на территории округа – 234.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ыявлен 31 несовершеннолетний, оставшийся без попечения родителей.  Все дети переданы на семейные формы устройств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год выплачено денежных средств из областного и федерального бюджетов на опекунское пособие 8,5 млн. рублей, на вознаграждение приемным родителям– 1,7 млн. рублей, на единовременное пособие  при устройстве детей в семью – 0,4 млн.  рублей. </w:t>
      </w:r>
    </w:p>
    <w:p>
      <w:pPr>
        <w:pStyle w:val="Rtejustify"/>
        <w:shd w:fill="FFFFFF" w:val="clear"/>
        <w:suppressAutoHyphens w:val="true"/>
        <w:spacing w:before="0" w:after="0"/>
        <w:ind w:firstLine="709"/>
        <w:contextualSpacing/>
        <w:jc w:val="both"/>
        <w:rPr/>
      </w:pPr>
      <w:r>
        <w:rPr>
          <w:rFonts w:cs="Times New Roman" w:ascii="Times New Roman" w:hAnsi="Times New Roman"/>
          <w:sz w:val="28"/>
          <w:szCs w:val="28"/>
        </w:rPr>
        <w:t xml:space="preserve">В течение года 10 человек детей-сирот и детей, оставшихся без попечения родителей, поставлены на жилищный учет. Предоставлены благоустроенные жилые помещения государственного жилищного фонда Воронежской области по договорам социального найма специализированных жилых помещений 28 гражданам из Борисоглебского городского округа, достигшим 18-летнего возраста и окончившим все виды обучения.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меры социальной поддержки, установленные для детей-сирот и детей, оставшихся без попечения родителей, оказываются в полном объеме.</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ресная социальная помощь в связи с пожаром оказана двум жителям городского округа в сумме 50 тыс. рублей.  В год 75-летия победы в Великой Отечественной войне проведен ремонт жилых помещений девяти участникам войны на сумму 1,57 млн. рублей.</w:t>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бота с обращениями граждан</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 2020 год в администрацию Борисоглебского городского округа поступило 1312 письменных обращений граждан. Это на 77 обращений меньше, чем за 2019 год.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уменьшилось количество обращений по теме «Обеспечение граждан жильем, пользование жилищным фондом, социальные гарантии в жилищной сфере» (111 обращений в 2019 г. и 66 – в 2020 г.), а также по теме «коммунальное хозяйство», в том числе по вопросам благоустройства территории  (196 обращений в 2019 г. и 184 – в 2020 г.).</w:t>
      </w:r>
    </w:p>
    <w:p>
      <w:pPr>
        <w:pStyle w:val="Rtejustify"/>
        <w:shd w:fill="FFFFFF" w:val="clear"/>
        <w:suppressAutoHyphens w:val="true"/>
        <w:spacing w:before="0" w:after="0"/>
        <w:ind w:firstLine="709"/>
        <w:contextualSpacing/>
        <w:jc w:val="both"/>
        <w:rPr/>
      </w:pPr>
      <w:r>
        <w:rPr>
          <w:rFonts w:cs="Times New Roman" w:ascii="Times New Roman" w:hAnsi="Times New Roman"/>
          <w:bCs/>
          <w:sz w:val="28"/>
          <w:szCs w:val="28"/>
        </w:rPr>
        <w:t>В то же время увеличилось количество обращений  по вопросу «Уборка мусора, опавших листьев, мусора и посторонних предметов» в 1,9 раза (69 обращений в 2019 году и 136 – в 2020 г.).</w:t>
      </w:r>
      <w:r>
        <w:rPr>
          <w:rFonts w:cs="Times New Roman" w:ascii="Times New Roman" w:hAnsi="Times New Roman"/>
          <w:sz w:val="28"/>
          <w:szCs w:val="28"/>
        </w:rPr>
        <w:t xml:space="preserve"> Увеличение произошло в связи с изменением законодательства в данной сфере (необходимости согласования места накопления ТКО для индивидуальных предпринимателей и работе регионального оператора по начислению оплаты за вывоз ТКО). Для снижения социальной напряженности в администрации Борисоглебского городского округа было открыто 2 пункта приема заявлений от граждан по корректировке сведений о количестве проживающих и данных о собственнике жилья.   В  рамках решения данного вопроса в 2020 году (в период месячников благоустройства) вывезено 12 тыс. куб. м. мусора, что на 6% больше, чем в 2019 году.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электронную приемную на официальном сайте администрации Борисоглебского городского округа в 2020 г. поступило 403 обращения.</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оступившие письменные обращения (с учетом поступивших в электронную приемную) рассмотрены в установленные срок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твержденным графиком главой администрации, его заместителями, начальниками структурных подразделений администрации округа, помощниками главы администрации в сельских населенных пунктах округа принято по личным вопросам 1207 человек.</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ольшое внимание уделяется организации личного приема граждан в сельских населенных пунктах городского округа. В целях совершенствования работы с обращениями граждан, в соответствии с утвержденным графиком в сельских населенных пунктах городского округа в 2020 года были проведены выездные приемы совместно с Борисоглебской межрайпрокуратурой, руководителем общественной приемной губернатора Воронежской области. В ходе выездных приемов рассмотрено 16 обращений граждан. В основном, граждане обращались по решению вопросов  развития социальной сферы и инфраструктуры села. </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ab/>
        <w:t>Все перечисленные и иные используемые формы работы с населением дают возможность выявлять наиболее актуальные темы обращений и разъяснять гражданам возможные пути и способы решения чаще всего поднимаемых вопросов</w:t>
      </w:r>
    </w:p>
    <w:p>
      <w:pPr>
        <w:pStyle w:val="Rtejustify"/>
        <w:shd w:fill="FFFFFF" w:val="clear"/>
        <w:suppressAutoHyphens w:val="tru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юджет городского округ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20 года обеспечено исполнение доходной части бюджета округа в сумме 2  млрд. 156,8 млн. рублей, что на 611,3 млн. рублей больше поступлений 2019 года. Дефицит бюджета сложился в сумме 13,1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ственные доходы бюджета составили 545,4 млн. рублей, что на 8,1 млн. рублей больше поступлений 2019 года. В структуре собственных доходов основную долю составили налоговые доходы – 397,4 млн.рублей, или 73 %.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уплаты налога на доходы физических лиц  увеличилась на 9,4 % или на 17,4 млн. 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от уплаты единого налога на вмененный доход составили 87,2 % от первоначально утвержденных плановых назначений или 52,7 млн.рублей в абсолютном выражении. Это связано с уменьшением количества налогоплательщиков, а также в связи со снижением ставки  на 50% для организаций и ИП, оказывающих услуги, входящие в перечень отраслей  российской экономики,  пострадавших в период пандеми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я от налога на имущество физических лиц остались на уровне 2019 года -  7,1 млн.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от уплаты земельного налога в 2020 году составили 94,1 млн. рублей, что на 2,4 млн. рублей больше поступлений 2019 года. Несмотря на снижение поступлений налога с физических лиц вследствие переоценки кадастровой стоимости земельных участков в судах и во внесудебной форме, произошло увеличение поступлений налога с юридических лиц. Причина увеличения - погашение недоимки предприятий – банкротов, а также выкуп юридическими лицами земельных участков, ранее находящихся в муниципальной  собственност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оказания платных услуг в 2020 году составили 53,3 % поступлений  2019 года (8,3 млн. рублей). На снижение доходов повлияли карантинные меры, введенные в связи пандемией (непосещение детских сад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возмездные поступления из областного бюджета в 2020 году по сравнению с 2019 годом выросли на 602,1 млн.рублей (2019 год – 1 009,4 млн.рублей, 2020 год – 1 611,5 млн.руб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городского округа в 2020 году исполнены на сумму </w:t>
        <w:br/>
        <w:t xml:space="preserve">2 млрд. 169,9 млн. рублей. Бюджет является социально ориентированным. Расходы на социально-культурную сферу составили  972,3 млн. рублей и их удельный вес в общей сумме расходов составил 45 %.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 xml:space="preserve">По итогам 2020 года были исполнены все действующие бюджетные обязательства. Просроченной кредиторской задолженности бюджет не имеет.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начало 2020 года муниципальный долг составлял 365,2 млн. рублей. В отчетном году  из областного бюджета привлечено 3 млн. рублей заемных средств на ремонт канализационного коллектора. Расходы на обслуживание муниципального долга составили 1,3 тыс. рублей. На конец 2020 года погашен весь объем муниципального долг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бюджета городского округа на 2021 год запланированы в сумме 1 млрд. 863,8 млн. рублей, расходы в сумме 1 млрд. 885,3 млн. рублей, дефицит составит 21,5 млн. рублей. Источником финансирования дефицита являются остатки средств на счете бюджета за 2020 год.</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источником ля пополнения доходной базы бюджета является мобилизация доходов, и серьезный потенциал связан именно с налоговой недоимкой. В течение года по результатам работы комиссии по мобилизации дополнительных доходов в консолидированный бюджет Воронежской области поступило дополнительных доходов в сумме 11,4 млн. рублей, в том числе погашено недоимки в бюджет городского округа 6,1 млн. рублей. Несмотря на общее снижение недоимки по налогам, зачисляемым в бюджет городского округа, работа по ее сокращению будет продолжена в текущем году. В рамках межведомственной комиссии по мобилизации дополнительных доходов будет усилена индивидуальная работа с гражданами и организациям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ерспективы участия в  инвестиционных федеральных и областных программах на 2021 – 2023 годы.</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родской округ ежегодно проводит заявочную кампанию с целью участия в национальных проектах, областной адресной инвестиционной программе, областной программе капитального ремонта, государственных программах Воронежской области.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перспективного включения в различные проекты и программы объектов капитального строительства в 2020 году разработана проектно-сметная документация по объектам:</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Физкультурно-оздоровительный комплекс в Юго-Восточном микрорайоне,  сметная стоимость строительства  95,4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стройка дошкольных групп к школе с. Богана, сметная стоимость строительства  135, 6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троительство КНС с подводящим и напорным трубопроводом от Восточного микрорайона до очистных сооружений г. Борисоглебска, сметная стоимость строительства 270,4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етский сад на 150 мест по ул. Дубровинской, сметная стоимость строительства  156, 6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Ледовая арена, сметная стоимость строительства 456, 2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разрабатывается в настоящее время и  планируется к разработке проектно-сметная документация по объектам:</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троительство сетей водоснабжения, закольцовка Восточного микрорайон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оздушная линия изолированная – 0,4 кВ для электроснабжения жилого микрорайона «Берёзк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троительство сетей водоснабжения к району «Березки».</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Напорный канализационный коллектор для обеспечения водоотведения  Борисоглебского психоневрологического интерната и жилых домов в п. Водостро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троительство стадиона около дома культуры «Звездны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апитальный ремонт нежилого помещения ЗАГСа.</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апитальный ремонт помещений школы  №3 для размещения детского технопарка «Кванториум».</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национальными проектами и областной адресной инвестиционной программой на 2021-2023 гг. в 2021 году будет начато и продолжено в последующие годы строительство следующих социально значимых объектов муниципальной собственности:</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довая арена в рамках национального проекта «Спорт-норма жизни», с преимущественным финансированием из федерального и областного бюджетов. Ожидаемая сдача объекта в эксплуатацию – 2022 год.</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й комплекс с плавательным бассейном в Восточном районе города. Ожидаемая сдача объекта в эксплуатацию – 2021 год.</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й комплекс в Юго-Восточном микрорайоне. Ожидаемая сдача объекта в эксплуатацию – 2022 год.</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сетей водоснабжения, закольцовка Восточного микрорайона в рамках национального проекта «Жилье и городская среда». Начало строительства – 2022 год со сдачей в эксплуатацию в 2023 году.</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КНС с подводящим и напорным трубопроводом от Восточного микрорайона до очистных сооружений г.Борисоглебска.  Начало строительства предусматривается в 2022 году с завершением и сдачей в эксплуатацию в 2023 году.</w:t>
      </w:r>
    </w:p>
    <w:p>
      <w:pPr>
        <w:pStyle w:val="Rtejustify"/>
        <w:numPr>
          <w:ilvl w:val="0"/>
          <w:numId w:val="2"/>
        </w:numPr>
        <w:shd w:fill="FFFFFF" w:val="clear"/>
        <w:suppressAutoHyphens w:val="tru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ая линия изолированная – 0,4 кВ для электроснабжения жилого микрорайона «Берёзки». Планируется обеспечить ввод объекта в 2021 году.</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полнение к утвержденной программе, будет подана  дополнительная заявка на включение в ОАИП строительства детского сада на 150 мест по ул. Дубровинской, в случае одобрения заявки срок сдачи в эксплуатацию  объекта - 2023 год.</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указанных семи объектов  за счет средств областного и местного бюджетов в течение последующих трех лет составит 1 млрд. 465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спользованием принципов государственно-частного партнерства, посредством привлечения долевых средств сельхозтоваропроизводителей и местного бюджета в 2021 году будет начато строительство клуба в селе Танцырей  на 80 мест стоимостью  более 30 млн. рублей.</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й программы капитального ремонта  будут отремонтированы такие объекты, как детский сад № 19 и детский сад в селе Петровское, школа № 13 и школа в селе Петровское, здание шахматного клуба  и здание лагеря «Дружба», спортплощадка в школе № 10, театр имени Чернышевского, объект культурного наследия – бывший Клуб железнодорожников. На эти цели планируется направить более 412 млн. рублей средств областного и местного бюджетов.</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оговой целью участия Борисоглебского городского округа в инвестиционных программах областного и федерального уровней является повышение комфортности проживания жителей.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льнейшая работа в этом направлении возможна при поддержке и взаимодействии с правительством Воронежской области, депутатами Воронежской областной Думы, Борисоглебской городской думой, предпринимательским сообществом и общественностью городского округа. </w:t>
      </w:r>
    </w:p>
    <w:p>
      <w:pPr>
        <w:pStyle w:val="Rtejustify"/>
        <w:shd w:fill="FFFFFF" w:val="clear"/>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сть совместной работы в очередной раз подтверждена первым местом Борисоглебского городского округа по темпам роста социально-экономических показателей среди городских округов Воронежской области. </w:t>
      </w:r>
    </w:p>
    <w:p>
      <w:pPr>
        <w:pStyle w:val="Rtejustify"/>
        <w:shd w:fill="FFFFFF" w:val="clear"/>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lang w:val="ru-RU" w:bidi="ar-SA"/>
    </w:rPr>
  </w:style>
  <w:style w:type="character" w:styleId="2">
    <w:name w:val=" Знак Знак2"/>
    <w:basedOn w:val="Style11"/>
    <w:qFormat/>
    <w:rPr>
      <w:rFonts w:ascii="Times New Roman" w:hAnsi="Times New Roman" w:eastAsia="Times New Roman" w:cs="Times New Roman"/>
      <w:sz w:val="28"/>
      <w:szCs w:val="20"/>
    </w:rPr>
  </w:style>
  <w:style w:type="character" w:styleId="Style13">
    <w:name w:val="Обычный (веб) Знак"/>
    <w:qFormat/>
    <w:rPr>
      <w:rFonts w:ascii="Arial" w:hAnsi="Arial" w:cs="Arial"/>
      <w:sz w:val="24"/>
    </w:rPr>
  </w:style>
  <w:style w:type="character" w:styleId="Style14">
    <w:name w:val="Текст Знак"/>
    <w:basedOn w:val="Style11"/>
    <w:qFormat/>
    <w:rPr>
      <w:rFonts w:ascii="Consolas" w:hAnsi="Consolas" w:eastAsia="Calibri" w:cs="Times New Roman"/>
      <w:sz w:val="21"/>
      <w:szCs w:val="21"/>
    </w:rPr>
  </w:style>
  <w:style w:type="character" w:styleId="Style15">
    <w:name w:val="Интернет-ссылка"/>
    <w:basedOn w:val="Style11"/>
    <w:qFormat/>
    <w:rPr>
      <w:color w:val="0000FF"/>
      <w:u w:val="single"/>
    </w:rPr>
  </w:style>
  <w:style w:type="character" w:styleId="Style16">
    <w:name w:val="Основной текст с отступом Знак"/>
    <w:basedOn w:val="Style11"/>
    <w:qFormat/>
    <w:rPr>
      <w:sz w:val="24"/>
      <w:szCs w:val="24"/>
    </w:rPr>
  </w:style>
  <w:style w:type="character" w:styleId="Style17">
    <w:name w:val="Название Знак"/>
    <w:basedOn w:val="Style11"/>
    <w:qFormat/>
    <w:rPr>
      <w:rFonts w:ascii="Cambria" w:hAnsi="Cambria" w:eastAsia="Times New Roman" w:cs="Times New Roman"/>
      <w:b/>
      <w:bCs/>
      <w:kern w:val="2"/>
      <w:sz w:val="32"/>
      <w:szCs w:val="32"/>
    </w:rPr>
  </w:style>
  <w:style w:type="character" w:styleId="1">
    <w:name w:val="Название Знак1"/>
    <w:basedOn w:val="Style11"/>
    <w:qFormat/>
    <w:rPr>
      <w:b/>
      <w:bCs/>
      <w:sz w:val="28"/>
      <w:szCs w:val="24"/>
    </w:rPr>
  </w:style>
  <w:style w:type="character" w:styleId="Style18">
    <w:name w:val="Верхний колонтитул Знак"/>
    <w:basedOn w:val="Style11"/>
    <w:qFormat/>
    <w:rPr/>
  </w:style>
  <w:style w:type="character" w:styleId="Style19">
    <w:name w:val="Нижний колонтитул Знак"/>
    <w:basedOn w:val="Style11"/>
    <w:qFormat/>
    <w:rPr/>
  </w:style>
  <w:style w:type="character" w:styleId="21">
    <w:name w:val="Основной текст 2 Знак"/>
    <w:basedOn w:val="Style11"/>
    <w:qFormat/>
    <w:rPr>
      <w:sz w:val="24"/>
      <w:szCs w:val="24"/>
    </w:rPr>
  </w:style>
  <w:style w:type="character" w:styleId="Style20">
    <w:name w:val="Текст выноски Знак"/>
    <w:basedOn w:val="Style11"/>
    <w:qFormat/>
    <w:rPr>
      <w:rFonts w:ascii="Tahoma" w:hAnsi="Tahoma" w:cs="Tahoma"/>
      <w:sz w:val="16"/>
      <w:szCs w:val="16"/>
    </w:rPr>
  </w:style>
  <w:style w:type="character" w:styleId="3">
    <w:name w:val="Основной текст 3 Знак"/>
    <w:basedOn w:val="Style11"/>
    <w:qFormat/>
    <w:rPr>
      <w:sz w:val="16"/>
    </w:rPr>
  </w:style>
  <w:style w:type="character" w:styleId="22">
    <w:name w:val="Заголовок 2 Знак"/>
    <w:basedOn w:val="Style11"/>
    <w:qFormat/>
    <w:rPr>
      <w:b/>
      <w:bCs/>
      <w:sz w:val="24"/>
      <w:szCs w:val="24"/>
    </w:rPr>
  </w:style>
  <w:style w:type="character" w:styleId="Style21">
    <w:name w:val="Без интервала Знак"/>
    <w:qFormat/>
    <w:rPr>
      <w:rFonts w:eastAsia="Calibri"/>
      <w:sz w:val="24"/>
      <w:szCs w:val="22"/>
      <w:lang w:bidi="ar-SA"/>
    </w:rPr>
  </w:style>
  <w:style w:type="character" w:styleId="Style22">
    <w:name w:val="Основной текст_"/>
    <w:basedOn w:val="Style11"/>
    <w:qFormat/>
    <w:rPr>
      <w:sz w:val="26"/>
      <w:szCs w:val="26"/>
      <w:shd w:fill="FFFFFF" w:val="clear"/>
    </w:rPr>
  </w:style>
  <w:style w:type="character" w:styleId="InternetLink">
    <w:name w:val="Hyperlink"/>
    <w:basedOn w:val="Style11"/>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1"/>
    <w:qFormat/>
    <w:rPr/>
  </w:style>
  <w:style w:type="character" w:styleId="StrongEmphasis">
    <w:name w:val="Strong"/>
    <w:basedOn w:val="Style11"/>
    <w:qFormat/>
    <w:rPr>
      <w:rFonts w:cs="Times New Roman"/>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1">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z w:val="24"/>
    </w:rPr>
  </w:style>
  <w:style w:type="paragraph" w:styleId="Style23">
    <w:name w:val="Знак Знак Знак Знак"/>
    <w:basedOn w:val="Normal"/>
    <w:qFormat/>
    <w:pPr>
      <w:spacing w:lineRule="exact" w:line="240" w:before="0" w:after="160"/>
    </w:pPr>
    <w:rPr>
      <w:rFonts w:ascii="Verdana" w:hAnsi="Verdana" w:cs="Verdana"/>
      <w:lang w:val="en-US"/>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8">
    <w:name w:val="Без интервала"/>
    <w:qFormat/>
    <w:pPr>
      <w:widowControl/>
      <w:bidi w:val="0"/>
    </w:pPr>
    <w:rPr>
      <w:rFonts w:ascii="Times New Roman" w:hAnsi="Times New Roman" w:eastAsia="Calibri" w:cs="Times New Roman"/>
      <w:color w:val="auto"/>
      <w:sz w:val="24"/>
      <w:szCs w:val="22"/>
      <w:lang w:bidi="ar-SA" w:val="en-US" w:eastAsia="zh-CN"/>
    </w:rPr>
  </w:style>
  <w:style w:type="paragraph" w:styleId="Style29">
    <w:name w:val="Название объекта"/>
    <w:basedOn w:val="Normal"/>
    <w:next w:val="Normal"/>
    <w:qFormat/>
    <w:pPr>
      <w:jc w:val="center"/>
    </w:pPr>
    <w:rPr>
      <w:b/>
      <w:bCs/>
      <w:sz w:val="24"/>
      <w:szCs w:val="24"/>
    </w:rPr>
  </w:style>
  <w:style w:type="paragraph" w:styleId="Style30">
    <w:name w:val="Текст"/>
    <w:basedOn w:val="Normal"/>
    <w:qFormat/>
    <w:pPr/>
    <w:rPr>
      <w:rFonts w:ascii="Consolas" w:hAnsi="Consolas" w:eastAsia="Calibri" w:cs="Times New Roman"/>
      <w:sz w:val="21"/>
      <w:szCs w:val="21"/>
    </w:rPr>
  </w:style>
  <w:style w:type="paragraph" w:styleId="Rtejustify">
    <w:name w:val="rtejustify"/>
    <w:basedOn w:val="Normal"/>
    <w:qFormat/>
    <w:pPr>
      <w:spacing w:before="280" w:after="280"/>
    </w:pPr>
    <w:rPr>
      <w:rFonts w:ascii="Calibri" w:hAnsi="Calibri" w:cs="Calibri"/>
      <w:sz w:val="24"/>
      <w:szCs w:val="24"/>
    </w:rPr>
  </w:style>
  <w:style w:type="paragraph" w:styleId="4">
    <w:name w:val="Основной текст4"/>
    <w:basedOn w:val="Normal"/>
    <w:qFormat/>
    <w:pPr>
      <w:shd w:fill="FFFFFF" w:val="clear"/>
      <w:spacing w:lineRule="atLeast" w:line="0" w:before="240" w:after="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pandia.ru/text/category/vzaimoponimanie/"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оманова Марина Александровна</cp:lastModifiedBy>
  <cp:lastPrinted>2021-03-04T17:25:00Z</cp:lastPrinted>
  <dcterms:modified xsi:type="dcterms:W3CDTF">2021-03-04T14:26:00Z</dcterms:modified>
  <cp:revision>1734</cp:revision>
  <dc:subject/>
  <dc:title>ОСНОВНЫЕ ИТОГИ СОЦИАЛЬНО-ЭКОНОМИЧЕСКОГО РАЗВИТИЯ</dc:title>
</cp:coreProperties>
</file>