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4.03.2021 г.  № 41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522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24.12.2020 № г. 39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numPr>
          <w:ilvl w:val="0"/>
          <w:numId w:val="2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муниципального имущества Борисоглебского городского округ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 и среднего предпринимательства, а также самозанятым граждан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тратившими силу решения Борисоглебский городской Думы Борисоглебского городского округа Воронежской области от 29.01.2009 г.         № 130,  от 18.03.2010 г. № 272, от 19.04.2012 г. № 18, от 06.08.2012 г. № 56, от 18.10.2012 г. № 90, от 25.02.2013 г. № 139, от 28.04.201 г. № 246, от 06.06.2016 г. № 432, от 06.06.2016 г. № 433, от 25.12.2017 г. № 141, от 26.02.2018 г. № 180, от 30.05.2019 г. № 282, от 31.10.2019 г. № 311, от 09.07.2020 г. № 36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, а также в сети «Интернет» на официальном сайте Борисоглебского городского округа Воронежской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</w:t>
        <w:tab/>
        <w:t xml:space="preserve">   </w:t>
        <w:tab/>
        <w:t xml:space="preserve">                Е.О.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05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</w:tblGrid>
      <w:tr>
        <w:trPr>
          <w:trHeight w:val="1679" w:hRule="atLeast"/>
        </w:trPr>
        <w:tc>
          <w:tcPr>
            <w:tcW w:w="4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к решению Борисоглебской городской Думы Борисоглебского городского округа Воронеж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 04.03.2021 г. № 4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72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ого для предоставления во владение и (или) в пользование субъектам малого и средне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и организациям, образующим инфраструктуру поддержки субъектов  малого и среднего предпринимательства, а также самозанятым гражданам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40"/>
        <w:gridCol w:w="1842"/>
        <w:gridCol w:w="1843"/>
        <w:gridCol w:w="3544"/>
        <w:gridCol w:w="2835"/>
        <w:gridCol w:w="1843"/>
      </w:tblGrid>
      <w:tr>
        <w:trPr>
          <w:trHeight w:val="27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№ </w:t>
            </w:r>
            <w:r>
              <w:rPr>
                <w:szCs w:val="16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Адрес (местоположение) объе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тип движимого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Наименование объекта учета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Основная характеристика объекта недвижимости</w:t>
            </w:r>
          </w:p>
        </w:tc>
      </w:tr>
      <w:tr>
        <w:trPr>
          <w:trHeight w:val="5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16"/>
              </w:rPr>
              <w:t>Фактическое значение / Проектируемое значение (для объектов незавершенного стро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оронежская обл., г.Борисоглебск, ул.Первомайская, д.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встроенное 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оронежская обл., г.Борисоглебск, ул.Пушкинская, д.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встроенное 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оронежская обл., г.Борисоглебск, ул.Свободы / Третьяковская, д.178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ом.</w:t>
            </w:r>
            <w:r>
              <w:rPr>
                <w:szCs w:val="16"/>
                <w:lang w:val="en-US"/>
              </w:rPr>
              <w:t>V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оронежская обл., г.Борисоглебск, ул.Балашовская, д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литер ББ1Б2бб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3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оронежская обл., г.Борисоглебск, 125 м на восток от д.15 по ул.Балашов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соору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водопро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ротяж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оронежская обл., г.Борисоглебск, ул.Балашовская, д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1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оронежская обл., г.Борисоглебск, ул.Первомайская, д.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литер АА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2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оронежская обл., г.Борисоглебск, ул.Народная, д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 47 м по направлению на северо-запад от жилого дома, расположенного по адресу: РФ, Воронежская обл., Борисоглебский городской округ, г.Борисоглебск, ул.Пушкинская, .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оронежская обл., г.Борисоглебск, ул.Свободы / Третьяковская, д.178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ом.</w:t>
            </w:r>
            <w:r>
              <w:rPr>
                <w:szCs w:val="16"/>
                <w:lang w:val="en-US"/>
              </w:rPr>
              <w:t>VI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>комната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в.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Воронежская обл., г.Борисоглебск, ул.Третьяковская, д.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встроенное 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410"/>
        <w:gridCol w:w="1559"/>
        <w:gridCol w:w="1843"/>
        <w:gridCol w:w="2126"/>
        <w:gridCol w:w="992"/>
        <w:gridCol w:w="1134"/>
        <w:gridCol w:w="1702"/>
      </w:tblGrid>
      <w:tr>
        <w:trPr>
          <w:trHeight w:val="276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Сведения о недвижимом имуществе </w:t>
            </w:r>
          </w:p>
        </w:tc>
        <w:tc>
          <w:tcPr>
            <w:tcW w:w="5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Сведения о движимом имуществе</w:t>
            </w:r>
          </w:p>
        </w:tc>
      </w:tr>
      <w:tr>
        <w:trPr>
          <w:trHeight w:val="27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Кадастровый номер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Техническое состояние объекта недвижим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Категория земел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Вид разрешенного использования 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0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16"/>
              </w:rPr>
            </w:pPr>
            <w:r>
              <w:rPr>
                <w:szCs w:val="16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16"/>
              </w:rPr>
            </w:pPr>
            <w:r>
              <w:rPr>
                <w:szCs w:val="16"/>
              </w:rPr>
              <w:t>Тип (кадастровый, условный, устаревший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Марка, мод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Год выпус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16"/>
              </w:rPr>
              <w:t xml:space="preserve">Состав (принадлеж-ности) имущества </w:t>
            </w:r>
          </w:p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36:04:12:00-00-00:6122: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слов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36:04:0101047: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адастр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36:04:0102021: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адастр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36:04:60101061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адастр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36:04:0101061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адастр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для эксплуатации учеб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36:04:0102050: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адастр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36:04:0102022: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адастр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ультурное разви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36:04:0101050: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адастр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для обслуживания авто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36:04:0102021: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адастр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36:04:0102038: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кадастров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4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341"/>
        <w:gridCol w:w="1943"/>
        <w:gridCol w:w="1741"/>
        <w:gridCol w:w="2057"/>
        <w:gridCol w:w="1842"/>
        <w:gridCol w:w="1857"/>
      </w:tblGrid>
      <w:tr>
        <w:trPr/>
        <w:tc>
          <w:tcPr>
            <w:tcW w:w="1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Наименование правообладателя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Наличие ограниченного вещного права на имущество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ИНН правообладател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Контактный номер телефона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Адрес электронной почты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16"/>
              </w:rPr>
            </w:pPr>
            <w:r>
              <w:rPr>
                <w:szCs w:val="16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23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3.05.20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О Борисоглебский городской ок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604004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(47354) 6-12-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boris@govvrn.ru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8.09.20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О Борисоглебский городской ок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604004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(47354) 6-12-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boris@govvrn.ru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19.05.20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О Борисоглебский городской ок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604004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(47354) 6-12-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boris@govvrn.ru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О Борисоглебский городской ок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604004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(47354) 6-12-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boris@govvrn.ru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О Борисоглебский городской ок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604004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(47354) 6-12-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boris@govvrn.ru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О Борисоглебский городской ок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604004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(47354) 6-12-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boris@govvrn.ru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04.04.20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О Борисоглебский городской ок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604004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(47354) 6-12-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boris@govvrn.ru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О Борисоглебский городской ок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604004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(47354) 6-12-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boris@govvrn.ru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О Борисоглебский городской ок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604004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(47354) 6-12-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boris@govvrn.ru</w:t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МО Борисоглебский городской ок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н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36040046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</w:rPr>
              <w:t>(47354) 6-12-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6"/>
              </w:rPr>
            </w:pPr>
            <w:r>
              <w:rPr>
                <w:szCs w:val="16"/>
                <w:lang w:val="en-US"/>
              </w:rPr>
              <w:t>boris@govvrn.ru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5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8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b w:val="false"/>
      <w:bCs w:val="false"/>
      <w:color w:val="0066CC"/>
      <w:u w:val="single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10:00Z</dcterms:created>
  <dc:creator>***</dc:creator>
  <dc:description/>
  <cp:keywords/>
  <dc:language>en-US</dc:language>
  <cp:lastModifiedBy>Романова Марина Александровна</cp:lastModifiedBy>
  <cp:lastPrinted>2021-03-05T09:42:00Z</cp:lastPrinted>
  <dcterms:modified xsi:type="dcterms:W3CDTF">2021-03-05T06:42:00Z</dcterms:modified>
  <cp:revision>19</cp:revision>
  <dc:subject/>
  <dc:title/>
</cp:coreProperties>
</file>