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29.04.2021 г. № 423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назначении опроса граждан на территории  с. Макашевка Борисоглебского городского округа Воронежской области </w:t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.  № 131-ФЗ «Об общих принципах организации местного самоуправления в Российской Федерации», Законом Воронежской области от 25.11.2016 г. № 148-ОЗ «О порядке назначения и проведения опроса граждан в муниципальных образованиях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05.07.2018 г. № 221 «Об утверждении Порядка назначения и проведения опроса граждан на территории Борисоглебского городского округа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ConsPlusTitle"/>
        <w:ind w:right="-2" w:firstLine="709"/>
        <w:jc w:val="both"/>
        <w:rPr>
          <w:rFonts w:eastAsia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Назначить проведение опроса граждан </w:t>
      </w:r>
      <w:r>
        <w:rPr>
          <w:sz w:val="28"/>
          <w:szCs w:val="28"/>
        </w:rPr>
        <w:t>на территории  с. Макашевка Борисоглебского городского округа Воронежской области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Провести опрос граждан  с 08 часов 00минут до 20 часов 00 минут в четырехдневный срок  в период с 17 мая 2021 года по 20 мая 2021 года включительно. 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Опрос провести в пунктах опроса и по месту жительства граждан одновременно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твердить следующую формулировку вопроса, предлагаемого  при проведении опроса граждан: «Складирование твердых коммунальных отходов в с. Макашевка Борисоглебского городского округа Воронежской области осуществлять в контейнеры, бункеры, расположенные на контейнерных площадках?»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становить, что территорией опроса граждан являются границы сельского населенного пункта с. Макашевка Борисоглебского городского округа Воронежской области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становить минимальную численность жителей с. Макашевка Борисоглебского городского округа Воронежской области, участвующих в опросе граждан, в количестве 381 человека, достигшего восемнадцатилетнего возраста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осуществления подготовки и проведения опроса граждан создать комиссию по проведению опроса граждан </w:t>
      </w:r>
      <w:r>
        <w:rPr>
          <w:rFonts w:eastAsia="Times New Roman"/>
          <w:sz w:val="28"/>
          <w:szCs w:val="28"/>
          <w:lang w:eastAsia="ru-RU"/>
        </w:rPr>
        <w:t xml:space="preserve">на </w:t>
      </w:r>
      <w:r>
        <w:rPr>
          <w:sz w:val="28"/>
          <w:szCs w:val="28"/>
        </w:rPr>
        <w:t>территории  с. Макашевка Борисоглебского городского округа Воронежской област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твердить Методику проведения опроса граждан на территории  с. Макашевка Борисоглебского городского округа Воронежской област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твердить форму Опросного листа согласно Приложению 3 к настоящему решению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Утвердить форму  Протокола комиссии по проведению опроса граждан </w:t>
      </w:r>
      <w:r>
        <w:rPr>
          <w:rFonts w:eastAsia="Times New Roman"/>
          <w:sz w:val="28"/>
          <w:szCs w:val="28"/>
          <w:lang w:eastAsia="ru-RU"/>
        </w:rPr>
        <w:t xml:space="preserve">на </w:t>
      </w:r>
      <w:r>
        <w:rPr>
          <w:sz w:val="28"/>
          <w:szCs w:val="28"/>
        </w:rPr>
        <w:t xml:space="preserve">территории  с. Макашевка Борисоглебского городского округа Воронежской области о результатах опроса граждан согласно </w:t>
      </w:r>
      <w:r>
        <w:rPr>
          <w:rFonts w:eastAsia="Times New Roman"/>
          <w:sz w:val="28"/>
          <w:szCs w:val="28"/>
          <w:lang w:eastAsia="ru-RU"/>
        </w:rPr>
        <w:t>Приложению 4 к настоящему решению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ручить администрации Борисоглебского городского округа Воронежской области оказать информационное, материально-техническое и иное содействие Комиссии по проведению опроса граждан при подготовке и проведении опроса граждан на </w:t>
      </w:r>
      <w:r>
        <w:rPr>
          <w:sz w:val="28"/>
          <w:szCs w:val="28"/>
        </w:rPr>
        <w:t>территории  с. Макашевка Борисоглебского городского округа Воронежской области.</w:t>
      </w:r>
    </w:p>
    <w:p>
      <w:pPr>
        <w:pStyle w:val="Normal"/>
        <w:numPr>
          <w:ilvl w:val="0"/>
          <w:numId w:val="1"/>
        </w:numPr>
        <w:ind w:left="915" w:right="-1" w:hanging="39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Борисоглебского городского округа                                             Е.О. Агаева</w:t>
      </w:r>
      <w:r>
        <w:br w:type="page"/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lang w:eastAsia="ru-RU"/>
        </w:rPr>
        <w:t>Приложение 1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9.04.2021 г. №  423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Title"/>
        <w:ind w:right="1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ind w:right="1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0" w:hanging="0"/>
        <w:jc w:val="center"/>
        <w:rPr/>
      </w:pPr>
      <w:r>
        <w:rPr>
          <w:b/>
          <w:sz w:val="28"/>
          <w:szCs w:val="28"/>
        </w:rPr>
        <w:t xml:space="preserve">КОМИССИЯ ПО ПРОВЕДЕНИЮ ОПРОСА ГРАЖДАН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. МАКАШЕВКА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обова Елена Николаевна</w:t>
      </w:r>
    </w:p>
    <w:p>
      <w:pPr>
        <w:pStyle w:val="Normal"/>
        <w:ind w:left="7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зимирова Ольга Николаевна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хайловский Виктор Иванович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иде Наталия Михайловна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арламова Ирина Михайловна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lang w:eastAsia="ru-RU"/>
        </w:rPr>
        <w:t>Приложение  2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9.04.2021 г. №  423</w:t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10" w:hanging="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ОПРОСА ГРАЖДАН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. МАКАШЕВКА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Настоящая методика разработана в соответствии с Федеральным законом от 06.10.2003 г. № 131- 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Законом Воронежской области от 25.11.2016 г. № 148-ОЗ «О порядке назначения и проведения опроса граждан в муниципальных образованиях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05.07.2018 г. № 221 «Об утверждении Порядка назначения и проведения опроса граждан на территории Борисоглебского городского округа Воронежской области»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2. В опросе граждан имеют право участвовать жители с. Макашевка Борисоглебского городского округа Воронежской области (далее –  с. Макашевка)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с. Макашевка (далее по тексту - участники опроса)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Иностранные граждане, постоянно или преимущественно проживающие на территории с. Макашевка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3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4. Жители с. Макашевка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5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6. Форма опросного листа устанавливается решением городской Думы о назначении опроса  и содержит: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решения городской Думы о назначении опроса граждан;</w:t>
      </w:r>
    </w:p>
    <w:p>
      <w:pPr>
        <w:pStyle w:val="Normal"/>
        <w:autoSpaceDE w:val="false"/>
        <w:ind w:right="-136" w:hanging="0"/>
        <w:jc w:val="both"/>
        <w:rPr/>
      </w:pPr>
      <w:r>
        <w:rPr>
          <w:sz w:val="28"/>
          <w:szCs w:val="28"/>
        </w:rPr>
        <w:t>- дату проведения опроса граждан;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у вопроса, предлагаемого при проведении опроса;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варианты волеизъявления голосующего словами «За» или «Против».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дписи председателя комиссии и секретаря комиссии;</w:t>
      </w:r>
    </w:p>
    <w:p>
      <w:pPr>
        <w:pStyle w:val="Normal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о порядке его заполнения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7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8. Опрос проводится в пунктах, определенных для проведения опроса, и  по месту жительства граждан одновременно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9. Опрос проводится путем заполнения опросного листа в сроки и время, установленные в решении городской Думы о назначении опроса граждан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10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части муниципального образования)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казанные данные вносятся только рукописным способом, при этом использование карандашей не допускаетс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12. До начала опроса лица, осуществляющие опрос, информируют участников опроса о цели опроса, подчеркивая его важность для совершенствования местного самоуправления, объясняют технику заполнения опросного лист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Fonts w:eastAsia="Times New Roman"/>
          <w:color w:val="000000"/>
          <w:sz w:val="28"/>
          <w:szCs w:val="28"/>
          <w:lang w:eastAsia="ru-RU"/>
        </w:rPr>
        <w:t>Опросный лист заполняется гражданином самостоятельно. Участник опроса граждан наносит любой знак в квадрате, относящемся к тому из вариантов ответа, в отношении которого им сделан выбор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>14. В день, следующий за днем окончания опроса, комиссия подсчитывает результаты опроса. Результаты опроса фиксируются в протоколе заседания комиссии, форма которого утверждается Борисоглебской городской Думой Борисоглебского городского округа Воронежской области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>15. Комиссия признает опрос несостоявшимся в случае, если количество действительных опросных листов оказалось менее 50 процентов от общего числа граждан, принявших участие в опрос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>16. Недействительными признаются опросные листы: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- заполненные гражданами, не обладающие правом на участие в опросе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позволяющие установить волеизъявление участника опроса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соответствующие установленной форме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7. В случае если опрос граждан комиссией признан состоявшимся, комиссия принимает одно из следующих решений по результатам опроса граждан: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) о признании вопроса, предлагаемого при проведении опроса граждан, одобренным;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) о признании вопроса, предлагаемого при проведении опроса граждан, не одобренным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прос, предлагаемый при проведении опроса граждан, признается одобренным, если число голосов участников опроса граждан, поданных за обсуждаемый вопрос, окажется больше числа голосов участников опроса граждан, поданных против обсуждаемого вопроса.</w:t>
      </w:r>
    </w:p>
    <w:p>
      <w:pPr>
        <w:pStyle w:val="Normal"/>
        <w:ind w:firstLine="567"/>
        <w:jc w:val="both"/>
        <w:rPr>
          <w:rFonts w:eastAsia="Times New Roman"/>
          <w:color w:val="000000"/>
          <w:highlight w:val="yellow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 Документы, связанные с подготовкой и проведением опроса, передаются комиссией в представительный орган муниципального образования в течение трех дней после установления результатов опроса.</w:t>
      </w:r>
    </w:p>
    <w:p>
      <w:pPr>
        <w:pStyle w:val="Normal"/>
        <w:ind w:right="10" w:hanging="0"/>
        <w:rPr>
          <w:rFonts w:eastAsia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lang w:eastAsia="ru-RU"/>
        </w:rPr>
        <w:t>Приложение  3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9.04.2021 г. №  423</w:t>
      </w:r>
    </w:p>
    <w:p>
      <w:pPr>
        <w:pStyle w:val="Normal"/>
        <w:ind w:right="10" w:hanging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ind w:right="10" w:hanging="0"/>
        <w:jc w:val="right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Форма</w:t>
      </w:r>
    </w:p>
    <w:p>
      <w:pPr>
        <w:pStyle w:val="Normal"/>
        <w:ind w:right="10" w:hanging="0"/>
        <w:jc w:val="right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ОСНЫЙ ЛИСТ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проса граждан </w:t>
      </w:r>
      <w:r>
        <w:rPr>
          <w:b/>
          <w:sz w:val="28"/>
          <w:szCs w:val="28"/>
        </w:rPr>
        <w:t>на территории  с. Макашевка Борисоглебского городского округа Воронежской области</w:t>
      </w:r>
    </w:p>
    <w:p>
      <w:pPr>
        <w:pStyle w:val="Normal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right="10" w:hanging="0"/>
        <w:jc w:val="right"/>
        <w:rPr/>
      </w:pPr>
      <w:r>
        <w:rPr/>
        <w:t>(дата проведения опроса граждан)</w:t>
      </w:r>
    </w:p>
    <w:p>
      <w:pPr>
        <w:pStyle w:val="ConsPlusTitle"/>
        <w:ind w:right="5064" w:hanging="0"/>
        <w:jc w:val="both"/>
        <w:rPr/>
      </w:pPr>
      <w:r>
        <w:rPr>
          <w:b w:val="false"/>
          <w:sz w:val="24"/>
          <w:szCs w:val="24"/>
        </w:rPr>
        <w:t>Опрос проводится  на основании решения Борисоглебской городской Думы Борисоглебского городского округа Воронежской области от _________№__ «О назначении опроса граждан на территории  с. Макашевка Борисоглебского городского округа Воронежской области»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803"/>
        <w:gridCol w:w="2457"/>
        <w:gridCol w:w="1807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 опрос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участника опрос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 участника опро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участника опроса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прос: </w:t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ирование твердых коммунальных отходов в с. Макашевка Борисоглебского городского округа Воронежской области осуществлять в контейнеры, бункеры, расположенные на контейнерных площадках?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215</wp:posOffset>
                </wp:positionH>
                <wp:positionV relativeFrom="paragraph">
                  <wp:posOffset>142240</wp:posOffset>
                </wp:positionV>
                <wp:extent cx="323850" cy="27178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5.45pt;margin-top:11.2pt;width:25.4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А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215</wp:posOffset>
                </wp:positionH>
                <wp:positionV relativeFrom="paragraph">
                  <wp:posOffset>175895</wp:posOffset>
                </wp:positionV>
                <wp:extent cx="323850" cy="2717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45pt;margin-top:13.85pt;width:25.4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ЕТ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</w:t>
      </w:r>
      <w:r>
        <w:rPr/>
        <w:t xml:space="preserve">поставьте любой </w:t>
      </w:r>
      <w:r>
        <w:rPr>
          <w:bCs/>
        </w:rPr>
        <w:t>знак</w:t>
      </w:r>
      <w:r>
        <w:rPr/>
        <w:t xml:space="preserve"> в пустом квадрате напротив ответа, с которым Вы согласны)</w:t>
      </w:r>
    </w:p>
    <w:p>
      <w:pPr>
        <w:pStyle w:val="Normal"/>
        <w:ind w:right="1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седатель комиссии </w:t>
      </w:r>
    </w:p>
    <w:p>
      <w:pPr>
        <w:pStyle w:val="Normal"/>
        <w:rPr>
          <w:lang w:eastAsia="ar-SA"/>
        </w:rPr>
      </w:pPr>
      <w:r>
        <w:rPr>
          <w:sz w:val="28"/>
          <w:szCs w:val="28"/>
          <w:lang w:eastAsia="ar-SA"/>
        </w:rPr>
        <w:t>по проведению опроса</w:t>
        <w:tab/>
        <w:tab/>
        <w:t xml:space="preserve">_____________ </w:t>
        <w:tab/>
        <w:t>_______________________</w:t>
        <w:tab/>
        <w:tab/>
        <w:tab/>
        <w:tab/>
        <w:tab/>
        <w:tab/>
        <w:tab/>
      </w:r>
      <w:r>
        <w:rPr>
          <w:lang w:eastAsia="ar-SA"/>
        </w:rPr>
        <w:t>(подпись)</w:t>
      </w:r>
      <w:r>
        <w:rPr>
          <w:sz w:val="28"/>
          <w:szCs w:val="28"/>
          <w:lang w:eastAsia="ar-SA"/>
        </w:rPr>
        <w:tab/>
        <w:tab/>
        <w:tab/>
      </w:r>
      <w:r>
        <w:rPr>
          <w:lang w:eastAsia="ar-SA"/>
        </w:rPr>
        <w:t xml:space="preserve">Ф.И.О.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кретарь комиссии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по проведению опроса </w:t>
        <w:tab/>
        <w:tab/>
        <w:t xml:space="preserve">_____________ </w:t>
        <w:tab/>
        <w:t>_______________________</w:t>
        <w:tab/>
        <w:tab/>
        <w:tab/>
        <w:tab/>
        <w:tab/>
        <w:tab/>
        <w:tab/>
      </w:r>
      <w:r>
        <w:rPr>
          <w:lang w:eastAsia="ar-SA"/>
        </w:rPr>
        <w:t>(подпись)</w:t>
      </w:r>
      <w:r>
        <w:rPr>
          <w:sz w:val="28"/>
          <w:szCs w:val="28"/>
          <w:lang w:eastAsia="ar-SA"/>
        </w:rPr>
        <w:tab/>
        <w:tab/>
        <w:tab/>
      </w:r>
      <w:r>
        <w:rPr>
          <w:lang w:eastAsia="ar-SA"/>
        </w:rPr>
        <w:t xml:space="preserve">Ф.И.О. </w:t>
      </w:r>
    </w:p>
    <w:p>
      <w:pPr>
        <w:pStyle w:val="Normal"/>
        <w:ind w:right="1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10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lang w:eastAsia="ru-RU"/>
        </w:rPr>
        <w:t>Приложение  4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ind w:right="10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9.04.2021 г. №  423</w:t>
      </w:r>
    </w:p>
    <w:p>
      <w:pPr>
        <w:pStyle w:val="Normal"/>
        <w:ind w:right="1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</w:t>
      </w:r>
    </w:p>
    <w:p>
      <w:pPr>
        <w:pStyle w:val="Normal"/>
        <w:ind w:right="1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0" w:hanging="0"/>
        <w:jc w:val="righ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КОМИССИИ ПО ПРОВЕДЕНИЮ ОПРОСА ГРАЖДАН</w:t>
      </w:r>
      <w:r>
        <w:rPr>
          <w:sz w:val="28"/>
          <w:szCs w:val="28"/>
        </w:rPr>
        <w:t xml:space="preserve">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ПРОСА ГРАЖДАН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на </w:t>
      </w:r>
      <w:r>
        <w:rPr>
          <w:b/>
          <w:sz w:val="28"/>
          <w:szCs w:val="28"/>
        </w:rPr>
        <w:t>территории  с. Макашевка Борисоглебского городского округа Воронежской области</w:t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ле проверки правильности заполнения и подсчета количества опросных листов комиссия по проведению опроса на территории с. Макашевка Борисоглебского городского округа Воронежской области </w:t>
      </w:r>
    </w:p>
    <w:p>
      <w:pPr>
        <w:pStyle w:val="Normal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НОВИЛ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граждан, внесенных в список участников опро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аждан, принявших участие в опрос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опросных листов, признанных недействительными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ирование твердых коммунальных отходов в с. Макашевка Борисоглебского городского округа Воронежской области осуществлять в контейнеры, бункеры, расположенные на контейнерных площадках?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олосов участников опроса по позициям, содержащимся в опросных лис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проведению опроса на территории с. Макашевка Борисоглебского городского округа Воронежской области  </w:t>
      </w:r>
    </w:p>
    <w:p>
      <w:pPr>
        <w:pStyle w:val="Normal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 опрос граждан на территории с. Макашевка Борисоглебского городского округа Воронежской области ________________________________.</w:t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______________          ___________________</w:t>
      </w:r>
    </w:p>
    <w:p>
      <w:pPr>
        <w:pStyle w:val="Normal"/>
        <w:ind w:right="1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</w:t>
      </w:r>
      <w:r>
        <w:rPr/>
        <w:t>подпись)                  (фамилия, инициалы)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______________        __________________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______________        __________________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 ______________        __________________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        __________________</w:t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писан «____» _______________2021 года в ___ часов ___ минут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84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8843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9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4:47:00Z</dcterms:created>
  <dc:creator>haritonovavrn.e</dc:creator>
  <dc:description/>
  <cp:keywords/>
  <dc:language>en-US</dc:language>
  <cp:lastModifiedBy>Романова Марина Александровна</cp:lastModifiedBy>
  <cp:lastPrinted>2021-04-29T16:45:00Z</cp:lastPrinted>
  <dcterms:modified xsi:type="dcterms:W3CDTF">2021-04-29T13:47:00Z</dcterms:modified>
  <cp:revision>20</cp:revision>
  <dc:subject/>
  <dc:title> </dc:title>
</cp:coreProperties>
</file>