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8"/>
      </w:tblGrid>
      <w:tr>
        <w:trPr>
          <w:trHeight w:val="375" w:hRule="atLeast"/>
        </w:trPr>
        <w:tc>
          <w:tcPr>
            <w:tcW w:w="9938" w:type="dxa"/>
            <w:vMerge w:val="restart"/>
            <w:tcBorders/>
            <w:shd w:color="auto" w:fill="auto" w:val="clear"/>
          </w:tcPr>
          <w:tbl>
            <w:tblPr>
              <w:tblW w:w="9453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453"/>
            </w:tblGrid>
            <w:tr>
              <w:trPr>
                <w:trHeight w:val="375" w:hRule="atLeast"/>
              </w:trPr>
              <w:tc>
                <w:tcPr>
                  <w:tcW w:w="9453" w:type="dxa"/>
                  <w:vMerge w:val="restart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bookmarkStart w:id="0" w:name="RANGE!A5%3AF24"/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                            </w:t>
                  </w:r>
                  <w:r>
                    <w:rPr>
                      <w:b/>
                      <w:bCs/>
                    </w:rPr>
                    <w:t xml:space="preserve">Приложение  7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Борисоглебской городской Думы</w:t>
                  </w:r>
                </w:p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 xml:space="preserve">                                                                   </w:t>
                  </w:r>
                  <w:r>
                    <w:rPr/>
                    <w:t xml:space="preserve">Борисоглебского городского округа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22"/>
                      <w:szCs w:val="22"/>
                    </w:rPr>
                  </w:pPr>
                  <w:r>
                    <w:rPr/>
                    <w:t xml:space="preserve">Воронежской области  от </w:t>
                  </w:r>
                  <w:r>
                    <w:rPr>
                      <w:sz w:val="22"/>
                      <w:szCs w:val="22"/>
                    </w:rPr>
                    <w:t xml:space="preserve">29.04.2021  № 416 </w:t>
                  </w:r>
                  <w:bookmarkEnd w:id="0"/>
                </w:p>
                <w:p>
                  <w:pPr>
                    <w:pStyle w:val="Normal"/>
                    <w:widowControl w:val="false"/>
                    <w:ind w:right="-108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45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ОРОЖНЫЙ ФОНД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Борисоглебского городского округа Воронежской области                                                                                                                       за  2020 год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( тыс.рублей)</w:t>
                  </w:r>
                  <w:r>
                    <w:rPr>
                      <w:bCs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                                                                      </w:t>
                  </w:r>
                </w:p>
                <w:tbl>
                  <w:tblPr>
                    <w:tblW w:w="9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4a0"/>
                  </w:tblPr>
                  <w:tblGrid>
                    <w:gridCol w:w="610"/>
                    <w:gridCol w:w="7029"/>
                    <w:gridCol w:w="1701"/>
                  </w:tblGrid>
                  <w:tr>
                    <w:trPr>
                      <w:trHeight w:val="296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№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445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орожный фонд Борисоглебского городского округа Воронежской област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101 203,7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Муниципальная программа "Развитие транспортной системы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0 706,4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1.1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Повышение безопасности дорожного движения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  <w:highlight w:val="yellow"/>
                          </w:rPr>
                        </w:pPr>
                        <w:r>
                          <w:rPr>
                            <w:i/>
                          </w:rPr>
                          <w:t>5 255,8</w:t>
                        </w:r>
                      </w:p>
                    </w:tc>
                  </w:tr>
                  <w:tr>
                    <w:trPr>
                      <w:trHeight w:val="363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Расходы по содержанию дорожно-сигнальной информации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5 255,8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1.2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Организация дорожной деятельности городского округа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94 893,2</w:t>
                        </w:r>
                      </w:p>
                    </w:tc>
                  </w:tr>
                  <w:tr>
                    <w:trPr>
                      <w:trHeight w:val="356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Развитие улично-дорожной сети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13 517,7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</w:rPr>
                        </w:pPr>
                        <w:r>
                          <w:rPr/>
                          <w:t>Субсидии бюджетам муниципальных образований на капитальный ремонт и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79 373,5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</w:rPr>
                        </w:pPr>
                        <w:r>
                          <w:rPr/>
                          <w:t>Субсидии бюджетам муниципальных образований на строительство (реконструкцию)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2 002,0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1.3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Развитие сети регулярных автобусных маршрутов БГО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557,4</w:t>
                        </w:r>
                      </w:p>
                    </w:tc>
                  </w:tr>
                  <w:tr>
                    <w:trPr>
                      <w:trHeight w:val="445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Устройство остановочных павильонов, планирование перевозок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557,4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.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 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97,3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2.1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Социальное развитие села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497,3</w:t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Развитие улично-дорожной сети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497,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45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38" w:type="dxa"/>
            <w:vMerge w:val="continue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938" w:type="dxa"/>
            <w:vMerge w:val="continue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938" w:type="dxa"/>
            <w:vMerge w:val="continue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993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</w:r>
    </w:p>
    <w:sectPr>
      <w:type w:val="nextPage"/>
      <w:pgSz w:w="11906" w:h="16838"/>
      <w:pgMar w:left="1559" w:right="680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357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e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0e7d65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957dd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0e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0e7d6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qFormat/>
    <w:rsid w:val="008957d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c5635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1</Pages>
  <Words>157</Words>
  <Characters>2247</Characters>
  <CharactersWithSpaces>24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9:00Z</dcterms:created>
  <dc:creator>User</dc:creator>
  <dc:description/>
  <dc:language>en-US</dc:language>
  <cp:lastModifiedBy>plan3_</cp:lastModifiedBy>
  <cp:lastPrinted>2021-03-18T14:49:00Z</cp:lastPrinted>
  <dcterms:modified xsi:type="dcterms:W3CDTF">2021-04-30T05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