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9.04.2021 г. № 4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Плеханову Елисею Григорьевичу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на фасаде учебного корпуса ФБПОУ ВО «Борисоглебский дорожный техникум», расположенного по адресу: г. Борисоглебск, ул. Советская, 123, мемориальную доску Плеханову Елисею Григорьевич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1-04-29T16:52:00Z</cp:lastPrinted>
  <dcterms:modified xsi:type="dcterms:W3CDTF">2021-04-29T13:52:00Z</dcterms:modified>
  <cp:revision>212</cp:revision>
  <dc:subject/>
  <dc:title> </dc:title>
</cp:coreProperties>
</file>