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29.04.2021 г.  № 427</w:t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5103" w:leader="none"/>
          <w:tab w:val="left" w:pos="6804" w:leader="none"/>
        </w:tabs>
        <w:ind w:right="522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убличных слушаниях, общественных обсуждениях в Борисоглебском городском округе Воронежской области по вопросам градостроительной деятельности, утвержденное решением Борисоглебской городской Думы Борисоглебского городского округа Воронежской области от 25.10.2018 г. № 23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постановлением  администрации Борисоглебского городского округа Воронежской области от 17.02.2014 г. № 323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ложение о публичных слушаниях, общественных обсуждениях в Борисоглебском городском округе Воронежской области по вопросам градостроительной деятельности, утвержденное решением Борисоглебской городской Думой Борисоглебского городского округа Воронежской области от 25.10.2018 г. № 238, следующие измене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атью 5 главы 1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о публичных слушаниях, общественных обсуждениях в Борисоглебском городском округе Воронежской области по вопросам градостроительной деятельности изложить в следующей редакции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5. Информация об уполномоченном органе на организацию и проведение публичных слушаний, общественных обсуждений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рганом, ответственным за организацию и проведение публичных слушаний, общественных обсуждений является рабочий орган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по проектам генеральных планов, по проектам предусматривающим внесение изменений в генеральный план – комиссия по внесению изменений в Генеральный план Борисоглебского городского округа Воронежской обла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проектам правил землепользования и застройки, проектам планировки территории, проектам межевания территории, по проектам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– комиссия по землепользованию и застройки Борисоглебского городского округа Воронежской обла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 проектам правил благоустройства территорий, проектам, предусматривающим внесение изменений в них – специально создаваемая комисс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став и порядок деятельности вышеуказанных комиссий утверждается постановлением главы администрации Борисоглебского городского округа Воронежской области. Состав и порядок деятельности специально создаваемой комиссии для организации и проведения публичных слушаний, общественных обсуждений по проекту правил благоустройства территорий определяется постановлением главы городского округа о проведении публичных слушаний, общественных обсуждений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21"/>
        <w:ind w:firstLine="708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 xml:space="preserve">                 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9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i w:val="false"/>
      <w:color w:val="000000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6"/>
      <w:szCs w:val="24"/>
    </w:rPr>
  </w:style>
  <w:style w:type="character" w:styleId="10950">
    <w:name w:val="1 Основной текст 0;95 ПК;А. Основной текст 0 Знак Знак"/>
    <w:qFormat/>
    <w:rPr>
      <w:rFonts w:eastAsia="Calibri"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0">
    <w:name w:val="Основной текст 0"/>
    <w:basedOn w:val="Normal"/>
    <w:qFormat/>
    <w:pPr>
      <w:suppressAutoHyphens w:val="true"/>
      <w:ind w:firstLine="539"/>
      <w:jc w:val="both"/>
    </w:pPr>
    <w:rPr>
      <w:rFonts w:eastAsia="Calibri"/>
      <w:color w:val="000000"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40:00Z</dcterms:created>
  <dc:creator>11</dc:creator>
  <dc:description/>
  <cp:keywords/>
  <dc:language>en-US</dc:language>
  <cp:lastModifiedBy>Романова Марина Александровна</cp:lastModifiedBy>
  <cp:lastPrinted>2021-04-29T16:57:00Z</cp:lastPrinted>
  <dcterms:modified xsi:type="dcterms:W3CDTF">2021-04-29T13:58:00Z</dcterms:modified>
  <cp:revision>54</cp:revision>
  <dc:subject/>
  <dc:title> </dc:title>
</cp:coreProperties>
</file>