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от 29.04.2021 г. № 42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>
          <w:trHeight w:val="1305" w:hRule="atLeast"/>
        </w:trPr>
        <w:tc>
          <w:tcPr>
            <w:tcW w:w="543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мемориальной плиты под фюзеляжем самолет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-25 в Театральном сквере г. Борисоглебска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г. №341 «Об утверждении Порядка установки памятников, мемориальных досок и иных памятных знаков в Борисоглебском городском округе Воронежской области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становить мемориальную плиту размером 12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60 см под фюзеляжем самолета СУ-25 в Театральном сквере  по ул. Свободы г. Борисоглебска, выполненную в монохромном цветовом решении с надписью «Защитникам Отечества, выполнившим служебный долг, от благодарных борисоглебцев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Оплату изготовления и установки мемориальной доски произвести за счет средств инициаторов установления до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Романова Марина Александровна</cp:lastModifiedBy>
  <cp:lastPrinted>2021-04-29T16:53:00Z</cp:lastPrinted>
  <dcterms:modified xsi:type="dcterms:W3CDTF">2021-04-29T13:54:00Z</dcterms:modified>
  <cp:revision>213</cp:revision>
  <dc:subject/>
  <dc:title> </dc:title>
</cp:coreProperties>
</file>