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4.2021 г.  № 4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86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Борисоглебского городского округ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Style14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 Законом Воронежской области от 28.12.2007г. №175-ОЗ «О муниципальной службе в Воронежской области», Уставом Борисоглебского городского округа Воронежской области в целях повышения эффективности деятельности исполнительно – распорядительного органа местного самоуправления, Борисоглебская городская Дума Борисоглебского городского округа Воронежской области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ИЛА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структуру администрации Борисоглебского городского округа Воронежской области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ризнать утратившим силу решение Борисоглебской городской Думы Борисоглебского городского округа Воронежской области от 09.11.2016                №19 «Об утверждении структуры администрации Борисоглебского городского округа Воронеж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Борисоглебского городского округа </w:t>
        <w:tab/>
        <w:t xml:space="preserve">            </w:t>
        <w:tab/>
        <w:t xml:space="preserve">      </w:t>
        <w:tab/>
        <w:t xml:space="preserve">            Е.О. Аг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607" w:gutter="0" w:header="0" w:top="540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70" w:leader="none"/>
          <w:tab w:val="left" w:pos="1800" w:leader="none"/>
          <w:tab w:val="center" w:pos="7087" w:leader="none"/>
          <w:tab w:val="center" w:pos="11340" w:leader="none"/>
        </w:tabs>
        <w:jc w:val="left"/>
        <w:rPr>
          <w:sz w:val="18"/>
          <w:szCs w:val="18"/>
        </w:rPr>
      </w:pPr>
      <w:r>
        <w:rPr/>
        <w:tab/>
        <w:tab/>
        <w:tab/>
        <w:tab/>
      </w:r>
      <w:r>
        <w:rPr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  <w:tab w:val="left" w:pos="1800" w:leader="none"/>
          <w:tab w:val="center" w:pos="7087" w:leader="none"/>
          <w:tab w:val="center" w:pos="11340" w:leader="none"/>
        </w:tabs>
        <w:jc w:val="left"/>
        <w:rPr/>
      </w:pPr>
      <w:r>
        <w:rPr/>
        <w:tab/>
        <w:tab/>
        <w:tab/>
        <w:tab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й 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29.04.2021 г. № 4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ре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й 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29.04.2021 г. № 4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 Борисоглебского городского округа Воронежской области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6390</wp:posOffset>
                </wp:positionH>
                <wp:positionV relativeFrom="paragraph">
                  <wp:posOffset>25400</wp:posOffset>
                </wp:positionV>
                <wp:extent cx="4229100" cy="44196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 Борисоглеб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5.7pt;margin-top:2pt;width:332.95pt;height:3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 Борисоглеб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ронежской област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49490</wp:posOffset>
                </wp:positionH>
                <wp:positionV relativeFrom="paragraph">
                  <wp:posOffset>10160</wp:posOffset>
                </wp:positionV>
                <wp:extent cx="0" cy="3117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0.8pt" to="578.7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0</wp:posOffset>
                </wp:positionH>
                <wp:positionV relativeFrom="paragraph">
                  <wp:posOffset>149860</wp:posOffset>
                </wp:positionV>
                <wp:extent cx="2033270" cy="327025"/>
                <wp:effectExtent l="8255" t="889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финансам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11.8pt;width:160.0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финансам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2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18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5pt" to="290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21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.75pt" to="479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55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7pt,1.75pt" to="821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07683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4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45620</wp:posOffset>
                </wp:positionH>
                <wp:positionV relativeFrom="paragraph">
                  <wp:posOffset>22225</wp:posOffset>
                </wp:positionV>
                <wp:extent cx="0" cy="45326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.75pt" to="940.6pt,3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8802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1.75pt" to="6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9.05pt;width:17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6960</wp:posOffset>
                </wp:positionH>
                <wp:positionV relativeFrom="paragraph">
                  <wp:posOffset>90170</wp:posOffset>
                </wp:positionV>
                <wp:extent cx="1780540" cy="49403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493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8pt;margin-top:7.1pt;width:140.15pt;height:3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35490</wp:posOffset>
                </wp:positionH>
                <wp:positionV relativeFrom="paragraph">
                  <wp:posOffset>114935</wp:posOffset>
                </wp:positionV>
                <wp:extent cx="1828800" cy="4572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7pt;margin-top:9.0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парата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5920</wp:posOffset>
                </wp:positionH>
                <wp:positionV relativeFrom="paragraph">
                  <wp:posOffset>114935</wp:posOffset>
                </wp:positionV>
                <wp:extent cx="1804670" cy="45720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9.05pt;width:142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7620</wp:posOffset>
                </wp:positionH>
                <wp:positionV relativeFrom="paragraph">
                  <wp:posOffset>114935</wp:posOffset>
                </wp:positionV>
                <wp:extent cx="1918970" cy="45720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pt;margin-top:9.05pt;width:151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4.5pt" to="957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0" cy="142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-6.3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2286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11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2044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56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73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2.45pt" to="229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90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45pt" to="400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0" cy="1600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40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92000</wp:posOffset>
                </wp:positionH>
                <wp:positionV relativeFrom="paragraph">
                  <wp:posOffset>125095</wp:posOffset>
                </wp:positionV>
                <wp:extent cx="2032000" cy="457200"/>
                <wp:effectExtent l="8255" t="8255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ёта и отчё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9.85pt;width:15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ёта и отчётност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68845</wp:posOffset>
                </wp:positionH>
                <wp:positionV relativeFrom="paragraph">
                  <wp:posOffset>158115</wp:posOffset>
                </wp:positionV>
                <wp:extent cx="0" cy="15671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12.45pt" to="572.35pt,1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0</wp:posOffset>
                </wp:positionH>
                <wp:positionV relativeFrom="paragraph">
                  <wp:posOffset>109220</wp:posOffset>
                </wp:positionV>
                <wp:extent cx="187325" cy="15875"/>
                <wp:effectExtent l="635" t="29210" r="508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5">
                              <a:moveTo>
                                <a:pt x="0" y="25"/>
                              </a:moveTo>
                              <a:lnTo>
                                <a:pt x="2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5" path="m0,25l295,0e" stroked="t" o:allowincell="f" style="position:absolute;margin-left:900pt;margin-top:8.6pt;width:14.7pt;height:1.2pt;mso-wrap-style:none;v-text-anchor:middle">
                <v:fill o:detectmouseclick="t" on="false"/>
                <v:stroke color="black" weight="9360" dashstyle="dash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34470</wp:posOffset>
                </wp:positionH>
                <wp:positionV relativeFrom="paragraph">
                  <wp:posOffset>158115</wp:posOffset>
                </wp:positionV>
                <wp:extent cx="45085" cy="421767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2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919">
                              <a:moveTo>
                                <a:pt x="60" y="0"/>
                              </a:moveTo>
                              <a:lnTo>
                                <a:pt x="22" y="57"/>
                              </a:lnTo>
                              <a:lnTo>
                                <a:pt x="0" y="1064"/>
                              </a:lnTo>
                              <a:lnTo>
                                <a:pt x="41" y="6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919" path="m60,0l22,57l0,1064l41,6919e" stroked="t" o:allowincell="f" style="position:absolute;margin-left:916.1pt;margin-top:12.45pt;width:3.5pt;height:332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1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7320</wp:posOffset>
                </wp:positionH>
                <wp:positionV relativeFrom="paragraph">
                  <wp:posOffset>-2540</wp:posOffset>
                </wp:positionV>
                <wp:extent cx="0" cy="4572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0.2pt" to="211.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2670</wp:posOffset>
                </wp:positionH>
                <wp:positionV relativeFrom="paragraph">
                  <wp:posOffset>-2540</wp:posOffset>
                </wp:positionV>
                <wp:extent cx="5715" cy="297307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9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0.2pt" to="382.5pt,2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68845</wp:posOffset>
                </wp:positionH>
                <wp:positionV relativeFrom="paragraph">
                  <wp:posOffset>-2540</wp:posOffset>
                </wp:positionV>
                <wp:extent cx="15811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-0.2pt" to="58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69785</wp:posOffset>
                </wp:positionH>
                <wp:positionV relativeFrom="paragraph">
                  <wp:posOffset>72390</wp:posOffset>
                </wp:positionV>
                <wp:extent cx="19050" cy="27495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7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330">
                              <a:moveTo>
                                <a:pt x="0" y="60"/>
                              </a:moveTo>
                              <a:lnTo>
                                <a:pt x="30" y="0"/>
                              </a:lnTo>
                              <a:lnTo>
                                <a:pt x="30" y="1020"/>
                              </a:lnTo>
                              <a:lnTo>
                                <a:pt x="9" y="4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330" path="m0,60l30,0l30,1020l9,4330e" stroked="t" o:allowincell="f" style="position:absolute;margin-left:564.55pt;margin-top:5.7pt;width:1.45pt;height:216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85000</wp:posOffset>
                </wp:positionH>
                <wp:positionV relativeFrom="paragraph">
                  <wp:posOffset>78740</wp:posOffset>
                </wp:positionV>
                <wp:extent cx="1701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6.2pt" to="563.35pt,6.2pt" stroked="t" o:allowincell="f" style="position:absolute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38000</wp:posOffset>
                </wp:positionH>
                <wp:positionV relativeFrom="paragraph">
                  <wp:posOffset>32385</wp:posOffset>
                </wp:positionV>
                <wp:extent cx="2044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2.55pt" to="956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135890</wp:posOffset>
                </wp:positionV>
                <wp:extent cx="2195830" cy="492760"/>
                <wp:effectExtent l="8255" t="8255" r="8890" b="717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928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управлению муниципальным имуществом  и  земель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0.7pt;width:172.8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управлению муниципальным имуществом  и  земельным ресурс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0</wp:posOffset>
                </wp:positionH>
                <wp:positionV relativeFrom="paragraph">
                  <wp:posOffset>53975</wp:posOffset>
                </wp:positionV>
                <wp:extent cx="1783080" cy="42418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4240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бразования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лодежной политик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4.25pt;width:140.3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бразования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лодежной политик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7620</wp:posOffset>
                </wp:positionH>
                <wp:positionV relativeFrom="paragraph">
                  <wp:posOffset>86995</wp:posOffset>
                </wp:positionV>
                <wp:extent cx="1943100" cy="5715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жилищно-коммунального хозяйства, транспорта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pt;margin-top:6.8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жилищно-коммунального хозяйства, транспорта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00</wp:posOffset>
                </wp:positionH>
                <wp:positionV relativeFrom="paragraph">
                  <wp:posOffset>53975</wp:posOffset>
                </wp:positionV>
                <wp:extent cx="1828800" cy="57150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рганизационно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ы и муниципальной служб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5pt;margin-top:4.25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рганизационно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ы и муниципальной службы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0</wp:posOffset>
                </wp:positionH>
                <wp:positionV relativeFrom="paragraph">
                  <wp:posOffset>53975</wp:posOffset>
                </wp:positionV>
                <wp:extent cx="2057400" cy="457200"/>
                <wp:effectExtent l="8255" t="8255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равовой работ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4.25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равовой работы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93000</wp:posOffset>
                </wp:positionH>
                <wp:positionV relativeFrom="paragraph">
                  <wp:posOffset>111125</wp:posOffset>
                </wp:positionV>
                <wp:extent cx="1714500" cy="43307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330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развития сельской территор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pt;margin-top:8.75pt;width:134.95pt;height:3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развития сельской территории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7620</wp:posOffset>
                </wp:positionV>
                <wp:extent cx="2286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6pt" to="11.6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732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9.6pt" to="229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38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9.6pt" to="95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02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2pt" to="400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98000</wp:posOffset>
                </wp:positionH>
                <wp:positionV relativeFrom="paragraph">
                  <wp:posOffset>121920</wp:posOffset>
                </wp:positionV>
                <wp:extent cx="1943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6pt" to="755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68845</wp:posOffset>
                </wp:positionH>
                <wp:positionV relativeFrom="paragraph">
                  <wp:posOffset>6350</wp:posOffset>
                </wp:positionV>
                <wp:extent cx="2178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0.5pt" to="589.4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92000</wp:posOffset>
                </wp:positionH>
                <wp:positionV relativeFrom="paragraph">
                  <wp:posOffset>143510</wp:posOffset>
                </wp:positionV>
                <wp:extent cx="2033270" cy="533400"/>
                <wp:effectExtent l="8255" t="8255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335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работе с общественными организациями и С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11.3pt;width:160.0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работе с общественными организациями и СМИ)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1000</wp:posOffset>
                </wp:positionH>
                <wp:positionV relativeFrom="paragraph">
                  <wp:posOffset>143510</wp:posOffset>
                </wp:positionV>
                <wp:extent cx="1778000" cy="457200"/>
                <wp:effectExtent l="8255" t="8255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ультуры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1.3pt;width:13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ультуры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980" w:leader="none"/>
          <w:tab w:val="right" w:pos="219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3790</wp:posOffset>
                </wp:positionH>
                <wp:positionV relativeFrom="paragraph">
                  <wp:posOffset>133350</wp:posOffset>
                </wp:positionV>
                <wp:extent cx="1724025" cy="560705"/>
                <wp:effectExtent l="8890" t="8890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60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оциально-эконом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вития территори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7pt;margin-top:10.5pt;width:135.7pt;height:4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оциально-эконом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вития территори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7320</wp:posOffset>
                </wp:positionH>
                <wp:positionV relativeFrom="paragraph">
                  <wp:posOffset>248285</wp:posOffset>
                </wp:positionV>
                <wp:extent cx="2044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5pt" to="227.6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43180</wp:posOffset>
                </wp:positionV>
                <wp:extent cx="2115820" cy="457200"/>
                <wp:effectExtent l="8255" t="8255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финансовый контро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4pt;width:166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финансовый контроль)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380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4pt" to="95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</wp:posOffset>
                </wp:positionH>
                <wp:positionV relativeFrom="paragraph">
                  <wp:posOffset>120650</wp:posOffset>
                </wp:positionV>
                <wp:extent cx="2286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5pt" to="11.6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88500</wp:posOffset>
                </wp:positionH>
                <wp:positionV relativeFrom="paragraph">
                  <wp:posOffset>50800</wp:posOffset>
                </wp:positionV>
                <wp:extent cx="1841500" cy="59817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5983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           (секретарь административной комиссии)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5pt;margin-top:4pt;width:144.95pt;height:47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           (секретарь административной комиссии)    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7620</wp:posOffset>
                </wp:positionH>
                <wp:positionV relativeFrom="paragraph">
                  <wp:posOffset>87630</wp:posOffset>
                </wp:positionV>
                <wp:extent cx="1943100" cy="328295"/>
                <wp:effectExtent l="8255" t="8890" r="889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8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pt;margin-top:6.9pt;width:152.95pt;height:2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98000</wp:posOffset>
                </wp:positionH>
                <wp:positionV relativeFrom="paragraph">
                  <wp:posOffset>118745</wp:posOffset>
                </wp:positionV>
                <wp:extent cx="2044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35pt" to="756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5902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9.35pt" to="400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68845</wp:posOffset>
                </wp:positionH>
                <wp:positionV relativeFrom="paragraph">
                  <wp:posOffset>118745</wp:posOffset>
                </wp:positionV>
                <wp:extent cx="0" cy="49479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9.35pt" to="572.35pt,39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59320</wp:posOffset>
                </wp:positionH>
                <wp:positionV relativeFrom="paragraph">
                  <wp:posOffset>118745</wp:posOffset>
                </wp:positionV>
                <wp:extent cx="1917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6pt,9.35pt" to="586.6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192000</wp:posOffset>
                </wp:positionH>
                <wp:positionV relativeFrom="paragraph">
                  <wp:posOffset>26035</wp:posOffset>
                </wp:positionV>
                <wp:extent cx="2033270" cy="457200"/>
                <wp:effectExtent l="8255" t="8255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мобилизационной работе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2.0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мобилизационной работе)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1000</wp:posOffset>
                </wp:positionH>
                <wp:positionV relativeFrom="paragraph">
                  <wp:posOffset>26035</wp:posOffset>
                </wp:positionV>
                <wp:extent cx="1743710" cy="491490"/>
                <wp:effectExtent l="8255" t="8255" r="889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спорт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2.0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спорта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38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7.4pt" to="95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1905</wp:posOffset>
                </wp:positionH>
                <wp:positionV relativeFrom="paragraph">
                  <wp:posOffset>46355</wp:posOffset>
                </wp:positionV>
                <wp:extent cx="1985010" cy="423545"/>
                <wp:effectExtent l="8255" t="8890" r="889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23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капитального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15pt;margin-top:3.65pt;width:156.25pt;height:3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капитального строительства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732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9.4pt" to="229.5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0290</wp:posOffset>
                </wp:positionH>
                <wp:positionV relativeFrom="paragraph">
                  <wp:posOffset>79375</wp:posOffset>
                </wp:positionV>
                <wp:extent cx="20256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25pt" to="398.6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0</wp:posOffset>
                </wp:positionH>
                <wp:positionV relativeFrom="paragraph">
                  <wp:posOffset>69850</wp:posOffset>
                </wp:positionV>
                <wp:extent cx="1743710" cy="491490"/>
                <wp:effectExtent l="8255" t="8255" r="8890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пек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печитель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5.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пек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печительству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92000</wp:posOffset>
                </wp:positionH>
                <wp:positionV relativeFrom="paragraph">
                  <wp:posOffset>69850</wp:posOffset>
                </wp:positionV>
                <wp:extent cx="2033270" cy="457200"/>
                <wp:effectExtent l="8255" t="8255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делам ГО и ЧС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5.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делам ГО и ЧС)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7320</wp:posOffset>
                </wp:positionH>
                <wp:positionV relativeFrom="paragraph">
                  <wp:posOffset>137795</wp:posOffset>
                </wp:positionV>
                <wp:extent cx="247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0.85pt" to="231.0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5620</wp:posOffset>
                </wp:positionH>
                <wp:positionV relativeFrom="paragraph">
                  <wp:posOffset>74295</wp:posOffset>
                </wp:positionV>
                <wp:extent cx="246380" cy="698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5.85pt" to="959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0000</wp:posOffset>
                </wp:positionH>
                <wp:positionV relativeFrom="paragraph">
                  <wp:posOffset>10160</wp:posOffset>
                </wp:positionV>
                <wp:extent cx="1948815" cy="457200"/>
                <wp:effectExtent l="8890" t="8255" r="825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457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муниципального контрол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pt;margin-top:0.8pt;width:153.4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муниципального контроля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88835</wp:posOffset>
                </wp:positionH>
                <wp:positionV relativeFrom="paragraph">
                  <wp:posOffset>83820</wp:posOffset>
                </wp:positionV>
                <wp:extent cx="5020945" cy="27940"/>
                <wp:effectExtent l="635" t="38100" r="635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092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05pt,6.6pt" to="961.35pt,8.75pt" stroked="t" o:allowincell="f" style="position:absolute;flip:y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0985" w:leader="none"/>
          <w:tab w:val="left" w:pos="18380" w:leader="none"/>
          <w:tab w:val="right" w:pos="21971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0925</wp:posOffset>
                </wp:positionH>
                <wp:positionV relativeFrom="paragraph">
                  <wp:posOffset>101600</wp:posOffset>
                </wp:positionV>
                <wp:extent cx="0" cy="363410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8pt" to="382.75pt,29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3305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6.15pt" to="400.1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1000</wp:posOffset>
                </wp:positionH>
                <wp:positionV relativeFrom="paragraph">
                  <wp:posOffset>59055</wp:posOffset>
                </wp:positionV>
                <wp:extent cx="1743710" cy="560705"/>
                <wp:effectExtent l="8255" t="8890" r="889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560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екретарь комиссии по делам несовершеннолетни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4.65pt;width:137.25pt;height:4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екретарь комиссии по делам несовершеннолетни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0</wp:posOffset>
                </wp:positionH>
                <wp:positionV relativeFrom="paragraph">
                  <wp:posOffset>113030</wp:posOffset>
                </wp:positionV>
                <wp:extent cx="2033270" cy="527050"/>
                <wp:effectExtent l="8255" t="8255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27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взаимодействию с военными и административными органа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8.9pt;width:160.0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взаимодействию с военными и административными органами)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596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097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.6pt" to="229.0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38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1.6pt" to="95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92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1000</wp:posOffset>
                </wp:positionH>
                <wp:positionV relativeFrom="paragraph">
                  <wp:posOffset>-4445</wp:posOffset>
                </wp:positionV>
                <wp:extent cx="1743710" cy="414655"/>
                <wp:effectExtent l="8255" t="8890" r="889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14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 вопросам соцзащи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-0.35pt;width:137.25pt;height:3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 вопросам соцзащиты)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92000</wp:posOffset>
                </wp:positionH>
                <wp:positionV relativeFrom="paragraph">
                  <wp:posOffset>-4445</wp:posOffset>
                </wp:positionV>
                <wp:extent cx="2033270" cy="527050"/>
                <wp:effectExtent l="8255" t="8255" r="8890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27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решению вопросов сельской территори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0pt;margin-top:-0.35pt;width:160.0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решению вопросов сельской территории)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5100</wp:posOffset>
                </wp:positionH>
                <wp:positionV relativeFrom="paragraph">
                  <wp:posOffset>22225</wp:posOffset>
                </wp:positionV>
                <wp:extent cx="2044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75pt" to="229.0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380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5pt" to="95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46535</wp:posOffset>
                </wp:positionH>
                <wp:positionV relativeFrom="paragraph">
                  <wp:posOffset>38735</wp:posOffset>
                </wp:positionV>
                <wp:extent cx="53848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05pt,3.05pt" to="959.4pt,3.05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11.6pt,15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78090</wp:posOffset>
                </wp:positionH>
                <wp:positionV relativeFrom="paragraph">
                  <wp:posOffset>27305</wp:posOffset>
                </wp:positionV>
                <wp:extent cx="1896745" cy="57150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5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феры экономики, труда и занятост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2.15pt;width:149.3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феры экономики, труда и занятости насе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68845</wp:posOffset>
                </wp:positionH>
                <wp:positionV relativeFrom="paragraph">
                  <wp:posOffset>137795</wp:posOffset>
                </wp:positionV>
                <wp:extent cx="314325" cy="635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10.85pt" to="597.05pt,1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6195</wp:posOffset>
                </wp:positionH>
                <wp:positionV relativeFrom="paragraph">
                  <wp:posOffset>19050</wp:posOffset>
                </wp:positionV>
                <wp:extent cx="1685925" cy="5715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учреждения сфер ЖКХ, транспорта и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1.5pt;width:132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учреждения сфер ЖКХ, транспорта и строительства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8090</wp:posOffset>
                </wp:positionH>
                <wp:positionV relativeFrom="paragraph">
                  <wp:posOffset>19050</wp:posOffset>
                </wp:positionV>
                <wp:extent cx="1896745" cy="5715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5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феры сельского хозяйства и перерабо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1.5pt;width:149.3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феры сельского хозяйства и переработ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оциальной 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оциальной сфер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68845</wp:posOffset>
                </wp:positionH>
                <wp:positionV relativeFrom="paragraph">
                  <wp:posOffset>86995</wp:posOffset>
                </wp:positionV>
                <wp:extent cx="30924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6.85pt" to="596.6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732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6.85pt" to="229.55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2381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.2pt" to="401.4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>__________  Управление    ------------------  Взаимодействие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20"/>
          <w:tab w:val="left" w:pos="200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709" w:right="425" w:gutter="0" w:header="0" w:top="1105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13:00Z</dcterms:created>
  <dc:creator>ГАС "Выборы"</dc:creator>
  <dc:description/>
  <cp:keywords/>
  <dc:language>en-US</dc:language>
  <cp:lastModifiedBy>Романова Марина Александровна</cp:lastModifiedBy>
  <cp:lastPrinted>2021-04-29T17:13:00Z</cp:lastPrinted>
  <dcterms:modified xsi:type="dcterms:W3CDTF">2021-04-29T14:15:00Z</dcterms:modified>
  <cp:revision>8</cp:revision>
  <dc:subject/>
  <dc:title>СТРУКТУРА</dc:title>
</cp:coreProperties>
</file>