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от  29.04.2021  № 416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  Отчета  об 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   Борисоглебского   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 2020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 Положения о бюджетном процессе в Борисоглебском городском округе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    области   за  2020  год   по   доходам  в сумме  2 156 840,5 тыс.рублей  и по  расходам в сумме  2 169 859,5 тыс.рублей с превышением расходов над доходами (дефицит бюджета) в сумме  13 019,0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20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 бюджета Борисоглебского городского округа Воронежской области  за 2020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20 год согласно приложению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20 год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20 год  согласно приложению 5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20 год согласно приложению 6 к настоящему 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20 год согласно приложению 7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 исполнению программы муниципальных внутренних заимствований бюджета  Борисоглебского городского округа Воронежской области за 2020 год согласно приложению 8 к настоящему решению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right="1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Романова Марина Александровна</cp:lastModifiedBy>
  <cp:lastPrinted>2021-03-19T10:49:00Z</cp:lastPrinted>
  <dcterms:modified xsi:type="dcterms:W3CDTF">2021-04-30T06:45:00Z</dcterms:modified>
  <cp:revision>119</cp:revision>
  <dc:subject/>
  <dc:title>БОРИСОГЛЕБСКИЙ СОВЕТ НАРОДНЫХ ДЕПУТАТОВ ВОРОНЕЖСКОЙ ОБЛАСТИ</dc:title>
</cp:coreProperties>
</file>