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9.04.2021 г.   № 42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еречень муниципального имущества Борисоглебского городского округа Воронежской области, предназначенного для предоставления во владение и (или) в пользование субъектам малого и средне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ства и организациям, образующим инфраструктуру поддерж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ов малого и среднего предпринимательства, а также самозанятым граждана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1.12.2001 № 178-ФЗ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еречень муниципального имущества Борисоглебского городского округа Воронеж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самозанятым гражданам, утвержденный решением Борисоглебской городской Думы Борисоглебского городского округа  Воронежской области от 04.03.2021 № 411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столбце № 6 «Фактическое значение/Проектируемое значение (для объектов незавершенного строительства)» строки № 4 слова «136,9» заменить словами «619,3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 Борисоглебского городского округа                                       Е.О. Агаева</w:t>
      </w:r>
    </w:p>
    <w:sectPr>
      <w:type w:val="nextPage"/>
      <w:pgSz w:w="11906" w:h="16838"/>
      <w:pgMar w:left="1559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color w:val="000000"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Style15">
    <w:name w:val="Название Знак"/>
    <w:qFormat/>
    <w:rPr>
      <w:b/>
      <w:bCs/>
      <w:color w:val="000000"/>
      <w:sz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Cs w:val="20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5:34:00Z</dcterms:created>
  <dc:creator>rilovatv</dc:creator>
  <dc:description/>
  <cp:keywords/>
  <dc:language>en-US</dc:language>
  <cp:lastModifiedBy>Романова Марина Александровна</cp:lastModifiedBy>
  <cp:lastPrinted>2021-04-29T17:09:00Z</cp:lastPrinted>
  <dcterms:modified xsi:type="dcterms:W3CDTF">2021-04-29T14:11:00Z</dcterms:modified>
  <cp:revision>112</cp:revision>
  <dc:subject/>
  <dc:title> </dc:title>
</cp:coreProperties>
</file>