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от      29.04.2021  № 41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 за 2020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528"/>
        <w:gridCol w:w="1440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9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 85000000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156 840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000000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36 479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1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1 976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102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1 976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10201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98 862,1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10202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218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10203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896,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 395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 395,7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3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717,4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3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717,4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4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0,9</w:t>
            </w:r>
          </w:p>
        </w:tc>
      </w:tr>
      <w:tr>
        <w:trPr>
          <w:trHeight w:val="15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4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0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5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691,4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5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691,4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6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1 054,0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30226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1 054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3 729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200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2 665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201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2 665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202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3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 359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301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 359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400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703,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50401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703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1 343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100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7 071,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1020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7 071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500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600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4 103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603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7 942,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6032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67 942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604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6 160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606042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6 160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8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 002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803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946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80301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946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807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80717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6,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0807173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6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5 486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1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190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1040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190,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3 130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01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9 670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012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9 670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02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 459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024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 459,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3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31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5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5312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7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495,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701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495,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7014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495,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9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668,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904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668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109044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668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250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100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250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101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выбросы загрязняющих веществ в атмосферный воздух стационарными объектами 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103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9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104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082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1041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83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201042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99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 325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100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417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199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417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199404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417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200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08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299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08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30299404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08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6 149,2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2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 892,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204004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 892,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204304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 892,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6000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2 256,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6010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6 274,4</w:t>
            </w:r>
          </w:p>
        </w:tc>
      </w:tr>
      <w:tr>
        <w:trPr>
          <w:trHeight w:val="49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601204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6 274,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6020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982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40602404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982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399,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0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01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5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5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6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3,5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6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3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7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8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7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7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74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8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8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9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09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3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3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4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4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2,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5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1,3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5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1,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7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7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9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19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20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8,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120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8,2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700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071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701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04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701004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04,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709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66,7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0709004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66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1000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26,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1003004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7,8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1003104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7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1012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79,1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1012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10,1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610129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7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420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701000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6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70104004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6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705000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427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1170504004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 427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0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620 360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611 466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1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6 177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1500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6 177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1500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6 177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79 173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04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000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04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077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3 559,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077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3 559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216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8 512,4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216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8 512,4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302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 363,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0302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 363,8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02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02 257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02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02 257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027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027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16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117,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16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117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21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865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21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 865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232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62 840,7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232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62 840,7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304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 099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304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 099,2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12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практик поддержки и развития волонтерства, реализуемых в субъектах Российской Федерации, по итогам проведения Всероссийского конкурса лучших региональных практик поддержки волонтерства "Регион добрых дел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00,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12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практик поддержки и развития волонтерства, реализуемых в субъектах Российской Федерации, по итогам проведения Всероссийского конкурса лучших региональных практик поддержки волонтерства "Регион добрых дел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66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763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66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763,9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9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76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9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76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97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6 268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497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6 268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555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 500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5555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 500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99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8 549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299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8 549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13 914,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0024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83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0024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83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002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31,1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002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31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526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526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9998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 332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9998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 332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99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00 337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399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00 337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2 201,8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516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2 962,1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516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2 962,1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5303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743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5303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 743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99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 495,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2499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 495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7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8 898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70400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 898,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70402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616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070405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 282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19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4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190000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4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1925097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1925466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000 2196001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4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plan3_</cp:lastModifiedBy>
  <cp:lastPrinted>2021-04-30T09:30:00Z</cp:lastPrinted>
  <dcterms:modified xsi:type="dcterms:W3CDTF">2021-04-30T06:30:00Z</dcterms:modified>
  <cp:revision>119</cp:revision>
  <dc:subject/>
  <dc:title>БОРИСОГЛЕБСКИЙ СОВЕТ НАРОДНЫХ ДЕПУТАТОВ ВОРОНЕЖСКОЙ ОБЛАСТИ</dc:title>
</cp:coreProperties>
</file>