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30.09.2021 г. № 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045" w:type="dxa"/>
        <w:jc w:val="left"/>
        <w:tblInd w:w="-108" w:type="dxa"/>
        <w:tblLayout w:type="fixed"/>
        <w:tblCellMar>
          <w:top w:w="0" w:type="dxa"/>
          <w:left w:w="108" w:type="dxa"/>
          <w:bottom w:w="0" w:type="dxa"/>
          <w:right w:w="108" w:type="dxa"/>
        </w:tblCellMar>
      </w:tblPr>
      <w:tblGrid>
        <w:gridCol w:w="5045"/>
      </w:tblGrid>
      <w:tr>
        <w:trPr>
          <w:trHeight w:val="1596" w:hRule="atLeast"/>
        </w:trPr>
        <w:tc>
          <w:tcPr>
            <w:tcW w:w="5045"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bCs/>
                <w:sz w:val="28"/>
                <w:szCs w:val="28"/>
              </w:rPr>
              <w:t xml:space="preserve">Об утверждении персонального состава постоянных комиссий Борисоглебской городской Думы Борисоглебского городского округа Воронежской области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озы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Регламентом Борисоглебской городской Думы Борисоглебского  городского округа Воронежской области, утвержденным решением Борисоглебской городской Думы от 29.10.2013г. №186, Борисоглебская городская Дума Борисоглебского городского округ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ерсональный состав постоянных комиссий Борисоглебской городской Думы Борисоглебского городского округа Воронежской области </w:t>
      </w:r>
      <w:r>
        <w:rPr>
          <w:rFonts w:cs="Times New Roman" w:ascii="Times New Roman" w:hAnsi="Times New Roman"/>
          <w:sz w:val="28"/>
          <w:szCs w:val="28"/>
          <w:lang w:val="en-US"/>
        </w:rPr>
        <w:t>VIII</w:t>
      </w:r>
      <w:r>
        <w:rPr>
          <w:rFonts w:cs="Times New Roman" w:ascii="Times New Roman" w:hAnsi="Times New Roman"/>
          <w:sz w:val="28"/>
          <w:szCs w:val="28"/>
        </w:rPr>
        <w:t xml:space="preserve"> созыва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данное решение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8"/>
          <w:szCs w:val="28"/>
        </w:rPr>
        <w:t xml:space="preserve">Глава Борисоглебского городского округа                       </w:t>
        <w:tab/>
        <w:t xml:space="preserve">            Е.О. Агаева     </w:t>
        <w:tab/>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30.09.2021 г. №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сональный состав постоянных комисс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орисоглебской городской Ду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 Воронежской области</w:t>
      </w:r>
      <w:r>
        <w:rPr>
          <w:rFonts w:cs="Times New Roman" w:ascii="Times New Roman" w:hAnsi="Times New Roman"/>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xml:space="preserve">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Постоянная комиссия по вопросам экономического развития и финансово-бюджетной политике</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Члены комиссии:</w:t>
      </w:r>
      <w:r>
        <w:rPr>
          <w:rFonts w:cs="Times New Roman" w:ascii="Times New Roman" w:hAnsi="Times New Roman"/>
          <w:sz w:val="28"/>
          <w:szCs w:val="28"/>
        </w:rPr>
        <w:t xml:space="preserve"> Бондаренко Евгений Васильевич Бражников Сергей Олегович, Гуляев Сергей Александрович, Какорин Александр Николаевич, Клепко Гаврила Владимирович, Клинев Дмитрий Александрович, Коневский Рудольф Юрьевич, Крылов Евгений Сергеевич, Макиенко Инна Николаевна, Негадова Галина Викторовна, Недорезов Константин Леонидович, Павлов Виктор Николаевич, Рязанцева Екатерина Александровна, Сухинин Александр Анатольевич, Тарасов Иван Иванович (всего 1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остоянная комиссия по градостроительству, жилищно-коммунальному хозяйству, транспорту, вопросам благоустройства и охраны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Члены комиссии</w:t>
      </w:r>
      <w:r>
        <w:rPr>
          <w:rFonts w:cs="Times New Roman" w:ascii="Times New Roman" w:hAnsi="Times New Roman"/>
          <w:sz w:val="28"/>
          <w:szCs w:val="28"/>
        </w:rPr>
        <w:t>: Бондаренко Евгений Васильевич Бражников Сергей Олегович, Быков Алексей Владимирович, Владимиров Вячеслав Вячеславович, Говоров Евгений Владимирович, Гуляев Сергей Александрович, Егоров Павел Николаевич, Какорин Александр Николаевич, Клепко Гаврила Владимирович, Клинев Дмитрий Александрович, Коневский Рудольф Юрьевич, Крылов Евгений Сергеевич, Макурин Роман Александрович, Негадова Галина Викторовна, Недорезов Константин Леонидович, Павлов Виктор Николаевич, Рязанцева Екатерина Александровна, Тарасов Иван Иванович, Федюнин Сергей Владимирович, Шатилов Анатолий Александрович (всего 2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Постоянная комиссия по вопросам социальн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Члены комиссии</w:t>
      </w:r>
      <w:r>
        <w:rPr>
          <w:rFonts w:cs="Times New Roman" w:ascii="Times New Roman" w:hAnsi="Times New Roman"/>
          <w:sz w:val="28"/>
          <w:szCs w:val="28"/>
        </w:rPr>
        <w:t>:  Артемьев Геннадий Германович, Владимиров Вячеслав Вячеславович, Каверин Владислав Владимирович, Косо-Оглы Лейла Шукриевна, Митрофанова Ольга Витальевна, Окунева Ирина Владимировна, Федюнин Сергей Владимирович, Шатилов Анатолий Александрович (всего 8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остоянная комиссия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и</w:t>
      </w:r>
    </w:p>
    <w:p>
      <w:pPr>
        <w:pStyle w:val="Normal"/>
        <w:jc w:val="both"/>
        <w:rPr/>
      </w:pPr>
      <w:r>
        <w:rPr>
          <w:rFonts w:cs="Times New Roman" w:ascii="Times New Roman" w:hAnsi="Times New Roman"/>
          <w:sz w:val="28"/>
          <w:szCs w:val="28"/>
          <w:u w:val="single"/>
        </w:rPr>
        <w:t>Члены комиссии</w:t>
      </w:r>
      <w:r>
        <w:rPr>
          <w:rFonts w:cs="Times New Roman" w:ascii="Times New Roman" w:hAnsi="Times New Roman"/>
          <w:sz w:val="28"/>
          <w:szCs w:val="28"/>
        </w:rPr>
        <w:t>: Говоров Евгений Владимирович, Егоров Павел Николаевич, Жарикова Инна Николаевна, Каверин Владислав Владимирович, Макурин Роман Александрович, Митрофанова Ольга Витальевна, Окунева Ирина Владимировна, Сухинин Александр Анатольевич, Шняк Лариса Аркадьевна (всего 9 челове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7:00Z</dcterms:created>
  <dc:creator>Vlad</dc:creator>
  <dc:description/>
  <cp:keywords/>
  <dc:language>en-US</dc:language>
  <cp:lastModifiedBy>Романова Марина Александровна</cp:lastModifiedBy>
  <cp:lastPrinted>2021-09-30T17:40:00Z</cp:lastPrinted>
  <dcterms:modified xsi:type="dcterms:W3CDTF">2021-09-30T14:40:00Z</dcterms:modified>
  <cp:revision>24</cp:revision>
  <dc:subject/>
  <dc:title> </dc:title>
</cp:coreProperties>
</file>