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0.09.2021 г. №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</w:tblGrid>
      <w:tr>
        <w:trPr>
          <w:trHeight w:val="1500" w:hRule="atLeast"/>
        </w:trPr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редседателей  постоянных комиссий Борисоглебской городской Думы Борисоглебского городского округа Воронежской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9.10.2013 г. № 186,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председателей  постоянных комиссий Борисоглебской городской Думы Борисоглебского городского округ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Какорина Александра Николаевича - председателя постоянной комиссии по вопросам экономического развития и финансово-бюджетной политик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Коневского Рудольфа Юрьевича - председателя постоянной комиссии по градостроительству, жилищно-коммунальному хозяйству, транспорту, вопросам благоустройства и охраны окружающей сре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 Каверина Владислава Владимировича - председателя постоянной комиссии по вопросам социального развития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Шняк Ларису Аркадьевну - председателя постоянной комиссии по вопросам соблюдения законности и безопасности, развития общественного самоуправления и муниципальной службы, Регламенту и вопросам депутатской  э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19:00Z</dcterms:created>
  <dc:creator>Vlad</dc:creator>
  <dc:description/>
  <cp:keywords/>
  <dc:language>en-US</dc:language>
  <cp:lastModifiedBy>Романова Марина Александровна</cp:lastModifiedBy>
  <cp:lastPrinted>2021-09-30T15:13:00Z</cp:lastPrinted>
  <dcterms:modified xsi:type="dcterms:W3CDTF">2021-09-30T12:13:00Z</dcterms:modified>
  <cp:revision>17</cp:revision>
  <dc:subject/>
  <dc:title> </dc:title>
</cp:coreProperties>
</file>