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.09.2021 г. № 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9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гламент Борисоглебской 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9.10.2013 г. № 18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6.10.2003г. №131-ФЗ «Об общих принципах организации местного самоуправления в Российской Федерации», Уставом Борисогле6бского городского округа Воронежской области,  в целях организации эффективной работы представительного органа местного самоуправления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гламент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9.10.2013 г. № 186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Статью 85  дополнить пунктом 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Городская Дума вправе обратиться в Контрольно-счетную палату Воронежской области за заключением о соответствии кандидатур на должность председателя контрольно-счетной палаты квалификационным требованиям, установленным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законную силу после его официального опубликования и распространяет свое действие на правоотношения, возникшие с 30.09.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                            Е.О.Ага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268" w:right="567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51:00Z</dcterms:created>
  <dc:creator>Admin</dc:creator>
  <dc:description/>
  <cp:keywords/>
  <dc:language>en-US</dc:language>
  <cp:lastModifiedBy>Романова Марина Александровна</cp:lastModifiedBy>
  <cp:lastPrinted>2021-09-30T15:39:00Z</cp:lastPrinted>
  <dcterms:modified xsi:type="dcterms:W3CDTF">2021-09-30T12:40:00Z</dcterms:modified>
  <cp:revision>34</cp:revision>
  <dc:subject/>
  <dc:title>                                                        </dc:title>
</cp:coreProperties>
</file>