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0.09.2021 г. № 8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контрольно-счетной палате Борисоглебского городского округа Воронежской области </w:t>
            </w:r>
          </w:p>
        </w:tc>
      </w:tr>
    </w:tbl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«Бюджетным кодексом Российской Федерации» от 31.07.1998 г.  №145-ФЗ,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Образовать юридическое лицо «контрольно-счетная палата Борисоглебского городского округа Воронежской области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нтрольно-счетной палате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 Решение Борисоглебской городской Думы Борисоглебского городского округа Воронежской области от 18.09.2012г. № 64 «Об утверждении Положения о контрольно-счетной палате Борисоглебского городского округа Воронежской области»;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2. Решение Борисоглебской городской Думы Борисоглебского городского округа Воронежской области от 25.05.2015 г. № 331 «О внесении изменений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»;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3. Решение Борисоглебской городской Думы Борисоглебского городского округа Воронежской области от 09.11.2017 г. № 119 «О внесении изменений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»;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4. Решение Борисоглебской городской Думы Борисоглебского городского округа Воронежской области от 29.03.2018 г. № 190 «О внесении изменений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шение Борисоглебской городской Думы Борисоглебского городского округа Воронежской области от 05.07.2018 г. № 213 «О внесении изменений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»;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6. Решение Борисоглебской городской Думы Борисоглебского городского округа Воронежской области от 24.06.2021 г. № 433 «О внесении изменений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шение Борисоглебской городской Думы Борисоглебского городского округа Воронежской области от 09.09.2021 г. № 447«О внесении изменений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подлежит официальному опубликованию в газете «Муниципальный вестник Борисоглебского городского округа»  и размещению на официальном сайте в сети «Интернет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законную силу после его официального опубликования и распространяет свое действие на правоотношения, возникшие с 30.09.2021 г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Е.О. Агаева    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529"/>
        <w:jc w:val="right"/>
        <w:rPr>
          <w:rFonts w:ascii="Times New Roman" w:hAnsi="Times New Roman" w:cs="Times New Roman"/>
          <w:b/>
          <w:b/>
        </w:rPr>
      </w:pPr>
      <w:bookmarkStart w:id="0" w:name="sub_1000"/>
      <w:r>
        <w:rPr>
          <w:rStyle w:val="Style11"/>
          <w:rFonts w:cs="Times New Roman" w:ascii="Times New Roman" w:hAnsi="Times New Roman"/>
          <w:b w:val="false"/>
        </w:rPr>
        <w:t xml:space="preserve">Приложение </w:t>
      </w:r>
      <w:bookmarkEnd w:id="0"/>
      <w:r>
        <w:rPr>
          <w:rStyle w:val="Style11"/>
          <w:rFonts w:cs="Times New Roman" w:ascii="Times New Roman" w:hAnsi="Times New Roman"/>
          <w:b w:val="false"/>
        </w:rPr>
        <w:t xml:space="preserve">к решению </w:t>
      </w:r>
    </w:p>
    <w:p>
      <w:pPr>
        <w:pStyle w:val="Normal"/>
        <w:ind w:firstLine="5529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>Борисоглебской городской Думы</w:t>
      </w:r>
    </w:p>
    <w:p>
      <w:pPr>
        <w:pStyle w:val="Normal"/>
        <w:ind w:firstLine="5529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>Борисоглебского городского округа Воронежской области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 xml:space="preserve">от   30.09.2021 г. №8 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  <w:br/>
        <w:t>о контрольно-счетной палате Борисоглебского городского округа Воронежской 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, законами Воронежской области, Уставом Борисоглебского городского округа Воронежской области (далее – городской округ) и определяет правовое положение, порядок создания и деятельности контрольно-счетной палаты Борисоглебского городского округа Воронежской области (далее - контрольно-счетная палата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bookmarkStart w:id="1" w:name="sub_10"/>
      <w:r>
        <w:rPr>
          <w:rFonts w:cs="Times New Roman" w:ascii="Times New Roman" w:hAnsi="Times New Roman"/>
          <w:color w:val="000000"/>
          <w:sz w:val="28"/>
          <w:szCs w:val="28"/>
        </w:rPr>
        <w:t>Статус контрольно-счетной палаты Борисоглебского городского округа Воронежской 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bookmarkStart w:id="2" w:name="sub_10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Контрольно-счетная палата является постоянно действующим органом внешнего муниципального финансового контроля, образуется Борисоглебской городской Думой Борисоглебского городского округа Воронежской области (далее - городская Дума) и ей подотчет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2. Контрольно-счетная палата обладает правами юридического лица, является органом местного самоуправления и входит в структуру органов местного самоуправления Борисоглебского городского округа, имеет гербовую печать и официальный бланк со своим наименованием и изображением герба Борисоглебского городского округа Воронежской области.</w:t>
      </w:r>
    </w:p>
    <w:p>
      <w:pPr>
        <w:pStyle w:val="Normal"/>
        <w:ind w:firstLine="567"/>
        <w:rPr/>
      </w:pPr>
      <w:bookmarkStart w:id="3" w:name="sub_101"/>
      <w:bookmarkStart w:id="4" w:name="sub_10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3. Контрольно-счетная палата обладает организационной и функциональной независимостью и осуществляет свою деятельность самостоятельно. </w:t>
      </w:r>
    </w:p>
    <w:p>
      <w:pPr>
        <w:pStyle w:val="Normal"/>
        <w:ind w:firstLine="567"/>
        <w:rPr/>
      </w:pPr>
      <w:bookmarkStart w:id="5" w:name="sub_102"/>
      <w:bookmarkStart w:id="6" w:name="sub_10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4. Деятельность контрольно-счетной палаты не может быть приостановлена, в том числе в связи с истечением срока или досрочным прекращением полномочий городской Ду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5. Контрольно-счетная палата обладает правом правотворческой инициативы в городской Думе по вопросам своей деятель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3"/>
      <w:bookmarkStart w:id="8" w:name="sub_103"/>
      <w:bookmarkEnd w:id="8"/>
    </w:p>
    <w:p>
      <w:pPr>
        <w:pStyle w:val="Heading1"/>
        <w:spacing w:before="0" w:after="0"/>
        <w:ind w:firstLine="567"/>
        <w:jc w:val="both"/>
        <w:rPr/>
      </w:pPr>
      <w:bookmarkStart w:id="9" w:name="sub_2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Статья 2. Правовые основы и принципы деятельности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sub_20"/>
      <w:bookmarkStart w:id="11" w:name="sub_20"/>
      <w:bookmarkEnd w:id="11"/>
    </w:p>
    <w:p>
      <w:pPr>
        <w:pStyle w:val="Normal"/>
        <w:ind w:firstLine="567"/>
        <w:rPr/>
      </w:pPr>
      <w:bookmarkStart w:id="12" w:name="sub_201"/>
      <w:bookmarkEnd w:id="12"/>
      <w:r>
        <w:rPr>
          <w:rFonts w:cs="Times New Roman" w:ascii="Times New Roman" w:hAnsi="Times New Roman"/>
          <w:sz w:val="28"/>
          <w:szCs w:val="28"/>
        </w:rPr>
        <w:t xml:space="preserve">2.1. Контрольно-счетная палата осуществляет свою деятельность на основе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го законодательства, законов и иных нормативных правовых актов Воронежской област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, настоящего Положения и иных муниципальных правовых актов.</w:t>
      </w:r>
    </w:p>
    <w:p>
      <w:pPr>
        <w:pStyle w:val="Normal"/>
        <w:ind w:firstLine="567"/>
        <w:rPr/>
      </w:pPr>
      <w:bookmarkStart w:id="13" w:name="sub_201"/>
      <w:bookmarkStart w:id="14" w:name="sub_20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2. 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202"/>
      <w:bookmarkStart w:id="16" w:name="sub_202"/>
      <w:bookmarkEnd w:id="16"/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30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 И СТРУКТУРА КОНТРОЛЬНО-СЧЕТНОЙ ПАЛАТ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 Состав и структура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" w:name="sub_30"/>
      <w:bookmarkStart w:id="19" w:name="sub_30"/>
      <w:bookmarkEnd w:id="19"/>
    </w:p>
    <w:p>
      <w:pPr>
        <w:pStyle w:val="Normal"/>
        <w:ind w:firstLine="567"/>
        <w:rPr/>
      </w:pPr>
      <w:bookmarkStart w:id="20" w:name="sub_301"/>
      <w:bookmarkEnd w:id="20"/>
      <w:r>
        <w:rPr>
          <w:rFonts w:cs="Times New Roman" w:ascii="Times New Roman" w:hAnsi="Times New Roman"/>
          <w:sz w:val="28"/>
          <w:szCs w:val="28"/>
        </w:rPr>
        <w:t>3.1.  Контрольно-счетная палата образуется в составе председателя и аппарата контрольно-счетной пала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1" w:name="sub_301"/>
      <w:bookmarkStart w:id="22" w:name="sub_305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2. Структура контрольно-счетной палаты определяется решением городской Ду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3. Штатная численность контрольно-счетной палаты определяется решением городской Думы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305"/>
      <w:bookmarkStart w:id="24" w:name="sub_305"/>
      <w:bookmarkEnd w:id="24"/>
    </w:p>
    <w:p>
      <w:pPr>
        <w:pStyle w:val="Heading1"/>
        <w:spacing w:before="0" w:after="0"/>
        <w:ind w:firstLine="567"/>
        <w:jc w:val="both"/>
        <w:rPr/>
      </w:pPr>
      <w:bookmarkStart w:id="25" w:name="sub_40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Статья 4. Порядок назначения на должность председателя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6" w:name="sub_40"/>
      <w:bookmarkStart w:id="27" w:name="sub_40"/>
      <w:bookmarkEnd w:id="27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8" w:name="sub_401"/>
      <w:bookmarkEnd w:id="28"/>
      <w:r>
        <w:rPr>
          <w:rFonts w:cs="Times New Roman" w:ascii="Times New Roman" w:hAnsi="Times New Roman"/>
          <w:sz w:val="28"/>
          <w:szCs w:val="28"/>
        </w:rPr>
        <w:t>4.1. Председатель контрольно-счетной палаты назначается на должность городской Думо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олномочий председателя контрольно-счетной палаты составляет пять лет. Должность председателя контрольно-счетной палаты относится к муниципальным должностя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9" w:name="sub_401"/>
      <w:bookmarkStart w:id="30" w:name="sub_40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4.2. Предложения о кандидатуре на должность председателя контрольно-счетной палаты вносятся в городскую Думу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1" w:name="sub_402"/>
      <w:bookmarkStart w:id="32" w:name="sub_402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1) главой городского округа, исполняющим полномочия председателя городской Дум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3" w:name="sub_4021"/>
      <w:bookmarkStart w:id="34" w:name="sub_402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2) депутатами городской Думы не менее чем одной третью от установленной численности депутатов городской Дум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5" w:name="sub_4022"/>
      <w:bookmarkStart w:id="36" w:name="sub_4023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3) постоянными комиссиями городской Думы.</w:t>
      </w:r>
    </w:p>
    <w:p>
      <w:pPr>
        <w:pStyle w:val="Normal"/>
        <w:ind w:firstLine="567"/>
        <w:rPr/>
      </w:pPr>
      <w:bookmarkStart w:id="37" w:name="sub_4023"/>
      <w:bookmarkStart w:id="38" w:name="sub_40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4.3. Предложения о кандидатурах на должность председателя контрольно-счетной палаты представляются в городскую Думу не позднее чем за два месяца до истечения полномочий действующего председателя контрольно-счетной палаты.</w:t>
      </w:r>
    </w:p>
    <w:p>
      <w:pPr>
        <w:pStyle w:val="Normal"/>
        <w:ind w:firstLine="567"/>
        <w:rPr/>
      </w:pPr>
      <w:bookmarkStart w:id="39" w:name="sub_403"/>
      <w:bookmarkStart w:id="40" w:name="sub_40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4.4. Порядок рассмотрения кандидатур на должность председателя контрольно-счетной палаты устанавливается Регламентом городской Ду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sub_404"/>
      <w:bookmarkStart w:id="42" w:name="sub_404"/>
      <w:bookmarkEnd w:id="42"/>
    </w:p>
    <w:p>
      <w:pPr>
        <w:pStyle w:val="Heading1"/>
        <w:spacing w:before="0" w:after="0"/>
        <w:ind w:firstLine="567"/>
        <w:jc w:val="both"/>
        <w:rPr/>
      </w:pPr>
      <w:bookmarkStart w:id="43" w:name="sub_50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Статья 5. Требования к кандидатурам на должность председателя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4" w:name="sub_50"/>
      <w:bookmarkStart w:id="45" w:name="sub_50"/>
      <w:bookmarkEnd w:id="45"/>
    </w:p>
    <w:p>
      <w:pPr>
        <w:pStyle w:val="Normal"/>
        <w:ind w:firstLine="567"/>
        <w:rPr/>
      </w:pPr>
      <w:bookmarkStart w:id="46" w:name="sub_501"/>
      <w:bookmarkEnd w:id="46"/>
      <w:r>
        <w:rPr>
          <w:rFonts w:cs="Times New Roman" w:ascii="Times New Roman" w:hAnsi="Times New Roman"/>
          <w:sz w:val="28"/>
          <w:szCs w:val="28"/>
        </w:rPr>
        <w:t>5.1. На должность председателя контрольно-счетной палаты назначаются граждане Российской Федерации, имеющи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шее образование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пыт (стаж)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 пяти ле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законов Воронежской области и иных нормативных правовых актов, Устава городского округа 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7" w:name="sub_501"/>
      <w:bookmarkStart w:id="48" w:name="sub_50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5.2. Лицо не может быть назначено на должность председателя контрольно-счетной палаты в случа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9" w:name="sub_502"/>
      <w:bookmarkStart w:id="50" w:name="sub_502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51" w:name="sub_5021"/>
      <w:bookmarkStart w:id="52" w:name="sub_502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53" w:name="sub_5022"/>
      <w:bookmarkStart w:id="54" w:name="sub_502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55" w:name="sub_5023"/>
      <w:bookmarkStart w:id="56" w:name="sub_5024"/>
      <w:bookmarkEnd w:id="55"/>
      <w:r>
        <w:rPr>
          <w:rFonts w:cs="Times New Roman" w:ascii="Times New Roman" w:hAnsi="Times New Roman"/>
          <w:sz w:val="28"/>
          <w:szCs w:val="28"/>
        </w:rPr>
        <w:t xml:space="preserve"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 </w:t>
      </w:r>
      <w:bookmarkStart w:id="57" w:name="sub_503"/>
      <w:bookmarkEnd w:id="56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Председатель контрольно-счетной палаты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городского округа, исполняющим полномочия председателя городской Думы, главой администрации городского округа, руководителями судебных и правоохранительных органов, расположенных на территории городского округа. </w:t>
      </w:r>
      <w:bookmarkStart w:id="58" w:name="sub_504"/>
      <w:bookmarkEnd w:id="57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контрольно-счетной палаты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59" w:name="sub_505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5.5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Воронежской области, муниципальными нормативными правовыми акт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Аппарат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1. Аппарат контрольно-счетной палаты состоит из инспекторов контрольно-счетной палаты и иных штатных сотрудников, назначаемых на должность председателем контрольно-счетной палаты. Под инспекторами контрольно-счетной палаты понимаются лица, замещающие должности муниципальной служб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инспекторов контрольно-счетной палаты возлагаются обязанности по организации и непосредственному проведению контрольных и экспертно-аналитических мероприятий в рамках внешнего муниципального финансового контроля в соответствии с компетенцией Контрольно-счетной палат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2. Права, обязанности и ответственность работников контрольно-счетной палаты определяются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настоящим Положением, Регламентом контрольно-счетной палаты, а также соответствующими должностными инструкция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505"/>
      <w:bookmarkStart w:id="61" w:name="sub_505"/>
      <w:bookmarkEnd w:id="61"/>
    </w:p>
    <w:p>
      <w:pPr>
        <w:pStyle w:val="Heading1"/>
        <w:spacing w:before="0" w:after="0"/>
        <w:ind w:firstLine="567"/>
        <w:jc w:val="both"/>
        <w:rPr/>
      </w:pPr>
      <w:bookmarkStart w:id="62" w:name="sub_60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>Статья 7. Гарантии статуса должностных лиц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3" w:name="sub_60"/>
      <w:bookmarkStart w:id="64" w:name="sub_60"/>
      <w:bookmarkEnd w:id="64"/>
    </w:p>
    <w:p>
      <w:pPr>
        <w:pStyle w:val="Normal"/>
        <w:ind w:firstLine="567"/>
        <w:rPr/>
      </w:pPr>
      <w:bookmarkStart w:id="65" w:name="sub_601"/>
      <w:bookmarkEnd w:id="65"/>
      <w:r>
        <w:rPr>
          <w:rFonts w:cs="Times New Roman" w:ascii="Times New Roman" w:hAnsi="Times New Roman"/>
          <w:sz w:val="28"/>
          <w:szCs w:val="28"/>
        </w:rPr>
        <w:t>7.1. Председатель и инспекторы контрольно-счетной палаты являются должностными лицами контрольно-счетной палаты.</w:t>
      </w:r>
    </w:p>
    <w:p>
      <w:pPr>
        <w:pStyle w:val="Normal"/>
        <w:ind w:firstLine="567"/>
        <w:rPr/>
      </w:pPr>
      <w:bookmarkStart w:id="66" w:name="sub_601"/>
      <w:bookmarkStart w:id="67" w:name="sub_602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7.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ind w:firstLine="567"/>
        <w:rPr/>
      </w:pPr>
      <w:bookmarkStart w:id="68" w:name="sub_602"/>
      <w:bookmarkStart w:id="69" w:name="sub_603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7.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567"/>
        <w:rPr/>
      </w:pPr>
      <w:bookmarkStart w:id="70" w:name="sub_603"/>
      <w:bookmarkStart w:id="71" w:name="sub_604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7.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ind w:firstLine="567"/>
        <w:rPr/>
      </w:pPr>
      <w:bookmarkStart w:id="72" w:name="sub_604"/>
      <w:bookmarkStart w:id="73" w:name="sub_605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7.5. Председатель контрольно-счетной палаты досрочно освобождается от должности на основании решения городской Думы в случа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74" w:name="sub_605"/>
      <w:bookmarkStart w:id="75" w:name="sub_6051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1) вступления в отношении него в законную силу обвинительного приговора суд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76" w:name="sub_6051"/>
      <w:bookmarkStart w:id="77" w:name="sub_6052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78" w:name="sub_6052"/>
      <w:bookmarkStart w:id="79" w:name="sub_6053"/>
      <w:bookmarkEnd w:id="78"/>
      <w:r>
        <w:rPr>
          <w:rFonts w:cs="Times New Roman" w:ascii="Times New Roman" w:hAnsi="Times New Roman"/>
          <w:sz w:val="28"/>
          <w:szCs w:val="28"/>
        </w:rPr>
        <w:t xml:space="preserve"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</w:t>
      </w:r>
      <w:bookmarkStart w:id="80" w:name="sub_6054"/>
      <w:bookmarkEnd w:id="79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ачи письменного заявления об отставк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81" w:name="sub_6055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й численности депутатов городской Дум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82" w:name="sub_6055"/>
      <w:bookmarkStart w:id="83" w:name="sub_6056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6)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ind w:firstLine="567"/>
        <w:rPr/>
      </w:pPr>
      <w:bookmarkStart w:id="84" w:name="sub_6056"/>
      <w:bookmarkStart w:id="85" w:name="sub_6057"/>
      <w:bookmarkEnd w:id="84"/>
      <w:r>
        <w:rPr>
          <w:rFonts w:cs="Times New Roman" w:ascii="Times New Roman" w:hAnsi="Times New Roman"/>
          <w:sz w:val="28"/>
          <w:szCs w:val="28"/>
        </w:rPr>
        <w:t xml:space="preserve">7) выявления обстоятельств, предусмотренных </w:t>
      </w:r>
      <w:hyperlink w:anchor="sub_5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унктами 5.2. - 5.4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86" w:name="sub_6057"/>
      <w:r>
        <w:rPr>
          <w:rFonts w:cs="Times New Roman" w:ascii="Times New Roman" w:hAnsi="Times New Roman"/>
          <w:sz w:val="28"/>
          <w:szCs w:val="28"/>
        </w:rPr>
        <w:t xml:space="preserve">8) несоблюдение ограничений, запретов, неисполнения обязанностей, которые установлены Федеральным законом от 25.12.2008г. № 273-ФЗ «О противодействии коррупции, Федеральным законом от 03.12.2012г. № 230-ФЗ «О контроле за соответствием расходов лиц, замещающих государственные должности, и иных лиц их доходам», Федеральным законом от 05.05.2013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  <w:bookmarkEnd w:id="86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ЛНОМОЧИЯ КОНТРОЛЬНО-СЧЕТНОЙ ПАЛАТЫ И ФОРМЫ ОСУЩЕСТВЛЕНИЯ ВНЕШНЕГО МУНИЦИПАЛЬНОГО ФИНАНСОВОГО КОНТРО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bookmarkStart w:id="87" w:name="sub_70"/>
      <w:bookmarkEnd w:id="87"/>
      <w:r>
        <w:rPr>
          <w:rFonts w:cs="Times New Roman" w:ascii="Times New Roman" w:hAnsi="Times New Roman"/>
          <w:color w:val="000000"/>
          <w:sz w:val="28"/>
          <w:szCs w:val="28"/>
        </w:rPr>
        <w:t>Статья 8. Полномочия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8" w:name="sub_70"/>
      <w:bookmarkStart w:id="89" w:name="sub_70"/>
      <w:bookmarkEnd w:id="89"/>
    </w:p>
    <w:p>
      <w:pPr>
        <w:pStyle w:val="Normal"/>
        <w:ind w:firstLine="567"/>
        <w:rPr/>
      </w:pPr>
      <w:bookmarkStart w:id="90" w:name="sub_701"/>
      <w:bookmarkEnd w:id="90"/>
      <w:r>
        <w:rPr>
          <w:rFonts w:cs="Times New Roman" w:ascii="Times New Roman" w:hAnsi="Times New Roman"/>
          <w:sz w:val="28"/>
          <w:szCs w:val="28"/>
        </w:rPr>
        <w:t>8.1. Контрольно-счетная палата осуществляет следующие полномочия:</w:t>
      </w:r>
    </w:p>
    <w:p>
      <w:pPr>
        <w:pStyle w:val="Normal"/>
        <w:ind w:firstLine="567"/>
        <w:rPr/>
      </w:pPr>
      <w:bookmarkStart w:id="91" w:name="sub_701"/>
      <w:bookmarkStart w:id="92" w:name="sub_70111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городск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экспертиза проекта бюджета городского округа, проверка и анализ обоснованности его показате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бюджета городского округ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.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) оценка эффективности формирования собственности городского округа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городск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ского округа и имущества, находящегося в муниципальной собственност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) экспертиза проектов муниципальных правовых актов в части, касающейся расходных обязательств городского округа, экспертиза проектов муниципальных правовых актов, приводящих к изменению доходов бюджета городского округа, а также муниципальных программ (проектов муниципальных программ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оведение оперативного анализа исполнения и контроля за организацией исполнения бюджета городского округа в текущем финансовом году, ежеквартальное представление информации о ходе исполнения бюджета городского округа, о результатах проведенных контрольных и экспертно-аналитических мероприятий в городскую Думу и главе городского округ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0) осуществление контроля за состоянием муниципального внутреннего и внешнего долга городского округ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1) оценка реализуемости, рисков и результатов достижения целей социально-экономического развития городского округа, предусмотренных документами стратегического планирования, в пределах компетенции контрольно-счетной палат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Воронежской области, Уставом городского округа и нормативными правовыми актами городской Думы.</w:t>
      </w:r>
    </w:p>
    <w:p>
      <w:pPr>
        <w:pStyle w:val="Normal"/>
        <w:ind w:firstLine="567"/>
        <w:rPr/>
      </w:pPr>
      <w:bookmarkStart w:id="93" w:name="sub_70111"/>
      <w:bookmarkStart w:id="94" w:name="sub_702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8.2. Внешний муниципальный финансовый контроль осуществляется контрольно-счетной палатой:</w:t>
      </w:r>
    </w:p>
    <w:p>
      <w:pPr>
        <w:pStyle w:val="Normal"/>
        <w:ind w:firstLine="567"/>
        <w:rPr/>
      </w:pPr>
      <w:bookmarkStart w:id="95" w:name="sub_702"/>
      <w:bookmarkStart w:id="96" w:name="sub_7021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городского округ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97" w:name="sub_7021"/>
      <w:bookmarkStart w:id="98" w:name="sub_7022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 xml:space="preserve">2) в отношении иных лиц в случаях, предусмотренных Бюджетным кодексом Российской Федерации и другими федеральными законам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9" w:name="sub_7022"/>
      <w:bookmarkStart w:id="100" w:name="sub_7022"/>
      <w:bookmarkEnd w:id="100"/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олномочия председателя контрольно-счетной палаты по организации деятельности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9.1. Председатель контрольно-счетной палат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общее руководство деятельностью контрольно-счетной палаты и организует ее работу в соответствии с действующим законодательством, настоящим Положением и Регламентом контрольно-счетной палат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верждает стандарты внешнего муниципального финансового контрол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, подписывает представления и предписания контрольно-счетной палат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яет городской Думе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ставляет контрольно-счетную палату без доверенности в органах государственной власти, органах местного самоуправления, судебных органах, иных организац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тверждает штатное расписание контрольно-счетной палаты в пределах установленных бюджетных ассигнований на содержание контрольно-счетной палат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0) осуществляет полномочия представителя нанимателя в соответствии с законодательством о муниципальной службе, полномочия по найму и увольнению работников контрольно-счетной палаты, не являющихся муниципальными служащим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1) утверждает должностные инструкции работников контрольно-счетной палат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о исполнение возложенных на него полномочий издает распоряжения и приказы по вопросам организации деятельности контрольно-счетной палаты, заключает гражданско-правовые и иные договор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3) докладывает о ходе исполнения бюджета городского округа, о результатах проведенных контрольных и экспертно-аналитических мероприятий городской Думе, главе городского округа, при необходимости принимает участие в работе её постоянных комисс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bookmarkStart w:id="101" w:name="sub_80"/>
      <w:bookmarkEnd w:id="101"/>
      <w:r>
        <w:rPr>
          <w:rFonts w:cs="Times New Roman" w:ascii="Times New Roman" w:hAnsi="Times New Roman"/>
          <w:color w:val="000000"/>
          <w:sz w:val="28"/>
          <w:szCs w:val="28"/>
        </w:rPr>
        <w:t>Статья 10. Формы осуществления внешнего муниципального финансового контроля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2" w:name="sub_80"/>
      <w:bookmarkStart w:id="103" w:name="sub_80"/>
      <w:bookmarkEnd w:id="103"/>
    </w:p>
    <w:p>
      <w:pPr>
        <w:pStyle w:val="Normal"/>
        <w:ind w:firstLine="567"/>
        <w:rPr/>
      </w:pPr>
      <w:bookmarkStart w:id="104" w:name="sub_801"/>
      <w:bookmarkEnd w:id="104"/>
      <w:r>
        <w:rPr>
          <w:rFonts w:cs="Times New Roman" w:ascii="Times New Roman" w:hAnsi="Times New Roman"/>
          <w:sz w:val="28"/>
          <w:szCs w:val="28"/>
        </w:rPr>
        <w:t>10.1. 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ind w:firstLine="567"/>
        <w:rPr/>
      </w:pPr>
      <w:bookmarkStart w:id="105" w:name="sub_801"/>
      <w:bookmarkStart w:id="106" w:name="sub_802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>10.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ind w:firstLine="567"/>
        <w:rPr/>
      </w:pPr>
      <w:bookmarkStart w:id="107" w:name="sub_802"/>
      <w:bookmarkStart w:id="108" w:name="sub_803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10.3.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9" w:name="sub_803"/>
      <w:bookmarkStart w:id="110" w:name="sub_803"/>
      <w:bookmarkEnd w:id="110"/>
    </w:p>
    <w:p>
      <w:pPr>
        <w:pStyle w:val="Heading1"/>
        <w:spacing w:before="0" w:after="0"/>
        <w:ind w:firstLine="567"/>
        <w:jc w:val="both"/>
        <w:rPr/>
      </w:pPr>
      <w:bookmarkStart w:id="111" w:name="sub_90"/>
      <w:bookmarkEnd w:id="111"/>
      <w:r>
        <w:rPr>
          <w:rFonts w:cs="Times New Roman" w:ascii="Times New Roman" w:hAnsi="Times New Roman"/>
          <w:color w:val="000000"/>
          <w:sz w:val="28"/>
          <w:szCs w:val="28"/>
        </w:rPr>
        <w:t>Статья 11. Стандарты внешнего муниципального финансового контроля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2" w:name="sub_90"/>
      <w:bookmarkStart w:id="113" w:name="sub_90"/>
      <w:bookmarkEnd w:id="113"/>
    </w:p>
    <w:p>
      <w:pPr>
        <w:pStyle w:val="Normal"/>
        <w:ind w:firstLine="567"/>
        <w:rPr/>
      </w:pPr>
      <w:bookmarkStart w:id="114" w:name="sub_901"/>
      <w:bookmarkEnd w:id="114"/>
      <w:r>
        <w:rPr>
          <w:rFonts w:cs="Times New Roman" w:ascii="Times New Roman" w:hAnsi="Times New Roman"/>
          <w:sz w:val="28"/>
          <w:szCs w:val="28"/>
        </w:rPr>
        <w:t>11.1. Контрольно-счетная палата при осуществлении внешнего муниципального финансового контроля руководствуется  Конституцией Российской Федерации, законодательством Российской Федерации, законодательством Воронежской области, нормативными правовыми актами городского округа, а также стандартами внешнего государственного и  муниципального финансового контрол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15" w:name="sub_901"/>
      <w:bookmarkStart w:id="116" w:name="sub_902"/>
      <w:bookmarkEnd w:id="115"/>
      <w:r>
        <w:rPr>
          <w:rFonts w:cs="Times New Roman" w:ascii="Times New Roman" w:hAnsi="Times New Roman"/>
          <w:sz w:val="28"/>
          <w:szCs w:val="28"/>
        </w:rPr>
        <w:t xml:space="preserve">11.2. </w:t>
      </w:r>
      <w:bookmarkStart w:id="117" w:name="sub_9022"/>
      <w:bookmarkEnd w:id="116"/>
      <w:r>
        <w:rPr>
          <w:rFonts w:cs="Times New Roman" w:ascii="Times New Roman" w:hAnsi="Times New Roman"/>
          <w:sz w:val="28"/>
          <w:szCs w:val="28"/>
        </w:rPr>
        <w:t xml:space="preserve">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Normal"/>
        <w:ind w:firstLine="567"/>
        <w:rPr/>
      </w:pPr>
      <w:bookmarkStart w:id="118" w:name="sub_903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11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567"/>
        <w:rPr/>
      </w:pPr>
      <w:bookmarkStart w:id="119" w:name="sub_903"/>
      <w:bookmarkStart w:id="120" w:name="sub_904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11.4. Стандарты внешнего муниципального финансового контроля не могут противоречить законодательству Российской Федерации и (или) законодательству Воронеж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1" w:name="sub_904"/>
      <w:bookmarkStart w:id="122" w:name="sub_904"/>
      <w:bookmarkEnd w:id="122"/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Обязательность исполнения требований должностных лиц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2.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 городского округа, организациям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Воронеж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Права, обязанности и ответственность должностных лиц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3.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исполнительных органов государственной власти Воронежской области, органов местного самоуправления и муниципальных органов городского округа, организац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9) составлять протоколы об административных правонарушениях, ели такое право предусмотрено законодательством Российской Феде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3.2. Председатель контрольно-счетной палаты вправе участвовать в заседаниях городской Думы, ее постоянных комиссий и рабочих групп, заседаниях комиссий, советов, координационных и совещательных органов, проводимых иными органами местного самоуправления городского округ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одпунктом 2 пункта 13.1 настоящего Положения, должны незамедлительно (в течение 24 часов) уведомить об этом председателя контрольно-счетной палаты в порядке, установленном Законом Воронежской области от 06.10.2011 г. № 130-ОЗ «О регулировании отдельных вопросов организации и деятельности контрольно-счетных органов муниципальных образований Воронежской области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3.5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3.6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3.7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.12.2008г. № 273-ФЗ «О противодействии коррупции», Федеральным законом от 03.12.2012г. № 230-ФЗ «О контроле за соответствием расходов лиц, замещающих государственные должности, и иных лиц их доходам», Федеральным законом от 05.05.2013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Представление информации по запросам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4.1. 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обязаны представлять контрольно-счетной палате по ее запросам информацию, документы и материалы, необходимые для проведения контрольных и экспертно-аналитических мероприятий в срок, установленный Законом Воронежской области от 06.10.2011 г. № 130-ОЗ «О регулировании отдельных вопросов организации и деятельности контрольно-счетных органов муниципальных образований Воронежской области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рядок направления контрольно-счетной палатой запросов, указанных в пункте 14.1. настоящего Положения, определяется Регламентом контрольно-счетной пала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Контрольно-счетная палата не вправе запрашивать информацию, документы и материалы, если такие информация документы и материалы ранее уже были им представлен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При осуществлении внешнего муниципального финансового контроля контрольно-счетной палате предоставляется необходимый для реализации её полномочий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городского округа, использованием муниципальной собственности,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4.6. Правовые акты администрации городского округа о создании, преобразовании или ликвидации муниципальных учреждений и муниципальных унитарных предприятий городского округа, изменении количества акций и долей муниципального образования в уставных капиталах хозяйственных обществ, направляются в контрольно-счетную палату в течение 10 рабочих дней со дня принят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4.7. Отдел по финансам администрации городского округа направляет в контрольно-счетную палату бюджетную отчетность городского округа, утвержденную сводную бюджетную роспись, кассовый план и изменения к ни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4.8. Главные администраторы бюджетных средств городского округа направляют в контрольно-счетную палату сводную бюджетную отчетность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4.9. Администрация городского округа ежегодно направляе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 городского округа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4.10. Непредставление или несвоевременное представление 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Представления и предписания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.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городск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.2. Представление контрольно-счетной палаты подписывается председателем контрольно-счетной палаты.</w:t>
      </w:r>
    </w:p>
    <w:p>
      <w:pPr>
        <w:pStyle w:val="Normal"/>
        <w:ind w:firstLine="567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Органы местного самоуправления и муниципальные органы, а также организации в указанный в  представлении срок, или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Срок выполнения представления может быть продлен по решению председателя контрольно-счетной палаты, но не более одного раз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.5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.6. 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.7. Предписание контрольно-счетной палаты подписывается председателем контрольно-счетной пала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Предписание контрольно-счетной палаты должно быть исполнено в установленные в нем сро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выполнения предписания может быть продлен по решению председателя контрольно-счетной палаты, но не более одного раз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.9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. В случае, если при проведении контрольных мероприятий выявлены факты незаконного использования средств бюджета городского округа, в которых усматриваются признаки преступления или коррупционного правонарушения, контрольно-счетная палата незамедлительно передает материалы контрольных мероприятий в правоохранительные органы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оохранительные органы обязаны предоставлять контрольно-счетной палате информацию о ходе рассмотрения и принятых решениях по переданным контрольно-счетной палатой  материала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6. Гарантии прав проверяемых органов и организаций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6.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Регламентом контрольно-счетной палаты, прилагаются к актам и в дальнейшем являются их неотъемлемой частью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6.2. Проверяемые органы и организации и их должностные лица вправе обратиться в суд с заявлением о признании недействительными полностью или частично документов, оформляемых контрольно-счетной палатой по результатам осуществления внешнего муниципального финансового контроля, об оспаривании действий (бездействие) контрольно-счетной палаты и ее должностных лиц, а также обратиться с жалобой на действия (бездействие) контрольно-счетной палаты в городскую Думу. Подача заявления не приостанавливает действия предписания</w:t>
      </w:r>
      <w:bookmarkStart w:id="123" w:name="sub_1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ПОРЯДОК ДЕЯТЕЛЬНОСТИ КОНТРОЛЬНО-СЧЕТНОЙ ПАЛАТ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7. Планирование деятельности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123"/>
    </w:p>
    <w:p>
      <w:pPr>
        <w:pStyle w:val="Normal"/>
        <w:ind w:firstLine="567"/>
        <w:rPr/>
      </w:pPr>
      <w:bookmarkStart w:id="124" w:name="sub_1001"/>
      <w:bookmarkEnd w:id="124"/>
      <w:r>
        <w:rPr>
          <w:rFonts w:cs="Times New Roman" w:ascii="Times New Roman" w:hAnsi="Times New Roman"/>
          <w:sz w:val="28"/>
          <w:szCs w:val="28"/>
        </w:rPr>
        <w:t>17.1. Контрольно-счетная палат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ind w:firstLine="567"/>
        <w:rPr/>
      </w:pPr>
      <w:bookmarkStart w:id="125" w:name="sub_1001"/>
      <w:bookmarkStart w:id="126" w:name="sub_1002"/>
      <w:bookmarkEnd w:id="125"/>
      <w:bookmarkEnd w:id="126"/>
      <w:r>
        <w:rPr>
          <w:rFonts w:cs="Times New Roman" w:ascii="Times New Roman" w:hAnsi="Times New Roman"/>
          <w:sz w:val="28"/>
          <w:szCs w:val="28"/>
        </w:rPr>
        <w:t>17.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7" w:name="sub_1002"/>
      <w:bookmarkStart w:id="128" w:name="sub_1003"/>
      <w:bookmarkEnd w:id="127"/>
      <w:bookmarkEnd w:id="128"/>
      <w:r>
        <w:rPr>
          <w:rFonts w:cs="Times New Roman" w:ascii="Times New Roman" w:hAnsi="Times New Roman"/>
          <w:sz w:val="28"/>
          <w:szCs w:val="28"/>
        </w:rPr>
        <w:t>17.3. Планирование деятельности контрольно-счетной палаты осуществляется с учетом результатов контрольных и экспертно-аналитических мероприятий,  а также на основании поручений городской Думы, предложений главы городского округа.</w:t>
      </w:r>
    </w:p>
    <w:p>
      <w:pPr>
        <w:pStyle w:val="Normal"/>
        <w:ind w:firstLine="567"/>
        <w:rPr/>
      </w:pPr>
      <w:bookmarkStart w:id="129" w:name="sub_1003"/>
      <w:bookmarkStart w:id="130" w:name="sub_1004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>17.4. Обязательному включению в план работы контрольно-счетной палаты подлежат поручения городской Думы, оформленные решением городской Думы, предложения главы городского округа, оформленные соответствующим правовым актом и  направленные до 10 декабря года, предшествующего планируемому в контрольно-счетную палат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31" w:name="sub_1004"/>
      <w:bookmarkStart w:id="132" w:name="sub_1005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>17.5. Поручения городской Думы, предложения главы городского округа по изменению утвержденного плана работы контрольно-счетной палаты подлежат включению в план контрольно-счетной палаты в десятидневный срок со дня поступ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6. В случае поступления после утверждения годового плана работы в адрес контрольно-счетной палаты обращений граждан, правоохранительных органов, иных организаций о проведении контрольных мероприятий по итогам рассмотрения указанных обращений решение о включении контрольного мероприятия в план работы контрольно-счетной палаты принимается председателем контрольно-счетной пала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3" w:name="sub_1005"/>
      <w:bookmarkStart w:id="134" w:name="sub_1005"/>
      <w:bookmarkEnd w:id="134"/>
    </w:p>
    <w:p>
      <w:pPr>
        <w:pStyle w:val="Heading1"/>
        <w:spacing w:before="0" w:after="0"/>
        <w:ind w:firstLine="567"/>
        <w:jc w:val="both"/>
        <w:rPr/>
      </w:pPr>
      <w:bookmarkStart w:id="135" w:name="sub_110"/>
      <w:bookmarkEnd w:id="135"/>
      <w:r>
        <w:rPr>
          <w:rFonts w:cs="Times New Roman" w:ascii="Times New Roman" w:hAnsi="Times New Roman"/>
          <w:color w:val="000000"/>
          <w:sz w:val="28"/>
          <w:szCs w:val="28"/>
        </w:rPr>
        <w:t>Статья 18. Регламент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36" w:name="sub_110"/>
      <w:bookmarkStart w:id="137" w:name="sub_110"/>
      <w:bookmarkEnd w:id="137"/>
    </w:p>
    <w:p>
      <w:pPr>
        <w:pStyle w:val="Normal"/>
        <w:ind w:firstLine="567"/>
        <w:rPr/>
      </w:pPr>
      <w:bookmarkStart w:id="138" w:name="sub_1101"/>
      <w:bookmarkEnd w:id="138"/>
      <w:r>
        <w:rPr>
          <w:rFonts w:cs="Times New Roman" w:ascii="Times New Roman" w:hAnsi="Times New Roman"/>
          <w:sz w:val="28"/>
          <w:szCs w:val="28"/>
        </w:rPr>
        <w:t>18.1. 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39" w:name="sub_1101"/>
      <w:bookmarkStart w:id="140" w:name="sub_1102"/>
      <w:bookmarkEnd w:id="139"/>
      <w:bookmarkEnd w:id="140"/>
      <w:r>
        <w:rPr>
          <w:rFonts w:cs="Times New Roman" w:ascii="Times New Roman" w:hAnsi="Times New Roman"/>
          <w:sz w:val="28"/>
          <w:szCs w:val="28"/>
        </w:rPr>
        <w:t xml:space="preserve">18.2. Регламент контрольно-счетной палаты разрабатывается и утверждается председателем контрольно-счетной палаты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bookmarkStart w:id="141" w:name="sub_1102"/>
      <w:bookmarkStart w:id="142" w:name="sub_180"/>
      <w:bookmarkEnd w:id="141"/>
      <w:bookmarkEnd w:id="142"/>
      <w:r>
        <w:rPr>
          <w:rFonts w:cs="Times New Roman" w:ascii="Times New Roman" w:hAnsi="Times New Roman"/>
          <w:color w:val="000000"/>
          <w:sz w:val="28"/>
          <w:szCs w:val="28"/>
        </w:rPr>
        <w:t>Статья 19. Взаимодействие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3" w:name="sub_180"/>
      <w:bookmarkStart w:id="144" w:name="sub_180"/>
      <w:bookmarkEnd w:id="144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45" w:name="sub_1801"/>
      <w:r>
        <w:rPr>
          <w:rFonts w:cs="Times New Roman" w:ascii="Times New Roman" w:hAnsi="Times New Roman"/>
          <w:sz w:val="28"/>
          <w:szCs w:val="28"/>
        </w:rPr>
        <w:t>19.1. Контрольно-счетная палата городского округа при осуществлении своей деятельности вправе взаимодействовать с Контрольно-счетной палатой Воронежской области, исполнительными органами местного самоуправления, территориальными органами Федерального казначейства,  контрольно-счетными органами муниципальных образований Воронежской области,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 Контрольно-счетная палата 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ind w:firstLine="567"/>
        <w:rPr/>
      </w:pPr>
      <w:bookmarkStart w:id="146" w:name="sub_180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7" w:name="sub_1802"/>
      <w:bookmarkEnd w:id="146"/>
      <w:r>
        <w:rPr>
          <w:rFonts w:cs="Times New Roman" w:ascii="Times New Roman" w:hAnsi="Times New Roman"/>
          <w:sz w:val="28"/>
          <w:szCs w:val="28"/>
        </w:rPr>
        <w:t>19.3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Воронеж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48" w:name="sub_1803"/>
      <w:bookmarkEnd w:id="147"/>
      <w:bookmarkEnd w:id="148"/>
      <w:r>
        <w:rPr>
          <w:rFonts w:cs="Times New Roman" w:ascii="Times New Roman" w:hAnsi="Times New Roman"/>
          <w:sz w:val="28"/>
          <w:szCs w:val="28"/>
        </w:rPr>
        <w:t>19.4. В целях координации своей деятельности контрольно-счетная палата и иные органы местного самоуправления городского округа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5. Контрольно-счетная палата вправе планировать и проводить совместные контрольные и экспертно-аналитические мероприятия с Контрольно-счетной палатой Воронежской области и муниципальных образований, правоохранительных, контрольных и надзорных органов, а также принимать участие в проводимых ими контрольных и экспертно-аналитических мероприятиях.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49" w:name="sub_1803"/>
      <w:bookmarkStart w:id="150" w:name="sub_1804"/>
      <w:bookmarkEnd w:id="149"/>
      <w:bookmarkEnd w:id="150"/>
      <w:r>
        <w:rPr>
          <w:rFonts w:cs="Times New Roman" w:ascii="Times New Roman" w:hAnsi="Times New Roman"/>
          <w:sz w:val="28"/>
          <w:szCs w:val="28"/>
        </w:rPr>
        <w:t>19.6. Контрольно-счетная палата вправе принимать участие по письменному обращению контрольно-счетных органов других субъектов Российской Федерации и муниципальных образований в проводимых ими контрольных и экспертно-аналитических мероприятия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7. Контрольно-счетная палата или городская Дума вправе обратиться в Счетную палату Российской Федерации или Контрольно-счетную палату Воронежской области  за заключением о соответствии деятельности контрольно-счетной палаты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1" w:name="sub_1804"/>
      <w:bookmarkStart w:id="152" w:name="sub_1804"/>
      <w:bookmarkEnd w:id="152"/>
    </w:p>
    <w:p>
      <w:pPr>
        <w:pStyle w:val="Heading1"/>
        <w:spacing w:before="0" w:after="0"/>
        <w:ind w:firstLine="567"/>
        <w:jc w:val="both"/>
        <w:rPr/>
      </w:pPr>
      <w:bookmarkStart w:id="153" w:name="sub_190"/>
      <w:bookmarkEnd w:id="153"/>
      <w:r>
        <w:rPr>
          <w:rFonts w:cs="Times New Roman" w:ascii="Times New Roman" w:hAnsi="Times New Roman"/>
          <w:color w:val="000000"/>
          <w:sz w:val="28"/>
          <w:szCs w:val="28"/>
        </w:rPr>
        <w:t>Статья 20. Обеспечение доступа к информации о деятельности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54" w:name="sub_190"/>
      <w:bookmarkStart w:id="155" w:name="sub_190"/>
      <w:bookmarkEnd w:id="155"/>
    </w:p>
    <w:p>
      <w:pPr>
        <w:pStyle w:val="Normal"/>
        <w:ind w:firstLine="567"/>
        <w:rPr/>
      </w:pPr>
      <w:bookmarkStart w:id="156" w:name="sub_1901"/>
      <w:bookmarkEnd w:id="156"/>
      <w:r>
        <w:rPr>
          <w:rFonts w:cs="Times New Roman" w:ascii="Times New Roman" w:hAnsi="Times New Roman"/>
          <w:sz w:val="28"/>
          <w:szCs w:val="28"/>
        </w:rPr>
        <w:t>20.1. Контрольно-счетная палата в целях обеспечения доступа к информации о своей деятельности размещает на официальном сайте органов местного самоуправления городского округа в информационно-телекоммуникационной сети Интернет (далее - сеть Интернет) и опубликовывает в официальном средстве массовой информации городского округа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567"/>
        <w:rPr/>
      </w:pPr>
      <w:bookmarkStart w:id="157" w:name="sub_1901"/>
      <w:bookmarkStart w:id="158" w:name="sub_1902"/>
      <w:bookmarkEnd w:id="157"/>
      <w:bookmarkEnd w:id="158"/>
      <w:r>
        <w:rPr>
          <w:rFonts w:cs="Times New Roman" w:ascii="Times New Roman" w:hAnsi="Times New Roman"/>
          <w:sz w:val="28"/>
          <w:szCs w:val="28"/>
        </w:rPr>
        <w:t>20.2. Контрольно-счетная палата ежегодно подготавливает отчет о своей деятельности, который направляется в городскую Думу на рассмотрение. Указанный отчет опубликовывается в официальном средстве массовой информации городского округа и размещается в сети Интернет только после его рассмотрения городской Думой.</w:t>
      </w:r>
    </w:p>
    <w:p>
      <w:pPr>
        <w:pStyle w:val="Normal"/>
        <w:ind w:firstLine="567"/>
        <w:rPr/>
      </w:pPr>
      <w:bookmarkStart w:id="159" w:name="sub_1902"/>
      <w:bookmarkStart w:id="160" w:name="sub_1903"/>
      <w:bookmarkEnd w:id="159"/>
      <w:bookmarkEnd w:id="160"/>
      <w:r>
        <w:rPr>
          <w:rFonts w:cs="Times New Roman" w:ascii="Times New Roman" w:hAnsi="Times New Roman"/>
          <w:sz w:val="28"/>
          <w:szCs w:val="28"/>
        </w:rPr>
        <w:t>20.3. Опубликование в средствах массовой информации или размещение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Воронежской области, решениями городской Думы и Регламентом контрольно-счетной пала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1" w:name="sub_1903"/>
      <w:bookmarkStart w:id="162" w:name="sub_1903"/>
      <w:bookmarkEnd w:id="162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ГАРАНТИИ ДЕЯТЕЛЬНОСТИ КОНТРОЛЬНО-СЧЕТНОЙ ПАЛАТ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bookmarkStart w:id="163" w:name="sub_200"/>
      <w:bookmarkEnd w:id="163"/>
      <w:r>
        <w:rPr>
          <w:rFonts w:cs="Times New Roman" w:ascii="Times New Roman" w:hAnsi="Times New Roman"/>
          <w:color w:val="000000"/>
          <w:sz w:val="28"/>
          <w:szCs w:val="28"/>
        </w:rPr>
        <w:t>Статья 21. Финансовое обеспечение деятельности контрольно-счетной палат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64" w:name="sub_200"/>
      <w:bookmarkStart w:id="165" w:name="sub_200"/>
      <w:bookmarkEnd w:id="165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66" w:name="sub_2001"/>
      <w:bookmarkEnd w:id="166"/>
      <w:r>
        <w:rPr>
          <w:rFonts w:cs="Times New Roman" w:ascii="Times New Roman" w:hAnsi="Times New Roman"/>
          <w:sz w:val="28"/>
          <w:szCs w:val="28"/>
        </w:rPr>
        <w:t>21.1. Финансовое обеспечение деятельности контрольно-счетной палаты осуществляется за счет средств бюджета городского округа и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Расходы на обеспечение деятельности контрольно-счетной палаты предусматриваются в бюджете городского округа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67" w:name="sub_2001"/>
      <w:bookmarkStart w:id="168" w:name="sub_2002"/>
      <w:bookmarkEnd w:id="167"/>
      <w:r>
        <w:rPr>
          <w:rFonts w:cs="Times New Roman" w:ascii="Times New Roman" w:hAnsi="Times New Roman"/>
          <w:sz w:val="28"/>
          <w:szCs w:val="28"/>
        </w:rPr>
        <w:t>21.3. Контроль за использованием контрольно-счетной палатой бюджетных средств и муниципального имущества осуществляется на основании решений городской Ду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2.  Материальное и социальное обеспечение должностных лиц контрольно-счетных орган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2.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городского округа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69" w:name="sub_2002"/>
      <w:r>
        <w:rPr>
          <w:rFonts w:cs="Times New Roman" w:ascii="Times New Roman" w:hAnsi="Times New Roman"/>
          <w:sz w:val="28"/>
          <w:szCs w:val="28"/>
        </w:rPr>
        <w:t>22.2. Меры по материальному и социальному обеспечению председателя,  инспекторов и иных работников аппарата контрольно-счетной палаты устанавливаются решениями городской Думы в соответствии с настоящим Федеральным законом, другими федеральными законами и законами Воронежской области.</w:t>
      </w:r>
      <w:bookmarkEnd w:id="169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8015858.100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2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1-10-01T10:12:00Z</cp:lastPrinted>
  <dcterms:modified xsi:type="dcterms:W3CDTF">2021-10-01T07:14:00Z</dcterms:modified>
  <cp:revision>19</cp:revision>
  <dc:subject/>
  <dc:title/>
</cp:coreProperties>
</file>