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09.2021 г.  №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9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Реестра муниципальных должностей в Борисоглебском городском округе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должностей в Борисоглебском городском округе Воронежской област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органов местного самоуправления Борисоглебского городского округа Воронежской области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после его официального опубликования и распространяет свое действие на правоотношения, возникшие с 30.09.202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Е.О.Агае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1№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должностей в Борисоглебском городском округе Воронежской 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нтрольно-счетной палаты Борисоглебского городского округа Воронежской области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контрольно-счетной палаты Борисоглебского городского округа Воронежской области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удитор контрольно-счетной палаты Борисоглебского городского округа Воронежской области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7:00Z</dcterms:created>
  <dc:creator>Vlad</dc:creator>
  <dc:description/>
  <cp:keywords/>
  <dc:language>en-US</dc:language>
  <cp:lastModifiedBy>Романова Марина Александровна</cp:lastModifiedBy>
  <cp:lastPrinted>2021-09-30T15:44:00Z</cp:lastPrinted>
  <dcterms:modified xsi:type="dcterms:W3CDTF">2021-09-30T12:44:00Z</dcterms:modified>
  <cp:revision>14</cp:revision>
  <dc:subject/>
  <dc:title> </dc:title>
</cp:coreProperties>
</file>