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9.2021 г. №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</w:tblGrid>
      <w:tr>
        <w:trPr>
          <w:trHeight w:val="1640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заместителей председателя Борисоглебской городской Думы Борисоглебского  городского округа Воронеж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Уставом Борисоглебского городского округа, решением Борисоглебской городской Думы Борисоглебского городского округа Воронежской области от 29.10.2013 г. № 186 «О Регламенте Борисоглебской городской Думы Борисоглебского городского округа Воронежской области»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Считать избранными заместителями председателя Борисоглебской городской Думы Борисоглебского городского округ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акорина Александра Николаевича -  депутата Борисоглебской городской Думы Борисоглебского 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Шняк Ларису Аркадьевну - депутата Борисоглебской городской Думы Борисоглебского 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Клепко Гаврилу Владимировича - депутата Борисоглебской городской Думы Борисоглебского 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 городского округа                                         Е.О. Агаева</w:t>
      </w:r>
    </w:p>
    <w:sectPr>
      <w:type w:val="nextPage"/>
      <w:pgSz w:w="11906" w:h="16838"/>
      <w:pgMar w:left="1418" w:right="73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8:00Z</dcterms:created>
  <dc:creator>Vlad</dc:creator>
  <dc:description/>
  <cp:keywords/>
  <dc:language>en-US</dc:language>
  <cp:lastModifiedBy>Романова Марина Александровна</cp:lastModifiedBy>
  <cp:lastPrinted>2021-09-30T15:08:00Z</cp:lastPrinted>
  <dcterms:modified xsi:type="dcterms:W3CDTF">2021-09-30T12:08:00Z</dcterms:modified>
  <cp:revision>14</cp:revision>
  <dc:subject/>
  <dc:title> </dc:title>
</cp:coreProperties>
</file>