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9.2021 г. 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>
          <w:trHeight w:val="1481" w:hRule="atLeast"/>
        </w:trPr>
        <w:tc>
          <w:tcPr>
            <w:tcW w:w="5796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согласовании кандидатуры для назначения на должность первого заместителя главы администрации Борисоглебского городского округа Воронежской области 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lineRule="auto" w:line="360" w:before="302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360" w:before="302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1. Согласовать кандидатуру Пищугина Андрея Владимировича для назначения на должность первого заместителя </w:t>
      </w:r>
      <w:r>
        <w:rPr>
          <w:rFonts w:cs="Times New Roman" w:ascii="Times New Roman" w:hAnsi="Times New Roman"/>
          <w:sz w:val="28"/>
          <w:szCs w:val="28"/>
        </w:rPr>
        <w:t>главы администрации Борисоглебского городского округа Воронежской области с 30 сентяб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Е.О. Ага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0" w:name="_1226992778"/>
    <w:bookmarkEnd w:id="0"/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045863054" r:id="rId1"/>
      </w:object>
    </w:r>
    <w:bookmarkStart w:id="1" w:name="_1226992780"/>
    <w:bookmarkEnd w:id="1"/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20675819" r:id="rId3"/>
      </w:object>
    </w:r>
    <w:bookmarkStart w:id="2" w:name="_1226992784"/>
    <w:bookmarkEnd w:id="2"/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668912620" r:id="rId5"/>
      </w:object>
    </w:r>
    <w:bookmarkStart w:id="3" w:name="_1226992788"/>
    <w:bookmarkEnd w:id="3"/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1171746653" r:id="rId7"/>
      </w:object>
    </w:r>
    <w:bookmarkStart w:id="4" w:name="_1226992794"/>
    <w:bookmarkEnd w:id="4"/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246237606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<Relationship Id="rId5" Type="http://schemas.openxmlformats.org/officeDocument/2006/relationships/package" Target="embeddings/oleObject3.docx"/><Relationship Id="rId6" Type="http://schemas.openxmlformats.org/officeDocument/2006/relationships/image" Target="media/image4.wmf"/><Relationship Id="rId7" Type="http://schemas.openxmlformats.org/officeDocument/2006/relationships/package" Target="embeddings/oleObject4.docx"/><Relationship Id="rId8" Type="http://schemas.openxmlformats.org/officeDocument/2006/relationships/image" Target="media/image5.wmf"/><Relationship Id="rId9" Type="http://schemas.openxmlformats.org/officeDocument/2006/relationships/package" Target="embeddings/oleObject5.docx"/><Relationship Id="rId10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4:00Z</dcterms:created>
  <dc:creator>Admin</dc:creator>
  <dc:description/>
  <cp:keywords/>
  <dc:language>en-US</dc:language>
  <cp:lastModifiedBy>Романова Марина Александровна</cp:lastModifiedBy>
  <cp:lastPrinted>2021-09-30T15:20:00Z</cp:lastPrinted>
  <dcterms:modified xsi:type="dcterms:W3CDTF">2021-09-30T12:20:00Z</dcterms:modified>
  <cp:revision>12</cp:revision>
  <dc:subject/>
  <dc:title> </dc:title>
</cp:coreProperties>
</file>