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30.09.2021 г. № 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назначении исполняющего обязанности главы администрации Борисоглебского  городского округа Воронежской области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Уставом Борисоглебского городского округа Воронежской области Борисоглебская городская Дума Борисоглебского городского округа Воронежской област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Назначить  с  30 сентября 2021 года исполняющим обязанности главы администрации Борисоглебского городского округа Воронежской области  заместителя главы администрации Борисоглебского  городского округа Воронежской области Морозова Алексея Викторовича на срок до  заключения контракта с главой  администрации Борисоглебского городского округа Воронежской области, назначенного  Борисоглебской городской Думой Борисоглебского городского округа Воронежской области по результатам  объявленного конкурса на замещение должности главы администрации Борисоглебского городского округа Воронежской области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Опубликовать данное решение в газете «Муниципальный вестник Борисоглебского городского округа Воронежской области» и разместить на официальном сайте в сети Интер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Е.О. Ага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41:00Z</dcterms:created>
  <dc:creator>МУП АЛЬЯНС </dc:creator>
  <dc:description/>
  <cp:keywords/>
  <dc:language>en-US</dc:language>
  <cp:lastModifiedBy>Романова Марина Александровна</cp:lastModifiedBy>
  <cp:lastPrinted>2021-09-30T15:18:00Z</cp:lastPrinted>
  <dcterms:modified xsi:type="dcterms:W3CDTF">2021-09-30T12:18:00Z</dcterms:modified>
  <cp:revision>37</cp:revision>
  <dc:subject/>
  <dc:title> </dc:title>
</cp:coreProperties>
</file>