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30.09.2021 г. № 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ешением Борисоглебской городской Думы  Борисоглебского городского округа Воронежской области от 25.11.2013 г. №2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2.03.2007 г. № 25-ФЗ «О муниципальной службе в Российской Федераци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ешением Борисоглебской городской Думы  Борисоглебского городского округа Воронежской области от 25.11.2013г.  №200, следующие изменения: </w:t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Часть Перечня «</w:t>
      </w:r>
      <w:r>
        <w:rPr>
          <w:b/>
          <w:sz w:val="28"/>
          <w:szCs w:val="28"/>
        </w:rPr>
        <w:t>Должности муниципальной службы в контрольно-счетной палате Борисоглебского    городского   округа   Воронежской   области</w:t>
      </w:r>
      <w:r>
        <w:rPr>
          <w:sz w:val="28"/>
          <w:szCs w:val="28"/>
        </w:rPr>
        <w:t xml:space="preserve">» изложить в следующей редакции: </w:t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jc w:val="center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лжности муниципальной службы в контрольно-счетной палате</w:t>
      </w:r>
    </w:p>
    <w:p>
      <w:pPr>
        <w:pStyle w:val="ConsPlusCel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 Воронежской области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>. Должности муниципальной службы, отнесенные к ведущей группе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 Инспектор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u w:val="single"/>
        </w:rPr>
        <w:t>. Должности муниципальной службы, отнесенные к старшей группе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Главный специалист                       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едущий специалист</w:t>
      </w:r>
      <w:r>
        <w:rPr>
          <w:sz w:val="28"/>
          <w:szCs w:val="28"/>
        </w:rPr>
        <w:t>».</w:t>
      </w:r>
    </w:p>
    <w:p>
      <w:pPr>
        <w:pStyle w:val="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законную силу после его официального опубликования и распространяет свое действие на правоотношения, возникшие с 30.09.2021 г.</w:t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>3. 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информационно-телекоммуникационной сети  «Интернет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                 Е.О. Агаева                 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6" w:gutter="0" w:header="0" w:top="3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29:00Z</dcterms:created>
  <dc:creator>Vlad</dc:creator>
  <dc:description/>
  <cp:keywords/>
  <dc:language>en-US</dc:language>
  <cp:lastModifiedBy>Романова Марина Александровна</cp:lastModifiedBy>
  <cp:lastPrinted>2021-09-30T15:47:00Z</cp:lastPrinted>
  <dcterms:modified xsi:type="dcterms:W3CDTF">2021-10-01T07:31:00Z</dcterms:modified>
  <cp:revision>31</cp:revision>
  <dc:subject/>
  <dc:title> </dc:title>
</cp:coreProperties>
</file>