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5.11.2021 г. № 1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9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гламент Борисоглебской 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9.10.2013 г. № 18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6.10.2003г. №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 в целях организации эффективной работы представительного органа местного самоуправления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гламент Борисоглебской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9.10.2013 г. № 18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ункт 2 статьи 29.1 дополнить предложением следующего содержания: «В случае отсутствия на заседании Совета Думы руководителя фракции и (или) председателя постоянной комиссии по их поручению в заседании  с правом решающего голоса могут принимать участие их заместители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рисоглебского городского округа                              Е.О. Агаева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268" w:right="567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0:28:00Z</dcterms:created>
  <dc:creator>Admin</dc:creator>
  <dc:description/>
  <cp:keywords/>
  <dc:language>en-US</dc:language>
  <cp:lastModifiedBy>Романова Марина Александровна</cp:lastModifiedBy>
  <cp:lastPrinted>2021-11-25T16:03:00Z</cp:lastPrinted>
  <dcterms:modified xsi:type="dcterms:W3CDTF">2021-11-25T13:04:00Z</dcterms:modified>
  <cp:revision>8</cp:revision>
  <dc:subject/>
  <dc:title>                                                        </dc:title>
</cp:coreProperties>
</file>