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11.2021 г.  № 2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Борисоглебской городской Думы Борисоглебского городского округа Воронежской области восьмого созыва Жариковой Инны Николаевн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0 статьи 40 Федерального закона от 06.10.2003 г. № 131-ФЗ «Об общих принципах организации местного самоуправления в Российской Федерации», подпунктом 2 пункта 1 статьи 35 Устава Борисоглебского городского округа Воронежской области и на основании личного заявления депутата Борисоглебской городской Думы Борисоглебского городского округа Воронежской области восьмого созыва по единому избирательному округу Жариковой Инны Николаевны о досрочном прекращении полномочий депутата в связи с отставкой по собственному желанию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Борисоглебской городской Думы Борисоглебского городского округа Воронежской области восьмого созыва по единому избирательному округу Жариковой Инны Николаевны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Романова Марина Александровна</cp:lastModifiedBy>
  <cp:lastPrinted>2021-11-25T16:32:00Z</cp:lastPrinted>
  <dcterms:modified xsi:type="dcterms:W3CDTF">2021-11-25T13:32:00Z</dcterms:modified>
  <cp:revision>33</cp:revision>
  <dc:subject/>
  <dc:title> </dc:title>
</cp:coreProperties>
</file>