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11.2021 г. № 2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3 к решению Борисоглебской городской Думы Борисоглебского городского округа Воронежской области от 30.10.2008г. №86 «О Почетном гражданине Борисоглебского городского округ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30.10.2008г. №86 «О Почетном гражданине Борисоглебского городского округа»,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ab/>
        <w:t xml:space="preserve">1. Приложение 3 к решению Борисоглебской городской Думы Борисоглебского городского округа Воронежской области от 30.10.2008г.  №86  «О Почетном гражданине Борисоглебского городского округа» изложить в новой редакции согласно приложению к данному решению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ab/>
        <w:t>2.   Признать утратившими силу решения Борисоглебской городской Думы Борисоглебского городского округа Воронежской области от 26.02.2018 г. № 176, от 11.11.2020 г. № 385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</w:tblGrid>
      <w:tr>
        <w:trPr>
          <w:trHeight w:val="1090" w:hRule="atLeast"/>
        </w:trPr>
        <w:tc>
          <w:tcPr>
            <w:tcW w:w="48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ложение к решению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й городской Дум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го  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оронеж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25.11.2021 г. № 2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85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</w:tblGrid>
      <w:tr>
        <w:trPr>
          <w:trHeight w:val="1090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ложение  3 к решению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й городской Дум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го  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оронеж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30.10.2008 г. № 86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став комиссии по присвоению звани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Почетный гражданин Борисоглебского городского округ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>
          <w:trHeight w:val="53" w:hRule="atLeast"/>
        </w:trPr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>1. Агаева Елена Олеговна</w:t>
            </w:r>
            <w:r>
              <w:rPr>
                <w:b/>
                <w:bCs/>
                <w:sz w:val="24"/>
              </w:rPr>
              <w:t xml:space="preserve"> 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лава Борисоглебского городского округа - председатель Борисоглебской городской Думы, председатель комиссии 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Ильина Галина Владимировна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меститель главы администрации Борисоглебского  городского округа, заместитель председателя комиссии 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Романова Марина Александровна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чальник отдела организации деятельности Борисоглебской городской Думы, секретарь комиссии  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Члены комиссии: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4. Каверин Владислав Владимирович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 Борисоглебской городской Думы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5. Какорин Александр Николаевич</w:t>
            </w:r>
            <w:r>
              <w:rPr>
                <w:b/>
                <w:bCs/>
                <w:sz w:val="24"/>
              </w:rPr>
              <w:t xml:space="preserve"> 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председателя Борисоглебской городской Думы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6. Макурин Роман Александрович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 Борисоглебской городской Думы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>7. Тарасов Иван Иванович –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8. Егоров Павел Николаевич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</w:rPr>
              <w:t>9. Макаренко Мария Александровна 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 Борисоглебской городской Думы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</w:rPr>
              <w:t>депутат Борисоглебской городской Думы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омощник главы администрации Борисоглебского  городского округа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. Апальков Юрий Александрович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очетный гражданин Борисоглебского городского округа, директор МБУК БГО «Борисоглебский историко-художественный музей»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 xml:space="preserve">11. Переладов Николай Петрович  - 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>Почетный гражданин Борисоглебского городского округа, заместитель председателя Общественной палаты Борисоглебского  городского округа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2. Мокшанцева Валентина Тимофеевна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очетный гражданин города Борисоглебска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 xml:space="preserve">13. Бредихина Лариса Георгиевна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>Почетный гражданин Борисоглебского городского округа, председатель Борисоглебской райо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360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55:00Z</dcterms:created>
  <dc:creator>Vlad</dc:creator>
  <dc:description/>
  <cp:keywords/>
  <dc:language>en-US</dc:language>
  <cp:lastModifiedBy>Романова Марина Александровна</cp:lastModifiedBy>
  <cp:lastPrinted>2021-11-25T16:27:00Z</cp:lastPrinted>
  <dcterms:modified xsi:type="dcterms:W3CDTF">2021-11-25T13:27:00Z</dcterms:modified>
  <cp:revision>29</cp:revision>
  <dc:subject/>
  <dc:title> </dc:title>
</cp:coreProperties>
</file>