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11.2021 г.  №  2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Стерликову Ивану Николаевичу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1.10.2021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Стерликову Ивану Николаевичу, комиссару батальона 51-го стрелкового полка 93 стрелковой дивизии 43-й армии Западного фронта, на территории мемориального комплекса Памяти и Славы в г. Борисоглебс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1-11-25T16:29:00Z</cp:lastPrinted>
  <dcterms:modified xsi:type="dcterms:W3CDTF">2021-11-25T13:29:00Z</dcterms:modified>
  <cp:revision>146</cp:revision>
  <dc:subject/>
  <dc:title> </dc:title>
</cp:coreProperties>
</file>