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09.2021 г. № 4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0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1 год, утвержденную решением Борисоглебской городской Думы Борисоглебского городского округа Воронежской области от 24.12.2020 г. № 390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следующие изменения в Программу приватизации муниципального имущества Борисоглебского городского округа Воронежской области на 2021 год, утверждённую решением Борисоглебской городской Думы Борисоглебского городского округа Воронежской области от 24.12.2020 г. № 39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приложение 2 к Программе приватизации муниципального имущества Борисоглебского городского округа Воронежской области на 2021 год «Перечень муниципального движимого имущества, подлежащего приватизации в 2021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            </w:t>
        <w:tab/>
        <w:t xml:space="preserve">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Романова Марина Александровна</cp:lastModifiedBy>
  <cp:lastPrinted>2021-09-09T14:48:00Z</cp:lastPrinted>
  <dcterms:modified xsi:type="dcterms:W3CDTF">2021-09-09T11:49:00Z</dcterms:modified>
  <cp:revision>148</cp:revision>
  <dc:subject/>
  <dc:title> </dc:title>
</cp:coreProperties>
</file>