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09.2021 г.  № 4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777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о порядке назначения и выплаты единовременного денежного поощрения в связи с выходом на пенсию за выслугу лет, утвержденное  решением Борисоглебской городской Думы Борисоглебского городского округа Воронежской области от 25.04.2016 г. № 41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2.03.2007 г.№25-ФЗ «О муниципальной службе в Российской Федерации», Федеральным законом от 01.04.1996 г. № 27-ФЗ «Об индивидуальном (персонифицированном) учете в системе обязательного пенсионного страхования», Законом Воронежской области от 28.12.2007 г. №175-ОЗ «О муниципальной службе в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орядке назначения и выплаты единовременного денежного поощрения в связи с выходом на пенсию за выслугу лет, утвержденное  решением Борисоглебской городской Думы Борисоглебского городского округа Воронежской области от 25.04.2016 № 411, следующие изменения: 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1.1. Абзац шестой пункта 2.3. раздела 2 изложить в следующей редакции: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>«д) копия документа, подтверждающего регистрацию в системе индивидуального (персонифицированного) учета;».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 – телекоммуникационной сети Интернет. 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17:00Z</dcterms:created>
  <dc:creator>PleshivcevaON</dc:creator>
  <dc:description/>
  <cp:keywords/>
  <dc:language>en-US</dc:language>
  <cp:lastModifiedBy>Романова Марина Александровна</cp:lastModifiedBy>
  <cp:lastPrinted>2021-09-09T15:03:00Z</cp:lastPrinted>
  <dcterms:modified xsi:type="dcterms:W3CDTF">2021-09-09T12:05:00Z</dcterms:modified>
  <cp:revision>11</cp:revision>
  <dc:subject/>
  <dc:title>ПРАВИТЕЛЬСТВО РОССИЙСКОЙ ФЕДЕРАЦИИ</dc:title>
</cp:coreProperties>
</file>