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7.12.2021 г. №3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94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на должность председателя контрольно-счетной палат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Анохину Анастасию Андреевну на должность председателя контрольно-счетной палаты Борисоглебского городского округа Воронежской области на срок пять лет с 27 декабря 2021 год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Е.О.Агаева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43:00Z</dcterms:created>
  <dc:creator>Vlad</dc:creator>
  <dc:description/>
  <cp:keywords/>
  <dc:language>en-US</dc:language>
  <cp:lastModifiedBy>Романова Марина Александровна</cp:lastModifiedBy>
  <cp:lastPrinted>2021-12-27T15:31:00Z</cp:lastPrinted>
  <dcterms:modified xsi:type="dcterms:W3CDTF">2021-12-27T12:31:00Z</dcterms:modified>
  <cp:revision>17</cp:revision>
  <dc:subject/>
  <dc:title> </dc:title>
</cp:coreProperties>
</file>