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2.2021 г. № 28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22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несении  изменений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ложение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о бюджетном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роцессе в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Борисоглебском городском округ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ронеж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твержденно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Борисоглебской городской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 xml:space="preserve">Думы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Борисоглеб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  В</w:t>
            </w:r>
            <w:r>
              <w:rPr>
                <w:sz w:val="28"/>
                <w:szCs w:val="28"/>
              </w:rPr>
              <w:t xml:space="preserve">оронежской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22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01.07.2014 </w:t>
            </w:r>
            <w:r>
              <w:rPr>
                <w:sz w:val="28"/>
                <w:szCs w:val="28"/>
                <w:lang w:val="ru-RU"/>
              </w:rPr>
              <w:t>г.</w:t>
            </w:r>
            <w:r>
              <w:rPr>
                <w:sz w:val="28"/>
                <w:szCs w:val="28"/>
              </w:rPr>
              <w:t xml:space="preserve"> № 2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в соответствии с Федеральным законом от 06.10.200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Российской Федерации»  и Уставом Борисоглебского городского округа Воронежской области Борисоглебская городская Дума Борисоглебского городского округа 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, следующие изменения: </w:t>
      </w:r>
    </w:p>
    <w:p>
      <w:pPr>
        <w:pStyle w:val="Normal"/>
        <w:jc w:val="both"/>
        <w:rPr/>
      </w:pPr>
      <w:bookmarkStart w:id="0" w:name="Par0"/>
      <w:bookmarkEnd w:id="0"/>
      <w:r>
        <w:rPr>
          <w:sz w:val="28"/>
          <w:szCs w:val="28"/>
        </w:rPr>
        <w:t>1) в статье 8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абзаце двадцать</w:t>
        </w:r>
      </w:hyperlink>
      <w:r>
        <w:rPr>
          <w:sz w:val="28"/>
          <w:szCs w:val="28"/>
        </w:rPr>
        <w:t xml:space="preserve"> пятом слова "юридических лиц, не являющихся участниками бюджетного процесса, бюджетными и автономными учреждениями" заменить словами "получателей средств из бюджета городского округ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ле абзаца двадцать шестого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bookmarkStart w:id="1" w:name="Par3"/>
      <w:bookmarkEnd w:id="1"/>
      <w:r>
        <w:rPr>
          <w:sz w:val="28"/>
          <w:szCs w:val="28"/>
        </w:rPr>
        <w:t>"- утверждает перечень главных администраторов доходов бюджета городского округа и перечень главных администраторов источников финансирования дефицита бюджета городского округа в соответствии с общими требованиями, установленными Правительством Российской Федерации;</w:t>
      </w:r>
      <w:bookmarkStart w:id="2" w:name="Par7"/>
      <w:bookmarkEnd w:id="2"/>
      <w:r>
        <w:rPr>
          <w:sz w:val="28"/>
          <w:szCs w:val="28"/>
        </w:rPr>
        <w:t>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</w:t>
      </w:r>
      <w:hyperlink r:id="rId5">
        <w:r>
          <w:rPr>
            <w:rStyle w:val="InternetLink"/>
            <w:sz w:val="28"/>
            <w:szCs w:val="28"/>
          </w:rPr>
          <w:t>части 1 статьи 14</w:t>
        </w:r>
      </w:hyperlink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hyperlink r:id="rId6">
        <w:r>
          <w:rPr>
            <w:rStyle w:val="InternetLink"/>
            <w:sz w:val="28"/>
            <w:szCs w:val="28"/>
          </w:rPr>
          <w:t xml:space="preserve">абзацы пятнадцатый 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 xml:space="preserve">шестнадцатый </w:t>
        </w:r>
      </w:hyperlink>
      <w:r>
        <w:rPr>
          <w:sz w:val="28"/>
          <w:szCs w:val="28"/>
        </w:rPr>
        <w:t>признать утратившими силу;</w:t>
      </w:r>
    </w:p>
    <w:p>
      <w:pPr>
        <w:pStyle w:val="Normal"/>
        <w:jc w:val="both"/>
        <w:rPr/>
      </w:pPr>
      <w:r>
        <w:rPr>
          <w:sz w:val="28"/>
          <w:szCs w:val="28"/>
        </w:rPr>
        <w:t>б) в абзаце тридцать втором слова "юридических лиц, не являющихся муниципальными  учреждениями" заменить словами "получателей средств из бюджета городского округа";</w:t>
      </w:r>
    </w:p>
    <w:p>
      <w:pPr>
        <w:pStyle w:val="Normal"/>
        <w:jc w:val="both"/>
        <w:rPr/>
      </w:pPr>
      <w:r>
        <w:rPr>
          <w:sz w:val="28"/>
          <w:szCs w:val="28"/>
        </w:rPr>
        <w:t>г) в абзаце тридцать пятом слова "юридических лиц, не являющихся муниципальными  учреждениями" заменить словами "получателей средств из бюджета городского округ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43 абзацы второй и третий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части 4 статьи 46 слова «по бюджету, налогам, использованию муниципальной собственности, транспорту, развитию экономики и предпринимательской деятельности» заменить словами «по вопросам экономического развития и финансово-бюджетной полити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части 2 статьи 47 абзацы седьмой и восьмой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статье 54.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</w:t>
      </w:r>
      <w:hyperlink r:id="rId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слова "юридических лиц, не являющихся участниками бюджетного процесса, бюджетными и автономными учреждениями" заменить словами "получателей средств из бюджета городского округ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10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слова "юридических лиц, не являющихся участниками бюджетного процесса, бюджетными и автономными учреждениями" заменить словами "получателей средств из бюджета городского округ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2 г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2268" w:right="56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22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BB981997E7B1B3675888E0FBE8AB24369FA13ADE26CC58C9BE5AB69E47EAB611C0AF759E6FCE57698BDA6EA56CD53C622A573E0BCC3D9EP5r4G" TargetMode="External"/><Relationship Id="rId4" Type="http://schemas.openxmlformats.org/officeDocument/2006/relationships/hyperlink" Target="consultantplus://offline/ref=BABB981997E7B1B3675888E0FBE8AB24369FA13ADE26CB53C9BF5AB69E47EAB611C0AF759E6FCE556C80883EE0328C6F23615B3D10D03C9D4B542E41P9r0G" TargetMode="External"/><Relationship Id="rId5" Type="http://schemas.openxmlformats.org/officeDocument/2006/relationships/hyperlink" Target="consultantplus://offline/ref=BABB981997E7B1B3675888E0FBE8AB24369FA13ADE26CB53C9BF5AB69E47EAB611C0AF759E6FCE556C808E37E2328C6F23615B3D10D03C9D4B542E41P9r0G" TargetMode="External"/><Relationship Id="rId6" Type="http://schemas.openxmlformats.org/officeDocument/2006/relationships/hyperlink" Target="consultantplus://offline/ref=BABB981997E7B1B3675888E0FBE8AB24369FA13ADE26CB53C9BF5AB69E47EAB611C0AF759E6FCE556C80863EE1328C6F23615B3D10D03C9D4B542E41P9r0G" TargetMode="External"/><Relationship Id="rId7" Type="http://schemas.openxmlformats.org/officeDocument/2006/relationships/hyperlink" Target="consultantplus://offline/ref=BABB981997E7B1B3675888E0FBE8AB24369FA13ADE26CB53C9BF5AB69E47EAB611C0AF759E6FCE556C80863EE0328C6F23615B3D10D03C9D4B542E41P9r0G" TargetMode="External"/><Relationship Id="rId8" Type="http://schemas.openxmlformats.org/officeDocument/2006/relationships/hyperlink" Target="consultantplus://offline/ref=BABB981997E7B1B3675888E0FBE8AB24369FA13ADE26CC58C9BE5AB69E47EAB611C0AF759E6FCE51658BDA6EA56CD53C622A573E0BCC3D9EP5r4G" TargetMode="External"/><Relationship Id="rId9" Type="http://schemas.openxmlformats.org/officeDocument/2006/relationships/hyperlink" Target="consultantplus://offline/ref=BABB981997E7B1B3675888E0FBE8AB24369FA13ADE26CC58C9BE5AB69E47EAB611C0AF759E6FCE51698BDA6EA56CD53C622A573E0BCC3D9EP5r4G" TargetMode="External"/><Relationship Id="rId10" Type="http://schemas.openxmlformats.org/officeDocument/2006/relationships/hyperlink" Target="consultantplus://offline/ref=BABB981997E7B1B3675888E0FBE8AB24369FA13ADE26CC58C9BE5AB69E47EAB611C0AF759E6FCE526D8BDA6EA56CD53C622A573E0BCC3D9EP5r4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33:00Z</dcterms:created>
  <dc:creator>User</dc:creator>
  <dc:description/>
  <cp:keywords/>
  <dc:language>en-US</dc:language>
  <cp:lastModifiedBy>Романова Марина Александровна</cp:lastModifiedBy>
  <cp:lastPrinted>2021-12-28T13:37:00Z</cp:lastPrinted>
  <dcterms:modified xsi:type="dcterms:W3CDTF">2021-12-28T10:38:00Z</dcterms:modified>
  <cp:revision>7</cp:revision>
  <dc:subject/>
  <dc:title> </dc:title>
</cp:coreProperties>
</file>