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1 г. № 29</w:t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</w:tblGrid>
      <w:tr>
        <w:trPr>
          <w:trHeight w:val="1398" w:hRule="atLeast"/>
        </w:trPr>
        <w:tc>
          <w:tcPr>
            <w:tcW w:w="6759" w:type="dxa"/>
            <w:tcBorders/>
          </w:tcPr>
          <w:p>
            <w:pPr>
              <w:pStyle w:val="22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szCs w:val="28"/>
              </w:rPr>
              <w:t xml:space="preserve"> внесении  изменений в </w:t>
            </w:r>
            <w:r>
              <w:rPr>
                <w:color w:val="000000"/>
                <w:sz w:val="28"/>
                <w:szCs w:val="28"/>
              </w:rPr>
              <w:t xml:space="preserve">Положение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б  отделе  по финансам администрации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>Борисоглебского городского округа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>Воронежской области, утвержденное</w:t>
            </w:r>
          </w:p>
          <w:p>
            <w:pPr>
              <w:pStyle w:val="2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Борисоглебской  городской  </w:t>
            </w:r>
          </w:p>
          <w:p>
            <w:pPr>
              <w:pStyle w:val="2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Борисоглебского  городского </w:t>
            </w:r>
          </w:p>
          <w:p>
            <w:pPr>
              <w:pStyle w:val="2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 Воронежской области  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bCs/>
                <w:color w:val="000000"/>
                <w:sz w:val="28"/>
                <w:szCs w:val="28"/>
              </w:rPr>
              <w:t>.02.2016 г. № 383</w:t>
            </w:r>
          </w:p>
        </w:tc>
      </w:tr>
    </w:tbl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 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2.2016 г.№ 383, следующие изменения: </w:t>
      </w:r>
    </w:p>
    <w:p>
      <w:pPr>
        <w:pStyle w:val="Normal"/>
        <w:jc w:val="both"/>
        <w:rPr>
          <w:rFonts w:ascii="Arial" w:hAnsi="Arial" w:cs="Arial"/>
          <w:color w:val="0A0808"/>
          <w:shd w:fill="FFFFFF" w:val="clear"/>
        </w:rPr>
      </w:pPr>
      <w:r>
        <w:rPr>
          <w:sz w:val="28"/>
          <w:szCs w:val="28"/>
        </w:rPr>
        <w:t>1) в пункт  1.3. слова «печать и бланки со своим наименованием и изображением герба городского округа, соответствующие штампы, лицевые счета в Управлении Федерального казначейства по Воронежской области (далее - Федеральное казначейство), счета в Отделении по Воронежской области ГУ Центрального Банка Российской Федерации по Центральному федеральному округу, самостоятельный баланс, а также имущество, необходимое для деятельности Отдела» заменить словами «лицевые счета в органах Федерального казначейства, печать со своим наименованием и изображением герба городского округа, штампы и бланки</w:t>
      </w:r>
      <w:r>
        <w:rPr>
          <w:rFonts w:cs="Arial" w:ascii="Arial" w:hAnsi="Arial"/>
          <w:color w:val="0A0808"/>
          <w:shd w:fill="FFFFFF" w:val="clear"/>
        </w:rPr>
        <w:t>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.5.  слова «федеральными законами,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равовыми актами Президента Российской Федерации, Правительства Российской Федерации, приказами и инструкциями Министерства финансов Российской Федерации, законодательством Воронежской области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и иными правовыми актами органов местного самоуправления городского округа» заменить словами  «законодательством Российской Федерации, законодательством Воронежской области, нормативными правовыми актами федеральных органов исполнительной власти и исполнительных органов государственной власти Воронежской области, Уставом городского округа, муниципальными правовыми актами городского округа»;</w:t>
      </w:r>
    </w:p>
    <w:p>
      <w:pPr>
        <w:pStyle w:val="Normal"/>
        <w:jc w:val="both"/>
        <w:rPr>
          <w:rFonts w:ascii="Arial" w:hAnsi="Arial" w:cs="Arial"/>
          <w:color w:val="0A0808"/>
          <w:shd w:fill="FFFFFF" w:val="clear"/>
        </w:rPr>
      </w:pPr>
      <w:r>
        <w:rPr>
          <w:sz w:val="28"/>
          <w:szCs w:val="28"/>
        </w:rPr>
        <w:t>3) подпункт 2.2.6 пункта 2.2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пункте 3.8  исключить слова «и главного администратора источников финансирования дефицита бюджета городск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ункт 3.11.  слова «направляет его в исполнительный орган государственной власти Воронежской области, обеспечивающий на территории Воронежской области разработку и реализацию государственной политики Воронежской области в сфере финансов и осуществляет полномочия органа государственного финансового контроля-департамент финансов Воронежской области (далее - департамент финансов ВО)» заменить словами «представляет его в финансовый орган Воронеж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пункт 3.12.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пункт 3.13.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13. На основании и во исполнение бюджетного законодательства Российской Федерации разрабатывает и принимает правовые акты (приказы) в сфере бюджетных правоотношений, которыми утвержд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. порядок и методика планирования бюджетных ассигн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2. порядок составления и ведения сводной бюджетной росписи бюджета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3.  порядок составления и ведения кассового плана исполнения бюджета городского окр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3.4.  порядок применения бюджетной классификации Российской Федерации в части, относящейся к бюджету городского округа, а также перечень и коды целевых статей расходов бюджета городского округа,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3.5. порядок исполнения бюджета городского округа по расходам и источникам финансирования дефицита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3.6. порядок открытия и ведения лицевых счетов Отдел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3.7. порядок санкционирования расходов муниципальных бюджетных и автономных учреждений, источником финансового обеспечения которых являются субсидии, полученные в соответствии с абзацем вторым пункта 1 статьи 78.1 и статьи 78.2 </w:t>
      </w:r>
      <w:hyperlink r:id="rId5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;</w:t>
        <w:br/>
        <w:t xml:space="preserve">        3.13.8. порядок учета бюджетных и денеж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9. порядок санкционирования оплаты денежных обязательств получателей средств бюджета городского округа  и администраторов источников финансирования дефицита бюджета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0. порядок взыскания в бюджет городского округа неиспользованных в текущем финансовом году остатков субсидий, предоставленных бюджетным и автономным учреждениям города, при отсутствии потребности в направлении их на те же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1. порядок оценки надежности (ликвидности) банковской гарантии, поручительства принципала в целях предоставления муниципальной гаран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2. порядок завершения операций по исполнению бюджета городского округа в текуще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3. порядок составления и представления бюджетной отчетности и бухгалтерской отче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14. порядок исполнения решения о применении бюджетных мер принуждения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5.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6. порядок направления главными распорядителями бюджетных средств  городского округа в Отдел  информации о результатах рассмотрения в суде дела и информации о наличии оснований для обжалования судебного а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17. иные правовые акты, регулирующие бюджетные правоотношения, в пределах своей компетенц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в пункте 3.14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пункте 3.14.4. слова «получателей средств бюджета городского округа» заменить словами «муниципальных бюджетных и автономных учреждений городского округа, получателей средств из бюджета городск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пункте 3.14.5. после слова «бюджетных» дополнить словами «и денежных»; </w:t>
      </w:r>
    </w:p>
    <w:p>
      <w:pPr>
        <w:pStyle w:val="Normal"/>
        <w:jc w:val="both"/>
        <w:rPr/>
      </w:pPr>
      <w:r>
        <w:rPr>
          <w:sz w:val="28"/>
          <w:szCs w:val="28"/>
        </w:rPr>
        <w:t>9) подпункт 3.18.3 и пункт 3.24 исключить:</w:t>
      </w:r>
    </w:p>
    <w:p>
      <w:pPr>
        <w:pStyle w:val="Normal"/>
        <w:jc w:val="both"/>
        <w:rPr/>
      </w:pPr>
      <w:r>
        <w:rPr>
          <w:sz w:val="28"/>
          <w:szCs w:val="28"/>
        </w:rPr>
        <w:t>10) пункт 3.31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1. Составляет месячную, квартальную и годовую отчетность об исполнении бюджета городского округа и месячную, квартальную и годовую сводную бухгалтерскую отчетность муниципальных бюджетных и автономных учреждений городского округа. Представляет их в финансовый орган Воронежской области в объемах и в сроки, установленные правовыми актами Воронежской области.»;</w:t>
      </w:r>
    </w:p>
    <w:p>
      <w:pPr>
        <w:pStyle w:val="Normal"/>
        <w:jc w:val="both"/>
        <w:rPr/>
      </w:pPr>
      <w:r>
        <w:rPr>
          <w:sz w:val="28"/>
          <w:szCs w:val="28"/>
        </w:rPr>
        <w:t>11)  пункт 3.34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4. Готовит документы для направления отчета об исполнении бюджета городского округа в городскую Думу и контрольно-счетную палату городского округ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ункт 3.35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35. Проводит мониторинг качества финансового менеджмента в отношении главных распорядителей средств бюджета городского округ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) в пункте 3.38. слова «на официальном сайте по размещению информации о государственных и муниципальных учреждениях </w:t>
      </w:r>
      <w:hyperlink r:id="rId7">
        <w:r>
          <w:rPr>
            <w:rStyle w:val="InternetLink"/>
            <w:color w:val="000000"/>
            <w:sz w:val="28"/>
            <w:szCs w:val="28"/>
          </w:rPr>
          <w:t>www.bus.gov.ru</w:t>
        </w:r>
      </w:hyperlink>
      <w:r>
        <w:rPr>
          <w:sz w:val="28"/>
          <w:szCs w:val="28"/>
        </w:rPr>
        <w:t xml:space="preserve"> 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Глава  Борисоглебского городского округа                                     Е.О.Агаева</w:t>
      </w:r>
    </w:p>
    <w:sectPr>
      <w:headerReference w:type="default" r:id="rId8"/>
      <w:headerReference w:type="first" r:id="rId9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408F2765471EE8AFBAAFD1E30052B8D395FB8CD47C36AEF971249CEFuAF4G" TargetMode="External"/><Relationship Id="rId4" Type="http://schemas.openxmlformats.org/officeDocument/2006/relationships/hyperlink" Target="consultantplus://offline/ref=58408F2765471EE8AFBAB1DCF56C0DBDD399A681D07C34F9A32E7FC1B8ADE4C98334EF62D5F01A43A8098Eu0FFG" TargetMode="External"/><Relationship Id="rId5" Type="http://schemas.openxmlformats.org/officeDocument/2006/relationships/hyperlink" Target="https://docs.cntd.ru/document/901714433" TargetMode="External"/><Relationship Id="rId6" Type="http://schemas.openxmlformats.org/officeDocument/2006/relationships/hyperlink" Target="consultantplus://offline/ref=58408F2765471EE8AFBAAFD1E30052B8D395FB8CD47C36AEF971249CEFuAF4G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User</dc:creator>
  <dc:description/>
  <cp:keywords/>
  <dc:language>en-US</dc:language>
  <cp:lastModifiedBy>Романова Марина Александровна</cp:lastModifiedBy>
  <cp:lastPrinted>2021-12-27T15:27:00Z</cp:lastPrinted>
  <dcterms:modified xsi:type="dcterms:W3CDTF">2022-01-12T11:53:00Z</dcterms:modified>
  <cp:revision>53</cp:revision>
  <dc:subject/>
  <dc:title> </dc:title>
</cp:coreProperties>
</file>