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7.12.2021 г. № 31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штатной численности контрольно-счетной палаты Борисоглебского городского округа Воронежской области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30.09.2021 г. № 8 «Об утверждении Положения о контрольно-счетной палате Борисоглебского городского округа Воронежской области», решением Борисоглебской городской Думы Борисоглебского городского округа Воронежской области от 18.09.2012г. № 67 «О денежном содержании муниципальных служащих органов местного самоуправления Борисоглебского городского округа Воронежской области», решением Борисоглебской городской Думы Борисоглебского городского округа Воронежской области от 30.09.2021 г. № 14 «О денежном содержании лиц, замещающих муниципальные должности органов местного самоуправления Борисоглебского городского округа», представлением председателя контрольно-счетной палаты Борисоглебского городского округа, Борисоглебская городская Дума Борисоглебского городского округа 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Утвердить штатную численность контрольно-счетной палаты Борисоглебского городского округа Воронежской области согласно приложению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Борисоглебской городской Думы Борисоглебского городского округа Воронежской области от 11.11.2020 г. № 383 «Об утверждении штатного расписания контрольно-счетной палаты Борисоглебского городского округа Воронежской области» признать утратившим силу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          Е.О.Агаева                                    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bookmarkStart w:id="0" w:name="sub_1000"/>
      <w:r>
        <w:rPr>
          <w:rStyle w:val="Style11"/>
          <w:rFonts w:cs="Times New Roman" w:ascii="Times New Roman" w:hAnsi="Times New Roman"/>
          <w:b w:val="false"/>
        </w:rPr>
        <w:t>Приложение</w:t>
      </w:r>
      <w:bookmarkEnd w:id="0"/>
      <w:r>
        <w:rPr>
          <w:rStyle w:val="Style11"/>
          <w:rFonts w:cs="Times New Roman" w:ascii="Times New Roman" w:hAnsi="Times New Roman"/>
          <w:b w:val="false"/>
        </w:rPr>
        <w:t xml:space="preserve"> к решению 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</w:rPr>
        <w:t>Борисоглебской городской Думы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</w:rPr>
        <w:t>Борисоглебского городского округа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</w:rPr>
        <w:t>Воронежской области</w:t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Style w:val="Style11"/>
          <w:rFonts w:cs="Times New Roman" w:ascii="Times New Roman" w:hAnsi="Times New Roman"/>
          <w:b w:val="false"/>
        </w:rPr>
        <w:t>От 27.12.2021 г. № 31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 xml:space="preserve">ШТАТНАЯ ЧИСЛЕННОСТЬ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2"/>
        <w:gridCol w:w="1701"/>
        <w:gridCol w:w="992"/>
        <w:gridCol w:w="1701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-чество штатны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верж-денный должностной оклад,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-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чный фонд оплаты тру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7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Е.О.Ага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56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39:00Z</dcterms:created>
  <dc:creator>НПП "Гарант-Сервис"</dc:creator>
  <dc:description>Документ экспортирован из системы ГАРАНТ</dc:description>
  <cp:keywords/>
  <dc:language>en-US</dc:language>
  <cp:lastModifiedBy>Романова Марина Александровна</cp:lastModifiedBy>
  <cp:lastPrinted>2021-12-27T15:41:00Z</cp:lastPrinted>
  <dcterms:modified xsi:type="dcterms:W3CDTF">2021-12-27T12:41:00Z</dcterms:modified>
  <cp:revision>22</cp:revision>
  <dc:subject/>
  <dc:title/>
</cp:coreProperties>
</file>