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6"/>
          <w:szCs w:val="26"/>
        </w:rPr>
        <w:t xml:space="preserve">                                                 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7.12.2021 г.  № 4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933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пределении кандидатуры члена Общественной палаты Борисоглебского городского округа Воронежской области шестого созы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о исполнение требований статьи 4 Положения об Общественной палате Борисоглебского городского округа Воронежской области, утвержденного решением Борисоглебской городской Думы Борисоглебского городского округа Воронежской области от 30.11.2015г. № 357, и в соответствии с Федеральным законом от 06.10.2003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в целях замещения вакантного места в составе Общественной палате Борисоглебского городского округа Воронежской области шестого созыва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1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Определить кандидатом в члены Общественной палаты Борисоглебского городского округа Воронежской области шестого созыва  Иванову Арину Евгеньевну и предложить ему войти в состав Общественной палаты Борисоглебского городского округа Воронежской обла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</w:t>
        <w:tab/>
        <w:t>Гражданке Ивановой Арине Евгеньевне, получившей предложение войти в состав Общественной палаты Борисоглебского городского округа Воронежской области, в течение 10 дней письменно уведомить главу Борисоглебского городского округа Воронежской области о своем согласии либо отказе войти в состав Общественной палаты Борисоглебского городского округа Воронеж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Е.О.Агаева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6:46:00Z</dcterms:created>
  <dc:creator>Vlad</dc:creator>
  <dc:description/>
  <cp:keywords/>
  <dc:language>en-US</dc:language>
  <cp:lastModifiedBy>Романова Марина Александровна</cp:lastModifiedBy>
  <cp:lastPrinted>2021-12-27T16:27:00Z</cp:lastPrinted>
  <dcterms:modified xsi:type="dcterms:W3CDTF">2021-12-27T13:28:00Z</dcterms:modified>
  <cp:revision>25</cp:revision>
  <dc:subject/>
  <dc:title> </dc:title>
</cp:coreProperties>
</file>