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7.12.2021 г.  № 3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рограммы приват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Борисоглеб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1.12.2001 г.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от 29.09.2009 г. № 223 «Об утверждении Порядка приватизации муниципального имущества Борисоглебского городского округа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муниципального имущества Борисоглебского городского округа Воронежской области на 2022 год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енежные средства, полученные от приватизации муниципального имущества, в полном объеме направить в бюджет Борисоглебского городского округ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Е.О. Агаева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7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ind w:left="4962" w:hanging="0"/>
        <w:rPr>
          <w:szCs w:val="24"/>
        </w:rPr>
      </w:pPr>
      <w:r>
        <w:rPr>
          <w:szCs w:val="24"/>
        </w:rPr>
        <w:t>к решению Борисоглебской городской Думы</w:t>
      </w:r>
    </w:p>
    <w:p>
      <w:pPr>
        <w:pStyle w:val="Normal"/>
        <w:ind w:left="4962" w:hanging="0"/>
        <w:rPr>
          <w:szCs w:val="24"/>
        </w:rPr>
      </w:pPr>
      <w:r>
        <w:rPr>
          <w:szCs w:val="24"/>
        </w:rPr>
        <w:t>Борисоглебского городского округа</w:t>
      </w:r>
    </w:p>
    <w:p>
      <w:pPr>
        <w:pStyle w:val="Normal"/>
        <w:ind w:left="4962" w:hanging="0"/>
        <w:rPr>
          <w:szCs w:val="24"/>
        </w:rPr>
      </w:pPr>
      <w:r>
        <w:rPr>
          <w:szCs w:val="24"/>
        </w:rPr>
        <w:t>Воронежской области</w:t>
      </w:r>
    </w:p>
    <w:p>
      <w:pPr>
        <w:pStyle w:val="Normal"/>
        <w:ind w:left="4962" w:hanging="0"/>
        <w:rPr>
          <w:szCs w:val="24"/>
        </w:rPr>
      </w:pPr>
      <w:r>
        <w:rPr>
          <w:szCs w:val="24"/>
        </w:rPr>
        <w:t>от 27.12. 2021 г. № 3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 Воронежской област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 приватизацией муниципального имущества понимается возмездное отчуждение имущества, находящегося в собственности муниципального образования Борисоглебского городского округа Воронежской области, в собственность физических и (или) юрид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Борисоглебского городского округа Воронеж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, задачи и основные направления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грамма приватизации муниципального имущества на 2022 год направлена на </w:t>
      </w:r>
      <w:r>
        <w:rPr>
          <w:color w:val="000000"/>
          <w:sz w:val="28"/>
          <w:szCs w:val="28"/>
        </w:rPr>
        <w:t>повышение эффективности управления муниципальным имуществом</w:t>
      </w:r>
      <w:r>
        <w:rPr>
          <w:bCs/>
          <w:color w:val="000000"/>
          <w:sz w:val="28"/>
          <w:szCs w:val="28"/>
        </w:rPr>
        <w:t xml:space="preserve"> Борисоглебского городского округа Воронежской области </w:t>
      </w:r>
      <w:r>
        <w:rPr>
          <w:color w:val="000000"/>
          <w:sz w:val="28"/>
          <w:szCs w:val="28"/>
        </w:rPr>
        <w:t>и обеспечение планомерности процесса приватизации в муниципальном образов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сновными целями и задачами в сфере приватизации имущества находящегося в собственности </w:t>
      </w:r>
      <w:r>
        <w:rPr>
          <w:bCs/>
          <w:color w:val="000000"/>
          <w:sz w:val="28"/>
          <w:szCs w:val="28"/>
        </w:rPr>
        <w:t xml:space="preserve">Борисоглебского городского округа Воронежской области </w:t>
      </w:r>
      <w:r>
        <w:rPr>
          <w:bCs/>
          <w:sz w:val="28"/>
          <w:szCs w:val="28"/>
        </w:rPr>
        <w:t>в 2022 году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ватизация муниципального имущества, которое не используется для решения вопросов местного значения Борисоглебского городского округа Воронежской области и осуществления отдельных государственных полномочи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е дополнительных неналоговых доходов в бюджет Борисоглебского городского округа Воронежской области за счет продажи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более эффективного использования объектов, требующих существенных затрат на реконструкцию и ремон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сокращение расходов бюджета Борисоглебского городского округа Воронежской области на управление муниципальным имуществом и его содержани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атизация объектов одновременно с земельными участками, на которых они расположены, в целях повышения стоимости и инвестиционной привлекательности объ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направлений будет достигаться за счет принятия индивидуальных решений о способе, сроке и начальной цене приватизации на основании проведения инвентаризации и независимой оценки имущества, соотношения предлагаемого к приватизации объема муниципального имущества с возможностями рыночного спроса на него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Согласно программе приватизации в 2022 году предполагается </w:t>
      </w:r>
      <w:r>
        <w:rPr>
          <w:bCs/>
          <w:color w:val="000000"/>
          <w:sz w:val="28"/>
          <w:szCs w:val="28"/>
        </w:rPr>
        <w:t>продать 12 объектов недвижимого имущества, включая 6  с земельными участк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я объектов муниципальной собственности не повлечет структурных изменений в деятельности муниципального сектора экономики </w:t>
      </w:r>
      <w:r>
        <w:rPr>
          <w:bCs/>
          <w:color w:val="000000"/>
          <w:sz w:val="28"/>
          <w:szCs w:val="28"/>
        </w:rPr>
        <w:t>Борисоглебского городского округ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оценки стоимости приватизируем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продажи объекта приватизации определяется по рыночной стоимости на момент продажи на основании независимой оценки, проводимой в соответствии с Федеральным законом от 29.07.1998 № 135-ФЗ «Об оценочной деятельности в Российской Федерации». Продавцом является администрация Борисоглебского городского округа Воронежской области. Продавец привлекает к этой работе экспертов, а также специализированные аудиторские, оценочные и ины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Прогноз поступления в бюджет Борисоглебского городского округа Воронежской области доходов от приватизации муниципального имущества и оценка социально-экономических последствий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непрерывности процесса приватизации в программу приватизации также включены объекты муниципального имущества, приватизация которых не завершена в предыдущем плановом периоде и проводилась в соответствии с</w:t>
      </w:r>
      <w:r>
        <w:rPr>
          <w:sz w:val="28"/>
          <w:szCs w:val="28"/>
        </w:rPr>
        <w:t xml:space="preserve"> решением Борисоглебской городской Думы Борисоглебского городского округа Воронежской </w:t>
      </w:r>
      <w:r>
        <w:rPr>
          <w:color w:val="000000"/>
          <w:sz w:val="28"/>
          <w:szCs w:val="28"/>
        </w:rPr>
        <w:t>области от 24.12.2020 № 390 «Об утверждении Программы приватизации муниципального</w:t>
      </w:r>
      <w:r>
        <w:rPr>
          <w:sz w:val="28"/>
          <w:szCs w:val="28"/>
        </w:rPr>
        <w:t xml:space="preserve"> имущества Борисоглебского городского округа Воронежской области на 2021 год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Согласно прогнозной оценке стоимости предложенных к приватизации объектов, исходя из анализа экономических характеристик предлагаемого к приватизации муниципального имущества </w:t>
      </w:r>
      <w:r>
        <w:rPr>
          <w:color w:val="000000"/>
          <w:sz w:val="28"/>
          <w:szCs w:val="28"/>
        </w:rPr>
        <w:t>(приложение к программе приватизации</w:t>
      </w:r>
      <w:r>
        <w:rPr>
          <w:bCs/>
          <w:color w:val="000000"/>
          <w:sz w:val="28"/>
          <w:szCs w:val="28"/>
        </w:rPr>
        <w:t>), при благоприятной конъюнктуре рынка в период действия программы приватизации, ожидаемые поступления неналоговых доходов в местный бюджет от приватизации имущества, находящегося в собственности Борисоглебского городского округа Воронежской области составят 38 026 010,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ноз доходов от продажи муниципального имущества, планируемого к приватизации, может быть скорректирован с учетом экономической ситуации, складывающейся на рынке, характеризующейся уровнями спроса и предложения, рыночной активностью, ценами, объемами продаж.</w:t>
      </w:r>
      <w:r>
        <w:br w:type="page"/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103" w:firstLine="3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ind w:left="5103" w:firstLine="3"/>
        <w:rPr>
          <w:sz w:val="28"/>
          <w:szCs w:val="28"/>
        </w:rPr>
      </w:pPr>
      <w:r>
        <w:rPr>
          <w:szCs w:val="24"/>
        </w:rPr>
        <w:t xml:space="preserve">к Программе приватизации муниципального имущества Борисоглебского городского округа Воронежской области на 2022 год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недвижимости, подлежащие приватизации в 2022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19"/>
        <w:gridCol w:w="1250"/>
        <w:gridCol w:w="3507"/>
        <w:gridCol w:w="1134"/>
      </w:tblGrid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\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 испол-не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(бывшая школа) и </w:t>
            </w:r>
          </w:p>
          <w:p>
            <w:pPr>
              <w:pStyle w:val="Normal"/>
              <w:ind w:right="-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,5</w:t>
            </w:r>
          </w:p>
          <w:p>
            <w:pPr>
              <w:pStyle w:val="Normal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3,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sz w:val="26"/>
                <w:szCs w:val="26"/>
              </w:rPr>
              <w:t>Воронежская обл., Борисоглебский городской округ, с.Старовоскресеновка, ул. Борисоглебская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2</w:t>
            </w:r>
          </w:p>
        </w:tc>
      </w:tr>
      <w:tr>
        <w:trPr>
          <w:trHeight w:val="4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(сельский дом культуры) и </w:t>
            </w:r>
          </w:p>
          <w:p>
            <w:pPr>
              <w:pStyle w:val="Normal"/>
              <w:ind w:right="-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5,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sz w:val="26"/>
                <w:szCs w:val="26"/>
              </w:rPr>
              <w:t>Воронежская обл., Борисоглебский городской округ, с. Тюковка, ул. Молодежная,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2</w:t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/>
            </w:pPr>
            <w:r>
              <w:rPr>
                <w:sz w:val="26"/>
                <w:szCs w:val="26"/>
              </w:rPr>
              <w:t xml:space="preserve">Здание (животноводческий корпус № 3) и </w:t>
            </w:r>
          </w:p>
          <w:p>
            <w:pPr>
              <w:pStyle w:val="Normal"/>
              <w:ind w:right="-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5" w:hanging="0"/>
              <w:jc w:val="both"/>
              <w:rPr/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1,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310 метрах по  направлению на юго-запад от жилого дома Воронежская обл., Борисоглебский городской округ, с.Старовоскресеновка, ул.Старовоскресеновская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.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2</w:t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(животноводческий корпус № 5)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4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3,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415 метрах по направлению на юг от жилого дома Воронежская обл., Борисоглебский городской округ, с.Старовоскресеновка, ул.Старовоскресеновская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. 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2</w:t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(бывший ФАП) и</w:t>
            </w:r>
          </w:p>
          <w:p>
            <w:pPr>
              <w:pStyle w:val="Normal"/>
              <w:ind w:right="-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,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ронежская обл., Борисоглебский городской округ, с.Танцырей, ул.Проезжая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(подвал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6"/>
                <w:szCs w:val="26"/>
              </w:rPr>
              <w:t>Воронежская обл., г.Борисоглебск,ул.Советская/Свободы, д.35/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 2022</w:t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(бывшая бойлерная) и </w:t>
            </w:r>
          </w:p>
          <w:p>
            <w:pPr>
              <w:pStyle w:val="Normal"/>
              <w:ind w:right="-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уточне-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нежская обл., г.Борисоглебск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. Советская, д. 82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 202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6"/>
                <w:szCs w:val="26"/>
              </w:rPr>
              <w:t>Воронежская обл., г.Борисоглебск, ул.Чкалова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 2022</w:t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., г.Борисоглебск, ул.Победы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 202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троенное нежилое помещение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., г.Борисоглебск, ул.Сельскохозяйственная, д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 202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., г.Борисоглебск, район Кирпичного завода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 стоящее нежилое здание (детский сад)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,6</w:t>
            </w:r>
          </w:p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0,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., Борисоглебский городской округ, с.Тюковка, ул.Молодежная, д.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2</w:t>
            </w:r>
          </w:p>
        </w:tc>
      </w:tr>
    </w:tbl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3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567" w:gutter="0" w:header="0" w:top="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0"/>
      <w:sz w:val="24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38:00Z</dcterms:created>
  <dc:creator>GorshkovaOV</dc:creator>
  <dc:description/>
  <cp:keywords/>
  <dc:language>en-US</dc:language>
  <cp:lastModifiedBy>Романова Марина Александровна</cp:lastModifiedBy>
  <cp:lastPrinted>2021-12-27T15:50:00Z</cp:lastPrinted>
  <dcterms:modified xsi:type="dcterms:W3CDTF">2021-12-27T12:51:00Z</dcterms:modified>
  <cp:revision>14</cp:revision>
  <dc:subject/>
  <dc:title> </dc:title>
</cp:coreProperties>
</file>