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27.12.2021 г.  № 40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>
          <w:trHeight w:val="2349" w:hRule="atLeast"/>
        </w:trPr>
        <w:tc>
          <w:tcPr>
            <w:tcW w:w="57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освобождении муниципального унитарного  предприятия «Городской парк культуры и отдыха» Борисоглебского городского округа Воронежской области от уплаты в бюджет Борисоглебского городского округа Воронежской области части прибыли, остающейся после уплаты налогов и иных обязательных платежей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в обращение МУП «Городской парк культуры и отдыха» Борисоглебского городского округа Воронежской области от 18.11.2021 г. № 93, 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14.11.2002 г. № 161-ФЗ «О государственных и муниципальных унитарных предприятиях», Порядком перечисления муниципальными унитарными предприятиями в бюджет Борисоглебского городского округа Воронежской области части прибыли, остающейся после уплаты налогов и иных обязательных платежей, утвержденным решением Борисоглебской городской Думы Борисоглебского городского округа Воронежской области от 25.09.2019 г. № 295, рекомендациями балансовой комиссии по контролю за деятельностью муниципальных унитарных предприятий и муниципальных учреждений администрации Борисоглебского городского округа Воронежской области от 26.11.2021 г.№ 8, Уставом Борисоглебского городского округа Воронежской области Борисоглебская городская Дума Борисоглебского городского округа Воронежской области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Освободить от уплаты в бюджет Борисоглебского городского округа Воронежской области части прибыли, остающейся после уплаты налогов и иных обязательных платежей з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квартал 2021 г., МУП «Городской парк культуры и отдыха» Борисоглебского городского округа Воронежской области в размере 661 000,0 руб. (шестьсот шестьдесят одна тысяча рублей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Контроль за исполнением настоящего решения возложить на администрацию Борисоглебского городского округа Воронежской области и постоянную комиссию Борисоглебской городской Думы Борисоглебского городского округа Воронежской области по вопросам экономического развития и финансово-бюджетной политик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Борисоглебского городского округа</w:t>
        <w:tab/>
        <w:tab/>
        <w:t xml:space="preserve">                 Е.О. Агаева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0:49:00Z</dcterms:created>
  <dc:creator>***</dc:creator>
  <dc:description/>
  <cp:keywords/>
  <dc:language>en-US</dc:language>
  <cp:lastModifiedBy>Романова Марина Александровна</cp:lastModifiedBy>
  <cp:lastPrinted>2021-12-27T16:22:00Z</cp:lastPrinted>
  <dcterms:modified xsi:type="dcterms:W3CDTF">2021-12-29T05:48:00Z</dcterms:modified>
  <cp:revision>21</cp:revision>
  <dc:subject/>
  <dc:title> </dc:title>
</cp:coreProperties>
</file>