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4.12.2021 г. № 2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на должность главы администрации Борисоглебского городского округа 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28.03.2016 г. № 396 «Об утверждении </w:t>
      </w:r>
      <w:r>
        <w:rPr>
          <w:rFonts w:cs="Times New Roman" w:ascii="Times New Roman" w:hAnsi="Times New Roman"/>
          <w:spacing w:val="-1"/>
          <w:sz w:val="28"/>
          <w:szCs w:val="28"/>
        </w:rPr>
        <w:t>Порядка проведения конкурса на замещение должности главы администрации Борисоглебского городского округ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Назначить Пищугина Андрея Владимировича на должность главы администрации Борисоглебского городского округа Воронежской области на срок  полномочий Борисоглебской городской Думы Борисоглебского городского округа Воронеж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Заключить Контракт с главой администрации Борисоглебского городского округа Воронежской области Пищугиным Андреем Владимировичем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34:00Z</dcterms:created>
  <dc:creator>Vlad</dc:creator>
  <dc:description/>
  <cp:keywords/>
  <dc:language>en-US</dc:language>
  <cp:lastModifiedBy>Романова Марина Александровна</cp:lastModifiedBy>
  <cp:lastPrinted>2021-12-14T15:52:00Z</cp:lastPrinted>
  <dcterms:modified xsi:type="dcterms:W3CDTF">2021-12-14T12:52:00Z</dcterms:modified>
  <cp:revision>31</cp:revision>
  <dc:subject/>
  <dc:title> </dc:title>
</cp:coreProperties>
</file>