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07.10.2022 г.  № 1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>
          <w:trHeight w:val="1754" w:hRule="atLeast"/>
        </w:trPr>
        <w:tc>
          <w:tcPr>
            <w:tcW w:w="554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ерсональный состав постоянных комиссий Борисоглебской городской Думы Борисоглебского городского округа Воронежской област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городского округа Воронежской области, утвержденным решением Борисоглебской городской Думы от 29.10.2013 г. №186, на основании личных заявлений депутатов Шатилова А.А., Крутченко В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Внести в персональный состав постоянных комиссий Борисоглебской городской Думы Борисоглебского городского округа Воронеж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озыва, утвержденный решением Борисоглебской городской Думы Борисоглебского городского округа Воронежской области от 30.09.2021 г. №3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сключить Шатилова Анатолия Александровича из состава постоянной комиссии Борисоглебской городской Думы по вопросам социального разви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ключить в состав комиссии Борисоглебской городской Думы по вопросам социального развития Крутченко Владимира Иванович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сключить Крылова Евгения Сергеевича из состава постоянной комиссии Борисоглебской городской Думы по вопросам экономического развития и финансово-бюджетной полити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сключить Крылова Евгения Сергеевича из состава постоянной комиссии Борисоглебской городской Думы по градостроительству, жилищно-коммунальному хозяйству, транспорту, вопросам благоустройства и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48:00Z</dcterms:created>
  <dc:creator>Vlad</dc:creator>
  <dc:description/>
  <cp:keywords/>
  <dc:language>en-US</dc:language>
  <cp:lastModifiedBy>Романова Марина Александровна</cp:lastModifiedBy>
  <cp:lastPrinted>2022-10-10T08:19:00Z</cp:lastPrinted>
  <dcterms:modified xsi:type="dcterms:W3CDTF">2022-10-10T05:20:00Z</dcterms:modified>
  <cp:revision>13</cp:revision>
  <dc:subject/>
  <dc:title> </dc:title>
</cp:coreProperties>
</file>