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7.10.2022 г. № 10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/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22  г.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№ __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5 статьи 14 слова «избирательной комиссией Борисоглебского городского округа Воронежской области (далее  по тексту – избирательная комиссия городского округа» заменить словами «Территориальной избирательной комиссией Борисоглебского городского округа Воронежской области (далее – Территориальная избирательная комиссия)»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2 статьи 15 слова «избирательной комиссией городского округа» заменить словами «Территориальной избирательной комиссие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4 слова «избирательной комиссией городского округа» заменить словами «Территориальной избирательной комисси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в пункте 5 слова «избирательная комиссия городского округа» заменить словами «Территориальная избирательная комиссия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в пункте 6 слова «избирательная комиссия городского округа» заменить словами «Территориальная избирательная комиссия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ей 16.1. следующего содержа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6.1. Полномочия  по организации и проведению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ю подготовки и проведение референдума городского округа, муниципальных выборов, голосования по отзыву депутата городской Думы, выборного должностного лица местного самоуправления  в осуществляет Территориальная избирательная комиссия 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ю 46 исключить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3.1 статьи 49 исключ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стоящие изменения вступают в силу с 01.01.2023 г.</w:t>
      </w:r>
      <w:r>
        <w:br w:type="page"/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0.2022 г. №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2-02-24T17:40:00Z</cp:lastPrinted>
  <dcterms:modified xsi:type="dcterms:W3CDTF">2022-10-06T07:04:00Z</dcterms:modified>
  <cp:revision>53</cp:revision>
  <dc:subject/>
  <dc:title>                                                        </dc:title>
</cp:coreProperties>
</file>