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7.10.2022 г. № 1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</w:tblGrid>
      <w:tr>
        <w:trPr>
          <w:trHeight w:val="2671" w:hRule="atLeast"/>
        </w:trPr>
        <w:tc>
          <w:tcPr>
            <w:tcW w:w="49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Положение о статусе Почетного гражданина Борисоглебского городского округа, утвержденное решением Борисоглебской городской Думы Борисоглебского городского округа Воронежской области от 30.10.2008 г. № 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г. № 152-ФЗ «О персональных данных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Почетного гражданина Борисоглебского городского округа, утвержденное решением Борисоглебской городской Думы Борисоглебского городского округа Воронежской области от 30.10.2008 г. № 86, следующее изменение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1.1. Статью 2 дополнить абзацем четвертым следующего содержания: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«Звание «Почетный гражданин Борисоглебского городского округа» может быть присвоено посмертно.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3:00Z</dcterms:created>
  <dc:creator>Vlad</dc:creator>
  <dc:description/>
  <cp:keywords/>
  <dc:language>en-US</dc:language>
  <cp:lastModifiedBy>Романова Марина Александровна</cp:lastModifiedBy>
  <cp:lastPrinted>2022-07-15T08:23:00Z</cp:lastPrinted>
  <dcterms:modified xsi:type="dcterms:W3CDTF">2022-10-06T07:00:00Z</dcterms:modified>
  <cp:revision>8</cp:revision>
  <dc:subject/>
  <dc:title> </dc:title>
</cp:coreProperties>
</file>