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7.10.2022 г. № 10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ря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ки памятников, мемори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ок и иных памятных знаков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м городском окру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, утвержд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Борисоглебской горо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Борисоглеб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2.2010 г. № 3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орядок установки памятников, мемориальных досок и иных памятных знаков в Борисоглебском городском округе Воронежской области, утвержденный решением Борисоглебской городской Думы Борисоглебского городского округа Воронежской области от 16.12.2010 г. № 341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Статью 4 дополнить подпунктом 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) исполнение воинского (служебного) долга во имя Отечества, повлекшее смерть жителя городского округа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ункт 1 статьи 5 дополнить предложением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Комиссия рассматривает вопросы установки, переноса, изменения, сноса памятных знако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Статью 8 дополнить пунктом 3.1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1. Поступивший проект решения с прилагаемыми документами и материалами городская Дума рассматривает на ближайшем заседании и принимает решение об установке памятного знака большинством голосов от установленной численности депутатов городской Думы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Дополнить статьей 8.1.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8.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. Для решения вопроса об изменении внешнего вида памятного знака инициаторы направляют в Комисс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датайство с обоснованием необходимости изменения внешнего вида памятного знака (размера, текста надписи, материалы и др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скизный проект памятного знака с учетом предполагаемых измен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тографию установленного памятного зна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обязательство инициатора о финансировании работ по изготовлению и установке памятного знака.</w:t>
      </w:r>
    </w:p>
    <w:p>
      <w:pPr>
        <w:pStyle w:val="Normal"/>
        <w:jc w:val="both"/>
        <w:rPr/>
      </w:pPr>
      <w:r>
        <w:rPr>
          <w:sz w:val="28"/>
          <w:szCs w:val="28"/>
        </w:rPr>
        <w:t>2. Для решения вопроса о переносе памятного знака инициаторы направляют в Комисс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 с обоснованием необходимости переноса памятного зна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едполагаемом новом месте установки памятного зна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согласие собственника здания (сооружения) или земельного участка, на котором предполагается установка памятного знака;</w:t>
      </w:r>
    </w:p>
    <w:p>
      <w:pPr>
        <w:pStyle w:val="Normal"/>
        <w:jc w:val="both"/>
        <w:rPr/>
      </w:pPr>
      <w:r>
        <w:rPr>
          <w:sz w:val="28"/>
          <w:szCs w:val="28"/>
        </w:rPr>
        <w:t>-письменное обязательство инициатора о финансировании работ по переносу памятного зн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ля решения вопроса о сносе памятного знака инициаторы направляют в Комиссию ходатайство с мотивированным обоснованием необходимости сноса (демонтажа) памятного знака, а также письменное обязательство о финансировании работ по сносу (демонтажу) памятного знака.</w:t>
      </w:r>
    </w:p>
    <w:p>
      <w:pPr>
        <w:pStyle w:val="Normal"/>
        <w:jc w:val="both"/>
        <w:rPr/>
      </w:pPr>
      <w:r>
        <w:rPr>
          <w:sz w:val="28"/>
          <w:szCs w:val="28"/>
        </w:rPr>
        <w:t>4. При рассмотрении ходатайств о переносе, сносе памятных знаков (если это не связано с их аварийным состоянием), Комиссия вправе внести предложения главе городского округа о проведении мероприятий (публичных слушаний, общественных обсуждений, опросов граждан и др.),  направленных на выяснение мнения населения по вопросу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В статье 10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ункте 1 слова «в отделе по архитектуре и градостроительству» заменить словами «в отделе архитекту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в пункте 2 слово «Установка» заменить словами «Изготовление и установка», слово  «осуществляется» заменить словом «осуществляютс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дополнить пунктом 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Самовольная установка памятных знаков не допускается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В пункте 2 статьи 11 слова «отдел по архитектуре и градостроительству» заменить словами «отдел архитектур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 В статье 1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ункт 2 дополнить словами «в порядке, установленном администрацией городского окру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ункт 3 изложить в следующе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ходы по демонтажу памятных знаков, установленных с нарушением настоящего Порядка, возлагаются на лиц, допустивших нарушение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34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572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08:00Z</dcterms:created>
  <dc:creator>Admin</dc:creator>
  <dc:description/>
  <cp:keywords/>
  <dc:language>en-US</dc:language>
  <cp:lastModifiedBy>Романова Марина Александровна</cp:lastModifiedBy>
  <cp:lastPrinted>2022-09-05T08:29:00Z</cp:lastPrinted>
  <dcterms:modified xsi:type="dcterms:W3CDTF">2022-10-06T06:58:00Z</dcterms:modified>
  <cp:revision>19</cp:revision>
  <dc:subject/>
  <dc:title>                                                        </dc:title>
</cp:coreProperties>
</file>