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10.2022 г. № 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03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ограмму приватизации муниципального имущества Борисоглебского городского округа Воронежской области на 2022 год, утвержденную решением Борисоглебской городской Думы Борисоглебского городского округа Воронежской области от 27.12.2021 № 32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 № 223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Внести следующие изменения в Программу приватизации муниципального имущества Борисоглебского городского округа Воронежской области на 2022 год, утвержденную решением Борисоглебской городской Думы Борисоглебского городского округа Воронежской области от 27.12.2021 № 32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Абзац 4 раздела 1 изложить в следующей редакции: «Согласно программе приватизации в 2022 году предполагается продать 14 объектов недвижимого имущества, из них 8 с земельными участками, и 2 объекта движимого имущества.»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абзаце 2 раздела 3 слова «38 026 010,00 рублей» заменить словами «41 740 878,00 рублей».</w:t>
      </w:r>
    </w:p>
    <w:p>
      <w:pPr>
        <w:pStyle w:val="TextBody"/>
        <w:spacing w:before="0" w:after="0"/>
        <w:ind w:firstLine="705"/>
        <w:jc w:val="both"/>
        <w:rPr/>
      </w:pPr>
      <w:r>
        <w:rPr>
          <w:sz w:val="28"/>
          <w:szCs w:val="28"/>
        </w:rPr>
        <w:t>1.3. Дополнить приложение № 2</w:t>
      </w:r>
      <w:r>
        <w:rPr/>
        <w:t xml:space="preserve"> к Программе приватизации муниципального имущества  Борисоглебского городского округа Воронежской области на 2022 год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0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томобиль ГАЗ 31105, ПТС 36 ОК 429047, 2008 года выпуска, идентификационный номер (VIN) Х9631105081420600, государственный регистрационный знак В130ОА36</w:t>
            </w:r>
            <w:r>
              <w:rPr>
                <w:sz w:val="28"/>
                <w:szCs w:val="28"/>
                <w:lang w:val="en-US"/>
              </w:rPr>
              <w:t>RUS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 городского округа               </w:t>
        <w:tab/>
        <w:t xml:space="preserve">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000000"/>
      <w:sz w:val="24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47:00Z</dcterms:created>
  <dc:creator>GorshkovaOV</dc:creator>
  <dc:description/>
  <cp:keywords/>
  <dc:language>en-US</dc:language>
  <cp:lastModifiedBy>Романова Марина Александровна</cp:lastModifiedBy>
  <cp:lastPrinted>2022-10-07T16:41:00Z</cp:lastPrinted>
  <dcterms:modified xsi:type="dcterms:W3CDTF">2022-10-07T13:41:00Z</dcterms:modified>
  <cp:revision>8</cp:revision>
  <dc:subject/>
  <dc:title> </dc:title>
</cp:coreProperties>
</file>