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0.11.2022 г.  № 1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10.11.2022 г. № 122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слово «поселок» заменить словом «посёлок», слово «Подстепки» заменить словом «Подстёпки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14 слова «избирательной комиссией Борисоглебского городского округа Воронежской области (далее  по тексту – избирательная комиссия городского округа» заменить словами «Территориальной избирательной комиссией Борисоглебского городского округа Воронежской области (далее – Территориальная избирательная комиссия)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2 статьи 15 слова «избирательной комиссией городского округа» заменить словами «Территориальной избирательной комиссией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4 слова «избирательной комиссией городского округа» заменить словами «Территориальной избирательной комисси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в пункте 5 слова «избирательная комиссия городского округа» заменить словами «Территориальная избирательная комисс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в пункте 6 слова «избирательная комиссия городского округа» заменить словами «Территориальная избирательная комиссия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ей 16.1.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6.1. Полномочия  по организации и проведению референдума городского округа, муниципальных выборов, голосования по отзыву депутата городской Думы, выборного должностного лица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ю подготовки и проведение референдума городского округа, муниципальных выборов, голосования по отзыву депутата городской Думы, выборного должностного лица местного самоуправления   осуществляет Территориальная избирательная комиссия 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ю 46 исключить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3.1 статьи 49 исключ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2-12-02T14:56:00Z</cp:lastPrinted>
  <dcterms:modified xsi:type="dcterms:W3CDTF">2022-12-02T11:56:00Z</dcterms:modified>
  <cp:revision>59</cp:revision>
  <dc:subject/>
  <dc:title>                                                        </dc:title>
</cp:coreProperties>
</file>