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0.11.2022 г.  № 128</w:t>
      </w:r>
    </w:p>
    <w:tbl>
      <w:tblPr>
        <w:tblW w:w="5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</w:tblGrid>
      <w:tr>
        <w:trPr>
          <w:trHeight w:val="4140" w:hRule="atLeast"/>
        </w:trPr>
        <w:tc>
          <w:tcPr>
            <w:tcW w:w="5837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Борисоглебской городской Думы Борисоглебского городского округа Воронежской области от 29.03.2018 г. № 193 «Об утверждении Примерного положения об оплате труда в муниципальных образовательных организациях, расположенных на территории Борисоглебского городского округа Воронежской области и реализующих программы дошкольного образования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«Об образовании в Российской Федерации» от 29.12.2012 г. № 273-ФЗ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14.12.2021г.  № 126-ОЗ «Об областном бюджете на 2022 год и на плановый период 2023 и 2024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руководствуясь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9.03.2018г.  № 193 «Об утверждении Примерного положения об оплате труда в муниципальных образовательных организациях, расположенных на территории Борисоглебского городского округа Воронежской области и реализующих программы дошкольного образования»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4.3 таблицы 1 «Рекомендуемые размеры постоянных повышающих надбавок к окладу (должностному окладу) ставке заработной платы» 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асчет заработной платы работников» изложить в следующе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686"/>
        <w:gridCol w:w="992"/>
        <w:gridCol w:w="4111"/>
      </w:tblGrid>
      <w:tr>
        <w:trPr>
          <w:tblHeader w:val="true"/>
          <w:trHeight w:val="5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Категории работников и основания установления надб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РазмерК</w:t>
            </w:r>
            <w:r>
              <w:rPr>
                <w:rFonts w:cs="Times New Roman" w:ascii="Times New Roman" w:hAnsi="Times New Roman"/>
                <w:b/>
                <w:bCs/>
                <w:sz w:val="22"/>
                <w:vertAlign w:val="subscript"/>
              </w:rPr>
              <w:t>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ab/>
              <w:t>Примечания</w:t>
              <w:tab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72F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, нагрудный знак «Отличник народного пр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 момента официального опубликования и распространяет свое действие на правоотношения, возникшие с 01.09.2022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P50">
    <w:name w:val="p50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16">
    <w:name w:val="p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1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2-11-09T10:52:00Z</cp:lastPrinted>
  <dcterms:modified xsi:type="dcterms:W3CDTF">2022-11-14T09:02:00Z</dcterms:modified>
  <cp:revision>80</cp:revision>
  <dc:subject/>
  <dc:title> </dc:title>
</cp:coreProperties>
</file>