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 10.11.2022 г. №  12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</w:tblGrid>
      <w:tr>
        <w:trPr>
          <w:trHeight w:val="1754" w:hRule="atLeast"/>
        </w:trPr>
        <w:tc>
          <w:tcPr>
            <w:tcW w:w="554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ерсональный состав постоянных комиссий Борисоглебской городской Думы Борисоглебского городского округа Воронежской област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городского округа Воронежской области, утвержденным решением Борисоглебской городской Думы от 29.10.2013 г. №186, на основании личных заявлений депутатов Колесниковой Е.Н., Макурина Р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 xml:space="preserve">Внести в персональный состав постоянных комиссий Борисоглебской городской Думы Борисоглебского городского округа Воронеж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зыва, утвержденный решением Борисоглебской городской Думы Борисоглебского городского округа Воронежской области от 30.09.2021 г. №3,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Включить Колесникову Елену Николаевну  в состав постоянной комиссии Борисоглебской городской Думы по вопросам  экономического развития и финансово-бюджетной полити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Включить Колесникову Елену Николаевну  в состав постоянной комиссии Борисоглебской городской Думы по градостроительству, жилищно-коммунальному хозяйству, транспорту, вопросам благоустройства и охраны окружающей сре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сключить Макурина Романа Александровича из состава постоянной комиссии Борисоглебской городской Думы по вопросам соблюдения законности и безопасности, развития общественного самоуправления и муниципальной службы, Регламенту и вопросам депутатской эт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48:00Z</dcterms:created>
  <dc:creator>Vlad</dc:creator>
  <dc:description/>
  <cp:keywords/>
  <dc:language>en-US</dc:language>
  <cp:lastModifiedBy>Романова Марина Александровна</cp:lastModifiedBy>
  <cp:lastPrinted>2022-11-10T16:01:00Z</cp:lastPrinted>
  <dcterms:modified xsi:type="dcterms:W3CDTF">2022-11-10T13:02:00Z</dcterms:modified>
  <cp:revision>19</cp:revision>
  <dc:subject/>
  <dc:title> </dc:title>
</cp:coreProperties>
</file>