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3.12.2022 г. №13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пределении кандидатур 9 членов Общественной палаты Борисоглебского городского округа Воронежской области седьмого созы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4 Положения об Общественной палате Борисоглебского городского округа Воронежской области, утвержденного решением Борисоглебской городской Думы Борисоглебского городского округа Воронежской области от 30.11.2015 г. № 357, Борисоглебская городская Дума Борисоглебского городского округа Воронежской области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360" w:hanging="0"/>
        <w:rPr/>
      </w:pPr>
      <w:r>
        <w:rPr>
          <w:sz w:val="28"/>
          <w:szCs w:val="28"/>
        </w:rPr>
        <w:t>1. Определить кандидатуры 9 членов Общественной палаты Борисоглебского городского округа Воронежской области седьмого созыва согласно приложению и предложить им войти в состав Общественной палаты Борисоглебского городского округа Воронежской области седьмого созыва.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2. Гражданам, получившим предложение войти в состав Общественной палаты Борисоглебского городского округа Воронежской области седьмого созыва, в течение 10 дней письменно уведомить главу Борисоглебского городского округа Воронежской области о своем согласии либо отказе войти в состав Общественной палаты Борисоглебского городского округа Воронежской области седьмого созыва.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Е.О.Агаева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решению</w:t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Борисоглебской городской Думы</w:t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Борисоглебского городского округа</w:t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оронежской области </w:t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3.12.2022 г. № 137</w:t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уры в члены Общественной палаты Борисоглебского городского округа Воронежской области седьмого созыва</w:t>
      </w:r>
    </w:p>
    <w:p>
      <w:pPr>
        <w:pStyle w:val="3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. Акимов Юрий Владимирович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2. Бледных Светлана Ростиславовна</w:t>
      </w:r>
    </w:p>
    <w:p>
      <w:pPr>
        <w:pStyle w:val="3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ригорьев Фёдор Николаевич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4. Леонова Лариса Валерьевна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5. Мокроусова Ольга Анатольевна 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6. Переладов Николай Петрович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7. Полякова Екатерина Анатольевна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8. Суровцева Вера Николаевна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9. Федотова Лидия Алексеевна</w:t>
      </w:r>
    </w:p>
    <w:p>
      <w:pPr>
        <w:pStyle w:val="3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624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17:00Z</dcterms:created>
  <dc:creator>Vlad</dc:creator>
  <dc:description/>
  <cp:keywords/>
  <dc:language>en-US</dc:language>
  <cp:lastModifiedBy>Романова Марина Александровна</cp:lastModifiedBy>
  <cp:lastPrinted>2022-12-12T10:31:00Z</cp:lastPrinted>
  <dcterms:modified xsi:type="dcterms:W3CDTF">2022-12-23T09:43:00Z</dcterms:modified>
  <cp:revision>40</cp:revision>
  <dc:subject/>
  <dc:title> </dc:title>
</cp:coreProperties>
</file>