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3.12.2022 № 13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раммы приватизации муниципального имущества Борисоглебского городского округа Воронежской области на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муниципального имущества Борисоглебского городского округа Воронежской области на 2023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нежные средства, полученные от приватизации муниципального имущества, в полном объеме направить в бюджет Борисоглебского городского округ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left="5529" w:hanging="0"/>
        <w:jc w:val="right"/>
        <w:rPr/>
      </w:pPr>
      <w:r>
        <w:rPr>
          <w:szCs w:val="24"/>
        </w:rPr>
        <w:t>к решению Борисоглебской городской Думы Борисоглебского городского округа Воронежской области</w:t>
      </w:r>
    </w:p>
    <w:p>
      <w:pPr>
        <w:pStyle w:val="Normal"/>
        <w:ind w:left="5529" w:hanging="0"/>
        <w:jc w:val="right"/>
        <w:rPr>
          <w:szCs w:val="24"/>
        </w:rPr>
      </w:pPr>
      <w:r>
        <w:rPr>
          <w:szCs w:val="24"/>
        </w:rPr>
        <w:t>от 23.12. 2022 г. № 1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 Воронежской област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приватизацией муниципального имущества понимается возмездное отчуждение имущества, находящегося в собственности муниципального образования Борисоглебского городского округа Воронежской области, в собственность физических и (или)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Борисоглебского городского округа Воронеж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и, задачи и основные направления 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рамма приватизации муниципального имущества на 2023 год направлена на </w:t>
      </w:r>
      <w:r>
        <w:rPr>
          <w:color w:val="000000"/>
          <w:sz w:val="28"/>
          <w:szCs w:val="28"/>
        </w:rPr>
        <w:t>повышение эффективности управления муниципальным имуществом</w:t>
      </w:r>
      <w:r>
        <w:rPr>
          <w:bCs/>
          <w:color w:val="000000"/>
          <w:sz w:val="28"/>
          <w:szCs w:val="28"/>
        </w:rPr>
        <w:t xml:space="preserve"> Борисоглебского городского округа Воронежской области </w:t>
      </w:r>
      <w:r>
        <w:rPr>
          <w:color w:val="000000"/>
          <w:sz w:val="28"/>
          <w:szCs w:val="28"/>
        </w:rPr>
        <w:t>и обеспечение планомерности процесса приватизации в муниципальном образов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сновными целями и задачами в сфере приватизации имущества находящегося в собственности </w:t>
      </w:r>
      <w:r>
        <w:rPr>
          <w:bCs/>
          <w:color w:val="000000"/>
          <w:sz w:val="28"/>
          <w:szCs w:val="28"/>
        </w:rPr>
        <w:t xml:space="preserve">Борисоглебского городского округа Воронежской области </w:t>
      </w:r>
      <w:r>
        <w:rPr>
          <w:bCs/>
          <w:sz w:val="28"/>
          <w:szCs w:val="28"/>
        </w:rPr>
        <w:t>в 2023 году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- приватизация муниципального имущества, которое не используется для решения вопросов местного значения Борисоглебского городского округа Воронежской области и осуществления отдельных государственных полномочи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учение дополнительных неналоговых доходов в бюджет Борисоглебского городского округа Воронежской области за счет продажи имущества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более эффективного использования объектов, требующих существенных затрат на реконструкцию и ремонт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- сокращение расходов бюджета Борисоглебского городского округа Воронежской области на управление муниципальным имуществом и его содержание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атизация объектов одновременно с земельными участками, на которых они расположены, в целях повышения стоимости и инвестиционной привлекательности объек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направлений будет достигаться за счет принятия индивидуальных решений о способе, сроке и начальной цене приватизации на основании проведения инвентаризации и независимой оценки имущества, соотношения предлагаемого к приватизации объема муниципального имущества с возможностями рыночного спроса на нег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огласно программе приватизации в 2023 году предполагается </w:t>
      </w:r>
      <w:r>
        <w:rPr>
          <w:bCs/>
          <w:color w:val="000000"/>
          <w:sz w:val="28"/>
          <w:szCs w:val="28"/>
        </w:rPr>
        <w:t>продать 14 объектов недвижимого имущества, включая 7  объектов с земельными участ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я объектов муниципальной собственности не повлечет структурных изменений в деятельности муниципального сектора экономики </w:t>
      </w:r>
      <w:r>
        <w:rPr>
          <w:bCs/>
          <w:color w:val="000000"/>
          <w:sz w:val="28"/>
          <w:szCs w:val="28"/>
        </w:rPr>
        <w:t>Борисоглебского городского округа Воронеж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ценки стоимости приватизируе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продажи объекта приватизации определяется по рыночной стоимости на момент продажи на основании независимой оценки, проводимой в соответствии с Федеральным законом от 29.07.1998 г. № 135-ФЗ «Об оценочной деятельности в Российской Федерации». Продавцом является администрация Борисоглебского городского округа Воронежской области. Продавец привлекает к этой работе экспертов, а также специализированные аудиторские, оценочные и и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Прогноз поступления в бюджет Борисоглебского городского округа Воронежской области доходов от приватизации муниципального имущества и оценка социально-экономических последствий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непрерывности процесса приватизации в программу приватизации также включены объекты муниципального имущества, приватизация которых не завершена в предыдущем плановом периоде и проводилась в соответствии с</w:t>
      </w:r>
      <w:r>
        <w:rPr>
          <w:sz w:val="28"/>
          <w:szCs w:val="28"/>
        </w:rPr>
        <w:t xml:space="preserve"> решением Борисоглебской городской Думы Борисоглебского городского округа Воронежской </w:t>
      </w:r>
      <w:r>
        <w:rPr>
          <w:color w:val="000000"/>
          <w:sz w:val="28"/>
          <w:szCs w:val="28"/>
        </w:rPr>
        <w:t xml:space="preserve">области от </w:t>
      </w:r>
      <w:r>
        <w:rPr>
          <w:sz w:val="28"/>
          <w:szCs w:val="28"/>
        </w:rPr>
        <w:t>27.12.2021г.  № 32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>«Об утверждении Программы приватизации муниципального</w:t>
      </w:r>
      <w:r>
        <w:rPr>
          <w:sz w:val="28"/>
          <w:szCs w:val="28"/>
        </w:rPr>
        <w:t xml:space="preserve"> имущества Борисоглебского городского округа Воронежской области на 2022 год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огласно прогнозной оценке стоимости предложенных к приватизации объектов, исходя из анализа экономических характеристик предлагаемого к приватизации муниципального имущества </w:t>
      </w:r>
      <w:r>
        <w:rPr>
          <w:color w:val="000000"/>
          <w:sz w:val="28"/>
          <w:szCs w:val="28"/>
        </w:rPr>
        <w:t>(приложение к программе приватизации</w:t>
      </w:r>
      <w:r>
        <w:rPr>
          <w:bCs/>
          <w:color w:val="000000"/>
          <w:sz w:val="28"/>
          <w:szCs w:val="28"/>
        </w:rPr>
        <w:t>), при благоприятной конъюнктуре рынка в период действия программы приватизации, ожидаемые поступления неналоговых доходов в местный бюджет от приватизации имущества, находящегося в собственности Борисоглебского городского округа Воронежской области составят 20 868 450,43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 доходов от продажи муниципального имущества, планируемого к приватизации, может быть скорректирован с учетом экономической ситуации, складывающейся на рынке, характеризующейся уровнями спроса и предложения, рыночной активностью, ценами, объемами продаж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103" w:firstLine="3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Cs w:val="24"/>
        </w:rPr>
        <w:t xml:space="preserve">к Программе приватизации муниципального имущества Борисоглебского городского округа Воронежской области на 2023 год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ы недвижим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е приватизации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19"/>
        <w:gridCol w:w="1623"/>
        <w:gridCol w:w="3134"/>
        <w:gridCol w:w="1313"/>
      </w:tblGrid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жилое здание (бывшая школа) и </w:t>
            </w:r>
          </w:p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5</w:t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3,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Борисоглебский городской округ, с.Старовоскресеновка, ул. Борисоглебская, д.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(животноводческий корпус № 3) и </w:t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1,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310 метрах по  направлению на юго-запад от жилого дома Воронежская обл., Борисоглебский городской округ, с.Старовоскресеновка, ул.Старовоскресеновская, д. 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/>
            </w:pPr>
            <w:r>
              <w:rPr>
                <w:sz w:val="28"/>
                <w:szCs w:val="28"/>
              </w:rPr>
              <w:t>Нежилое здание (сельский дом культуры)</w:t>
            </w:r>
          </w:p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 земельный учас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1</w:t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99,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оронежская обл., Борисоглебский городской округ, с. Ульяновка, ул. Ворошилова, д. 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подвал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 ул.Советская/Свободы, д.35/18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(сельский дом культуры) и </w:t>
            </w:r>
          </w:p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., Борисоглебский городской округ, </w:t>
            </w:r>
          </w:p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с. Тюковка, ул. Молодежная, д. 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 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ее нежилое здание (детский сад) 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6</w:t>
            </w:r>
          </w:p>
          <w:p>
            <w:pPr>
              <w:pStyle w:val="Normal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,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Борисоглебский городской округ, с.Тюковка, ул.Молодежная, д. 1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ее нежилое здание  и земельный учас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Борисоглеб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шкова, 69 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Борисоглеб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, 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Борисоглеб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Юго-Восточный, д. 6 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Борисоглеб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Юго-Восточный, д. 6 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/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 ул.Победы, д. 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бывший ФАП) и</w:t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., Борисоглебский городской округ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Танцырей, ул.Проезжая, д. 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оенное нежилое помещ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 ул.Сельскохозяйственная, д. 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 район Кирпичного завода, д. 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38:00Z</dcterms:created>
  <dc:creator>GorshkovaOV</dc:creator>
  <dc:description/>
  <cp:keywords/>
  <dc:language>en-US</dc:language>
  <cp:lastModifiedBy>Романова Марина Александровна</cp:lastModifiedBy>
  <cp:lastPrinted>2022-12-12T16:20:00Z</cp:lastPrinted>
  <dcterms:modified xsi:type="dcterms:W3CDTF">2022-12-23T08:48:00Z</dcterms:modified>
  <cp:revision>27</cp:revision>
  <dc:subject/>
  <dc:title> </dc:title>
</cp:coreProperties>
</file>