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3.12.2022 г.  № 134</w:t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3028" w:hRule="atLeast"/>
        </w:trPr>
        <w:tc>
          <w:tcPr>
            <w:tcW w:w="601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м городской Думы Борисоглебского городского округа Воронежской области от 25.10.2018 г. № 23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орисоглебского городского округа Воронежской области, принимая во внимание информацию Борисоглебской межрайонной прокуратуры от 30.09.2022г.№ 2-12-2022 об изменениях федерального законодательства, в целях совершенствования порядка организации и проведения публичных слушаний, общественных обсуждений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ы Борисоглебского городского округа Воронежской области от 25.10.2018г.  № 238, следующие измен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татьи 10 главы 3 слова «не может быть менее одного месяца и более трех месяцев» заменить словами «не может быть более одного месяц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м благоустройства и охраны окружающей среды, а также на заместителей главы администрации Борисоглебского городского округа Воронеж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82" w:gutter="0" w:header="142" w:top="51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12-23T17:20:00Z</cp:lastPrinted>
  <dcterms:modified xsi:type="dcterms:W3CDTF">2022-12-23T14:22:00Z</dcterms:modified>
  <cp:revision>102</cp:revision>
  <dc:subject/>
  <dc:title> </dc:title>
</cp:coreProperties>
</file>