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 23.12.2022 г. №  13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>
          <w:trHeight w:val="1754" w:hRule="atLeast"/>
        </w:trPr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ерсональный состав постоянных комиссий Борисоглебской городской Думы Борисоглебского городского округа Воронежской обла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городского округа Воронежской области, утвержденным решением Борисоглебской городской Думы от 29.10.2013 г. №186, на основании личных заявлений депутатов Артемьева Г.Г., Окуневой И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Внести в персональный состав постоянных комиссий Борисоглебской городской Думы Борисоглебского городского округа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, утвержденный решением Борисоглебской городской Думы Борисоглебского городского округа Воронежской области от 30.09.2021 г. №3,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Включить Артемьева Геннадия Германовича  в состав постоянной комиссии Борисоглебской городской Думы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сключить Окуневу Ирину Владимировну из состава постоянной комиссии Борисоглебской городской Думы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ключить Окуневу Ирину Владимировну в состав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48:00Z</dcterms:created>
  <dc:creator>Vlad</dc:creator>
  <dc:description/>
  <cp:keywords/>
  <dc:language>en-US</dc:language>
  <cp:lastModifiedBy>Романова Марина Александровна</cp:lastModifiedBy>
  <cp:lastPrinted>2022-11-29T09:00:00Z</cp:lastPrinted>
  <dcterms:modified xsi:type="dcterms:W3CDTF">2022-12-23T09:44:00Z</dcterms:modified>
  <cp:revision>23</cp:revision>
  <dc:subject/>
  <dc:title> </dc:title>
</cp:coreProperties>
</file>