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.02.2022 г. № 5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5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 приватизации муниципального имущества Борисоглебского городского округа Воронежской области на 2022 год, утвержденную решением Борисоглебской городской Думы Борисоглебского городского округа Воронежской области от 27.12.2021 г.   № 32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 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следующие изменения в Программу приватизации муниципального имущества Борисоглебского городского округа Воронежской области на 2022 год, утвержденную решением Борисоглебской городской Думы Борисоглебского городского округа Воронежской области от 27.12.2021 г. № 32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Абзац 4 раздела 1 изложить в следующей редакции: «Согласно программе приватизации в 2022 году предполагается продать 13 объектов недвижимого имущества, из них 7 с земельными участками.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к Программе приватизации муниципального имущества  Борисоглебского городского округа Воронежской области на 2022 год строкой следующего содержа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88"/>
        <w:gridCol w:w="1559"/>
        <w:gridCol w:w="255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 Борисоглебск, Юго-Восточный мкр., д. 6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 городского округа                 </w:t>
        <w:tab/>
        <w:t xml:space="preserve">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67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1:00Z</dcterms:created>
  <dc:creator>GorshkovaOV</dc:creator>
  <dc:description/>
  <cp:keywords/>
  <dc:language>en-US</dc:language>
  <cp:lastModifiedBy>Романова Марина Александровна</cp:lastModifiedBy>
  <cp:lastPrinted>2022-02-24T18:02:00Z</cp:lastPrinted>
  <dcterms:modified xsi:type="dcterms:W3CDTF">2022-02-24T15:03:00Z</dcterms:modified>
  <cp:revision>6</cp:revision>
  <dc:subject/>
  <dc:title> </dc:title>
</cp:coreProperties>
</file>