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4.02.2022 г.  № 58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9.03.2018 г. № 193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«Об образовании в Российской Федерации» от 29.12.2012 г. № 273-ФЗ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4.12.2021 г. № 126-ОЗ «Об областном бюджете на 2022 год и 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руководствуясь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03.2018 г. № 193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, следующие изменения:</w:t>
      </w:r>
    </w:p>
    <w:p>
      <w:pPr>
        <w:pStyle w:val="Style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таблице 1 «Рекомендуемые размеры постоянных повышающих надбавок к окладу (должностному окладу) ставке заработной платы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счет заработной платы работников»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 после строки 7 добавить строки 8 и 9 следующего содержания:</w:t>
      </w:r>
    </w:p>
    <w:p>
      <w:pPr>
        <w:pStyle w:val="Style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10"/>
        <w:gridCol w:w="1132"/>
        <w:gridCol w:w="3347"/>
      </w:tblGrid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Категории работников и основания установления надбав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Размер К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Педагогические работники, за исключением педагогов-психоло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Педагоги-психоло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момента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02-25T08:26:00Z</cp:lastPrinted>
  <dcterms:modified xsi:type="dcterms:W3CDTF">2022-02-25T05:27:00Z</dcterms:modified>
  <cp:revision>43</cp:revision>
  <dc:subject/>
  <dc:title> </dc:title>
</cp:coreProperties>
</file>