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21 г.  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 от 29.10.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на сельской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1.В решении Борисоглебской городской Думы Борисоглебского городского округа Воронежской области от 29.10.2014 г.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 слово «Подстепки заменить словом «Подстёп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В решении Борисоглебской городской Думы Борисоглебского городского округа Воронежской области от 24.12.2019 г. № 321 «О внесении изменений в решение Борисоглебской городской Думы Борисоглебского городского округа Воронежской области от 29.10.2014 г.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» слово «Подстепки заменить словом «Подстёп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2-02-24T17:48:00Z</cp:lastPrinted>
  <dcterms:modified xsi:type="dcterms:W3CDTF">2022-02-24T14:48:00Z</dcterms:modified>
  <cp:revision>39</cp:revision>
  <dc:subject/>
  <dc:title/>
</cp:coreProperties>
</file>