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2.2022 г. № 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sz w:val="28"/>
          <w:szCs w:val="28"/>
        </w:rPr>
        <w:t xml:space="preserve">Борисоглебской городской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Воронежской области от 29.11.2018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43 «Об утверждении Стратег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рисоглебского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на период до 2035 год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Законом Воронежской области от 27.10.2006г.  № 87-ОЗ «Об административном-территориальном устройстве Воронежской области и порядке его изменения» </w:t>
      </w:r>
      <w:r>
        <w:rPr>
          <w:sz w:val="28"/>
          <w:szCs w:val="28"/>
        </w:rPr>
        <w:t xml:space="preserve">Борисоглебская городская Дума Борисоглебского городского округа Воронеж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решении Борисоглебской городской Думы Борисоглебского городского округа Воронежской области от 29.11.2018 г. № 243 «Об утверждении Стратегии социально-экономического развития Борисоглебского городского округа Воронежской области на период до 2035 года» слово «Подстепки» заменить словом «Подстёп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ab/>
        <w:tab/>
        <w:tab/>
        <w:t xml:space="preserve">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29:00Z</dcterms:created>
  <dc:creator>Бохонок Екатерина Анатольевна</dc:creator>
  <dc:description/>
  <cp:keywords/>
  <dc:language>en-US</dc:language>
  <cp:lastModifiedBy>Романова Марина Александровна</cp:lastModifiedBy>
  <cp:lastPrinted>2022-02-25T08:41:00Z</cp:lastPrinted>
  <dcterms:modified xsi:type="dcterms:W3CDTF">2022-02-25T05:44:00Z</dcterms:modified>
  <cp:revision>44</cp:revision>
  <dc:subject/>
  <dc:title/>
</cp:coreProperties>
</file>