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2.2022 г. № 57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9.03.2018 г. № 192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«Об образовании в Российской Федерации» от 29.12.2012 г. № 273-ФЗ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14.12.2021 г. № 126-ОЗ «Об областном бюджете на 2022 год и на плановый период 2023 и 2024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руководствуясь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9.03.2018 г. № 192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», следующие изменения:</w:t>
      </w:r>
    </w:p>
    <w:p>
      <w:pPr>
        <w:pStyle w:val="Style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таблице 1 «Рекомендуемые размеры постоянных повышающих надбавок к окладу (должностному окладу) ставке заработной платы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счет заработной платы работников»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» после строки 12 добавить строки 13 и 14 следующего содержания:</w:t>
      </w:r>
    </w:p>
    <w:p>
      <w:pPr>
        <w:pStyle w:val="Style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134"/>
        <w:gridCol w:w="3650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Категории работников и основания установления надб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Размер К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Педагогические работники, реализующие общеобразовательные программы дошкольного образования, за исключением педагогов-психо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Педагоги-психо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с момента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2-02-25T08:23:00Z</cp:lastPrinted>
  <dcterms:modified xsi:type="dcterms:W3CDTF">2022-02-25T05:24:00Z</dcterms:modified>
  <cp:revision>39</cp:revision>
  <dc:subject/>
  <dc:title> </dc:title>
</cp:coreProperties>
</file>