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2.2022 г. № 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4.03.201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3 «Об установлении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а территор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глебска Борисоглеб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о статьей 5 решения Борисоглебской городской Думы Борисоглебского городского округа Воронежской области от 22.12.2005г. № 96 «Об утверждении Положения о территориальном общественном самоуправлении населения Борисоглебского городского округа в новой редакции», на основании обращений инициативной группы территориального общественного самоуправления «УЮТНЫЙ» 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шение Борисоглебской городской Думы Борисоглебского городского округа Воронежской области от 24.03.2017 г. № 73 «Об установлении границ территориального общественного самоуправления на территории города Борисоглебска Борисоглебского городского округа Воронежской области» дополнить пунктом 1.22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22.ТОС «УЮТНЫЙ» - в границах домов №№ 1,3,5 по ул. Уютная, строений с.1-4 дома № 52 по ул. Дорожная г. Борисоглебска Борисоглебского городского округа Воронежской области и  земельных участков  с кадастровыми номерами 36:04:0102053:1516, 36:04:0102053:1517 и 36:04:0102053:163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Е.О. Агаева</w:t>
      </w:r>
    </w:p>
    <w:sectPr>
      <w:type w:val="nextPage"/>
      <w:pgSz w:w="11906" w:h="16838"/>
      <w:pgMar w:left="175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29:00Z</dcterms:created>
  <dc:creator>Бохонок Екатерина Анатольевна</dc:creator>
  <dc:description/>
  <cp:keywords/>
  <dc:language>en-US</dc:language>
  <cp:lastModifiedBy>Романова Марина Александровна</cp:lastModifiedBy>
  <cp:lastPrinted>2022-02-24T17:45:00Z</cp:lastPrinted>
  <dcterms:modified xsi:type="dcterms:W3CDTF">2022-02-24T14:45:00Z</dcterms:modified>
  <cp:revision>37</cp:revision>
  <dc:subject/>
  <dc:title/>
</cp:coreProperties>
</file>