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6865</wp:posOffset>
            </wp:positionH>
            <wp:positionV relativeFrom="paragraph">
              <wp:posOffset>-356235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4.02.2022 г. № 5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тчете администрации Борисоглебского городского округа Воронежской области о выполнении Программы приватизации муниципального имущества Борисоглебского городского округа Воронежской области на 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тчет администрации Борисоглебского городского округа Воронежской области о выполнении Программы приватизации муниципального имущества Борисоглебского городского округа Воронежской области на 2021 год, руководствуясь Уставом Борисоглебского городского округа Воронежской области и решением Борисоглебской городской Думы Борисоглебского городского округа Воронежской области от 29.09.2009 № 223 «Об утверждении Порядка приватизации муниципального имущества Борисоглебского городского округа Воронежской области»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Принять к сведению отчет администрации Борисоглебского городского округа Воронежской области о выполнении Программы приватизации муниципального имущества Борисоглебского городского округа Воронежской области на 2021 год согласно прилож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</w:t>
        <w:tab/>
        <w:t xml:space="preserve">                                        Е.О. Ага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4956" w:firstLine="3"/>
        <w:jc w:val="right"/>
        <w:rPr>
          <w:szCs w:val="24"/>
        </w:rPr>
      </w:pPr>
      <w:r>
        <w:rPr>
          <w:szCs w:val="24"/>
        </w:rPr>
        <w:t xml:space="preserve">Приложение к решению </w:t>
      </w:r>
    </w:p>
    <w:p>
      <w:pPr>
        <w:pStyle w:val="Normal"/>
        <w:ind w:left="4956" w:firstLine="3"/>
        <w:jc w:val="right"/>
        <w:rPr/>
      </w:pPr>
      <w:r>
        <w:rPr>
          <w:szCs w:val="24"/>
        </w:rPr>
        <w:t>Борисоглебской городской Думы Борисоглебского городского округа Воронежской области</w:t>
      </w:r>
    </w:p>
    <w:p>
      <w:pPr>
        <w:pStyle w:val="Normal"/>
        <w:ind w:left="4248" w:firstLine="708"/>
        <w:jc w:val="right"/>
        <w:rPr>
          <w:szCs w:val="24"/>
        </w:rPr>
      </w:pPr>
      <w:r>
        <w:rPr>
          <w:szCs w:val="24"/>
        </w:rPr>
        <w:t>от   24.02.2022 г. № 5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Программы приватиз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Борисоглебского городского округа Воронеж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приватизация объектов муниципальной собственности осуществлялась в соответствии с Федеральными законами от 21 декабря 2001 №178-ФЗ «О приватизации государственного и муниципального имущества»,  от 29 июля 1998 № 135-ФЗ «Об оценочной деятельности в Российской Федерации», Положением об организации продажи государственного или муниципального имущества на аукционе и Положением об организации продажи находящихся в государственной и муниципальной собственности акций акционерных обществ на специализированном аукционе, утвержденными постановлением Правительства Российской Федерации от 12 августа 2002 № 585, Порядком приватизации муниципального имущества Борисоглебского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29.09.2009                № 22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приватизации муниципального имущества и перечень объектов недвижимого имущества, которые подлежали приватизации в 2021 году, утверждены решением Борисоглебской городской Думы Борисоглебского городского округа Воронежской области </w:t>
      </w:r>
      <w:r>
        <w:rPr>
          <w:color w:val="000000"/>
          <w:sz w:val="28"/>
          <w:szCs w:val="28"/>
        </w:rPr>
        <w:t>от 24.12.2020 № 390</w:t>
      </w:r>
      <w:r>
        <w:rPr>
          <w:sz w:val="28"/>
          <w:szCs w:val="28"/>
        </w:rPr>
        <w:t xml:space="preserve"> (в редакции </w:t>
      </w:r>
      <w:r>
        <w:rPr>
          <w:color w:val="000000"/>
          <w:sz w:val="28"/>
          <w:szCs w:val="28"/>
        </w:rPr>
        <w:t>решений от 04.03.2021 № 410, от 24.06.2021 № 436, от 09.09.2021 № 441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целями настоящей Программы приватизации являются: повышение эффективности использования муниципальной собственности, пополнение доходной части бюджета городского округа, усиление социальной направленности и обеспечение планомерности процесса приватизации, уменьшение расходов бюджета городского округа на управление муниципальным имуще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рограммой приватизации планировалось </w:t>
      </w:r>
      <w:r>
        <w:rPr>
          <w:color w:val="000000"/>
          <w:sz w:val="28"/>
          <w:szCs w:val="28"/>
        </w:rPr>
        <w:t>реализовать 38 объектов недвижимого имущества, включая 12 земельных участков и 1 объект движимого имущества. Для реализации Программы приватизации</w:t>
      </w:r>
      <w:r>
        <w:rPr>
          <w:sz w:val="28"/>
          <w:szCs w:val="28"/>
        </w:rPr>
        <w:t xml:space="preserve"> администрацией Борисоглебского городского округа Воронежской области была проведена работа по подготовке всех необходимых документов, в том числе изготовление технических планов, постановка объектов на государственный кадастровый учет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21 года администрацией Борисоглебского городского округа Воронежской области было </w:t>
      </w:r>
      <w:r>
        <w:rPr>
          <w:color w:val="000000"/>
          <w:sz w:val="28"/>
          <w:szCs w:val="28"/>
        </w:rPr>
        <w:t>организовано 8 открытых</w:t>
      </w:r>
      <w:r>
        <w:rPr>
          <w:sz w:val="28"/>
          <w:szCs w:val="28"/>
        </w:rPr>
        <w:t xml:space="preserve"> аукционов в электронной форме по продаже муниципального имущества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 проведении приватизации объектов муниципальной собственности размещалась в газете «Муниципальный вестник Борисоглебского городского округа Воронежской области», на официальном сайте администрации Борисоглебского городского округа Воронежской области в сети «Интернет»,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электронной торговой площадке АО «Единая электронная торговая площадка»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roseltorg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кты недвижимости, подлежавшие приватизации в 2021 году: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80"/>
        <w:gridCol w:w="1630"/>
        <w:gridCol w:w="1853"/>
        <w:gridCol w:w="144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ind w:left="-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имуществ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 приватиза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сделки приватизации, руб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color w:val="000000"/>
              </w:rPr>
              <w:t>Нежилое здание (детский сад), площадью 244,1 кв.м и земельный участок, площадью 2754,0 кв.м, местонахождение: Воронежская область, г. Борисоглебск, ул. Народная, д. 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6 031</w:t>
            </w:r>
            <w:r>
              <w:rPr>
                <w:color w:val="000000"/>
              </w:rPr>
              <w:t> 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.ч. НДС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 166,67 руб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.04.202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color w:val="000000"/>
              </w:rPr>
              <w:t>Нежилое здание (детский сад), площадью 198,7 кв.м и земельный участок, площадью 701,0 кв.м, местонахождение: Воронежская область, г. Борисоглебск, ул. Рябиновая, д. 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 055</w:t>
            </w:r>
            <w:r>
              <w:rPr>
                <w:color w:val="000000"/>
              </w:rPr>
              <w:t> 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.ч. НДС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 000,00 руб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.07.202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color w:val="000000"/>
              </w:rPr>
              <w:t>Нежилые здания (детский сад, площадью 278,7 кв.м, прачечная, площадью 89,5 кв.м) и земельный участок, площадью 3994,0 кв.м, местонахождение: Воронежская область, г. Борисоглебск, район Кирпичного завода, д. 12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 893</w:t>
            </w:r>
            <w:r>
              <w:rPr>
                <w:color w:val="000000"/>
              </w:rPr>
              <w:t> 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.ч. НДС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 666,67 руб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.07.202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color w:val="000000"/>
              </w:rPr>
              <w:t>Нежилые здания (детский сад, площадью 374,4 кв.м, пищеблок, площадью 86,4 кв.м) и земельный участок, площадью 2907,0 кв.м, местонахождение: Воронежская область, г. Борисоглебск, ул. Юбилейная, д. 5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6 650</w:t>
            </w:r>
            <w:r>
              <w:rPr>
                <w:color w:val="000000"/>
              </w:rPr>
              <w:t> 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.ч. НДС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 333,33 руб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.07.202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color w:val="000000"/>
              </w:rPr>
              <w:t>Нежилые здания (школа, площадью 173,3 кв.м, котельная, площадью 7,9 кв.м) и земельный участок, площадью 935,0 кв.м, местонахождение: Воронежская область, г. Борисоглебск, ул. Бланская, д. 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2 808</w:t>
            </w:r>
            <w:r>
              <w:rPr>
                <w:color w:val="000000"/>
              </w:rPr>
              <w:t> 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.ч. НДС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 000,00 руб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.04.202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Нежилые здания площадью: 476,9 кв.м, 8,1 кв.м, 165,8 кв.м, 5,8 кв.м, 39,6 кв.м, 30,5 кв.м и земельный участок площадью 4425,0 кв.м, по адресу: Воронежская область, г.Борисоглебск, ул. Народная, д. 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2 631</w:t>
            </w:r>
            <w:r>
              <w:rPr>
                <w:color w:val="000000"/>
              </w:rPr>
              <w:t> 708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.ч. НДС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 255,50 руб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.07.202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/>
            </w:pPr>
            <w:r>
              <w:rPr>
                <w:color w:val="000000"/>
              </w:rPr>
              <w:t xml:space="preserve">Нежилое здание (бывшая школа), </w:t>
            </w:r>
            <w:r>
              <w:rPr>
                <w:color w:val="000000"/>
                <w:szCs w:val="24"/>
              </w:rPr>
              <w:t>площадью</w:t>
            </w:r>
            <w:r>
              <w:rPr>
                <w:color w:val="000000"/>
              </w:rPr>
              <w:t xml:space="preserve"> 1174,5 кв.м и земельный участок, </w:t>
            </w:r>
            <w:r>
              <w:rPr>
                <w:color w:val="000000"/>
                <w:szCs w:val="24"/>
              </w:rPr>
              <w:t xml:space="preserve">площадью </w:t>
            </w:r>
            <w:r>
              <w:rPr>
                <w:color w:val="000000"/>
              </w:rPr>
              <w:t>6183,0 кв.м, местоположение: Воронежская область, Борисоглебский городской округ, с. Старовоскресеновка, ул.Борисоглебская, д. 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color w:val="000000"/>
              </w:rPr>
              <w:t xml:space="preserve">Нежилое здание (сельский дом культуры), </w:t>
            </w:r>
            <w:r>
              <w:rPr>
                <w:color w:val="000000"/>
                <w:szCs w:val="24"/>
              </w:rPr>
              <w:t xml:space="preserve">площадью </w:t>
            </w:r>
            <w:r>
              <w:rPr>
                <w:color w:val="000000"/>
              </w:rPr>
              <w:t>177,9 кв.м и земельный участок, площадью 3425,0 кв.м, местонахождение: Воронежская обл., Борисоглебский городской округ, с.Тюковка, ул.Молодежная, 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жилое помещение, </w:t>
            </w:r>
            <w:r>
              <w:rPr>
                <w:color w:val="000000"/>
                <w:szCs w:val="24"/>
              </w:rPr>
              <w:t xml:space="preserve">площадью </w:t>
            </w:r>
            <w:r>
              <w:rPr>
                <w:color w:val="000000"/>
              </w:rPr>
              <w:t>54,6 кв.м, местонахождение: Воронежская область, г. Борисоглебск, Юго-Восточный микрорайон,  д. 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ключено из Программы приватизации решением Борисоглебской городской Думы Воронежской области от 24.06.2021 №43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о Отделу Министерства внутренних дел РФ по городу Борисоглебску Воронежской области с целью размещения опорного пунк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both"/>
              <w:rPr/>
            </w:pPr>
            <w:r>
              <w:rPr>
                <w:color w:val="000000"/>
              </w:rPr>
              <w:t xml:space="preserve">Здание (животноводческий корпус №3), </w:t>
            </w:r>
            <w:r>
              <w:rPr>
                <w:color w:val="000000"/>
                <w:szCs w:val="24"/>
              </w:rPr>
              <w:t>площадью</w:t>
            </w:r>
            <w:r>
              <w:rPr>
                <w:color w:val="000000"/>
              </w:rPr>
              <w:t xml:space="preserve"> 1166,0 кв.м и земельный участок, </w:t>
            </w:r>
            <w:r>
              <w:rPr>
                <w:color w:val="000000"/>
                <w:szCs w:val="24"/>
              </w:rPr>
              <w:t xml:space="preserve">площадью </w:t>
            </w:r>
            <w:r>
              <w:rPr>
                <w:color w:val="000000"/>
              </w:rPr>
              <w:t>5571,0 кв.м, местонахождение: в 310 м по  направлению на юго-запад от жилого дома Воронежская область, Борисоглебский городской округ, с.Старовоскресеновка, ул.Старовоскресеновская, д. 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color w:val="000000"/>
              </w:rPr>
              <w:t xml:space="preserve">Нежилое здание (животноводческий корпус № 5), </w:t>
            </w:r>
            <w:r>
              <w:rPr>
                <w:color w:val="000000"/>
                <w:szCs w:val="24"/>
              </w:rPr>
              <w:t xml:space="preserve">площадью </w:t>
            </w:r>
            <w:r>
              <w:rPr>
                <w:color w:val="000000"/>
              </w:rPr>
              <w:t xml:space="preserve">2044,9 кв.м и земельный участок, </w:t>
            </w:r>
            <w:r>
              <w:rPr>
                <w:color w:val="000000"/>
                <w:szCs w:val="24"/>
              </w:rPr>
              <w:t xml:space="preserve">площадью </w:t>
            </w:r>
            <w:r>
              <w:rPr>
                <w:color w:val="000000"/>
              </w:rPr>
              <w:t>7763,0 кв.м, местонахождение: в 415 м по направлению на юг от жилого дома Воронежская область, Борисоглебский городской округ, с.Старовоскресеновка, ул.Старовоскресеновская, д. 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both"/>
              <w:rPr/>
            </w:pPr>
            <w:r>
              <w:rPr>
                <w:color w:val="000000"/>
              </w:rPr>
              <w:t xml:space="preserve">Нежилое здание (бывший ФАП), </w:t>
            </w:r>
            <w:r>
              <w:rPr>
                <w:color w:val="000000"/>
                <w:szCs w:val="24"/>
              </w:rPr>
              <w:t>площадью 63,7 кв.м</w:t>
            </w:r>
            <w:r>
              <w:rPr>
                <w:color w:val="000000"/>
              </w:rPr>
              <w:t xml:space="preserve"> и земельный участок, </w:t>
            </w:r>
            <w:r>
              <w:rPr>
                <w:color w:val="000000"/>
                <w:szCs w:val="24"/>
              </w:rPr>
              <w:t xml:space="preserve">площадью 485,0 кв.м, местонахождение: </w:t>
            </w:r>
            <w:r>
              <w:rPr>
                <w:color w:val="000000"/>
              </w:rPr>
              <w:t>Воронежская область, Борисоглебский городской округ, с. Танцырей, ул. Проезжая, д. 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color w:val="000000"/>
              </w:rPr>
              <w:t xml:space="preserve">Нежилое помещение (подвал), </w:t>
            </w:r>
            <w:r>
              <w:rPr>
                <w:color w:val="000000"/>
                <w:szCs w:val="24"/>
              </w:rPr>
              <w:t>площадью</w:t>
            </w:r>
            <w:r>
              <w:rPr>
                <w:color w:val="000000"/>
              </w:rPr>
              <w:t xml:space="preserve"> 145,5 кв.м, местонахождение: Воронежская область, г. Борисоглебск, ул.Советская/Свободы, д. 35/18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color w:val="000000"/>
              </w:rPr>
              <w:t xml:space="preserve">Нежилое помещение, </w:t>
            </w:r>
            <w:r>
              <w:rPr>
                <w:color w:val="000000"/>
                <w:szCs w:val="24"/>
              </w:rPr>
              <w:t xml:space="preserve">площадью </w:t>
            </w:r>
            <w:r>
              <w:rPr>
                <w:color w:val="000000"/>
              </w:rPr>
              <w:t>40,4 кв.м, местонахождение: Воронежская область, г. Борисоглебск, ул. Чкалова, д. 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color w:val="000000"/>
              </w:rPr>
              <w:t xml:space="preserve">Нежилое помещение, </w:t>
            </w:r>
            <w:r>
              <w:rPr>
                <w:color w:val="000000"/>
                <w:szCs w:val="24"/>
              </w:rPr>
              <w:t xml:space="preserve">площадью 40,6 кв.м, местонахождение: </w:t>
            </w:r>
            <w:r>
              <w:rPr>
                <w:color w:val="000000"/>
              </w:rPr>
              <w:t>Воронежская область, г. Борисоглебск, ул. Победы, д. 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both"/>
              <w:rPr/>
            </w:pPr>
            <w:r>
              <w:rPr>
                <w:color w:val="000000"/>
              </w:rPr>
              <w:t xml:space="preserve">Встроенное нежилое помещение, </w:t>
            </w:r>
            <w:r>
              <w:rPr>
                <w:color w:val="000000"/>
                <w:szCs w:val="24"/>
              </w:rPr>
              <w:t>площадью</w:t>
            </w:r>
            <w:r>
              <w:rPr>
                <w:color w:val="000000"/>
              </w:rPr>
              <w:t xml:space="preserve"> 64,0 кв.м, местонахождение: Воронежская область, г. Борисоглебск, ул.Сельскохозяйственная, д. 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color w:val="000000"/>
              </w:rPr>
              <w:t xml:space="preserve">Нежилое помещение, </w:t>
            </w:r>
            <w:r>
              <w:rPr>
                <w:color w:val="000000"/>
                <w:szCs w:val="24"/>
              </w:rPr>
              <w:t xml:space="preserve">площадью 34,4 кв.м, местонахождение: </w:t>
            </w:r>
            <w:r>
              <w:rPr>
                <w:color w:val="000000"/>
              </w:rPr>
              <w:t>Воронежская область, г. Борисоглебск, район Кирпичного завода, д. 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color w:val="000000"/>
              </w:rPr>
            </w:pPr>
            <w:r>
              <w:rPr>
                <w:color w:val="000000"/>
              </w:rPr>
              <w:t xml:space="preserve">Нежилое здание (бывшая бойлерная) 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участок, площадью 800,0 кв.м, местоположение: Воронежская область, г. Борисоглебск, ул.Советская, д. 82Б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выставлялось на торги, в связи с незавершенной регистрацией права собств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ъекты движимого имущества, подлежавшие приватизации в 2021 году: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4"/>
        <w:gridCol w:w="226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\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особ прив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на сделки приватизации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color w:val="000000"/>
              </w:rPr>
              <w:t xml:space="preserve">Автомобиль БМВ 745 </w:t>
            </w:r>
            <w:r>
              <w:rPr>
                <w:color w:val="000000"/>
                <w:lang w:val="en-US"/>
              </w:rPr>
              <w:t>LI</w:t>
            </w:r>
            <w:r>
              <w:rPr>
                <w:color w:val="000000"/>
              </w:rPr>
              <w:t xml:space="preserve"> легковой (седан), рег. знак Т590АМ136, 2002г.в., ПТС 36НО1577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Исключен из Программы приватизации решением Борисоглебской городской Думы Воронежской области от 09.09.2021 №4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Закреплено на праве хозяйственного ведения МУП «Борисоглебская энергосбытовая организация» Борисоглебского городского округа Воронеж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, полученная от приватизации муниципального имущества, </w:t>
      </w:r>
      <w:r>
        <w:rPr>
          <w:color w:val="000000"/>
          <w:sz w:val="28"/>
          <w:szCs w:val="28"/>
        </w:rPr>
        <w:t>составила 27 068,71 тыс</w:t>
      </w:r>
      <w:r>
        <w:rPr>
          <w:sz w:val="28"/>
          <w:szCs w:val="28"/>
        </w:rPr>
        <w:t xml:space="preserve">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них: сумма доходов, поступивших в бюджет Борисоглебского городского округа Воронежской области, 25 376,29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ДС </w:t>
      </w:r>
      <w:r>
        <w:rPr>
          <w:color w:val="000000"/>
          <w:sz w:val="28"/>
          <w:szCs w:val="28"/>
        </w:rPr>
        <w:t>составила 1 692,42 тыс</w:t>
      </w:r>
      <w:r>
        <w:rPr>
          <w:sz w:val="28"/>
          <w:szCs w:val="28"/>
        </w:rPr>
        <w:t>. 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з 38</w:t>
      </w:r>
      <w:r>
        <w:rPr>
          <w:sz w:val="28"/>
          <w:szCs w:val="28"/>
        </w:rPr>
        <w:t xml:space="preserve"> объектов муниципального имущества, подлежащих приватизации в 2021 году, были </w:t>
      </w:r>
      <w:r>
        <w:rPr>
          <w:color w:val="000000"/>
          <w:sz w:val="28"/>
          <w:szCs w:val="28"/>
        </w:rPr>
        <w:t>реализованы 20 объект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ный план приватизации на 2022 год были включены </w:t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 xml:space="preserve"> объектов муниципального недвижимого имущества (включая 6 с земельными участками), не реализованные в 2021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727"/>
      <w:pgMar w:left="1559" w:right="425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elt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0:13:00Z</dcterms:created>
  <dc:creator>Vlad</dc:creator>
  <dc:description/>
  <cp:keywords/>
  <dc:language>en-US</dc:language>
  <cp:lastModifiedBy>Романова Марина Александровна</cp:lastModifiedBy>
  <cp:lastPrinted>2022-02-24T17:55:00Z</cp:lastPrinted>
  <dcterms:modified xsi:type="dcterms:W3CDTF">2022-02-24T14:56:00Z</dcterms:modified>
  <cp:revision>687</cp:revision>
  <dc:subject/>
  <dc:title>СОВЕТ НАРОДНЫХ ДЕПУТАТОВ ГОРОДА БОРИСОГЛЕБСКА-РАЙОНА</dc:title>
</cp:coreProperties>
</file>