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4.02.2022 г. № 4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/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.02.2022 г.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3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  №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№ __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ункте 1 статьи 1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одпункт 4.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4.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5 слова «за сохранностью автомобильных дорог местного значения» заменить словами «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подпункте 26 слова «осуществление контроля за их исполн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дополнить подпунктами 28.1 и 28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8.1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2) осуществление мероприятий по лесоустройству в отношении лесов, расположенных на землях населенных пунктов городского округа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в подпункте 32 слова «использования и охраны» заменить словами «охраны и использова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в подпункте 39.4 слова «,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2 статьи 12.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пункте 3 статьи 40 слово «главы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ункте 1 статье 4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дополнить подпунктом 12.2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2.2) принятие решения о приобретении имущества общего пользования в муниципальную собственность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дпункт 18.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8.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подпункте 19 слова «за сохранностью автомобильных дорог местного значения» заменить словами «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дополнить подпунктом 35.1следующего содерж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5.1) создание, развитие и обеспечение охраны лечебно-оздоровительных местностей и курортов местного значения на территории городского округа, а также осуществление муниципального контроля в области охраны и использования особо охраняемых территорий местного значения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в подпункте 52.1 слова «осуществление контроля за их исполн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 дополнить подпунктами 52.2 и 52.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52.2.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3.) осуществление мероприятий по лесоустройству в отношении лесов, расположенных на землях населенных пунктов городского округ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подпункте 59.2 слова «,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Абзац второй пункта 14 статьи 4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подлежат оценке регулирующего воздействия, проводимой органами местного самоуправления городского округа в порядке, установленном муниципальными нормативными правовыми актами в соответствии с законом Воронежской области, за исключ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ов нормативных правовых актов городской Думы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городской Думы, регулирующих бюджетные право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02.2022 г. №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2-02-24T17:40:00Z</cp:lastPrinted>
  <dcterms:modified xsi:type="dcterms:W3CDTF">2022-02-24T14:41:00Z</dcterms:modified>
  <cp:revision>45</cp:revision>
  <dc:subject/>
  <dc:title>                                                        </dc:title>
</cp:coreProperties>
</file>