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6"/>
          <w:szCs w:val="26"/>
        </w:rPr>
        <w:t xml:space="preserve">                   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4.02.2022 г.  № 5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933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кандидатуры члена Общественной палаты Борисоглебского городского округа Воронежской области шестого созыва А.Е.Иваново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Положением об Общественной палате Борисоглебского городского округа Воронежской области, утвержденного решением Борисоглебской городской Думы Борисоглебского городского округа Воронежской области от 30.11.2015г. № 357, решением Борисоглебской городской Думы Борисоглебского городского округа Воронежской области от 27.12.2021г. № 43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кандидатуру члена Общественной палаты Борисоглебского городского округа Воронежской области шестого созыва Ивановой Арины Евгеньевны, определенного решением Борисоглебской городской Думы Борисоглебского городского округа Воронежской области от 27.12.2021г. № 4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Данно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 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                              Е.О.Агаева 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51:00Z</dcterms:created>
  <dc:creator>Vlad</dc:creator>
  <dc:description/>
  <cp:keywords/>
  <dc:language>en-US</dc:language>
  <cp:lastModifiedBy>Романова Марина Александровна</cp:lastModifiedBy>
  <cp:lastPrinted>2022-02-24T17:50:00Z</cp:lastPrinted>
  <dcterms:modified xsi:type="dcterms:W3CDTF">2022-02-24T14:50:00Z</dcterms:modified>
  <cp:revision>30</cp:revision>
  <dc:subject/>
  <dc:title> </dc:title>
</cp:coreProperties>
</file>