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8.04.2022 г.  № 6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1777" w:hRule="atLeast"/>
        </w:trPr>
        <w:tc>
          <w:tcPr>
            <w:tcW w:w="4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согласовании кандидатуры на замещение должности начальника отдела по управлению муниципальным имуществом и земельным ресурсам  администрации Борисоглебского городского округа Воронежской области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 соответствии с Федеральным законом от 06.10.2003 г. № 131-ФЗ                     «Об общих принципах организации местного самоуправления в Российской Федерации», статьей 42 Устава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гласовать кандидатуру Шкуренко Александра Михайловича для назначения на должность начальника отдела по управлению муниципальным имуществом  и земельным  ресурсам  администрации Борисоглебского городского округа Воронежской области.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                 </w:t>
        <w:tab/>
        <w:t xml:space="preserve">                  Е.О. Агаева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1:59:00Z</dcterms:created>
  <dc:creator>PleshivcevaON</dc:creator>
  <dc:description/>
  <cp:keywords/>
  <dc:language>en-US</dc:language>
  <cp:lastModifiedBy>Романова Марина Александровна</cp:lastModifiedBy>
  <cp:lastPrinted>2022-04-28T15:46:00Z</cp:lastPrinted>
  <dcterms:modified xsi:type="dcterms:W3CDTF">2022-04-28T12:46:00Z</dcterms:modified>
  <cp:revision>12</cp:revision>
  <dc:subject/>
  <dc:title>ПРАВИТЕЛЬСТВО РОССИЙСКОЙ ФЕДЕРАЦИИ</dc:title>
</cp:coreProperties>
</file>