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от      28.04.2022  № 6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Борисоглеб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 за 2021 год по кодам классификации доходов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528"/>
        <w:gridCol w:w="1440"/>
      </w:tblGrid>
      <w:tr>
        <w:trPr>
          <w:trHeight w:val="30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показател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299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85000000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 206 940,1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000000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84 582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000 101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7 760,9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102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7 760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10201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98 663,7</w:t>
            </w:r>
          </w:p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10202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328,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10203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 682,6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10208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4 085,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4 347,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2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4 347,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223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 623,8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2231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 623,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224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6,6</w:t>
            </w:r>
          </w:p>
        </w:tc>
      </w:tr>
      <w:tr>
        <w:trPr>
          <w:trHeight w:val="15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2241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6,6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225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 806,9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2251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 806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226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1 129,5</w:t>
            </w:r>
          </w:p>
        </w:tc>
      </w:tr>
      <w:tr>
        <w:trPr>
          <w:trHeight w:val="1096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302261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1 129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5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5 855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50200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1 781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50201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1 781,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50202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503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7 108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50301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7 108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000 1050400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6 965,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50401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6 965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6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4 323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601000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9 551,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60102004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9 551,1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605000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лог на игорный бизне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83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606000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4 588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606030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9 488,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60603204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9 488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606040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5 100,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60604204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5 100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8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 556,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803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 448,4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80301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8 448,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080700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7,8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80715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807170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2,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807173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2,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4 338,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10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378,1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1040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378,1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50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2 371,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501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7 747,3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5012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7 747,3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502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 624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5024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 624,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53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531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5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5312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70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 699,7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701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 699,7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7014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 699,7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900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 885,9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9040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 885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10904404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 885,9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200000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 547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201000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 547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201010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выбросы загрязняющих веществ в атмосферный воздух стационарными объектами 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34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201030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77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201040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 935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201041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201042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 897,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3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4 675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301000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3 747,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301990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3 747,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30199404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3 747,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302000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28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000 11302990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28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30299404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28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4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41 060,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000 11402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1 869,7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40204004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1 869,7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40204304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1 869,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406000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9 191,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406010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 249,6</w:t>
            </w:r>
          </w:p>
        </w:tc>
      </w:tr>
      <w:tr>
        <w:trPr>
          <w:trHeight w:val="49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40601204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 249,6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406020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9 941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40602404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29 941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 328,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0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47,4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5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6,3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5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6,3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6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5,7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6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5,7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7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7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7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3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74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4,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8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6,5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08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26,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000 1160110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000 1160110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14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1,4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14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1,4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15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,4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15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,4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17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9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17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,9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000 1160118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</w:t>
            </w: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000 1160118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19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8,3</w:t>
            </w:r>
          </w:p>
        </w:tc>
      </w:tr>
      <w:tr>
        <w:trPr>
          <w:trHeight w:val="529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19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8,3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20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45,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120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45,2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700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526,1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701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232,7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701004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232,7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709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93,4</w:t>
            </w:r>
          </w:p>
        </w:tc>
      </w:tr>
      <w:tr>
        <w:trPr>
          <w:trHeight w:val="529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0709004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93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1000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39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10120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39,9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10123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4,1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610129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5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1100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11050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7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 788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7010000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2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70104004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2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7050000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 841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1170504004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 841,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874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2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ициативные платежи, зачисляемые в бюджеты      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874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0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522 357,6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 523 897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10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4"/>
                <w:szCs w:val="24"/>
              </w:rPr>
              <w:t>175 296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15001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75 296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15001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75 296,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20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90 009,7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41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1 905,6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41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1 905,6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77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 368,4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77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 368,4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216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8 053,1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216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8 053,1</w:t>
            </w:r>
          </w:p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29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 632,9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29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 632,9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302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 112,7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302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 112,7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021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56 928,4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021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56 928,4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16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 674,3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16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 674,3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173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 361,8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173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детских технопарков "Кванториум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1 361,8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21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 698,7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21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 698,7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304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3 391,5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304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3 391,5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466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 200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466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 200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497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5 043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497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5 043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51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50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51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50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555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 000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555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9 000,0 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576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 009,5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576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 009,5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713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4 999,6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713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4 999,6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7 280,2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7 280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30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31 585,5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0024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91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0024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91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002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19,0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002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19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26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47,1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26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47,1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46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86,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46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86,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9998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 957,2</w:t>
            </w:r>
          </w:p>
        </w:tc>
      </w:tr>
      <w:tr>
        <w:trPr>
          <w:trHeight w:val="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9998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 957,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999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16 984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999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16 984,5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40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27 006,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4516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8 870,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4516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8 870,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45303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3 738,6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45303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3 738,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5454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 000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5454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 000,0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49999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4 397,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249999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4 397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7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 392,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70400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  <w:highlight w:val="yellow"/>
              </w:rPr>
            </w:pPr>
            <w:r>
              <w:rPr>
                <w:bCs w:val="false"/>
                <w:sz w:val="24"/>
                <w:szCs w:val="24"/>
              </w:rPr>
              <w:t>1 392,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70402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66,4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070405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25,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18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8,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800000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8,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80000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8,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80400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8,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80401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08,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1900000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3 040,3,0</w:t>
            </w:r>
          </w:p>
        </w:tc>
      </w:tr>
      <w:tr>
        <w:trPr>
          <w:trHeight w:val="124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000 2190000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3 040,3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25304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1 960,5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4516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501,4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45303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74,3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60010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-504,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379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киселева</dc:creator>
  <dc:description/>
  <cp:keywords/>
  <dc:language>en-US</dc:language>
  <cp:lastModifiedBy>admin</cp:lastModifiedBy>
  <cp:lastPrinted>2022-05-04T08:28:00Z</cp:lastPrinted>
  <dcterms:modified xsi:type="dcterms:W3CDTF">2022-05-04T05:28:00Z</dcterms:modified>
  <cp:revision>208</cp:revision>
  <dc:subject/>
  <dc:title>БОРИСОГЛЕБСКИЙ СОВЕТ НАРОДНЫХ ДЕПУТАТОВ ВОРОНЕЖСКОЙ ОБЛАСТИ</dc:title>
</cp:coreProperties>
</file>