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4.2022 г. № 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от 24.03.201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3 «Об установлении гран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обще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на территор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соглебска Борисоглеб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о статьей 5 решения Борисоглебской городской Думы Борисоглебского городского округа Воронежской области от 22.12.2005г. № 96 «Об утверждении Положения о территориальном общественном самоуправлении населения Борисоглебского городского округа в новой редакции», на основании обращений инициативной группы территориального общественного самоуправления «Ручей»  Борисоглебская городская Дума Борисоглебского городского округа Воронеж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шение Борисоглебской городской Думы Борисоглебского городского округа Воронежской области от 24.03.2017 г. № 73 «Об установлении границ территориального общественного самоуправления на территории города Борисоглебска Борисоглебского городского округа Воронежской области» дополнить пунктом 1.23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23.ТОС «Ручей» - в границах ул. Проектная (полностью), домов №№ 5-49 и 2-38 по ул. Верхореченская, №№ 2-36 по ул. Ломоносова, №№ 1-55 и 2-56 по ул. Добролюбова г. Борисоглебска Борисоглебского городского округа Воронежской област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рисоглебского городского округа                            Е.О. Агаева</w:t>
      </w:r>
    </w:p>
    <w:sectPr>
      <w:type w:val="nextPage"/>
      <w:pgSz w:w="11906" w:h="16838"/>
      <w:pgMar w:left="175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29:00Z</dcterms:created>
  <dc:creator>Бохонок Екатерина Анатольевна</dc:creator>
  <dc:description/>
  <cp:keywords/>
  <dc:language>en-US</dc:language>
  <cp:lastModifiedBy>Романова Марина Александровна</cp:lastModifiedBy>
  <cp:lastPrinted>2022-04-28T15:43:00Z</cp:lastPrinted>
  <dcterms:modified xsi:type="dcterms:W3CDTF">2022-04-28T12:43:00Z</dcterms:modified>
  <cp:revision>41</cp:revision>
  <dc:subject/>
  <dc:title/>
</cp:coreProperties>
</file>