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АЯ ГОРОДСКАЯ ДУМ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28.04.2022 г. № 70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</w:tblGrid>
      <w:tr>
        <w:trPr>
          <w:trHeight w:val="914" w:hRule="atLeast"/>
        </w:trPr>
        <w:tc>
          <w:tcPr>
            <w:tcW w:w="5793" w:type="dxa"/>
            <w:tcBorders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ешение Борисоглебской городской Думы Борисоглебского городского округа Воронежской области от 27.12.2021 г. № 31 «Об утверждении штатной численности контрольно-счетной палаты Борисоглебского городского округа Воронежской области» 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 Федеральным законом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6.10.2003 г. № 131-ФЗ «Об общих принципах организации местного самоуправления в Российской Федерации», Федеральным законом от 02.03.2007г. № 25-ФЗ «О муниципальной службе в Российской Федерации», Законом Воронежской области от 28.12.2007г. № 175-ОЗ «О муниципальной службе в Воронежской област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8.09.2012г. № 67 «О денежном содержании муниципальных служащих органов местного самоуправления Борисоглебского городского округа Воронежской области», руководствуясь постановлением правительства Воронежской области от 06.04.2022г. № 222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 Борисоглебская городская Дума Борисоглебского городского округа Воронежской области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ложение  к решению Борисоглебской городской Думы Борисоглебского городского округа Воронежской области от 27.12.2021 г. № 31 «Об утверждении штатной численности контрольно-счетной палаты Борисоглебского городского округа Воронежской области» изложить в новой редакции согласно приложению к настоящему решению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распространяет свое действие на правоотношения, возникшие с 1 января 2022 года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Е.О. Агаева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>
          <w:rFonts w:cs="Times New Roman"/>
        </w:rPr>
      </w:r>
      <w:bookmarkStart w:id="0" w:name="sub_1000"/>
      <w:bookmarkStart w:id="1" w:name="sub_1000"/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right"/>
        <w:rPr>
          <w:rFonts w:ascii="Times New Roman" w:hAnsi="Times New Roman" w:cs="Times New Roman"/>
          <w:b/>
          <w:b/>
        </w:rPr>
      </w:pPr>
      <w:bookmarkStart w:id="2" w:name="sub_1000"/>
      <w:r>
        <w:rPr>
          <w:rStyle w:val="Style11"/>
          <w:rFonts w:cs="Times New Roman" w:ascii="Times New Roman" w:hAnsi="Times New Roman"/>
          <w:b w:val="false"/>
          <w:color w:val="000000"/>
        </w:rPr>
        <w:t>Приложение</w:t>
      </w:r>
      <w:bookmarkEnd w:id="2"/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 к решению </w:t>
      </w:r>
    </w:p>
    <w:p>
      <w:pPr>
        <w:pStyle w:val="Normal"/>
        <w:ind w:firstLine="5387"/>
        <w:jc w:val="righ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Борисоглебской городской Думы</w:t>
      </w:r>
    </w:p>
    <w:p>
      <w:pPr>
        <w:pStyle w:val="Normal"/>
        <w:ind w:firstLine="5245"/>
        <w:jc w:val="righ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Борисоглебского городского округа</w:t>
      </w:r>
    </w:p>
    <w:p>
      <w:pPr>
        <w:pStyle w:val="Normal"/>
        <w:ind w:firstLine="6096"/>
        <w:jc w:val="righ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Воронежской области</w:t>
      </w:r>
    </w:p>
    <w:p>
      <w:pPr>
        <w:pStyle w:val="Normal"/>
        <w:ind w:firstLine="6096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от  28.04. 2022 г. № 70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ШТАТНАЯ ЧИСЛЕННОСТЬ 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КОНТРОЛЬНО-СЧЕТНОЙ ПАЛАТЫ 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БОРИСОГЛЕБСКОГО ГОРОДСКОГО ОКРУГА 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ВОРОНЕЖСКОЙ ОБЛАСТИ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42"/>
        <w:gridCol w:w="1701"/>
        <w:gridCol w:w="992"/>
        <w:gridCol w:w="1701"/>
        <w:gridCol w:w="102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лж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и-чество штатных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твержден-ный должностной оклад,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д-б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ячный фонд оплаты труда (руб.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ме-ча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4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9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23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Е.О. Аг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2268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InternetLink">
    <w:name w:val="Hyperlink"/>
    <w:rPr>
      <w:color w:val="0000FF"/>
      <w:u w:val="single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2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1:39:00Z</dcterms:created>
  <dc:creator>НПП "Гарант-Сервис"</dc:creator>
  <dc:description>Документ экспортирован из системы ГАРАНТ</dc:description>
  <cp:keywords/>
  <dc:language>en-US</dc:language>
  <cp:lastModifiedBy>Романова Марина Александровна</cp:lastModifiedBy>
  <cp:lastPrinted>2022-04-28T16:11:00Z</cp:lastPrinted>
  <dcterms:modified xsi:type="dcterms:W3CDTF">2022-04-28T13:12:00Z</dcterms:modified>
  <cp:revision>38</cp:revision>
  <dc:subject/>
  <dc:title/>
</cp:coreProperties>
</file>