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5.2022 г. №  6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Тарасову Рене Ивановичу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3.04.2022 г.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мемориальную доску Тарасову Рене Ивановичу на фасаде здания по адресу: Воронежская область, г. Борисоглебск, ул. Победы, д. 14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2-04-28T15:45:00Z</cp:lastPrinted>
  <dcterms:modified xsi:type="dcterms:W3CDTF">2022-04-28T12:45:00Z</dcterms:modified>
  <cp:revision>174</cp:revision>
  <dc:subject/>
  <dc:title> </dc:title>
</cp:coreProperties>
</file>