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 xml:space="preserve">РЕШЕНИЕ  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28.04.2022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г.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62</w:t>
      </w:r>
    </w:p>
    <w:p>
      <w:pPr>
        <w:pStyle w:val="22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237" w:hRule="atLeast"/>
        </w:trPr>
        <w:tc>
          <w:tcPr>
            <w:tcW w:w="5637" w:type="dxa"/>
            <w:tcBorders/>
          </w:tcPr>
          <w:p>
            <w:pPr>
              <w:pStyle w:val="22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несении  изменений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ложение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о бюджетном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роцессе в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Борисоглебском городском округ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ронеж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утвержденное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м Борисоглебской городской </w:t>
            </w: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</w:rPr>
              <w:t xml:space="preserve">Думы </w:t>
            </w: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Борисоглебского городского округа</w:t>
            </w:r>
            <w:r>
              <w:rPr>
                <w:sz w:val="28"/>
                <w:szCs w:val="28"/>
                <w:lang w:val="ru-RU"/>
              </w:rPr>
              <w:t xml:space="preserve">  Воронеж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22"/>
              <w:spacing w:lineRule="auto" w:line="24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01.07.2014  </w:t>
            </w:r>
            <w:r>
              <w:rPr>
                <w:sz w:val="28"/>
                <w:szCs w:val="28"/>
                <w:lang w:val="ru-RU"/>
              </w:rPr>
              <w:t xml:space="preserve">г. </w:t>
            </w:r>
            <w:r>
              <w:rPr>
                <w:sz w:val="28"/>
                <w:szCs w:val="28"/>
              </w:rPr>
              <w:t xml:space="preserve"> № 26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5637" w:type="dxa"/>
            <w:tcBorders/>
          </w:tcPr>
          <w:p>
            <w:pPr>
              <w:pStyle w:val="22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spacing w:lineRule="auto" w:line="240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Федеральным законом от 06.10.200</w:t>
      </w:r>
      <w:r>
        <w:rPr>
          <w:sz w:val="28"/>
          <w:szCs w:val="28"/>
          <w:lang w:val="ru-RU"/>
        </w:rPr>
        <w:t>3 г.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Уставом Борисоглебского городского округа Воронежской области Борисоглебская городская Дума Борисоглебского городского округа 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  г. № 267 (в редакции решений от 30.03.2015 №320, от 26.10.2015 №343, от 28.03.2016 №398, от 30.11.2017 № 123, от 26.09.2018 №230, от 30.05.2019 №281, от   31.10.2019  № 303, от 11.11.2020  № 378, от 24.12.2020  № 389, от 27.12.2021 №28), следующие изменения: </w:t>
      </w:r>
    </w:p>
    <w:p>
      <w:pPr>
        <w:pStyle w:val="Normal"/>
        <w:jc w:val="both"/>
        <w:rPr/>
      </w:pPr>
      <w:bookmarkStart w:id="0" w:name="Par0"/>
      <w:bookmarkEnd w:id="0"/>
      <w:r>
        <w:rPr>
          <w:sz w:val="28"/>
          <w:szCs w:val="28"/>
        </w:rPr>
        <w:tab/>
        <w:t xml:space="preserve">1) в пункте 8 статьи 18 слова «на 2020 год» заменить  словами  «на 2021 год»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приостановить до 1 января 2023 года действие пункта 1 статьи 19 в части требования к размеру резервного фонда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 статье 35 после абзаца второго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" w:name="Par3"/>
      <w:bookmarkEnd w:id="1"/>
      <w:r>
        <w:rPr>
          <w:sz w:val="28"/>
          <w:szCs w:val="28"/>
        </w:rPr>
        <w:tab/>
      </w:r>
      <w:bookmarkStart w:id="2" w:name="Par7"/>
      <w:bookmarkEnd w:id="2"/>
      <w:r>
        <w:rPr>
          <w:sz w:val="28"/>
          <w:szCs w:val="28"/>
        </w:rPr>
        <w:t xml:space="preserve">«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кументах, определяющих цели национального развития Российской Федерации и направления деятельности органов публичной власти по их достижению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ы 1 и 3 пункта 1 настоящего решения вступают в силу с момента опубликования и  распространяют свое действие на правоотношения, возникшие с 01.01.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одпункт 2 пункта 2 настоящего решения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 Борисоглебского городского округа                                               Е.О.Агаева</w:t>
      </w:r>
    </w:p>
    <w:p>
      <w:pPr>
        <w:pStyle w:val="2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BB981997E7B1B3675888E0FBE8AB24369FA13ADE26CB53C9BF5AB69E47EAB611C0AF759E6FCE556C80883EE0328C6F23615B3D10D03C9D4B542E41P9r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08:00Z</dcterms:created>
  <dc:creator>User</dc:creator>
  <dc:description/>
  <cp:keywords/>
  <dc:language>en-US</dc:language>
  <cp:lastModifiedBy>Романова Марина Александровна</cp:lastModifiedBy>
  <cp:lastPrinted>2022-04-28T15:26:00Z</cp:lastPrinted>
  <dcterms:modified xsi:type="dcterms:W3CDTF">2022-04-28T12:27:00Z</dcterms:modified>
  <cp:revision>5</cp:revision>
  <dc:subject/>
  <dc:title> </dc:title>
</cp:coreProperties>
</file>