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муниципальный правовой акт зарегистрирован 15.06.2022 г. Управлением Министерства юстиции Российской Федерации по Воронежской области. Государственный регистрационный номер – </w:t>
      </w:r>
      <w:r>
        <w:rPr>
          <w:sz w:val="28"/>
          <w:szCs w:val="28"/>
          <w:lang w:val="en-US"/>
        </w:rPr>
        <w:t>RU36301000202200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3.05.2022 г.  № 7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Борисоглебской городской Думы</w:t>
      </w:r>
    </w:p>
    <w:p>
      <w:pPr>
        <w:pStyle w:val="Normal"/>
        <w:jc w:val="right"/>
        <w:rPr/>
      </w:pPr>
      <w:r>
        <w:rPr/>
        <w:t>Борисоглебского городского округ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 23.05.2022 г. № 71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пункте 1 статьи 1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подпункт 4.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4.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подпункте 5 слова «за сохранностью автомобильных дорог местного значения» заменить словами «на автомобильном транспорте, городском наземном электрическом транспорте и в дорожном хозяйстве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в подпункте 26 слова «осуществление контроля за их исполнением» заменить словами «осуществление муниципального контроля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дополнить подпунктами 28.1 и 28.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8.1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2) осуществление мероприятий по лесоустройству в отношении лесов, расположенных на землях населенных пунктов городского округа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в подпункте 32 слова «использования и охраны» заменить словами «охраны и использовани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в подпункте 39.4 слова «,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 2 статьи 12.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рганизация и осуществление видов муниципального контроля регулируются Федеральным законом от 31 июля 2020 года № 248-ФЗ «О государственном контроле (надзоре) и муниципальном контроле в Российской Федерации»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ункт 5 стати 36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5. Глава городского округа не может быть депутатом Государственной Думы Федерального Собрания Российской Федерации, сенатор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депутатом законодательных (представительных) органов государственной власти субъектов Российской Федерации, занимать иные государственные должности Российской Федерации, государственные должности субъектов Российской Федерации,  а также должности </w:t>
      </w:r>
      <w:r>
        <w:rPr>
          <w:bCs/>
          <w:sz w:val="28"/>
          <w:szCs w:val="28"/>
        </w:rPr>
        <w:t>государственной гражданской службы</w:t>
      </w:r>
      <w:r>
        <w:rPr>
          <w:sz w:val="28"/>
          <w:szCs w:val="28"/>
        </w:rPr>
        <w:t xml:space="preserve"> и  должности муниципальной служб, если иное не предусмотрено федеральными законами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пункте 3 статьи 40 слово «главы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пункте 1 статье 4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 дополнить подпунктом 12.2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2.2) принятие решения о приобретении имущества общего пользования в муниципальную собственность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одпункт 18.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8.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в подпункте 19 слова «за сохранностью автомобильных дорог местного значения» заменить словами «на автомобильном транспорте, городском наземном электрическом транспорте и в дорожном хозяйстве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дополнить подпунктом 35.1следующего содержа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35.1) создание, развитие и обеспечение охраны лечебно-оздоровительных местностей и курортов местного значения на территории городского округа, а также осуществление муниципального контроля в области охраны и использования особо охраняемых территорий местного значения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в подпункте 52.1 слова «осуществление контроля за их исполнением» заменить словами «осуществление муниципального контроля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) дополнить подпунктами 52.2 и 52.3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52.2.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.3.) осуществление мероприятий по лесоустройству в отношении лесов, расположенных на землях населенных пунктов городского округа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в подпункте 59.2 слова «,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Абзац второй пункта 14 статьи 4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оекты муниципальных нормативных правовых актов,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, подлежат оценке регулирующего воздействия, проводимой органами местного самоуправления городского округа в порядке, установленном муниципальными нормативными правовыми актами в соответствии с законом Воронежской области, за исключе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ектов нормативных правовых актов городской Думы, устанавливающих, изменяющих, приостанавливающих, отменяющих местные налоги и сбо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ов нормативных правовых актов городской Думы, регулирующих бюджетные правоотно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2-05-23T14:23:00Z</cp:lastPrinted>
  <dcterms:modified xsi:type="dcterms:W3CDTF">2022-06-17T13:43:00Z</dcterms:modified>
  <cp:revision>52</cp:revision>
  <dc:subject/>
  <dc:title>                                                        </dc:title>
</cp:coreProperties>
</file>