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23.05.2022 г. № 72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right="4685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гламент Борисоглебской городской Думы Борисоглебского городского округа Воронежской области, утвержденный решением  Борисоглебской городской Думы Борисоглебского городского округа Воронежской области от 29.10.2013 г. №186 </w:t>
      </w:r>
    </w:p>
    <w:p>
      <w:pPr>
        <w:pStyle w:val="Normal"/>
        <w:ind w:right="5137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21.07.2014 г. № 212-ФЗ «Об основах общественного контроля в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tabs>
          <w:tab w:val="clear" w:pos="709"/>
          <w:tab w:val="left" w:pos="900" w:leader="none"/>
        </w:tabs>
        <w:ind w:right="2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ЕШИЛА:</w:t>
      </w:r>
    </w:p>
    <w:p>
      <w:pPr>
        <w:pStyle w:val="Normal"/>
        <w:numPr>
          <w:ilvl w:val="0"/>
          <w:numId w:val="1"/>
        </w:numPr>
        <w:ind w:left="0" w:right="-1" w:hanging="0"/>
        <w:jc w:val="both"/>
        <w:rPr/>
      </w:pPr>
      <w:r>
        <w:rPr>
          <w:sz w:val="28"/>
          <w:szCs w:val="28"/>
        </w:rPr>
        <w:t>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3 статьи 73 Регламента изложить в следующей редакции: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 Текст проекта правового акта, подготовленный к рассмотрению на заседании городской Думы, а также материалы к нему направляются отделом организации деятельности городской Думы депутатам городской</w:t>
        <w:tab/>
        <w:t xml:space="preserve"> Думы и субъектам правотворческой инициативы. Проект муниципального нормативного правового акта также подлежит направлению Борисоглебскому межрайпрокурору для изучения и выражения мнения по нему не позднее чем за 3 дня до рассмотрения проекта на заседании городской Думы.»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Настоящее решение опубликовать</w:t>
      </w:r>
      <w:r>
        <w:rPr>
          <w:rFonts w:eastAsia="Times New Roman"/>
          <w:sz w:val="28"/>
          <w:szCs w:val="28"/>
          <w:lang w:eastAsia="ru-RU"/>
        </w:rPr>
        <w:t xml:space="preserve"> в газете «Муниципальный вестник Борисоглебского городского округа Воронежской области» и разместить на официальном сайте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autoSpaceDE w:val="false"/>
        <w:ind w:left="1065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8:00Z</dcterms:created>
  <dc:creator>haritonovavrn.e</dc:creator>
  <dc:description/>
  <cp:keywords/>
  <dc:language>en-US</dc:language>
  <cp:lastModifiedBy>Романова Марина Александровна</cp:lastModifiedBy>
  <cp:lastPrinted>2022-05-23T14:28:00Z</cp:lastPrinted>
  <dcterms:modified xsi:type="dcterms:W3CDTF">2022-05-23T11:29:00Z</dcterms:modified>
  <cp:revision>5</cp:revision>
  <dc:subject/>
  <dc:title> </dc:title>
</cp:coreProperties>
</file>