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7.07.2022 г. № 9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5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ограмму приватизации муниципального имущества Борисоглебского городского округа Воронежской области на 2022 год, утвержденную решением Борисоглебской городской Думы Борисоглебского городского округа Воронежской области от 27.12.2021 г. № 32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.12.2001 г.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от 29.09.2009 г.  № 223 «Об утверждении Порядка приватизации муниципального имущества Борисоглебского городского округа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Внести следующие изменения в Программу приватизации муниципального имущества Борисоглебского городского округа Воронежской области на 2022 год, утвержденную решением Борисоглебской городской Думы Борисоглебского городского округа Воронежской области от 27.12.2021 г. № 3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риложении к Программе приватизации муниципального имущества Борисоглебского городского округа Воронежской области на 2022 год слово «Приложение» заменить словами «Приложение № 1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року 2 Приложения № 1 к Программе приватизации муниципального имущества Борисоглебского городского округа Воронежской области на 2022 год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47"/>
        <w:gridCol w:w="1560"/>
        <w:gridCol w:w="3359"/>
        <w:gridCol w:w="109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(сельский дом культуры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6</w:t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/>
            </w:pPr>
            <w:r>
              <w:rPr>
                <w:sz w:val="28"/>
                <w:szCs w:val="28"/>
              </w:rPr>
              <w:t>1422,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Борисоглебский городской округ, с. Тюковка, ул. Молодежная, д. 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троку 7 Приложения № 1 к Программе приватизации муниципального имущества Борисоглебского городского округа Воронежской области на 2022 год изложить в следующей редакции: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47"/>
        <w:gridCol w:w="1560"/>
        <w:gridCol w:w="3359"/>
        <w:gridCol w:w="109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жилое здание (бывшая бойлерна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6</w:t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г.Борисоглебск, ул.Советская, 82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22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Приложение № 1 к Программе приватизации муниципального имущества  Борисоглебского городского округа Воронежской области на 2022 год строкой 14 следующего содержания: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97"/>
        <w:gridCol w:w="1514"/>
        <w:gridCol w:w="3481"/>
        <w:gridCol w:w="113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(сельский дом культуры)</w:t>
            </w:r>
          </w:p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емельный участ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,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Борисоглебский городской округ, с. Ульяновка, ул. Ворошилова, д. 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квартал 202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Программу приватизации муниципального имущества  Борисоглебского городского округа Воронежской области на 2022 год Приложением № 2 согласно приложению к данно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</w:t>
        <w:tab/>
        <w:t xml:space="preserve">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  <w:t>к решению Борисоглебской городской Думы</w:t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  <w:t>Борисоглебского городского округа</w:t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  <w:t>Воронежской области</w:t>
      </w:r>
    </w:p>
    <w:p>
      <w:pPr>
        <w:pStyle w:val="Normal"/>
        <w:ind w:firstLine="5103"/>
        <w:jc w:val="right"/>
        <w:rPr>
          <w:sz w:val="20"/>
        </w:rPr>
      </w:pPr>
      <w:r>
        <w:rPr>
          <w:sz w:val="20"/>
        </w:rPr>
        <w:t>от 07.07.2022 г.№ 93</w:t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/>
      </w:pPr>
      <w:r>
        <w:rPr>
          <w:sz w:val="20"/>
        </w:rPr>
        <w:t>«Приложение № 2</w:t>
      </w:r>
    </w:p>
    <w:p>
      <w:pPr>
        <w:pStyle w:val="Normal"/>
        <w:ind w:firstLine="5103"/>
        <w:rPr>
          <w:sz w:val="20"/>
        </w:rPr>
      </w:pPr>
      <w:r>
        <w:rPr>
          <w:sz w:val="20"/>
        </w:rPr>
        <w:t xml:space="preserve">к Программе приватизации муниципального </w:t>
      </w:r>
    </w:p>
    <w:p>
      <w:pPr>
        <w:pStyle w:val="Normal"/>
        <w:ind w:firstLine="5103"/>
        <w:rPr/>
      </w:pPr>
      <w:r>
        <w:rPr>
          <w:sz w:val="20"/>
        </w:rPr>
        <w:t xml:space="preserve">имущества Борисоглебского городского округа </w:t>
      </w:r>
    </w:p>
    <w:p>
      <w:pPr>
        <w:pStyle w:val="Normal"/>
        <w:ind w:firstLine="5103"/>
        <w:rPr>
          <w:sz w:val="20"/>
        </w:rPr>
      </w:pPr>
      <w:r>
        <w:rPr>
          <w:sz w:val="20"/>
        </w:rPr>
        <w:t>Воронежской области на 2022 год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ы движимого муниципального имуще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е приватизации в 202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22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для перевозки детей ПАЗ 32053-70, ПТС 52 НВ 404460, 2010 года выпуска, идентификационный номер (VIN) Х1М3205СХА0005871, государственный регистрационный знак Т723ТК36</w:t>
            </w:r>
            <w:r>
              <w:rPr>
                <w:sz w:val="28"/>
                <w:szCs w:val="28"/>
                <w:lang w:val="en-US"/>
              </w:rPr>
              <w:t>RU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567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4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1:43:00Z</dcterms:created>
  <dc:creator>GorshkovaOV</dc:creator>
  <dc:description/>
  <cp:keywords/>
  <dc:language>en-US</dc:language>
  <cp:lastModifiedBy>Романова Марина Александровна</cp:lastModifiedBy>
  <cp:lastPrinted>2022-07-07T16:30:00Z</cp:lastPrinted>
  <dcterms:modified xsi:type="dcterms:W3CDTF">2022-07-11T12:24:00Z</dcterms:modified>
  <cp:revision>15</cp:revision>
  <dc:subject/>
  <dc:title> </dc:title>
</cp:coreProperties>
</file>