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7.07.2022 г. № 7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6бского городского округа Воронежской области, в целях организации эффективной работы представительного органа местного самоуправления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4.1. 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Решения фракции не должны противоречить действующему законодательству Российской Федерации, Воронежской области, Уставу городского округа, настоящему Регламенту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Пункт 5 статьи 18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5. Изменение персонального состава постоянных комиссий городской Думы осуществляется по решению городской Думы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го заявления депутата о включении в состав постоянной комиссии или об исключении из ее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шения постоянной комиссии об исключении из  своего состава депутата, пропустившего по итогам календарного года более 50 % заседаний постоянной комиссии без уважительных причин</w:t>
      </w:r>
      <w:r>
        <w:rPr>
          <w:bCs/>
          <w:sz w:val="28"/>
          <w:szCs w:val="28"/>
        </w:rPr>
        <w:t xml:space="preserve"> (болезнь, отпуск, командировка и другие), подтвержденных документально,</w:t>
      </w:r>
      <w:r>
        <w:rPr>
          <w:sz w:val="28"/>
          <w:szCs w:val="28"/>
        </w:rPr>
        <w:t xml:space="preserve"> и являющегося одновременно членом другой постоянной комисс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Е.О.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Admin</dc:creator>
  <dc:description/>
  <cp:keywords/>
  <dc:language>en-US</dc:language>
  <cp:lastModifiedBy>Романова Марина Александровна</cp:lastModifiedBy>
  <cp:lastPrinted>2022-07-07T15:14:00Z</cp:lastPrinted>
  <dcterms:modified xsi:type="dcterms:W3CDTF">2022-07-07T12:14:00Z</dcterms:modified>
  <cp:revision>51</cp:revision>
  <dc:subject/>
  <dc:title>                                                        </dc:title>
</cp:coreProperties>
</file>