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7.07.2022 г. № 7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восьмого созыва Бражникова Сергея Олеговича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восьмого созыва по единому избирательному округу Бражникова Сергея Олеговича о досрочном прекращении полномочий депутата в связи с отставкой по собственному желанию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Борисоглебской городской Думы Борисоглебского городского округа Воронежской области восьмого созыва по единому избирательному округу Бражникова Сергея Олегович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Романова Марина Александровна</cp:lastModifiedBy>
  <cp:lastPrinted>2022-07-07T15:07:00Z</cp:lastPrinted>
  <dcterms:modified xsi:type="dcterms:W3CDTF">2022-07-07T12:07:00Z</dcterms:modified>
  <cp:revision>41</cp:revision>
  <dc:subject/>
  <dc:title> </dc:title>
</cp:coreProperties>
</file>