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07.07.2022 г. № 7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</w:tblGrid>
      <w:tr>
        <w:trPr>
          <w:trHeight w:val="1755" w:hRule="atLeast"/>
        </w:trPr>
        <w:tc>
          <w:tcPr>
            <w:tcW w:w="5744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внесении изменений в персональный состав постоянных комиссий Борисоглебской городской Думы Борисоглебского городского округа Воронежской облас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озыва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, Регламентом Борисоглебской городской Думы Борисоглебского городского округа Воронежской области, утвержденным решением Борисоглебской городской Думы от 29.10.2013 г. № 186, в связи с досрочным прекращением полномочий депутата Борисоглебской городской Думы Борисоглебского городского округа Воронежской области восьмого созыва С.О.Бражникова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в персональный состав постоянных комиссий Борисоглебской городской Думы Борисоглебского городского округа Воронеж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ского округа Воронежской област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зыва</w:t>
      </w:r>
      <w:r>
        <w:rPr>
          <w:rFonts w:cs="Times New Roman" w:ascii="Times New Roman" w:hAnsi="Times New Roman"/>
          <w:sz w:val="28"/>
          <w:szCs w:val="28"/>
        </w:rPr>
        <w:t>, утвержденный решением Борисоглебской городской Думы Борисоглебского городского округа Воронежской области от 30.09.2021 г. № 3,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.Исключить Бражникова Сергея Олеговича из состава постоянной комиссии Борисоглебской городской Думы по вопросам экономического развития и финансово-бюджетной политике;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Исключить Бражникова Сергея Олеговича из состава постоянной комиссии Борисоглебской городской Думы по градостроительству, жилищно-коммунальному хозяйству, транспорту, вопросам благоустройства и охраны окружающей сре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убликовать данное решение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Е.О. Аг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7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57:00Z</dcterms:created>
  <dc:creator>Vlad</dc:creator>
  <dc:description/>
  <cp:keywords/>
  <dc:language>en-US</dc:language>
  <cp:lastModifiedBy>Романова Марина Александровна</cp:lastModifiedBy>
  <cp:lastPrinted>2022-07-07T15:09:00Z</cp:lastPrinted>
  <dcterms:modified xsi:type="dcterms:W3CDTF">2022-07-07T12:09:00Z</dcterms:modified>
  <cp:revision>65</cp:revision>
  <dc:subject/>
  <dc:title> </dc:title>
</cp:coreProperties>
</file>