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/>
        <w:drawing>
          <wp:inline distT="0" distB="0" distL="0" distR="0">
            <wp:extent cx="522605" cy="645160"/>
            <wp:effectExtent l="0" t="0" r="0" b="0"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 07.07.2022   № 8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Борисоглебской 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Воронежской области от 29.07.200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8 «О введении в действие зем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налога, установлении ставок, срок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рядка его упла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left="6" w:right="51" w:firstLine="73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протест Борисоглебской межрайпрокуратуры от 25.04.2022№ 2-1-2022, Борисоглебская городская Дума Борисоглебского городского округа Воронежской области </w:t>
      </w:r>
    </w:p>
    <w:p>
      <w:pPr>
        <w:pStyle w:val="Normal"/>
        <w:shd w:val="clear" w:color="auto" w:fill="FFFFFF"/>
        <w:spacing w:lineRule="auto" w:line="240" w:before="0" w:after="0"/>
        <w:ind w:left="6" w:right="51" w:firstLine="73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6" w:right="51" w:firstLine="73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shd w:val="clear" w:color="auto" w:fill="FFFFFF"/>
        <w:spacing w:lineRule="auto" w:line="240" w:before="0" w:after="0"/>
        <w:ind w:left="6" w:right="51" w:firstLine="7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 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в решение Борисоглебской городской Думы Борисоглебского городского округа Воронежской области от 29.07.2005 № 8 «О введении в действие земельного налога, установлении ставок, сроков и порядка его уплаты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пункт 1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ом 1.1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 xml:space="preserve">Объектом налогообложения являются земельные участки, расположенные в пределах границ Борисоглебского городского округа Воронежской области,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признаваемые объектом налогообложения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ascii="Times New Roman" w:hAnsi="Times New Roman"/>
          <w:color w:val="000000"/>
        </w:rPr>
        <w:instrText xml:space="preserve"> HYPERLINK "http://internet.garant.ru/" \l "/document/10900200/entry/389"</w:instrText>
      </w:r>
      <w:r>
        <w:rPr>
          <w:rStyle w:val="InternetLink"/>
          <w:sz w:val="28"/>
          <w:u w:val="none"/>
          <w:shd w:fill="FFFFFF" w:val="clear"/>
          <w:szCs w:val="28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8"/>
          <w:szCs w:val="28"/>
          <w:u w:val="none"/>
          <w:shd w:fill="FFFFFF" w:val="clear"/>
        </w:rPr>
        <w:t>статьей 389</w:t>
      </w:r>
      <w:r>
        <w:rPr>
          <w:rStyle w:val="InternetLink"/>
          <w:sz w:val="28"/>
          <w:u w:val="none"/>
          <w:shd w:fill="FFFFFF" w:val="clear"/>
          <w:szCs w:val="28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  <w:r>
        <w:rPr>
          <w:rFonts w:ascii="Times New Roman" w:hAnsi="Times New Roman"/>
          <w:sz w:val="28"/>
          <w:szCs w:val="28"/>
        </w:rPr>
        <w:t xml:space="preserve">. Налогоплательщиками налога являются организации и физические лица, признаваемые налогоплательщиками статьей 388  </w:t>
      </w:r>
      <w:r>
        <w:rPr>
          <w:rFonts w:ascii="Times New Roman" w:hAnsi="Times New Roman"/>
          <w:bCs/>
          <w:color w:val="000000"/>
          <w:sz w:val="28"/>
          <w:szCs w:val="28"/>
        </w:rPr>
        <w:t>Налогового кодекса Российской Федерац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решение вступает в силу с момента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51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рисоглебского городского округа                                    Е.О.Агаева</w:t>
      </w:r>
    </w:p>
    <w:p>
      <w:pPr>
        <w:pStyle w:val="Normal"/>
        <w:shd w:val="clear" w:color="auto" w:fill="FFFFFF"/>
        <w:spacing w:lineRule="auto" w:line="240" w:before="0" w:after="0"/>
        <w:ind w:right="51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59" w:right="567" w:gutter="0" w:header="0" w:top="39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5ca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2241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3426a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b5ca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22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BB981997E7B1B3675888E0FBE8AB24369FA13ADE26CC58C9BE5AB69E47EAB611C0AF759E6FCE51698BDA6EA56CD53C622A573E0BCC3D9EP5r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  <Pages>1</Pages>
  <Words>298</Words>
  <Characters>1699</Characters>
  <CharactersWithSpaces>19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Dohod3</dc:creator>
  <dc:description/>
  <dc:language>en-US</dc:language>
  <cp:lastModifiedBy>dohodboss2</cp:lastModifiedBy>
  <cp:lastPrinted>2022-05-23T08:05:00Z</cp:lastPrinted>
  <dcterms:modified xsi:type="dcterms:W3CDTF">2022-08-17T11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