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07.2022 г. №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 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, председатель постоянной комиссии Борисоглебской комиссии по вопросам экономического развития и финансово-бюджетной политике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Шняк Лариса Аркадьевна – </w:t>
      </w:r>
      <w:r>
        <w:rPr>
          <w:sz w:val="28"/>
          <w:szCs w:val="28"/>
        </w:rPr>
        <w:t>заместитель председателя Борисоглебской городской Дум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постоянной комиссии Борисоглебской городской Думы по вопросам соблюдения законности  безопасности, развития общественного самоуправления муниципальной службы, Регламенту и вопросам депутатской этик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Клепко Гаврила Владимирович </w:t>
      </w:r>
      <w:r>
        <w:rPr>
          <w:sz w:val="28"/>
          <w:szCs w:val="28"/>
        </w:rPr>
        <w:t>– заместитель председателя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Каверин Владислав Владимирович – </w:t>
      </w:r>
      <w:r>
        <w:rPr>
          <w:sz w:val="28"/>
          <w:szCs w:val="28"/>
        </w:rPr>
        <w:t>председатель постоянной комиссий Борисоглебской городской Думы по вопросам социального развития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Коневский Рудольф Юрьевич</w:t>
      </w:r>
      <w:r>
        <w:rPr>
          <w:sz w:val="28"/>
          <w:szCs w:val="28"/>
        </w:rPr>
        <w:t xml:space="preserve"> –  председатель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Владимиров Вячеслав Вячеслав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Филатов Игорь Викторович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27.12.2021 г. № 41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двух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Романова Марина Александровна</cp:lastModifiedBy>
  <cp:lastPrinted>2022-07-07T15:12:00Z</cp:lastPrinted>
  <dcterms:modified xsi:type="dcterms:W3CDTF">2022-07-07T12:12:00Z</dcterms:modified>
  <cp:revision>89</cp:revision>
  <dc:subject/>
  <dc:title> </dc:title>
</cp:coreProperties>
</file>