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03.2023 г. № 1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03.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3 «Об установлении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а Борисоглеб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о статьей 5 решения Борисоглебской городской Думы Борисоглебского городского округа Воронежской области от 22.12.2005г. № 96 «Об утверждении Положения о территориальном общественном самоуправлении населения Борисоглебского городского округа в новой редакции», на основании обращений инициативной группы территориального общественного самоуправления «Весёлые ребята» 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шение Борисоглебской городской Думы Борисоглебского городского округа Воронежской области от 24.03.2017 г. № 73 «Об установлении границ территориального общественного самоуправления на территории города Борисоглебска Борисоглебского городского округа Воронежской области» дополнить пунктом 1.24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24.ТОС «Весёлые ребята» - в границах домов №№ 19В, 19-25 по ул. 2-я Солдатская, №№ 38, 38/1, 40, 40/1, 40/2, 42 по ул. Пригородная г. Борисоглебска Борисоглебского городского округа Воронежской обла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29:00Z</dcterms:created>
  <dc:creator>Бохонок Екатерина Анатольевна</dc:creator>
  <dc:description/>
  <cp:keywords/>
  <dc:language>en-US</dc:language>
  <cp:lastModifiedBy>Романова Марина Александровна</cp:lastModifiedBy>
  <cp:lastPrinted>2022-12-28T09:47:00Z</cp:lastPrinted>
  <dcterms:modified xsi:type="dcterms:W3CDTF">2023-03-03T05:38:00Z</dcterms:modified>
  <cp:revision>44</cp:revision>
  <dc:subject/>
  <dc:title/>
</cp:coreProperties>
</file>