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6"/>
        </w:rPr>
      </w:pPr>
      <w:r>
        <w:rPr>
          <w:sz w:val="26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2.03.2023 г. № 15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796" w:hRule="atLeast"/>
        </w:trPr>
        <w:tc>
          <w:tcPr>
            <w:tcW w:w="5637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 внесении изменений в решение Борисоглебской городской Думы Борисоглебского городского округа Воронежской области от 25.09.2019 г. №294 «Об утверждении Положения о балансовой комиссии по контролю за финансово-хозяйственной деятельностью муниципальных унитарных предприятий»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остоянного контроля за финансово-хозяйственной деятельностью муниципальных унитарных предприятий в соответствии с Гражданским кодексом РФ, Федеральным законом от 14.11.2002 г. № 161-ФЗ « О государственных и муниципальных унитарных предприятиях», Федеральным законом от 06.12.2011 г. №402-ФЗ «О бухгалтерском учете», Постановлением Правительства Российской Федерации от 29.07.2013 г. №644 «Об утверждении Правил холодного водоснабжения и водоотведения и о внесении изменений в некоторые акты Правительства Российской Федерации», руководствуясь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балансовой комиссии по контролю за финансово – хозяйственной деятельностью муниципальных унитарных предприятий, утвержденное решением Борисоглебской городской Думы Борисоглебского городского округа Воронежской области от 25.09.2019 г. №294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3.5 раздела 3 «Порядок работы Комиссии» изложить в ново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5. Кураторы осуществляют подготовку необходимых материалов к заседанию Комиссии, обеспечивают представление обязательных документов и их направление секретарю Комиссии не позднее чем за 7 рабочих дней до даты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заседания Комиссии, а также контроль выполнения руководителями предприятий решени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е документы сшиваются, заверяются печатью Предприятия и подписью руководителя Предприятия.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язательным документам относя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хгалтерская (финансовая) отчетность Предприят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овая бухгалтерская отчетность Предприятия за истекший год, а также аудиторское заключение, полученные из государственного информационного ресурса с использованием единой системы межведомственного электронного взаимодействия (СМЭВ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ежуточная (квартальная) бухгалтерская отчетность за текущий год, предоставленная Предприят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яснительная записка  к отчету, отражающая основные аспекты деятельности Предприятия,  с указанием имеющихся негативных тенденций   и  разработанными вариантами их преодо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тическая справка о формировании себестоимости  продукции  (работ, услуг) за период (Приложение №1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равка о состоянии дебиторской и кредиторской задолженности Предприятия  с расшифровкой по каждому дебитору и кредитору и выделением задолженности сроком  более 3-х месяцев, а также справка о долгосрочных и краткосрочных заемных средств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чет о начисленных и уплаченных  налогах и обязательных платежах  (Приложение №2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авка об имуществе,  приобретенном или отчужденном в течение отчетного пери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правка о доходах, полученных от имущества, переданного в аренду (Приложение №3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чет о начисленной заработной плате работников Предприятия (Приложение № 4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нные для расчета премирования руководителей   Пред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правка - расшифровка прочих  доходов и расход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одовой расчет стоимости чистых актив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лан использования чистой прибыли  (Приложение №5 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тчет об использовании чистой прибыли  (Приложение №6  к настоящему Положению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пии актов  проверок финансово-хозяйственной деятельности Предприятия за текущий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5. Прогноз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асти прибыли, </w:t>
      </w:r>
      <w:r>
        <w:rPr>
          <w:rFonts w:cs="Times New Roman" w:ascii="Times New Roman" w:hAnsi="Times New Roman"/>
          <w:sz w:val="28"/>
          <w:szCs w:val="28"/>
        </w:rPr>
        <w:t xml:space="preserve"> остающейся после уплаты  налогов и иных обязательных платежей  подлежащей перечислению  в бюджет Борисоглебского городского округа (Приложение №7 к настоящему Положению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части прибыл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ющейся после уплаты  налогов и иных обязате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ащей перечислению в бюджет городского округа (Приложение №8 к настоящему Положению)»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2 «Отчет о начисленных и уплаченных  налогах и обязательных платежах», приложение 5 «План использования чистой прибыли», приложение 6 «Отчет об использовании чистой прибыли», приложение 7 «Прогноз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асти прибыли, </w:t>
      </w:r>
      <w:r>
        <w:rPr>
          <w:rFonts w:cs="Times New Roman" w:ascii="Times New Roman" w:hAnsi="Times New Roman"/>
          <w:sz w:val="28"/>
          <w:szCs w:val="28"/>
        </w:rPr>
        <w:t xml:space="preserve"> остающейся после уплаты  налогов и иных обязательных платежей  подлежащей перечислению  в бюджет Борисоглебского городского округа»,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части прибыл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ющейся после уплаты  налогов и иных обязате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ащей перечислению в бюджет городского округа»</w:t>
      </w:r>
      <w:r>
        <w:rPr>
          <w:rFonts w:cs="Times New Roman" w:ascii="Times New Roman" w:hAnsi="Times New Roman"/>
          <w:sz w:val="28"/>
          <w:szCs w:val="28"/>
        </w:rPr>
        <w:t xml:space="preserve"> к «Положению  о балансовой комиссии по контролю за финансово-хозяйственной деятельностью муниципальных унитарных предприятий» изложить в редакции согласно приложениям 1, 2, 3, 4, 5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  Е.О. Агае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ЛОЖЕНИЕ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 решению Борисоглебской городской Думы Борисоглебского городского округ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оронеж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т 02.03.2023 г. №15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начисленных и уплаченных налогах и обязательных платежах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____________________________ за 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)</w:t>
        <w:tab/>
        <w:tab/>
        <w:tab/>
        <w:tab/>
        <w:tab/>
        <w:t>(период)</w:t>
      </w:r>
    </w:p>
    <w:p>
      <w:pPr>
        <w:pStyle w:val="Normal"/>
        <w:spacing w:before="0" w:after="0"/>
        <w:ind w:left="3540" w:firstLine="708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(руб</w:t>
      </w:r>
      <w:r>
        <w:rPr/>
        <w:t>лей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559"/>
        <w:gridCol w:w="1418"/>
        <w:gridCol w:w="1843"/>
      </w:tblGrid>
      <w:tr>
        <w:trPr>
          <w:trHeight w:val="1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ло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налогового плате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Задолженность на 01.___.20____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ислено с начала отчетного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о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_____20__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ховые взносы во внебюджетные фон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 от сдачи в аренду имущества (пом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ная плата з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алоговые и неналоговые платежи (расшифрова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  <w:r>
        <w:rPr>
          <w:rFonts w:cs="Times New Roman" w:ascii="Times New Roman" w:hAnsi="Times New Roman"/>
        </w:rPr>
        <w:t xml:space="preserve">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ab/>
        <w:t xml:space="preserve">    (Ф.И.О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</w:t>
      </w:r>
      <w:r>
        <w:rPr>
          <w:rFonts w:cs="Times New Roman" w:ascii="Times New Roman" w:hAnsi="Times New Roman"/>
        </w:rPr>
        <w:t xml:space="preserve">              ________________ / ______________/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361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ab/>
        <w:t xml:space="preserve">    (Ф.И.О</w:t>
      </w:r>
      <w:r>
        <w:rPr>
          <w:rFonts w:cs="Times New Roman" w:ascii="Times New Roman" w:hAnsi="Times New Roman"/>
        </w:rPr>
        <w:t xml:space="preserve">        </w:t>
        <w:tab/>
        <w:tab/>
        <w:tab/>
        <w:tab/>
        <w:tab/>
        <w:tab/>
        <w:tab/>
        <w:tab/>
        <w:t xml:space="preserve">                        М.П.</w:t>
      </w:r>
    </w:p>
    <w:tbl>
      <w:tblPr>
        <w:tblW w:w="3947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</w:tblGrid>
      <w:tr>
        <w:trPr>
          <w:trHeight w:val="1122" w:hRule="atLeast"/>
        </w:trPr>
        <w:tc>
          <w:tcPr>
            <w:tcW w:w="3947" w:type="dxa"/>
            <w:tcBorders/>
          </w:tcPr>
          <w:p>
            <w:pPr>
              <w:pStyle w:val="Normal"/>
              <w:spacing w:lineRule="atLeast" w:line="264"/>
              <w:ind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 решению Борисоглебской городской Думы Борисоглебского городского округа Воронеж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.03.2023 г. №153</w:t>
            </w:r>
          </w:p>
          <w:p>
            <w:pPr>
              <w:pStyle w:val="Normal"/>
              <w:spacing w:lineRule="atLeast" w:line="264"/>
              <w:ind w:right="-9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пользования чистой прибыли,  остающейся в распоряжении предприятия по</w:t>
      </w:r>
      <w:r>
        <w:rPr/>
        <w:t>сле уплаты налогов, сборов и обязательных платежей на _______________ год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1560"/>
        <w:gridCol w:w="1842"/>
        <w:gridCol w:w="1418"/>
        <w:gridCol w:w="1559"/>
        <w:gridCol w:w="1418"/>
        <w:gridCol w:w="1559"/>
      </w:tblGrid>
      <w:tr>
        <w:trPr>
          <w:trHeight w:val="4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правление использования Ч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 квартал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-ое полугод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9 месяце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д</w:t>
            </w:r>
          </w:p>
        </w:tc>
      </w:tr>
      <w:tr>
        <w:trPr>
          <w:trHeight w:val="75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дельный вес, %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Остаток чистой прибыли на начало года, тыс. руб.______________________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1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формирование резерв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1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оплату платежа в бюджет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1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 материальное поощ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spacing w:lineRule="auto" w:line="240" w:before="0" w:after="1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 На материальную помощь и прочие социаль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4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На развит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1.  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Нераспределенная прибыль на конец года, тыс. руб.__________________</w:t>
            </w:r>
          </w:p>
        </w:tc>
      </w:tr>
    </w:tbl>
    <w:p>
      <w:pPr>
        <w:pStyle w:val="Normal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0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  решению Борисоглебской городской Думы Борисоглебского городского округа Воронежской обла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2.03.2023 г. №153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чет </w:t>
      </w:r>
    </w:p>
    <w:p>
      <w:pPr>
        <w:pStyle w:val="Normal"/>
        <w:spacing w:before="0" w:after="1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 использовании чистой прибыли,  </w:t>
      </w:r>
      <w:r>
        <w:rPr>
          <w:rFonts w:cs="Times New Roman" w:ascii="Times New Roman" w:hAnsi="Times New Roman"/>
          <w:sz w:val="28"/>
          <w:szCs w:val="28"/>
        </w:rPr>
        <w:t>остающейся в распоряжении предприятия после уплаты налогов, сборов и обязательных платежей за   _______________ год</w:t>
      </w:r>
    </w:p>
    <w:p>
      <w:pPr>
        <w:pStyle w:val="Normal"/>
        <w:spacing w:before="0" w:after="100"/>
        <w:jc w:val="right"/>
        <w:rPr/>
      </w:pPr>
      <w:r>
        <w:rPr/>
        <w:t>тыс.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268"/>
        <w:gridCol w:w="3544"/>
        <w:gridCol w:w="2977"/>
      </w:tblGrid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правление использования чистой прибы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</w:rPr>
              <w:t>1. Чистая прибыль на начало пери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</w:rPr>
              <w:t>2. Направления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>
                <w:rFonts w:cs="Times New Roman" w:ascii="Times New Roman" w:hAnsi="Times New Roman"/>
              </w:rPr>
              <w:t>3. Чистая прибыль на конец пери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________________ / ______________/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                                   (Ф.И.О.)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559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4140835</wp:posOffset>
                </wp:positionH>
                <wp:positionV relativeFrom="paragraph">
                  <wp:posOffset>9525</wp:posOffset>
                </wp:positionV>
                <wp:extent cx="2298065" cy="13874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9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 решению Борисоглебск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ородской Думы Борисоглебского 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02.03.2023 г. №15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09.25pt;mso-wrap-distance-left:9pt;mso-wrap-distance-right:9pt;mso-wrap-distance-top:0pt;mso-wrap-distance-bottom:0pt;margin-top:0.75pt;mso-position-vertical-relative:text;margin-left:326.05pt;mso-position-horizontal-relative:margin">
                <v:fill opacity="0f"/>
                <v:textbox inset="0in,0in,0in,0in">
                  <w:txbxContent>
                    <w:tbl>
                      <w:tblPr>
                        <w:tblW w:w="3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9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361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решению Борисоглебск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ородской Думы 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02.03.2023 г. №1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ГНОЗ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части прибыли, </w:t>
      </w:r>
      <w:r>
        <w:rPr>
          <w:rFonts w:cs="Times New Roman" w:ascii="Times New Roman" w:hAnsi="Times New Roman"/>
          <w:sz w:val="26"/>
          <w:szCs w:val="26"/>
        </w:rPr>
        <w:t xml:space="preserve"> остающейся после уплаты  налогов и иных обязательных платежей  подлежащей перечислению  в бюджет Борисоглебского городского округа  </w:t>
      </w:r>
    </w:p>
    <w:p>
      <w:pPr>
        <w:pStyle w:val="Normal"/>
        <w:spacing w:lineRule="atLeast" w:line="264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оронежской области   по __________________     </w:t>
      </w:r>
    </w:p>
    <w:p>
      <w:pPr>
        <w:pStyle w:val="Normal"/>
        <w:spacing w:lineRule="atLeast" w:line="26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Предприятия)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___  год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04"/>
        <w:gridCol w:w="1134"/>
        <w:gridCol w:w="1219"/>
        <w:gridCol w:w="1189"/>
        <w:gridCol w:w="989"/>
        <w:gridCol w:w="697"/>
      </w:tblGrid>
      <w:tr>
        <w:trPr>
          <w:trHeight w:val="4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tLeast" w:line="264"/>
              <w:ind w:righ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Ед. изм.</w:t>
            </w:r>
          </w:p>
        </w:tc>
        <w:tc>
          <w:tcPr>
            <w:tcW w:w="40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чение за отчетный период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-й квартал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-е</w:t>
            </w:r>
          </w:p>
          <w:p>
            <w:pPr>
              <w:pStyle w:val="Normal"/>
              <w:spacing w:lineRule="atLeast" w:line="264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лугодие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яцев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Налоги и иные обязательные платеж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59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Прибыль (убытки) отчётного периода после уплаты налогов и иных обязательных платеж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Сумма средств, полученных в виде платы за негативное воздействие на работу централизованной системы водоотвед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Сумма средств, полученных в виде платы за сброс загрязняющих веществ сверх установленных нормативов состава сточных в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Сумма средств, предусмотренных на реализацию мероприятий плана инвестиционных влож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Норматив отчислений для расчета части прибыли, подлежащей перечислению в бюджет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Часть прибыли, подлежащая перечислению в бюджет округа    (п.3-п.4-п.5-п.6) * п.7 / 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 xml:space="preserve">Выручка от реализации  имущества, закрепленного за предприятием на праве хозяйственного вед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>Из п.9- подлежит перечислению  в бюджет округа (п.9 * 0,9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</w:rPr>
              <w:t xml:space="preserve">Всего подлежит перечислению в бюджет округа (п.8 + п. 10)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Директор    </w:t>
      </w:r>
      <w:r>
        <w:rPr>
          <w:rFonts w:cs="Times New Roman" w:ascii="Times New Roman" w:hAnsi="Times New Roman"/>
          <w:sz w:val="26"/>
          <w:szCs w:val="26"/>
        </w:rPr>
        <w:t>               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                     ________________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/______________/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  <w:szCs w:val="16"/>
        </w:rPr>
        <w:t>(подпись)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</w:rPr>
        <w:t>Главный бухгалтер</w:t>
      </w:r>
      <w:r>
        <w:rPr>
          <w:rFonts w:cs="Times New Roman" w:ascii="Times New Roman" w:hAnsi="Times New Roman"/>
          <w:sz w:val="26"/>
          <w:szCs w:val="26"/>
        </w:rPr>
        <w:t>       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                     _____________     </w:t>
      </w:r>
      <w:r>
        <w:rPr>
          <w:rFonts w:cs="Times New Roman" w:ascii="Times New Roman" w:hAnsi="Times New Roman"/>
          <w:sz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/______________/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подпись)                                               </w:t>
      </w:r>
      <w:r>
        <w:rPr>
          <w:rFonts w:cs="Times New Roman" w:ascii="Times New Roman" w:hAnsi="Times New Roman"/>
          <w:sz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1805" cy="1752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88" w:type="dxa"/>
        <w:jc w:val="left"/>
        <w:tblInd w:w="4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</w:tblGrid>
      <w:tr>
        <w:trPr>
          <w:trHeight w:val="1512" w:hRule="atLeast"/>
        </w:trPr>
        <w:tc>
          <w:tcPr>
            <w:tcW w:w="5088" w:type="dxa"/>
            <w:tcBorders/>
          </w:tcPr>
          <w:p>
            <w:pPr>
              <w:pStyle w:val="Normal"/>
              <w:spacing w:lineRule="atLeast" w:line="264"/>
              <w:ind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spacing w:lineRule="atLeast" w:line="264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 решению Борисоглебской городской Думы Борисоглебского городского округа</w:t>
            </w:r>
          </w:p>
          <w:p>
            <w:pPr>
              <w:pStyle w:val="Normal"/>
              <w:spacing w:lineRule="atLeast" w:line="264"/>
              <w:ind w:right="-9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Normal"/>
              <w:spacing w:lineRule="atLeast" w:line="264"/>
              <w:ind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2.03.2023 г.  №153</w:t>
            </w:r>
          </w:p>
        </w:tc>
      </w:tr>
    </w:tbl>
    <w:p>
      <w:pPr>
        <w:pStyle w:val="Normal"/>
        <w:spacing w:lineRule="atLeast" w:line="26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                                                           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ЧЁ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части прибыли, </w:t>
      </w:r>
      <w:r>
        <w:rPr>
          <w:rFonts w:cs="Times New Roman" w:ascii="Times New Roman" w:hAnsi="Times New Roman"/>
          <w:sz w:val="26"/>
          <w:szCs w:val="26"/>
        </w:rPr>
        <w:t>остающейся после уплаты  налогов и иных обязательных платежей  за _____________(указать период) ___________года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_______________________________________________________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наименование Предприятия)</w:t>
      </w:r>
    </w:p>
    <w:p>
      <w:pPr>
        <w:pStyle w:val="Normal"/>
        <w:spacing w:lineRule="atLeast" w:line="26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 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69"/>
        <w:gridCol w:w="1116"/>
        <w:gridCol w:w="1088"/>
        <w:gridCol w:w="979"/>
      </w:tblGrid>
      <w:tr>
        <w:trPr>
          <w:trHeight w:val="330" w:hRule="atLeast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 </w:t>
            </w:r>
          </w:p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60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3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д. изм.</w:t>
            </w:r>
          </w:p>
        </w:tc>
        <w:tc>
          <w:tcPr>
            <w:tcW w:w="2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чение</w:t>
            </w:r>
          </w:p>
        </w:tc>
      </w:tr>
      <w:tr>
        <w:trPr>
          <w:trHeight w:val="210" w:hRule="atLeast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гноз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кт</w:t>
            </w:r>
          </w:p>
        </w:tc>
      </w:tr>
      <w:tr>
        <w:trPr>
          <w:trHeight w:val="311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и иные обязательные платежи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 (убытки) отчётного периода после уплаты налогов и иных обязательных платеже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редств, полученных в виде платы за негативное воздействие на работу централизованной системы водоотвед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редств, полученных в виде платы за сброс загрязняющих веществ сверх установленных нормативов состава сточных в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руб. 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средств, предусмотренных на реализацию мероприятий плана инвестиционных вложений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тив отчислений для расчета части прибыли, подлежащей перечислению в бюджет округа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прибыли, подлежащая перечислению в бюджет округа    (п.3-п.4-п.5-п.6) * п.7 / 100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 имущества, закрепленного за предприятием на праве хозяйственного ведения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п.9- подлежит перечислению в бюджет округа (п.9 * 0,9)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подлежит перечислению в бюджет городского округа ( п.8 + п. 10) 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латежа, перечисленная в бюджет округа за отчетный пери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имка (-), переплата (+)  по состоянию на начало  периода, следующего за отчетным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tLeast" w:line="264"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                                             ________________      /______________/</w:t>
      </w:r>
    </w:p>
    <w:p>
      <w:pPr>
        <w:pStyle w:val="Normal"/>
        <w:spacing w:lineRule="atLeast" w:line="264"/>
        <w:ind w:firstLine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2"/>
          <w:szCs w:val="22"/>
        </w:rPr>
        <w:t>(поддись)                                       (Ф.И.О.)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                             ________________      /______________/</w:t>
      </w:r>
    </w:p>
    <w:p>
      <w:pPr>
        <w:pStyle w:val="Normal"/>
        <w:spacing w:lineRule="atLeast" w:line="264"/>
        <w:ind w:firstLine="1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2"/>
          <w:szCs w:val="22"/>
        </w:rPr>
        <w:t>(подпись)                                         (Ф.И.О.)</w:t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64"/>
        <w:ind w:firstLine="1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8"/>
      <w:type w:val="nextPage"/>
      <w:pgSz w:w="11906" w:h="16838"/>
      <w:pgMar w:left="1559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bookmarkStart w:id="0" w:name="_1226992778"/>
    <w:bookmarkEnd w:id="0"/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1295892981" r:id="rId1"/>
      </w:object>
    </w:r>
    <w:bookmarkStart w:id="1" w:name="_1226992780"/>
    <w:bookmarkEnd w:id="1"/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048661485" r:id="rId3"/>
      </w:object>
    </w:r>
    <w:bookmarkStart w:id="2" w:name="_1226992784"/>
    <w:bookmarkEnd w:id="2"/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276889983" r:id="rId5"/>
      </w:object>
    </w:r>
    <w:bookmarkStart w:id="3" w:name="_1226992788"/>
    <w:bookmarkEnd w:id="3"/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1165582784" r:id="rId7"/>
      </w:object>
    </w:r>
    <w:bookmarkStart w:id="4" w:name="_1226992794"/>
    <w:bookmarkEnd w:id="4"/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997507501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825663566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2006656491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969932464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2029938971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1388370579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10148" w:dyaOrig="14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7.4pt;height:723.35pt" filled="f" o:ole="">
          <v:imagedata r:id="rId2" o:title=""/>
        </v:shape>
        <o:OLEObject Type="Embed" ProgID="Word.Document.12" ShapeID="ole_rId1" DrawAspect="Content" ObjectID="_542328363" r:id="rId1"/>
      </w:object>
    </w:r>
    <w:r>
      <w:rPr/>
      <w:object w:dxaOrig="10147" w:dyaOrig="1434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507.35pt;height:717.35pt" filled="f" o:ole="">
          <v:imagedata r:id="rId4" o:title=""/>
        </v:shape>
        <o:OLEObject Type="Embed" ProgID="Word.Document.12" ShapeID="ole_rId3" DrawAspect="Content" ObjectID="_134631616" r:id="rId3"/>
      </w:object>
    </w:r>
    <w:r>
      <w:rPr/>
      <w:object w:dxaOrig="9581" w:dyaOrig="13835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479.05pt;height:691.75pt" filled="f" o:ole="">
          <v:imagedata r:id="rId6" o:title=""/>
        </v:shape>
        <o:OLEObject Type="Embed" ProgID="Word.Document.12" ShapeID="ole_rId5" DrawAspect="Content" ObjectID="_1129487192" r:id="rId5"/>
      </w:object>
    </w:r>
    <w:r>
      <w:rPr/>
      <w:object w:dxaOrig="9581" w:dyaOrig="14802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479.05pt;height:740.1pt" filled="f" o:ole="">
          <v:imagedata r:id="rId8" o:title=""/>
        </v:shape>
        <o:OLEObject Type="Embed" ProgID="Word.Document.12" ShapeID="ole_rId7" DrawAspect="Content" ObjectID="_2019837905" r:id="rId7"/>
      </w:object>
    </w:r>
    <w:r>
      <w:rPr/>
      <w:object w:dxaOrig="10431" w:dyaOrig="15708">
        <v:shapetype id="_x0000_tole_rId9" coordsize="21600,21600" o:spt="ole_rId9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9" type="_x0000_tole_rId9" style="width:521.55pt;height:785.4pt" filled="f" o:ole="">
          <v:imagedata r:id="rId10" o:title=""/>
        </v:shape>
        <o:OLEObject Type="Embed" ProgID="Word.Document.12" ShapeID="ole_rId9" DrawAspect="Content" ObjectID="_997996663" r:id="rId9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9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8"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8"/>
    <w:qFormat/>
    <w:rPr/>
  </w:style>
  <w:style w:type="character" w:styleId="Style1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<Relationship Id="rId5" Type="http://schemas.openxmlformats.org/officeDocument/2006/relationships/package" Target="embeddings/oleObject3.docx"/><Relationship Id="rId6" Type="http://schemas.openxmlformats.org/officeDocument/2006/relationships/image" Target="media/image4.wmf"/><Relationship Id="rId7" Type="http://schemas.openxmlformats.org/officeDocument/2006/relationships/package" Target="embeddings/oleObject4.docx"/><Relationship Id="rId8" Type="http://schemas.openxmlformats.org/officeDocument/2006/relationships/image" Target="media/image5.wmf"/><Relationship Id="rId9" Type="http://schemas.openxmlformats.org/officeDocument/2006/relationships/package" Target="embeddings/oleObject5.docx"/><Relationship Id="rId10" Type="http://schemas.openxmlformats.org/officeDocument/2006/relationships/image" Target="media/image6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package" Target="embeddings/oleObject6.docx"/><Relationship Id="rId2" Type="http://schemas.openxmlformats.org/officeDocument/2006/relationships/image" Target="media/image2.wmf"/><Relationship Id="rId3" Type="http://schemas.openxmlformats.org/officeDocument/2006/relationships/package" Target="embeddings/oleObject7.docx"/><Relationship Id="rId4" Type="http://schemas.openxmlformats.org/officeDocument/2006/relationships/image" Target="media/image3.wmf"/><Relationship Id="rId5" Type="http://schemas.openxmlformats.org/officeDocument/2006/relationships/package" Target="embeddings/oleObject8.docx"/><Relationship Id="rId6" Type="http://schemas.openxmlformats.org/officeDocument/2006/relationships/image" Target="media/image4.wmf"/><Relationship Id="rId7" Type="http://schemas.openxmlformats.org/officeDocument/2006/relationships/package" Target="embeddings/oleObject9.docx"/><Relationship Id="rId8" Type="http://schemas.openxmlformats.org/officeDocument/2006/relationships/image" Target="media/image5.wmf"/><Relationship Id="rId9" Type="http://schemas.openxmlformats.org/officeDocument/2006/relationships/package" Target="embeddings/oleObject10.docx"/><Relationship Id="rId10" Type="http://schemas.openxmlformats.org/officeDocument/2006/relationships/image" Target="media/image6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package" Target="embeddings/oleObject11.docx"/><Relationship Id="rId2" Type="http://schemas.openxmlformats.org/officeDocument/2006/relationships/image" Target="media/image2.wmf"/><Relationship Id="rId3" Type="http://schemas.openxmlformats.org/officeDocument/2006/relationships/package" Target="embeddings/oleObject12.docx"/><Relationship Id="rId4" Type="http://schemas.openxmlformats.org/officeDocument/2006/relationships/image" Target="media/image3.wmf"/><Relationship Id="rId5" Type="http://schemas.openxmlformats.org/officeDocument/2006/relationships/package" Target="embeddings/oleObject13.docx"/><Relationship Id="rId6" Type="http://schemas.openxmlformats.org/officeDocument/2006/relationships/image" Target="media/image4.wmf"/><Relationship Id="rId7" Type="http://schemas.openxmlformats.org/officeDocument/2006/relationships/package" Target="embeddings/oleObject14.docx"/><Relationship Id="rId8" Type="http://schemas.openxmlformats.org/officeDocument/2006/relationships/image" Target="media/image5.wmf"/><Relationship Id="rId9" Type="http://schemas.openxmlformats.org/officeDocument/2006/relationships/package" Target="embeddings/oleObject15.docx"/><Relationship Id="rId10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35:00Z</dcterms:created>
  <dc:creator>Vlad</dc:creator>
  <dc:description/>
  <cp:keywords/>
  <dc:language>en-US</dc:language>
  <cp:lastModifiedBy>р</cp:lastModifiedBy>
  <cp:lastPrinted>2023-01-11T10:59:00Z</cp:lastPrinted>
  <dcterms:modified xsi:type="dcterms:W3CDTF">2023-03-02T19:50:00Z</dcterms:modified>
  <cp:revision>6</cp:revision>
  <dc:subject/>
  <dc:title> </dc:title>
</cp:coreProperties>
</file>