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2.03.2023 г.  № 16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рядок проведения конкурса на замещение  должности главы администрации Борисоглебского 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28.03.2016 г. № 396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Трудовым кодексом Российской Федерации, Федеральным законом от 02.03.2007 г. № 25-ФЗ «О муниципальной службе в Российской Федерации», Законом Воронежской области от 28.12.2007 г. № 175-ОЗ «О муниципальной службе в Воронежской области», Уставом Борисоглебского городского округа Воронежской области, Борисоглебская городская Дума Борисоглебского городского округа Воронежской области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рядок проведения конкурса на замещение  должности главы администрации Борисоглебского 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28.03.2016 г. № 396, следующие измене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 Абзац третий пункта 2.2.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наличие не менее четырех лет стажа муниципальной службы или стажа работы по специальности, направлению подготовки;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сети «Интернет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</w:t>
        <w:tab/>
        <w:tab/>
        <w:t xml:space="preserve">             Е.О. Агаева</w:t>
      </w:r>
    </w:p>
    <w:sectPr>
      <w:headerReference w:type="default" r:id="rId3"/>
      <w:headerReference w:type="first" r:id="rId4"/>
      <w:type w:val="nextPage"/>
      <w:pgSz w:w="11906" w:h="16838"/>
      <w:pgMar w:left="2268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53:00Z</dcterms:created>
  <dc:creator>BohonokEA</dc:creator>
  <dc:description/>
  <cp:keywords/>
  <dc:language>en-US</dc:language>
  <cp:lastModifiedBy>Романова Марина Александровна</cp:lastModifiedBy>
  <cp:lastPrinted>2023-03-03T09:29:00Z</cp:lastPrinted>
  <dcterms:modified xsi:type="dcterms:W3CDTF">2023-03-03T06:31:00Z</dcterms:modified>
  <cp:revision>15</cp:revision>
  <dc:subject/>
  <dc:title> </dc:title>
</cp:coreProperties>
</file>