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2.03.2023 г. № 16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33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своении звания «Почетный гражданин Борисоглебского городского округа» Смолиной Татьяне Николаевне (посмертно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 соответствии с решением Борисоглебской городской Думы Борисоглебского  городского округа Воронежской области от 30.10.2008 г. № 86 «О Почетном гражданине Борисоглебского городского округа», рассмотрев кандидатуру Смолиной Татьяны Николаевны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Присвоить звание «Почетный гражданин Борисоглебского городского округа» Смолиной Татьяне Николаевне (посмертно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 xml:space="preserve">Данное решение и материалы о заслугах Смолиной Т.Н. (прилагаются)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 </w:t>
        <w:tab/>
        <w:tab/>
        <w:t xml:space="preserve">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            Е.О.Агаева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решению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рисоглебской городской Думы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рисоглеб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неж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2.03.2023 г. № 16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о заслугах Почетного гражданина Борисоглебского городского округа Смолиной Татьяны Николаев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молина Татьяна Николаевна родилась 09 июля 1962 года в г. Борисоглебске Воронежской области. В 1984 году окончила Воронежский политехнический институт по специальности «Промышленная теплоэнергетика». Трудовую деятельность начала в 1984 году на Борисоглебском приборостроительном заводе в качестве инженера-конструктора. С января 1996 по сентябрь 2003 года работала начальником производственно-технического отдела в муниципальном Борисоглебском предприятии объединенных котельных и тепловых сетей, а с 2003 по 2022 годы  занимала пост директора предприятия. Общий трудовой стаж Смолиной Т.Н. в тепловой отрасли составляет 33 года, в том числе в должности директора 18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молина Т.Н. была высококвалифицированным специалистом, умелым и профессиональным руководителем, имела непререкаемый авторитет среди специалистов своей отрасли. Под ее руководством были реконструированы котельные при переходе на газообразное топливо, построены новые, в том числе автоматизированные котельные, проложены новые метры тепловых с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период с 2004 года, когда администрацией Борисоглебского городского округа было принято решение о передаче муниципального имущества в аренду ООО «Воронежтеплоэнерго-Сервис», на предприятии под руководством Смолиной Т.Н. был сделан большой шаг вперед в плане повышения энергосбережения, внедрения новых технологий: закрыты 4  угольные котельные с переносом нагрузки на существующие газовые; построены и введены в эксплуатацию 5 газифицированных блочно-модульных автоматизированных котельных; восстановлена рециркуляционная линия горячего водоснабжения Северного и Юго-Восточного микрорайонов г. Борисоглебска; построена и укомплектована оборудованием лаборатория химического контроля; отремонтированы и реконструированы котельные с целью снижения энергопотребления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многолетний плодотворный труд, высокий профессионализм, вклад в развитие строительного комплекса Воронежской области и отрасли ЖКХ Смолиной Татьяне Николаевне было присвоено звание Почетного работника ЖКХ России. Она неоднократно награждалась грамотами и благодарностями Российского Союза строителей, Правительства и Губернатора Воронежской области, Министерства регионального развития Российской Федерации,  Общественной палаты Российской Федерации, администрации Борисоглебского городского окру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1 году Смолина вошла в состав Общественной палаты Борисоглебского городского округа, в 2013 году избирается председателем Общественной палаты. Татьяна Николаевна была бессменным председателем Общественной палаты четырех созывов.</w:t>
      </w:r>
    </w:p>
    <w:sectPr>
      <w:type w:val="nextPage"/>
      <w:pgSz w:w="11906" w:h="16838"/>
      <w:pgMar w:left="1418" w:right="566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45:00Z</dcterms:created>
  <dc:creator>Vlad</dc:creator>
  <dc:description/>
  <cp:keywords/>
  <dc:language>en-US</dc:language>
  <cp:lastModifiedBy>Романова Марина Александровна</cp:lastModifiedBy>
  <cp:lastPrinted>2023-01-27T09:03:00Z</cp:lastPrinted>
  <dcterms:modified xsi:type="dcterms:W3CDTF">2023-03-03T05:54:00Z</dcterms:modified>
  <cp:revision>19</cp:revision>
  <dc:subject/>
  <dc:title> </dc:title>
</cp:coreProperties>
</file>