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5623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2.03.2023 г. № 15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тче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2 год, руководствуясь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29.09.2009 г.  № 223 «Об утверждении Порядка приватизации муниципального имущества Борисоглебского городского округа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к сведению отче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2 год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</w:t>
        <w:tab/>
        <w:t xml:space="preserve">           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6" w:firstLine="3"/>
        <w:jc w:val="right"/>
        <w:rPr>
          <w:szCs w:val="24"/>
        </w:rPr>
      </w:pPr>
      <w:r>
        <w:rPr>
          <w:szCs w:val="24"/>
        </w:rPr>
        <w:t xml:space="preserve">Приложение к решению </w:t>
      </w:r>
    </w:p>
    <w:p>
      <w:pPr>
        <w:pStyle w:val="Normal"/>
        <w:ind w:left="4956" w:firstLine="3"/>
        <w:jc w:val="right"/>
        <w:rPr/>
      </w:pPr>
      <w:r>
        <w:rPr>
          <w:szCs w:val="24"/>
        </w:rPr>
        <w:t>Борисоглебской городской Думы Борисоглебского городского округа Воронежской области</w:t>
      </w:r>
    </w:p>
    <w:p>
      <w:pPr>
        <w:pStyle w:val="Normal"/>
        <w:ind w:left="4248" w:firstLine="708"/>
        <w:jc w:val="righ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от 02.03.2023 г. № 15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Борисоглебского городского округ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2 году приватизация объектов муниципальной собственности осуществлялась в соответствии с Федеральными законами от 21 декабря 2001 г.  №178-ФЗ «О приватизации государственного и муниципального имущества»,  от 29 июля 1998 г. № 135-ФЗ «Об оценочной деятельности в Российской Федерации»,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 муниципальной собственности акций акционерных обществ на специализированном аукционе, утвержденными постановлением Правительства Российской Федерации от 12 августа 2002 г.  № 585, Порядком приватизации муниципального имущества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09.2009г. № 2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и перечень объектов недвижимого имущества, которые подлежали приватизации в 2022 году, утверждены решением Борисоглебской городской Думы Борисоглебского городского округа Воронежской области </w:t>
      </w:r>
      <w:r>
        <w:rPr>
          <w:color w:val="000000"/>
          <w:sz w:val="28"/>
          <w:szCs w:val="28"/>
        </w:rPr>
        <w:t>от 27.12.2021 № 32</w:t>
      </w:r>
      <w:r>
        <w:rPr>
          <w:sz w:val="28"/>
          <w:szCs w:val="28"/>
        </w:rPr>
        <w:t xml:space="preserve"> (в редакции </w:t>
      </w:r>
      <w:r>
        <w:rPr>
          <w:color w:val="000000"/>
          <w:sz w:val="28"/>
          <w:szCs w:val="28"/>
        </w:rPr>
        <w:t>решений от 24.02.2022 № 55, от 07.07.2022 № 93, от 07.10.2022 № 97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настоящей Программы приватизации являются: повышение эффективности использования муниципальной собственности, пополнение доходной части бюджета городского округа, усиление социальной направленности и обеспечение планомерности процесса приватизации, уменьшение расходов бюджета городского округа на управление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рограммой приватизации планировалось </w:t>
      </w:r>
      <w:r>
        <w:rPr>
          <w:color w:val="000000"/>
          <w:sz w:val="28"/>
          <w:szCs w:val="28"/>
        </w:rPr>
        <w:t>реализовать 14 объектов недвижимого имущества, из них 8 с земельными участками, и 2 объекта движимого имущества. Для реализации Программы приватизации</w:t>
      </w:r>
      <w:r>
        <w:rPr>
          <w:sz w:val="28"/>
          <w:szCs w:val="28"/>
        </w:rPr>
        <w:t xml:space="preserve"> администрацией Борисоглебского городского округа Воронежской области была проведена работа по подготовке всех необходимых документов, в том числе изготовление технических планов, постановка объектов на государственный кадастровый учет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22 года администрацией Борисоглебского городского округа Воронежской области было </w:t>
      </w:r>
      <w:r>
        <w:rPr>
          <w:color w:val="000000"/>
          <w:sz w:val="28"/>
          <w:szCs w:val="28"/>
        </w:rPr>
        <w:t>организовано 16 открытых</w:t>
      </w:r>
      <w:r>
        <w:rPr>
          <w:sz w:val="28"/>
          <w:szCs w:val="28"/>
        </w:rPr>
        <w:t xml:space="preserve"> аукционов в электронной форме по продаже муниципального имущества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роведении приватизации объектов муниципальной собственности размещалась в газете «Муниципальный вестник Борисоглебского городского округа Воронежской области», в сети «Интернет» на официальном сайте Российской Федерации – https://torgi.gov.ru/new, на сайте оператора продажи – https://www.roseltorg.ru и на сайте администрации Борисоглебского городского округа Воронежской области – https://adminborisoglebsk.e-gov36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недвижимости, подлежавшие приватизации в 2022 году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80"/>
        <w:gridCol w:w="1746"/>
        <w:gridCol w:w="2502"/>
        <w:gridCol w:w="1668"/>
      </w:tblGrid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имуще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особ приват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Цена сделки (приватизации),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Срок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здание (бывшая школа) площадью 1174,5 кв.м и земельный участок площадью 6183,0 кв.м, расположенные по адресу: Воронежская область, Борисоглебский городской округ, с. Старовоскресеновка, ул. Борисоглебская, д.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28.07.2022</w:t>
            </w:r>
          </w:p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28.11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дание (животноводческий корпус № 3) площадью 1166,0 кв.м и земельный участок площадью 5571,0 кв.м, расположенные по адресу: в 310 метрах по  направлению на юго-запад от жилого дома Воронежская область, Борисоглебский городской округ, с. Старовоскресеновка, ул. Старовоскресеновская, д. 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28.07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здание (животноводческий корпус № 5) площадью 2044,9 кв.м и земельный участок площадью 7763,0 кв.м, расположенные по адресу: в 415 метрах по направлению на юг от жилого дома Воронежская область, Борисоглебский городской округ, с. Старовоскресеновка, ул. Старовоскресеновская, д. 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407 292</w:t>
            </w:r>
            <w:r>
              <w:rPr>
                <w:color w:val="000000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 884,1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28.07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помещение (подвал) площадью 145,5 кв.м, расположенное по адресу: Воронежская область, г. Борисоглебск, ул. Советская/Свободы, д. 35/18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19.12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жилое здание (бывшая бойлерная) площадью 512,6 кв.м и земельный участок площадью 800,0 кв.м, расположенные по адресу: Воронежская область, г. Борисоглебск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оветская, 82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818 165</w:t>
            </w:r>
            <w:r>
              <w:rPr>
                <w:color w:val="000000"/>
                <w:szCs w:val="24"/>
              </w:rPr>
              <w:t>,89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7 324,9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28.11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Нежилое здание (сельский дом культуры) площадью 451,6 кв.м и земельный участок площадью 1422,0 кв.м, расположенные по адресу: Воронежская область, Борисоглебский городской округ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 Тюковка, ул. Молодежная, д. 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19.12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ьно стоящее нежилое здание (детский сад) площадью 523,6 кв.м и земельный участок площадью 5370,0 кв.м, расположенные по адресу: Воронежская область, Борисоглебский городской округ, с.Тюковка, ул. Молодежная, д. 1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19.12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здание (бывший ФАП) площадью 63,7 кв.м и земельный участок площадью 485,0 кв.м, расположенные по адресу: Воронежская область, Борисоглебский городской округ, с. Танцырей, ул. Проезжая, д.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19.12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помещение площадью 40,4 кв.м, расположенное по адресу: Воронежская область, г. Борисоглебск, ул. Чкалова, д.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19.12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помещение площадью 40,6 кв.м, расположенное по адресу: Воронежская область, г. Борисоглебск, ул. Победы, д.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19.12.2022</w:t>
            </w:r>
          </w:p>
        </w:tc>
      </w:tr>
      <w:tr>
        <w:trPr>
          <w:trHeight w:val="6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строенное нежилое помещение площадью 64,0 кв.м, расположенное по адресу: Воронежская область, г. Борисоглебск, ул.Сельскохозяйственная, д. 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Не выставлялось на торги, в связи с приведением в соответствие данных в Росреестр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помещение площадью 34,4 кв.м, расположенное по адресу: Воронежская область, г. Борисоглебск, район Кирпичного завода, д.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19.12.20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жилое помещение площадью 105,8 кв.м, расположенное по адресу: Воронежская область, г. Борисоглебск, Юго-Восточный мкр., д. 6-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2 708 820</w:t>
            </w:r>
            <w:r>
              <w:rPr>
                <w:color w:val="000000"/>
                <w:szCs w:val="24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51 47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28.07.20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жилое здание (сельский дом культуры) площадью 835,1 кв.м и земельный участок площадью 1599,0 кв.м, расположенные по адресу: Воронежская область, Борисоглебский городской округ, с. Ульяновка, ул. Ворошилова, д. 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szCs w:val="24"/>
              </w:rPr>
            </w:pPr>
            <w:r>
              <w:rPr>
                <w:szCs w:val="24"/>
              </w:rPr>
              <w:t>28.11.2022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ы движимого имущества, подлежавшие приватизации в 2022 год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842"/>
        <w:gridCol w:w="1984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\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сделки (приватизации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бус для перевозки детей ПАЗ 32053-70, ПТС 52 НВ 404460, 2010 года выпуска, идентификационный номер (VIN) Х1М3205СХА0005871, государственный регистрационный знак Т723ТК36</w:t>
            </w:r>
            <w:r>
              <w:rPr>
                <w:color w:val="000000"/>
                <w:szCs w:val="24"/>
                <w:lang w:val="en-US"/>
              </w:rPr>
              <w:t>R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78 523,2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 087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.11.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обиль ГАЗ 31105, ПТС 36 ОК 429047, 2008 года выпуска, идентификационный номер (VIN) Х9631105081420600, государственный регистрационный знак В130ОА36</w:t>
            </w:r>
            <w:r>
              <w:rPr>
                <w:color w:val="000000"/>
                <w:szCs w:val="24"/>
                <w:lang w:val="en-US"/>
              </w:rPr>
              <w:t>R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16 882,50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т.ч. НДС 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52 813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.11.202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сумма, полученная от приватизации муниципального имущества, составила 4 329 683 (четыре миллиона триста двадцать девять тысяч шестьсот восемьдесят три) рубля</w:t>
      </w:r>
      <w:r>
        <w:rPr>
          <w:sz w:val="28"/>
          <w:szCs w:val="28"/>
        </w:rPr>
        <w:t xml:space="preserve"> 59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них: сумма доходов, поступивших в бюджет Борисоглебского городского округа Воронежской области, 3 651 103 (три миллиона шестьсот пятьдесят одна тысяча сто три) рубля 48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ДС </w:t>
      </w:r>
      <w:r>
        <w:rPr>
          <w:color w:val="000000"/>
          <w:sz w:val="28"/>
          <w:szCs w:val="28"/>
        </w:rPr>
        <w:t>составила 678 580 (шестьсот семьдесят восемь тысяч пятьсот восемьдесят)</w:t>
      </w:r>
      <w:r>
        <w:rPr>
          <w:sz w:val="28"/>
          <w:szCs w:val="28"/>
        </w:rPr>
        <w:t xml:space="preserve"> рублей 11 копее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з 16</w:t>
      </w:r>
      <w:r>
        <w:rPr>
          <w:sz w:val="28"/>
          <w:szCs w:val="28"/>
        </w:rPr>
        <w:t xml:space="preserve"> объектов муниципального имущества, подлежащих приватизации в 2022 году, были </w:t>
      </w:r>
      <w:r>
        <w:rPr>
          <w:color w:val="000000"/>
          <w:sz w:val="28"/>
          <w:szCs w:val="28"/>
        </w:rPr>
        <w:t>реализованы 5 объек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 объектов муниципального недвижимого имущества (</w:t>
      </w:r>
      <w:r>
        <w:rPr>
          <w:color w:val="000000"/>
          <w:sz w:val="28"/>
          <w:szCs w:val="28"/>
        </w:rPr>
        <w:t>из них 6 с земельными участками</w:t>
      </w:r>
      <w:r>
        <w:rPr>
          <w:sz w:val="28"/>
          <w:szCs w:val="28"/>
        </w:rPr>
        <w:t>), не реализованные в 2022 году, были включены в прогнозный план приватизации н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727"/>
      <w:pgMar w:left="1559" w:right="425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17:00Z</dcterms:created>
  <dc:creator>Vlad</dc:creator>
  <dc:description/>
  <cp:keywords/>
  <dc:language>en-US</dc:language>
  <cp:lastModifiedBy>р</cp:lastModifiedBy>
  <cp:lastPrinted>2022-02-14T13:55:00Z</cp:lastPrinted>
  <dcterms:modified xsi:type="dcterms:W3CDTF">2023-03-02T20:00:00Z</dcterms:modified>
  <cp:revision>3</cp:revision>
  <dc:subject/>
  <dc:title>СОВЕТ НАРОДНЫХ ДЕПУТАТОВ ГОРОДА БОРИСОГЛЕБСКА-РАЙОНА</dc:title>
</cp:coreProperties>
</file>