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2.03.2023 г. №1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главы Борисоглебского городского округа Воронежскойобласти Е.О.Агаевой о результатах  деятельности за 2022 г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отчет главы Борисоглебского городского округа Воронежской области Е.О.Агаевой о результатах своей деятельности за 2022 год, 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тчет главы Борисоглебского городского округа Воронежской области Е.О.Агаевой  о результатах  деятельности за 2022 год (прилагается) принять к сведению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Дать удовлетворительную  оценку деятельности главы Борисоглебского городского округа Воронежской области Е.О.Агаевой  по результатам отчета за 2022 год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Глава Борисоглебского городского округа                                         Е.О.Агае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114935</wp:posOffset>
                </wp:positionV>
                <wp:extent cx="290322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4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рисоглебской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02.03.2023 г. № 1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90pt;mso-wrap-distance-left:9pt;mso-wrap-distance-right:0pt;mso-wrap-distance-top:0pt;mso-wrap-distance-bottom:0pt;margin-top:9.05pt;mso-position-vertical-relative:text;margin-left:253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4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02.03.2023 г. № 1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 О РЕЗУЛЬТАТАХ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5.1. статьи 36 Федерального закона от 06.10.2003 г. № 131-ФЗ «Об общих принципах организации местного самоуправления в Российской Федерации», пунктом 10 статьи 36 и подпунктом 9 статьи 38 Устава Борисоглебского городского округа, предусматривающими, что глава городского округа представляет городской Думе ежегодные отчеты о результатах своей деятельности, в том числе о решении вопросов, поставленных городской Думой, сообщаю следующ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 сентября 2021 года на муниципальных выборах по смешанной мажоритарно-пропорциональной системе были избраны депутаты Борисоглебской городской Думы Борисоглебского городского округа Воронежской области восьмого созыва.  Выдвинутая Борисоглебским местным отделением ВПП «ЕДИНАЯ РОССИЯ», я была переизбрана депутатом Борисоглебской городской Думы. Решением Борисоглебской городской Думы Борисоглебского городского округа Воронежской области от 30.09.2021 г. № 1 на первом ее заседании я была вновь избрана главой Борисоглебского городского округа Воронежской области на срок полномочий представительного органа и в соответствии со статьями 24, 28, 36-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. Именно исполнение полномочий председателя Борисоглебской городской Думы, установленных Уставом Борисоглебского городского округа и Регламентом Борисоглебской городской Думы, руководство представительным органом является основными в деятельности главы Борисоглеб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шедший 2022 год для Борисоглебского городского округа Воронежской области, как и для России в целом, стал непростым и во многом определяющим. В условиях затянувшейся пандемии коронавируса, которая в значительной степени повлияла на все сферы российского общества, с 24 февраля 2022 года наша страна столкнулась с сильнейшим давлением со стороны коллективного Запада. Внешние вызовы, включая девять новых пакетов санкций, выход с российского рынка западных торговых и промышленных компаний, ведение специальной военной операции стали не только испытанием для всей России, но в то же время своеобразным тестом для каждого человека в отдельности. Тем не менее,  наша страна, Воронежская область и Борисоглебский городской округ достойно продвигаются по новым векторам развития, находя возможности для внутренней транс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Борисоглебской городской Думы Борисоглебского городского округа Воронежской области в 2022 году проходила в соответствии с действующим федеральным и областным законодательством, Уставом Борисоглебского городского округа и  была направлена на реализацию норм и положе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 статьи 27 Устава Борисоглебского городского округа основной формой работы Борисоглебской городской Думы является сессия, на которой рассматриваются вопросы, относящиеся в компетенции представительного органа. Сессии городской Думы, согласно Уставу, проводятся по мере необходимости, но не реже одного раза в три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7 (в 2021 году – 9) заседаний Борисоглебской городской Думы, на которых принят 101 (в 2021 году - 88) муниципальный правовой акт, из них 63 (в 2021 году - 49) – решения нормативного характера  и 38 – решений ненормативного характера.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едует отметить, что большая часть депутатов Борисоглебской городской Думы восьмого созыва ответственно подходит к участию в работе представительного органа: посещает и активно участвует заседания постоянных комиссий и сессий Борисоглебской городской Думы, в составе рабочих групп, а также иных мероприятий Борисоглебской городской Думы. Надеюсь, что в 2023 году депутаты – представители фракции КПРФ в Борисоглебской городской Думе и депутат - представитель фракции Партии «Родина», показавшие в 2022 году явку на сессии Борисоглебской городской Думы менее 50 %, смогут выстроить свою рабочую и общественную деятельность таким образом, чтобы не ущемлять права избравших их жителей Борисоглебского городского округа при представлении их интересов в Борисоглебской городской Ду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 о внесении изменений в основополагающий нормативный документ  – Устав Борисоглебского городского округа Воронежской области, - определяющий порядок формирования органов местного самоуправления, их полномочия, принципы осуществления взаимодействия, экономическую и финансовую основы местной власти, в 2022 году был рассмотрен 2 раза. Необходимость внесения изменений вновь была вызвана произошедшими изменениями действующего законодательства, решением Борисоглебской городской Думы создавалась специальная комиссия по подготовке проекта решения о внесении изменений в Устав, председателем которой я являюсь. В состав данной комиссии были также включены заместители председателя Борисоглебской городской Думы, представители различных фракций Борисоглебской городской Думы, сотрудники отдела организации деятельности Борисоглебской городской Думы и администрации Борисоглебского городского округа. Работа по внесению изменений в Устав Борисоглебского городского округа требует точного соблюдения процедуры,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, поскольку независимо от того, каких политических взглядов придерживается тот или иной депутат, он обязан соблюдать Конституцию РФ и федеральные законы. Работу комиссии в данном составе можно считать качественной, поскольку в 2022 году регистрация изменений в Устав Борисоглебского городского округа в Управлении Министерства юстиции Российской Федерации по Воронежской области (в уполномоченном органе, оценивающем соответствие вносимых изменений действующему законодательству) прошла без 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адиционно в 2022 году большое внимание Борисоглебской городской Думой уделялось вопросам, связанным с бюджетным процессом: формированием бюджета и исполнением бюджетных обязатель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4 апреля 2022 г. были проведены публичные слушания по вопросу исполнения бюджета Борисоглебского городского округа за 2021 год, а на заседании сессии городской Думы 28.04.2022 г. решением Борисоглебской городской Думы Борисоглебского городского округа Воронежской области      № 61  данный отчет был утвержд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, в течение 2022 года на заседаниях Борисоглебской городской Думы 4 раза поднимался вопрос о внесении изменений в бюджет городского округа на 2022 год и на плановый период 2023 и 2024 годов, что было вызвано колебаниями складывавшейся социально - экономической ситуации в округе,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, благодаря слаженным совместным действиям администрации Борисоглебского городского округа и Борисоглебской городской Думы удалось привлечь дополнительные средства на ремонт автомобильных дорог и тротуаров Борисоглебского городского округа, на строительство  физкультурно-оздоровительного комплекса в Юго-Восточном микрорайоне и спортивно-оздоровительного комплекса в Восточном районе, на ремонт и благоустройство общественных пространств, устройство спортивно-игровых площадок, ремонт сельских клубов, на приобретение бункеров и контейнеров для сбора ТКО и специализированной коммунальной техники. В 2022 году завершено строительство  новой школы в микрорайоне «Восточный» на 1224 места, заработал детский технопарк «Кванториум» на базе МБОУ БГО СОШ № 3 и многое другое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 декабря 2022 года состоялись публичные слушания по вопросу «О бюджете Борисоглебского городского округа Воронежской области на 2023 год и на плановый период 2024 и 2025 годов»,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. На заседании Борисоглебской городской Думы 23.12.2022 г. проект бюджета был утвержден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числу наиболее значимых правовых актов, принятых Борисоглебской городской Думой и затрагивающих блок экономических вопросов развития округа, следует также отнести такие решения, как: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Отчета о ходе реализации и об оценке эффективности в 2021 году муниципальных программ Борисоглебского городского округа Воронежской области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ешение Борисоглебской городской Думы Борисоглебского городского округа Воронежской области от 29.07.2005 г. № 8 «О введении в действие земельного налога, установлении ставок, сроков и порядка его уплаты»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г. № 267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2.2016 г. № 383»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рограмму приватизации муниципального имущества Борисоглебского городского округа Воронежской области на 2022 год»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 утверждении Программы приватизации муниципального имущества Борисоглебского городского округа Воронежской области на 2023 год»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</w:rPr>
        <w:t>- «О внесении изменений в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, а также самозанятым гражданам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 ряд других, целью которых было увеличение наполняемости бюджета Борисоглебского городского округа, оказание различных форм поддержки субъекта малого и среднего предпринимательств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исполнения Указов Президента Российской Федерации от 07.05.2012 г. Борисоглебской городской Думой  в течение 2022 года неоднократно принимались меры по совершенствованию оплаты труда работников  учреждений Борисоглебского городского округа Воронежской области социальной сферы. Так, в примерные  положения об оплате труда в муниципальных общеобразовательных организациях, муниципальных организациях, реализующих программы дошкольного образования, муниципальных организациях дополнительного образования, расположенных на территории Борисоглебского городского округа Воронежской области, были внесены изменения в целях повышения как должностных окладов, так и стимулирующих выплат педагогическим работникам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были проиндексированы должностные оклады иным работникам муниципальных казенных и бюджетных учреждений, получающим оплату труда из местного бюджета, утверждены новые примерные положения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правовые акты Борисоглебской городской Думы были мною подписаны в порядке и в сроки, установленные действующим законодательством, Уставом Борисоглебского городского округа Воронежской области, Регламентом Борисоглебской городской Думы, а также приняты меры по опубликованию нормативных правовых актов, затрагивающих права, свободы и обязанности граждан, связанных с решением крупных вопросов экономического и социального развития Борисоглебского городского округа, охраны общественного порядка, окружающей среды и природных ресурсов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2 году продолжил свою работу постоянно действующий рабочий орган городской Думы – Совет Думы, состоящий из главы Борисоглебского городского округа, заместителей председателей Борисоглебской городской Думы, председателей постоянных комиссий Борисоглебской городской Думы и руководителей фра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2022 года было проведено 7 заседаний Совета Думы (приняла участие в 2-х заседаниях), на которых формировалась повестка дня предстоящих сессий,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и городской Думы.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принципа учета мнения населения в течение 2022 года 51 раз (в 2021 году – 53 раза, в 2020 году – 39 раз, 2019 году – 20 раз)  проводились публичные слушания по наиболее важным и значимым вопросам местного значения  городского округа, по результатам которых в большинстве случаев депутаты Борисоглебской городской Думы принимали  необходимые решения на заседаниях представительного органа.  На публичных слушаниях, назначенных по инициативе главы Борисоглебского городского округа, с непосредственным участием жителей Борисоглебского городского округа в 2022 году было рассмотрено 115 (в 2021 году – 98, в 2020  году – 115, в 2019 году – 133) вопросов местного значения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о проекте решения о внесении изменений в Устав (2 вопрос)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 проекте бюджета городского округа и отчете о его исполнении (2 вопроса)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едоставлении разрешений на отклонение от предельных параметров разрешенного строительства и реконструкции жилых домов (96 вопр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разрешений на условно разрешенный вид использования земельных участков (7 вопро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авила землепользования и застройки Борисоглебского городского округа Воронежской области (7 вопр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авила благоустройства и содержания территории Борисоглебского городского округа Воронежской области (1 вопрос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является наиболее приемлемой в условиях Борисоглебского городского округа и приобретает все большую значимость. В особенности увеличивается число рассмотренных градостроительных  вопросов по предоставлению разрешений на  отклонение от параметров разрешенного строительства и реконструкции домов, где заинтересованными лицами всегда являются жители округа.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, в 2022 году использовалась и другая форма участия граждан в осуществлении местного самоуправления, предусмотренная Федеральным законом «Об общих принципах организации местного самоуправления в Российской Федерации», - конференция граждан. В 2022 году конференции граждан проводились  9 раз (в 2021 году -8 раз). Были проведены конференции граждан в селах Чигорак, Губари, Макашевка, Третьяки, Богана, в городе Борисоглебске по отбору практик гражданских инициатив и инициативных проектов, подлежащих реализации в 2023 году. Так, по итогам проведенных конференций на территории  Борисоглебского городского округа в 2023 году будут реализованы следующие проекты, получившие поддержку из областного бюджета: </w:t>
      </w:r>
    </w:p>
    <w:p>
      <w:pPr>
        <w:pStyle w:val="Normal"/>
        <w:jc w:val="both"/>
        <w:rPr/>
      </w:pPr>
      <w:r>
        <w:rPr>
          <w:sz w:val="28"/>
          <w:szCs w:val="28"/>
        </w:rPr>
        <w:t>1)обустройство площадок накопления ТКО в с. Губари;</w:t>
      </w:r>
    </w:p>
    <w:p>
      <w:pPr>
        <w:pStyle w:val="Normal"/>
        <w:jc w:val="both"/>
        <w:rPr/>
      </w:pPr>
      <w:r>
        <w:rPr>
          <w:sz w:val="28"/>
          <w:szCs w:val="28"/>
        </w:rPr>
        <w:t>2) обустройство площадок накопления ТКО в с. Макашевка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3) </w:t>
      </w:r>
      <w:r>
        <w:rPr>
          <w:color w:val="000000"/>
          <w:spacing w:val="-4"/>
          <w:sz w:val="28"/>
          <w:szCs w:val="28"/>
        </w:rPr>
        <w:t>обустройство спортивной площадки по ул. Революционная в с. Богана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текущий ремонт трубопровода холодного водоснабжения  по ул. Свободы (от дома № 225 до дома № 215) г. Борисоглебска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стройство многофункциональной площадки на территории МБОУ БГО Борисоглебская гимназия № 1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) устройство площадки для выгула собак в Юго-Восточном микрорайоне г. Борисоглебска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льшинство вопросов, рассмотренных Борисоглебской городской Думой в 2022 году, прошли процедуру предварительного обсуждения в профильных постоянных комиссиях Борисоглебской городской Думы в соответствии с их компетенцией. Кроме проектов решений Борисоглебской городской Думы, на заседаниях постоянных комиссий рассматривались обращения жителей Борисоглебского городского округа, обсуждались наиболее серьезные проблемы городского окру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отчетный период состоялось 34 (в 2021 году – 28) заседания  постоянных комиссий Борисоглебской городской Думы. Не являясь в соответствии с Регламентом Борисоглебской городской Думы Борисоглебского городского округа Воронежской области членом ни одной из её постоянных комиссий,   в 2022 году  я посетила 8 (в 2021 году – 14) засе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оме того,  под моим руководством проводились заседания комиссии Борисоглебского городского округа по увековечиванию памяти знаменитых земляков (4 заседания),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2 засе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принимала активное участие в работе комиссий, которыми руководят заместители председателя Борисоглебской городской Думы: комиссии по соблюдению требований к должностному поведению лиц, замещающих муниципальные должности, и урегулированию конфликта интересов (руководит комиссией заместитель председателя Борисоглебской городской Думы Л.А.Шняк)  и комиссии по соблюдению требований к служебному поведению муниципальных служащих Борисоглебской городской Думы и урегулированию конфликта интересов (руководит комиссией заместитель председателя Борисоглебской городской Думы А.Н.Какор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Пунктом 3 части 4 статьи 36 и пунктами 1, 4 статьи 43 Федерального закона «Об общих принципах организации местного самоуправления в Российской Федерации», а также  статьей 47 Устава Борисоглебского городского округа главе муниципального образования предоставлены полномочия по 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период  было издано 78 (в 2021 году – 62)  постановлений по вопросам организации деятельности Борисоглебской городской Думы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1 постановление о проведении публичных слуш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9 постановлений о проведении конференций граждан; </w:t>
      </w:r>
    </w:p>
    <w:p>
      <w:pPr>
        <w:pStyle w:val="Normal"/>
        <w:jc w:val="both"/>
        <w:rPr/>
      </w:pPr>
      <w:r>
        <w:rPr>
          <w:sz w:val="28"/>
          <w:szCs w:val="28"/>
        </w:rPr>
        <w:t>- 12 постановлений о награждении Почетной грамотой и Благодарностью главы Борисоглеб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4 постановления по вопросам  совершенствования порядка прохождения муниципальной службы, профилактике коррупции, организацио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постановления об утверждении уставов казачьих об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2 году также  было принято 73 (в 2021 году - 84) распоряжения, из них:  </w:t>
      </w:r>
    </w:p>
    <w:p>
      <w:pPr>
        <w:pStyle w:val="Normal"/>
        <w:jc w:val="both"/>
        <w:rPr/>
      </w:pPr>
      <w:r>
        <w:rPr>
          <w:sz w:val="28"/>
          <w:szCs w:val="28"/>
        </w:rPr>
        <w:t>- 26 по основ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7 по личному составу с различными сроками 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1 статьи 46 Федерального закона от 06.10.2003г. № 131-ФЗ «Об общих принципах организации местного самоуправления в Российской Федерации»,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, в том числе и проектов решений Борисоглебской городской Дум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В рамках реализации указанного полномочия в Борисоглебскую городскую Думу мною в 2022 году было внесено 10 (в 2021 году – 21) проектов муниципальных правовых актов как нормативного, так и ненормативного характера. Мною, в частности, в 2022 году  дважды  инициировались вопросы о внесении изменений в Устав Борисоглебского городского округа, о внесении изменений в Регламент Борисоглебской городской Думы, о внесении изменений в положения  о присвоении звания «Почетный гражданин Борисоглебского городского округа» и об установке памятников, мемориальных досок и иных памятных знаков на территории округа и др. 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, на совершенствование нормативно-правовой базы Борисоглебского городского округа, на повышение эффективности работы Борисоглебской городской Дум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В 2022 году в Борисоглебскую городскую Думу поступило 478 (в 2021 году – 433) письменных заявлений, обращений, жалоб, информаций, документов иного характера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граждан – 11 (в 2021 году -13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депутатов и постоянных комиссий – 41 (в 2021 году-63)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бращения органов государственной власти Российской Федерации и Воронежской области  -178 (в 2021 году - 142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администрации Борисоглебского городского округа –  188 (в 2021 году -1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контрольно-счетной палаты Борисоглебского городского округа – 27 (в 2021 году -25);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я организаций, предприятий, учреждений – 30 (в 2021 году-3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инициативных групп – 3 (в 2021 году-1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поступающие в Борисоглебскую городскую Думу обращения, заявления, жалобы, информации рассматриваются в установленные законом сроки, по каждому из них проводится соответствующая работа, даются необходимые разъяснения, подготавливаются мотивированные ответы и разъяснения на запросы и письма государственных и иных органов и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ей 33 Устава Борисоглебского городского округа Воронежской области, в течение 2022 года в целях содействия гражданам в решении возникающих проблем и вопросов, в целях правового информирования заявителей мною проводился личный прием граждан (устные обращения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,  в 2022 году  на прием к главе Борисоглебского городского округа по личным вопросам обратилось 6 граждан (в 2021 году – 11, в 2020 году – 9, 2019 году - 10 граждан). По всем обращениям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а дополнительная проверка, даны письменные ответы по существу поставленных в обращениях вопросов, разъяснения и рекомендации по интересующим проблема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Анализ поступивших в 2022 году в Борисоглебскую городскую Думу и к главе Борисоглебского городского округа как письменных, так  и устных обращений граждан показывает, что жителей городского округа прежде всего волнуют  вопросы в сфере жилищно-коммунального хозяйства (ремонт дорог и тротуаров, установка светильников наружного освещения, оплата коммунальных услуг, отсутствие центральной канализации, вывоз мусора, организация транспортного обслуживания, спиливание аварийных деревьев, переселение из аварийного жилья), а также вопросы организации территориального обществен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 отчетный год в Борисоглебскую городскую Думу Борисоглебского городского округа Воронежской области  Борисоглебской межрайонной прокуратурой были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(в 2021 году – 2, в 2020 году – 2, в 2019 году – 5) протестов на ранее принятые решения Борисоглебской городской Ду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 требований об изменении нормативных правовых актов с целью исключения выявленны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 (в 2021 году – 2, в 2020 году - 0) проекта решения в порядке реализации правотворческой инициати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(в 2021 году – 0; в  2020 году – 0, в 2019 году - 1) представлений об устранении нарушений законодательства о противодействии коррупции при представлении депутатами Борисоглебской городской Думы сведений о доходах, расходах, об имуществе и обязательствах имущественного характера за 2021 год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7 информационных сообщений (в 2021 году – 8, в 2020 – 4, в 2019  - 4) о состоянии законности при исполнении законодательства о противодействии коррупции, о соответствии проектов решений Борисоглебской городской Думы действующему законодательству и необходимости их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акты прокурорского реагирования были рассмотрены постоянными комиссиями Борисоглебской городской Думы, структурными подразделениями администрации городского округа и на заседаниях Борисоглебской городской Думы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Правовым управлением правительства Воронежской области в Борисоглебскую городскую Думу в 2022 году, равно как и в 2018-2021 годах, не было направлено ни одного отрицательного экспертного заключения на решения представительного органа местного самоуправ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 рамках осуществления полномочий по организации деятельности Борисоглебской городской Думы депутаты еженедельно в течение 2022 года получали информацию о запланированных мероприятиях в Борисоглебском городском округе, своевременно извещались о точном времени и дате проведения заседаний Борисоглебской городской Думы, постоянных комиссий, рабочих  групп,  публичных слуша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здновании  Дня  Великой Победы, 324-ой годовщины со дня образования города Борисоглебска, церемониях открытия и закрытия конкурсов, проведении различных акций, организации торжественных приемов, открытии мемориальных досок выдающимся землякам Борисоглебского городского округа, праздничных митингах, возложении венков героям и т.д.. В отчетном году продолжалось активное взаимодействие с Общественной палатой Борисоглебского городского округа, с другими общественными организациями, существующими на территории Борисоглеб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Несмотря на наличие объективных трудностей, следует отметить, что работа Борисоглебской городской Думы Борисоглебского городского округа  в 2022 году прошла в активном рабочем режиме и была направлена на решение наиболее острых и важных проблем, возникающих на территории городского округа, на улучшение жизни населения и социально-экономическое развитие муниципального образования, что и было отражено в данном от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лагодарю всех – администрацию Борисоглебского городского округа, депутатов Борисоглебской городской Думы,  отдел организации деятельности Борисоглебской городской Думы,  общественные организации, предприятия и учреждения Борисоглебского городского округа – за диалог и сотрудничество, за продуктивное взаимодействие, за поддержку и конструктивную критику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54:00Z</dcterms:created>
  <dc:creator>Admin</dc:creator>
  <dc:description/>
  <cp:keywords/>
  <dc:language>en-US</dc:language>
  <cp:lastModifiedBy>р</cp:lastModifiedBy>
  <cp:lastPrinted>2023-01-12T08:57:00Z</cp:lastPrinted>
  <dcterms:modified xsi:type="dcterms:W3CDTF">2023-03-02T19:15:00Z</dcterms:modified>
  <cp:revision>82</cp:revision>
  <dc:subject/>
  <dc:title>ОТЧЕТ  О РАБОТЕ </dc:title>
</cp:coreProperties>
</file>