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2.03.2023 г. № 14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</w:tblGrid>
      <w:tr>
        <w:trPr>
          <w:trHeight w:val="1710" w:hRule="atLeast"/>
        </w:trPr>
        <w:tc>
          <w:tcPr>
            <w:tcW w:w="5001" w:type="dxa"/>
            <w:tcBorders/>
          </w:tcPr>
          <w:p>
            <w:pPr>
              <w:pStyle w:val="22"/>
              <w:spacing w:lineRule="auto" w:line="240" w:before="0" w:after="12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отчете о деятельности контрольно-счетной палаты Борисоглебского городского округа Воронежской области за 2022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о контрольно-счетной палате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30.09.2021 г. № 8, заслушав и обсудив информацию председателя контрольно-счетной  палаты Борисоглебского городского округа Воронежской области А.А.Анохиной,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Отчет о деятельности контрольно-счетной палаты Борисоглебского городского округа Воронежской области за 2022 год (прилагается)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Борисоглебской городской Думы</w:t>
      </w:r>
    </w:p>
    <w:p>
      <w:pPr>
        <w:pStyle w:val="Normal"/>
        <w:jc w:val="right"/>
        <w:rPr/>
      </w:pPr>
      <w:r>
        <w:rPr/>
        <w:t xml:space="preserve">Борисоглебского городского округ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от 02.03.2023 г. № 148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Борисоглебского городского округа Воронеж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ет о деятельности контрольно-счетной палаты Борисоглебского городского округа  Воронежской области (далее – КСП БГО) подготовлен в соответствии со статьей 19 Федерального  закона  от  07.02.2011  №  6-ФЗ  «Об  общих  принципах организации  и  деятельности  контрольно-счетных  органов  субъектов Российской Федерации и муниципальных образований», п. 20.2 Положения «О  контрольно-счетной  палате Борисоглебского городского округа Воронежской области», утвержденного решением Борисоглебской городской Думы Борисоглебского городского округа Воронежской области от 30.09.2021 №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 отчет  отражает  результаты  деятельности  КСП  БГО по реализации  задач,  возложенных  на  нее Бюджетным  кодексом  РФ, Федеральными  закон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законами Воронежской  области,  нормативными правовыми актами Борисоглебского городского округа Воронеж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П БГО осуществляла свою деятельность на основании плана работы, сформированного с учетом предложений главы Борисоглебского городского  округа, главы администрации Борисоглебского городского округа. План, утвержденный приказом  и.о. председателя КСП БГО от 07.12.2021 № 7, выполнен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нарушений осуществлялся КСП БГО в 2022 году  в соответствии с классификатором, рекомендованным коллегией Счетной палаты РФ.</w:t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color w:val="333333"/>
          <w:sz w:val="28"/>
          <w:szCs w:val="28"/>
        </w:rPr>
      </w:pPr>
      <w:r>
        <w:rPr>
          <w:rFonts w:cs="Verdana" w:ascii="Verdana" w:hAnsi="Verdana"/>
          <w:color w:val="333333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Основные итоги работ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В 2022 году </w:t>
      </w:r>
      <w:r>
        <w:rPr>
          <w:sz w:val="28"/>
          <w:szCs w:val="28"/>
        </w:rPr>
        <w:t>КСП БГО</w:t>
      </w:r>
      <w:r>
        <w:rPr>
          <w:sz w:val="28"/>
          <w:szCs w:val="28"/>
          <w:shd w:fill="FFFFFF" w:val="clear"/>
        </w:rPr>
        <w:t xml:space="preserve"> проведено 25 мероприятий: 7 контрольных </w:t>
      </w:r>
      <w:r>
        <w:rPr>
          <w:sz w:val="28"/>
          <w:szCs w:val="28"/>
        </w:rPr>
        <w:t xml:space="preserve">(в том числе 1 совместное и 2 параллельных с Контрольно-счетной палатой Воронежской области) </w:t>
      </w:r>
      <w:r>
        <w:rPr>
          <w:sz w:val="28"/>
          <w:szCs w:val="28"/>
          <w:shd w:fill="FFFFFF" w:val="clear"/>
        </w:rPr>
        <w:t xml:space="preserve"> и 18 экспертно-аналитических. </w:t>
      </w:r>
      <w:r>
        <w:rPr>
          <w:sz w:val="28"/>
          <w:szCs w:val="28"/>
        </w:rPr>
        <w:t>Контрольные и экспертно-аналитические мероприятия проведены в отношении 36 объектов проверок, в том числе 20 раз  администрация городского округа становилась объектом проверок (рисунок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итогам контрольных мероприятий в отчетном периоде объем охваченных проверкой средств по различным направлениям анализа составил  </w:t>
      </w:r>
      <w:r>
        <w:rPr>
          <w:color w:val="000000"/>
          <w:sz w:val="28"/>
          <w:szCs w:val="28"/>
        </w:rPr>
        <w:t>7, 3 млрд. рублей,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том числе в рамках совместного с контрольно-счетной палатой Воронежской области контрольного мероприятия  проанализирован доход бюджета Борисоглебского городского округа за 2019-2021 годы на сумму 5,9 млрд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drawing>
          <wp:inline distT="0" distB="0" distL="0" distR="0">
            <wp:extent cx="6348095" cy="417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sz w:val="26"/>
          <w:szCs w:val="26"/>
          <w:u w:val="single"/>
          <w:shd w:fill="FFFFFF" w:val="clear"/>
        </w:rPr>
      </w:pPr>
      <w:r>
        <w:rPr>
          <w:sz w:val="26"/>
          <w:szCs w:val="26"/>
        </w:rPr>
        <w:t>Рисунок 1</w:t>
        <w:br/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ходе проведения в 2022 году контрольных мероприятий КСП БГО было выявлено 165 нарушений и недостатков на общую сумму 44,0 млн. рублей (рисунок 2). 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drawing>
          <wp:inline distT="0" distB="0" distL="0" distR="0">
            <wp:extent cx="6390005" cy="3624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исунок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контрольных мероприятий в адрес проверенных организаций направлено 15 представлений (1 в рамках совместного мероприятия). На момент подготовки отчета представления КСП БГО исполнены 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итогам 2022 года в рамках исполнения представлений проверенными учреждениями в бюджет городского округа возмещено 26,1  тыс. рублей, в пользу сотрудников проверенных учреждений произведена доплата заработной платы  на сумму 10,4 тыс. рубле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уководителями проверенных учреждений и организаций привлечено к дисциплинарной ответственности 16 должностных лиц.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 Экспертно-аналитиче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ложением о КСП БГО за отчетный период проведено 18 экспертно-аналитических мероприятий. </w:t>
      </w:r>
      <w:r>
        <w:rPr>
          <w:sz w:val="28"/>
          <w:szCs w:val="28"/>
          <w:shd w:fill="FFFFFF" w:val="clear"/>
        </w:rPr>
        <w:t xml:space="preserve"> Полномочия по  контролю формирования и исполнения бюджета Борисоглебского городского округа  реализованы в ходе предварительного контроля в  работе над проектом бюджета на очередной финансовый год, а также в порядке оперативного контроля исполнения бюджета текущего финансового года и  контроля исполнения бюджета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отчетном периоде в рамках реализации бюджетных полномочий в соответствии с Федеральным законом от 07.02.2011 № 6-ФЗ и БК РФ подготовлено заключение на отчет об исполнении бюджета Борисоглебского городского округа Воронежской области за 2021 год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е отчетного периода КСП БГО производился анализ исполнения бюджета и подготовка заключений  на отчеты администрации Борисоглебского городского округа об исполнении бюджета Борисоглебского городского округа за I квартал, I полугодие и 9 месяцев 2022 года. По результатам таких экспертно-аналитических мероприятий в адрес администрации Борисоглебского городского Воронежской области направлялись заключения, в которых были указаны недостатки и рекомендации по их устранени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, например, в каждом из заключений указывалось на низкое исполнение бюджета по разделам «национальная оборона», «жилищно-коммунальное хозяйство», «национальная экономика» и  «физическая культура и спорт». В заключении на отчет за 9 месяцев 2022 года было указано на необходимость анализа заключенных договоров аренды земли, находящейся в собственности городского округа, а также договоров аренды имущества, находящегося в собственности городского округа для недопущения неисполнения поступлений запланированных доходов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ей городского округа во всех случаях направлялись в КСП БГО уведомления о мерах,  принятых по результатам рассмотрения заключени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знакомления с заключениями на отчеты администрации Борисоглебского городского округа об исполнении бюджета Борисоглебского городского округа за I квартал, I полугодие и 9 месяцев 2022 года такие заключения направлялись Борисоглебскую городскую  Думу Борисоглеб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Для реализации полномочий, утвержденных Положением о контрольно-счетной палате Борисоглебского городского округа Воронежской области (решением Борисоглебской городской Думы Борисоглебского городского округа Воронежской  области от  30.09.2021 № 8) КСП БГО было проведено экспертно-аналитическое мероприятие «Экспертиза проекта решения Борисоглебской городской Думы Борисоглебского городского округа Воронежской области «О бюджете Борисоглебского городского округа Воронежской области на 2023 год и на плановый период 2024 и 2025 годов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 результатам проведенной экспертизы КСП БГО  рекомендовала проект бюджета к рассмотрению Борисоглебской городской Думой Борисоглебского городского округа Воронеж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В отчетном периоде 12 экспертно-аналитических мероприятий КСП БГО были посвящены экспертизе проектов муниципальных программ на 2023-2028 годы. По итогам мероприятий </w:t>
      </w:r>
      <w:r>
        <w:rPr>
          <w:sz w:val="28"/>
          <w:szCs w:val="28"/>
        </w:rPr>
        <w:t xml:space="preserve">6 муниципальных программ получили положительное заключение при проведении первоначальной экспертизы, а 6 муниципальных программ проходили экспертизу в КСП БГО повторно после устранения замечаний (рисунок 3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6"/>
          <w:szCs w:val="26"/>
          <w:shd w:fill="FFFFFF" w:val="clear"/>
        </w:rPr>
      </w:pPr>
      <w:r>
        <w:rPr>
          <w:sz w:val="28"/>
          <w:szCs w:val="28"/>
          <w:shd w:fill="FFFFFF" w:val="clear"/>
        </w:rPr>
        <w:drawing>
          <wp:inline distT="0" distB="0" distL="0" distR="0">
            <wp:extent cx="6381750" cy="446786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исунок 3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едостатками, выявленными при экспертизе муниципальных программ, ст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е конкретных результатов исполнения мероприятий программы при том, что финансовое обеспечение таких мероприятий отсутствовало. В данном случае администрации городского округа было указано на существование  риска неисполнения показателе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тсутствие увязки показателей </w:t>
      </w:r>
      <w:r>
        <w:rPr>
          <w:bCs/>
          <w:sz w:val="28"/>
          <w:szCs w:val="28"/>
        </w:rPr>
        <w:t>стратегии социально-экономического развития Борисоглебского городского округа на период до 2035 года и аналогичных показателей муниципальных программ;</w:t>
      </w:r>
    </w:p>
    <w:p>
      <w:pPr>
        <w:pStyle w:val="Normal"/>
        <w:ind w:firstLine="567"/>
        <w:jc w:val="both"/>
        <w:rPr>
          <w:rStyle w:val="Appleconvertedspace"/>
          <w:sz w:val="28"/>
          <w:szCs w:val="28"/>
        </w:rPr>
      </w:pPr>
      <w:r>
        <w:rPr>
          <w:bCs/>
          <w:sz w:val="28"/>
          <w:szCs w:val="28"/>
        </w:rPr>
        <w:t xml:space="preserve">- отсутствие взаимосвязи приложений и данных в самой муниципальной программе, что в отдельных случаях говорило о формальном подходе к формированию </w:t>
      </w:r>
      <w:r>
        <w:rPr>
          <w:sz w:val="28"/>
          <w:szCs w:val="28"/>
        </w:rPr>
        <w:t>муниципальной программы.</w:t>
      </w:r>
    </w:p>
    <w:p>
      <w:pPr>
        <w:pStyle w:val="Normal"/>
        <w:spacing w:lineRule="auto" w:line="276"/>
        <w:rPr>
          <w:rStyle w:val="Appleconvertedspace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 Контрольная деятельность</w:t>
      </w:r>
      <w:r>
        <w:rPr>
          <w:rFonts w:cs="Verdana" w:ascii="Verdana" w:hAnsi="Verdana"/>
          <w:color w:val="333333"/>
          <w:sz w:val="28"/>
          <w:szCs w:val="28"/>
        </w:rPr>
        <w:br/>
      </w:r>
      <w:r>
        <w:rPr>
          <w:rFonts w:cs="Verdana" w:ascii="Verdana" w:hAnsi="Verdana"/>
          <w:color w:val="333333"/>
          <w:sz w:val="28"/>
          <w:szCs w:val="28"/>
          <w:shd w:fill="FFFFFF" w:val="clear"/>
        </w:rPr>
        <w:t xml:space="preserve">         </w:t>
      </w:r>
      <w:r>
        <w:rPr>
          <w:sz w:val="28"/>
          <w:szCs w:val="28"/>
          <w:shd w:fill="FFFFFF" w:val="clear"/>
        </w:rPr>
        <w:t xml:space="preserve">В 2022 году КСП БГО проведено 7 контрольных мероприятий (таблица 1). </w:t>
      </w:r>
    </w:p>
    <w:p>
      <w:pPr>
        <w:pStyle w:val="Normal"/>
        <w:ind w:firstLine="567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аблица 1</w:t>
      </w:r>
    </w:p>
    <w:p>
      <w:pPr>
        <w:pStyle w:val="Normal"/>
        <w:ind w:firstLine="567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Сведения о контрольных мероприятиях КСП БГО в 2022 году </w:t>
      </w:r>
    </w:p>
    <w:p>
      <w:pPr>
        <w:pStyle w:val="Normal"/>
        <w:ind w:firstLine="567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контрольного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кты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рка законности и эффективности использования бюджетных средств органами местного самоуправления Борисоглебского городского округа в 2019-2021 годах (совместно с Контрольно-счетной палатой Воронежской области)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. Отдел по финансам администрации Борисоглебского городского округа Воронежской област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 МУП «Комбинат благоустройст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нешняя проверка отчета об исполнении бюджета Борисоглебского городского округа за 2021 год (проверка бюджетной отчетности главных администраторов бюджетных средст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. Администрация Борисоглебского городского округа Воронеж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2. Отдел по финансам администрации 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орисоглебского городского округа Воронеж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использования бюджетных средств,  в том числе осуществление закупочной деятельности, выделенных Муниципальному бюджетному общеобразовательному учреждению Борисоглебского городского округа средней общеобразовательной школы № 4 в рамках МП «Развитие образования» за 2021  и текущий период 2022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ОУ БГО СОШ №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результативности использования бюджетных средств,  в том числе осуществление закупочной деятельности,   выделенных Муниципальному бюджетному  учреждению Борисоглебского городского округа «Объединенная служба спасения и обеспечения пожарной безопасности» за 2021 и текущий период 2022 г.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У БГО О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законности и эффективности использования бюджетных средств, выделенных в 2020-2021 годах и текущем периоде 2022 года на реализацию мероприятий областной адресной программы капитального ремонта в рамках государственной программы Воронежской области «Развитие физической культуры и спорта» (параллельно с Контрольно-счетной палатой Воронежской област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ОУДО БДЮС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рка законности и эффективности использования бюджетных средств, выделенных в 2020-2021 годах и текущем периоде 2022 года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(параллельно с Контрольно-счетной палатой Воронежской области)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. Администрация Борисоглебского городского округа Воронежской области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 МКОУ БГО Третьяковская средняя общеобразовательная школ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. МБОУ БГО СОШ № 3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. МБОУ БГО СОШ № 9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. МБОУ БГО СОШ № 12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. МБОУ БГО СОШ № 6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. МБОУ БГО СОШ № 13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. МКОУ БГО Танцырейская средняя общеобразовательная школ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9. МКОУ БГО Макашевская средняя общеобразовательная школ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0. МКОУ БГО Боган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рка законности и результативности использования бюджетных средств,  в том числе осуществление закупочной деятельности, выделенных Муниципальному бюджетному учреждению дополнительного образования БГО ДШИ №1 за 2020-2021  и текущий период 2022 г.г.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БУДО БГО ДШИ №1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контрольной деятельности уделялось внимание выявлению нарушений бюджетного законодательства, предотвращению бюджетных потерь и финансовых нарушений при использовании бюджетных средств и муниципального имущества. 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и КСП БГО, кроме осуществления контроля, были ориентированы и на оказание практической помощи объектам проверок в ч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авильного ведения бухгалтерского учета и бюджетной отчетно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я требований законодательства РФ, законов Воронежской области и нормативных правовых актов Борисоглебского городского округа при использовании муниципального имущества и земельных ресурсов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закупок товаров, работ и услуг для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всех контрольных мероприятий составлены акты проверок и отчеты о результатах проверок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результатам контрольных мероприятий проведены встречи с руководителями и главными бухгалтерами объектов проверок. КСП БГО даны рекомендации по проведению мероприятий, направленных на недопущение подобных нарушений в дальнейшей деятельности объектов проверок, а также установлен контроль за исполнением мероприятий, изложенных в представлениях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о результатах проверки направлялись в адрес главы администрации городского округа  и главы городского округа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ие сведения, нарушения и недостатки, выявленные КСП БГО в ходе проведения контрольных мероприятий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роверке законности и эффективности использования бюджетных средств органами местного самоуправления Борисоглебского городского округа в 2019-2021 годах (совместно с Контрольно-счетной палатой Воронежской области)  проведена проверка организации бюджетного процесса в Борисоглебском городском округе и его соответствия действующему законодательству, произведен анализ исполнения доходной и расходной части бюджета городского округ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при формировании и исполнении бюджета городского округа не выявлено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ено, что с 2019 по 2021 год наблюдался рост суммы собственных доходов городского округа в натуральном выражении. Общий объем доходов бюджета с 2019 года по 2021 год представлен в таблице 2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p>
      <w:pPr>
        <w:pStyle w:val="Normal"/>
        <w:ind w:firstLine="567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аблица 2, тыс. рублей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tbl>
      <w:tblPr>
        <w:tblW w:w="101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989"/>
        <w:gridCol w:w="1964"/>
        <w:gridCol w:w="1932"/>
        <w:gridCol w:w="1587"/>
      </w:tblGrid>
      <w:tr>
        <w:trPr>
          <w:trHeight w:val="7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дохода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9 г.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20 г.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21 г.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того 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года</w:t>
            </w:r>
          </w:p>
        </w:tc>
      </w:tr>
      <w:tr>
        <w:trPr>
          <w:trHeight w:val="1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бственные доходы, в т.ч.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 318,3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 479,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 582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753 380,6</w:t>
            </w:r>
          </w:p>
        </w:tc>
      </w:tr>
      <w:tr>
        <w:trPr>
          <w:trHeight w:val="1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Налоговые до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016,1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 447,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843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 306,9</w:t>
            </w:r>
          </w:p>
        </w:tc>
      </w:tr>
      <w:tr>
        <w:trPr>
          <w:trHeight w:val="5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Неналоговые доход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 302,2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032,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739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 073,7</w:t>
            </w:r>
          </w:p>
        </w:tc>
      </w:tr>
      <w:tr>
        <w:trPr>
          <w:trHeight w:val="4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3 142,6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620 360,7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22 357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155 861,0</w:t>
            </w:r>
          </w:p>
        </w:tc>
      </w:tr>
      <w:tr>
        <w:trPr>
          <w:trHeight w:val="1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545 460,9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156 840,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206 940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909 241,6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доходов бюджета Борисоглебского городского округа за период с 2019 года  по 2021 год представлена на рисунке 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144010" cy="219075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унок 3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нение бюджета в 2019-2021 годах производилось в рамках 12 муниципальных программ. Обобщающие показатели расходов бюджета Борисоглебского городского округа приведены в таблице 3.</w:t>
      </w:r>
    </w:p>
    <w:p>
      <w:pPr>
        <w:pStyle w:val="Normal"/>
        <w:autoSpaceDE w:val="false"/>
        <w:ind w:firstLine="709"/>
        <w:jc w:val="righ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3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1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26"/>
        <w:gridCol w:w="1905"/>
        <w:gridCol w:w="1671"/>
      </w:tblGrid>
      <w:tr>
        <w:trPr>
          <w:trHeight w:val="25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расходов бюджета, тыс. руб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0 006,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6 815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1 359,7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е расходы, тыс. руб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9 181,7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9 859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 922,5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, 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9,3 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нтрольного мероприятия была проведена встречная проверка отдельных вопросов финансово-хозяйственной деятельности в Муниципальном унитарном предприятии «Комбинат благоустройства» Борисоглебского городского округа (далее – МУП «КБ»). Выявлено, что на предприятии практикуется продолжительное замещение одним человеком нескольких должностей (внутреннее совместительство с оформлением отдельного трудового договора), что говорило о низкой эффективности кадровой работы. Также обнаружены нарушения отдельных статей Трудового Кодекса РФ в части оформления дополнительной работы, поручаемой работникам МУП «КБ»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кредиторской задолженности выявлено, что имела место просроченная кредиторская задолженность МУП «КБ» перед иными муниципальными унитарными предприятиями Борисоглебского городского округа. Так, например, по кредиторской задолженности в пользу МУП «Борисоглебский гостинично-рыночный комплекс» в размере 183,0 тыс. рублей в период с 2017 год по 2021 год МУП «КБ» не принимались меры по ее погашению: по состоянию на 01.01.2022 указанная задолженность находилась в составе общей суммы просроченной кредиторской задолженност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, что предприятием не использовалось в основной деятельности 5 закрепленных за ним на праве хозяйственного ведения автотранспортных средств. В ответе на представление, направленное в адрес МУП «КБ», предприятие указало, что данные основные средства признаны непригодными для дальнейшего использования, проведена работа по их списанию и утилизации. Доход от утилизации в размере 210, 6 тыс. рублей поступил на счет предприятия.</w:t>
      </w:r>
    </w:p>
    <w:p>
      <w:pPr>
        <w:pStyle w:val="Normal"/>
        <w:ind w:right="-13" w:firstLine="709"/>
        <w:jc w:val="both"/>
        <w:rPr/>
      </w:pPr>
      <w:r>
        <w:rPr>
          <w:sz w:val="28"/>
          <w:szCs w:val="28"/>
        </w:rPr>
        <w:t xml:space="preserve">2. При внешней проверке отчетов об исполнении бюджета Борисоглебского городского округа за 2021 год </w:t>
      </w:r>
      <w:r>
        <w:rPr>
          <w:sz w:val="28"/>
          <w:szCs w:val="28"/>
          <w:shd w:fill="FFFFFF" w:val="clear"/>
        </w:rPr>
        <w:t xml:space="preserve">(проверке бюджетной отчетности главных администраторов бюджетных средств) установлено, что </w:t>
      </w:r>
      <w:r>
        <w:rPr>
          <w:sz w:val="28"/>
          <w:szCs w:val="28"/>
        </w:rPr>
        <w:t>годовая бюджетная отчетность, представленная в КСП БГО для проведения проверки, составле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от 28.10.2010</w:t>
      </w:r>
      <w:r>
        <w:rPr>
          <w:sz w:val="28"/>
          <w:szCs w:val="28"/>
          <w:lang w:val="en-US" w:eastAsia="en-US"/>
        </w:rPr>
        <w:t xml:space="preserve"> №</w:t>
      </w:r>
      <w:r>
        <w:rPr>
          <w:sz w:val="28"/>
          <w:szCs w:val="28"/>
        </w:rPr>
        <w:t xml:space="preserve"> 191н. Расхождений между отдельными показателями форм бюджетной отчетности не установлено. Фактов неполноты бюджетной отчетности не выявлено. Фактов недостоверности показателей бюджетной отчетности не выявлено.</w:t>
      </w:r>
    </w:p>
    <w:p>
      <w:pPr>
        <w:pStyle w:val="Normal"/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роверках законности и результативности использования бюджетных средств,  в том числе осуществление закупочной деятельности, выделенных Муниципальному бюджетному общеобразовательному учреждению Борисоглебского городского округа средней общеобразовательной школы № 4,  Муниципальному бюджетному  учреждению Борисоглебского городского округа «Объединенная служба спасения и обеспечения пожарной безопасности», Муниципальному бюджетному учреждению дополнительного образования БГО ДШИ №1 устанавливались следующие нарушения и недостатки.</w:t>
      </w:r>
    </w:p>
    <w:p>
      <w:pPr>
        <w:pStyle w:val="Normal"/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, что учетная политика для целей бухгалтерского (бюджетного) учета в МБУ БГО ОСС не предусматривала изменений законодательства в сфере бухгалтерского и бюджетного учета. При проверке ведения бухгалтерского учета выявлено, что главная книга в МБУ БГО ОСС велась форма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явлены переплата сумм отпускных и задолженность по оплате отпускных в пользу работников МБОУ БГО СОШ № 4 и МБУДО БГО ДШИ №1 в связи с изданием Указов Президента Российской Федерации о введении на территории России нерабочих оплачиваемых дней в связи с распространением новой коронавирусной инфекции (COVID-19). Сумма переплат работникам по двум учреждениям составила 12,1 тыс. рублей, сумма задолженности перед работниками составила 1,6 тыс. рублей. В результате исполнения представления КСП БГО в учреждениях проведена работа по удержанию и доплате сумм отпускных. Возвращено в бюджет 10,2 тыс. рублей (остаток не удалось удержать в связи с увольнением сотрудников), доплачено сотрудникам 1,5 тыс. рублей (остаток не удалось доплатить в связи с увольнением сотрудник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о, что в МБУ БГО ОСС отдельные решения руководителя, оформленные приказами, привели к необоснованному расходу бюджетных средств на выплату премий сотрудникам. Так при назначении премии не учитывался максимально возможный размер премий, установленный внутренними локальными актами учреждения, а именно не учитывалось фактически отработанное сотрудниками время в периоде и максимальный процент премии от оклада. Суммарный размер необоснованного завышения премий в период 2021-2022 гг. составил 299,5 тыс. рублей. За данное нарушение начальник МБУ БГО ОСС привлечен администрацией городского округа к дисциплинарной ответственности в виде замечания, а главный бухгалтер учреждения привлечен руководителем к дисциплинарной ответственности в виде выговора. Дисциплинарные взыскания исключили возможность выплаты в течение 2022 года премий начальнику и главному бухгалтеру МБУ БГО ОС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МБУДО БГО ДШИ №1 выявлены переплаты и задолженность в пользу работников учреждения при назначении выплат стимулирующего характера из-за неверного назначения стимулирующих баллов и назначения премий в период отпуска. С учетом пояснений на представление КСП БГО сумма переплат, подлежащих удержанию,  составила 31,3 тыс. рублей; удержано 13,9 тыс. рублей (остаток не удалось удержать в связи с увольнением сотрудников). Доплата выплат стимулирующего характера из-за неверного назначения стимулирующих баллов составила 8,9 тыс.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проверке МБУДО БГО ДШИ №1 выявлены нарушения и недостатки в кадровом делопроизводстве. Например, имели место отсутствие должного оформления трудовых отношений и учета отработанного времени сотрудников, работающих по договорам внутреннего совместительства. В ходе анализа должностных инструкций указано, что состав их недостаточен для четкого регламентирования трудовых отношений: не прописаны требования, предъявляемые к образованию работника; уровень подчиненности; не определены права и полномочия работника; ответственность работника-концертмейстера не определена; должностные обязанности недостаточно конкретизированы. При использовании ненадлежащим образом оформленной должностной инструкции у  учреждения могут возникнуть сложности, например, при  увольнении сотрудника в связи с несоответствием занимаемой должности, сложности в применении дисциплинарного взыскания к сотруднику или проведении аттестации сотрудников. Существует риск дополнительных расходов бюджетных средств в случае возникновения трудовых споров.</w:t>
      </w:r>
    </w:p>
    <w:p>
      <w:pPr>
        <w:pStyle w:val="Normal"/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БОУ БГО СОШ № 4,  МБУ БГО ОСС, МБУДО БГО ДШИ №1  нарушена обязанность учреждений создавать резерв на оплату отпусков в бухгалтерском (бюджетном) учете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о всех трех учреждениях обнаружены нарушения, связанные с учетом основных средств. Так в МБОУ БГО СОШ № 4 и МБУДО БГО ДШИ №1 не инвентаризировались основные средства стоимостью до 10,0 тыс. рублей, числящиеся на забалансовом учете, а   на забалансовом учете МБОУ БГО СОШ № 4 отсутствовали приобретенные в 2021 году основные средства на общую сумму 39,2 тыс. рублей. При проверке МБУ БГО ОСС выявлены расхождения между данными, отраженными в главной книге, и данными в  отчетных бухгалтерских формах за 2021 год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рушения, выявленные в ходе проверок МБОУ БГО СОШ № 4,  МБУДО БГО ДШИ №1 и МБУ БГО ОСС, полностью устранены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 проверке законности и эффективности использования бюджетных средств, выделенных в 2020-2021 годах и текущем периоде 2022 года на реализацию мероприятий областной адресной программы капитального ремонта в рамках государственной программы Воронежской области «Развитие физической культуры и спорта» (параллельно с Контрольно-счетной палатой Воронежской области), выявлено следующе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казал, что из  2 542,2 тыс. рублей, доведенных из бюджета Воронежской области бюджету Борисоглебского городского округа на реализацию мероприятий областной адресной программы капитального ремонта в рамках государственной программы Воронежской области «Развитие физической культуры и спорта»,   МБОУДО БДЮСШ    затрачено  2 196,1 тыс. рублей или 86,4 %. Остаток неиспользованных лимитов из областного бюджета составил 346,1 тыс. рублей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остатка неиспользованных бюджетных ассигнований из областного бюджета явилась необходимость расторжения (изменения) ранее заключенных контрактов (договоров) в связи  с изменением проектных решений и оплатой работ «по факту» на основании актов выполненных работ. В то же время проверяемым учреждением совместно с администрацией городского округа не принято своевременных и окончательных мер по корректировке лимитов по направлениям расходов в Соглашении о предоставлении субсидии для того, чтобы избежать возникновения неиспользованных остатков ассигнований из областного бюджета в размере 346,1 тыс. рублей. Письменные предложения  в департамент физической культуры и спорта Воронежской области по корректировке объемов бюджетных ассигнований не направлялис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рушение Бюджетного кодекса Российской Федерации соглашение на предоставлении субсидии на иные цели в рамках на реализации областной адресной программы капитального ремонта в рамках государственной программы Воронежской области «Развитие физической культуры и спорта» между администрацией Борисоглебского городского округа Воронежской области и проверяемым учреждением не заключалос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ка законности и эффективности использования бюджетных средств, выделенных в 2020-2022 годах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(параллельно с Контрольно-счетной палатой Воронежской области) показала следующее.</w:t>
      </w:r>
    </w:p>
    <w:p>
      <w:pPr>
        <w:pStyle w:val="TextBody"/>
        <w:ind w:firstLine="567"/>
        <w:jc w:val="both"/>
        <w:rPr/>
      </w:pPr>
      <w:r>
        <w:rPr>
          <w:rStyle w:val="Fontstyle01"/>
        </w:rPr>
        <w:t>Распределение субсидий на реализацию мероприятий областной адресной программы капитального ремонта в рамках государственной программы Воронежской области «Развитие образования» из бюджета Воронежской области бюджету Борисоглебского городского округа Воронежской области, а также размер софинансирования из местного бюджета по учреждениям общего образования с учетом изменений представлены в таблице 4.</w:t>
      </w:r>
    </w:p>
    <w:p>
      <w:pPr>
        <w:pStyle w:val="TextBody"/>
        <w:ind w:firstLine="567"/>
        <w:jc w:val="both"/>
        <w:rPr>
          <w:rStyle w:val="Fontstyle01"/>
        </w:rPr>
      </w:pPr>
      <w:r>
        <w:rPr/>
      </w:r>
    </w:p>
    <w:p>
      <w:pPr>
        <w:pStyle w:val="TextBody"/>
        <w:ind w:firstLine="567"/>
        <w:jc w:val="right"/>
        <w:rPr/>
      </w:pPr>
      <w:r>
        <w:rPr>
          <w:rStyle w:val="Fontstyle01"/>
          <w:sz w:val="26"/>
          <w:szCs w:val="26"/>
        </w:rPr>
        <w:t>Таблица 4</w:t>
      </w:r>
      <w:r>
        <w:rPr/>
        <w:t>, 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27"/>
        <w:gridCol w:w="1984"/>
        <w:gridCol w:w="1700"/>
      </w:tblGrid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реждения (школы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ено средств по соглашениям или бюджетным сметам, всего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</w:t>
            </w:r>
          </w:p>
        </w:tc>
      </w:tr>
      <w:tr>
        <w:trPr>
          <w:trHeight w:val="4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Третьяковская СО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2020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76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56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ОУ БГО СОШ № 3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1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ОУ БГО СОШ № 6 (Петровский филиал)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ГО  ООШ № 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2,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ГО СОШ № 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БГО СОШ № 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6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БГО Боганская  СО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2021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177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000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,8</w:t>
            </w:r>
          </w:p>
        </w:tc>
      </w:tr>
      <w:tr>
        <w:trPr>
          <w:trHeight w:val="23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БГО Танцырейская СО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3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8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БГО Макашевская СО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1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</w:tr>
      <w:tr>
        <w:trPr>
          <w:trHeight w:val="2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2022 го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7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90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за 3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0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746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2</w:t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контрольного мероприятия проведены проверки выполнения работ по капитальному ремонту, материально-технического оснащения всех объектов образования, указанных в таблице 4 настоящего отчета. Нецелевого использования бюджетных средств не выявлено. 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1 и на 01.01.2022 расходы на реализацию мероприятий областной адресной программы капитального ремонта, благоустройства и материально-технического оснащения составили 100 % от плановых показателей. Неиспользованных остатков бюджетных средств в данный период не выявлено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мент окончания проверки уровень освоения бюджетных средств по проверяемому направлению в 2022 году составлял 7,5 %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изкого исполнения расходных обязательств на момент окончания проверки обозначены следующие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объекту проверки МКОУ БГО Макашевская СОШ по одному договору на материально-техническое оснащение не наступили сроки исполнения (срок исполнение – август 2022 года)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 объекту проверки МКОУ БГО Макашевская СОШ подрядной организацией нарушены сроки завершения работ по капитальному ремонту. Акты о приемке выполненных работ подрядчиком не представлены. В ходе осмотра объекта установлено, что на 11.07.2022 капитальный ремонт выполнен ориентировочно на 90% от объема работ по контракту. Не были выполнены работы по устройству пожарной сигнализации, установке плинтусов, розеток, выключателей;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объекту проверки МКОУ БГО Танцырейская СОШ работы по капитальному ремонту завершены в срок (до 01.07.2022 – срок исполнения по контракту, фактически завершены– 30.06.2022), но на момент окончания проверки происходила их приемк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проверки в адрес КСП БГО поступили сведения от МКОУ БГО Макашевская СОШ и МКОУ БГО Танцырейская СОШ о полном исполнении муниципальных контрактов. При этом МКОУ БГО Макашевская СОШ в адрес подрядчика направлялась претензия о взыскании пеней за просрочку исполнения обязательст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выявлено, что одним из должностных лиц (муниципальных служащих) администрации городского округа в нарушение статьи 14.1 Федерального закона от 02.03.2007 № 25-ФЗ «О муниципальной службе в Российской Федерации» и ч. 3 статьи 10 Федерального закона от 25.12.2008 № 273-ФЗ «О противодействии коррупции» не приняты меры по урегулированию конфликта интересов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 что лицо,  замещающее должность муниципальной службы в  администрации городского округа и осуществляющее отдельные функции муниципального управления в отношении образовательных организаций, не обращалось в проверяемом периоде в комиссию по соблюдению требований к служебному поведению муниципальных служащих администрации Борисоглебского городского округа и урегулированию конфликта интересов с уведомлением о возможном наличии конфликта интересов, связанного с трудовой деятельностью ее супруг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случае усматривался конфликт интересов, в отношении которого муниципальным служащим должны были быть приняты меры по его урегулированию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ствии в отношении лица, допустившего нарушение, проведено заседание комиссии, по результатам составлен акт и принято решение о применении к муниципальному служащему дисциплинарного взыскания в виде выговор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Аудит в сфере закуп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контрольных мероприятий КСП БГО проведен аудит закупочной деятельности учреждений и муниципального унитарного предприятия. По-прежнему остро стоит вопрос квалификации контрактных управляющих в муниципальных учреждениях Борисоглебского городского округ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ют иметь место нарушения требований Федерального закона  № 44-ФЗ «О контрактной системе в сфере закупок товаров, работ, услуг для обеспечения государственных и муниципальных нужд» от 05.04.20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следующие нарушения в закупочной деятельности всех проверенных муниципальных учреждени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актными управляющими и должностными лицами проверяемых учреждений допускалось нарушение срока и порядка оплаты товаров (работ, услуг) при осуществлении закупок для обеспечения государственных и муниципальных нужд (все проверенные учрежд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актными управляющими не соблюдался утвержденный срок размещения (5 рабочих дней) в ЕИС акта о приемке товара, выполненной работы или оказанной услуги  или информации об их оплате по контрактам  (МБОУ БГО ООШ № 9, МБОУ БГО СОШ № 12, МБОУДО БДЮСШ, В МБОУ БГО СОШ № 4,  МБУ БГО ОСС, МБУДО БГО ДШИ №1, </w:t>
      </w:r>
      <w:r>
        <w:rPr>
          <w:sz w:val="28"/>
          <w:szCs w:val="28"/>
          <w:shd w:fill="FFFFFF" w:val="clear"/>
        </w:rPr>
        <w:t>МКОУ БГО Третьяковская СОШ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В одном из договоров не указано, что его цена является твердой и определяется на весь срок его исполнения (</w:t>
      </w:r>
      <w:r>
        <w:rPr>
          <w:rStyle w:val="Fontstyle01"/>
        </w:rPr>
        <w:t>МБОУ БГО  СОШ № 6);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rStyle w:val="Fontstyle01"/>
        </w:rPr>
        <w:tab/>
        <w:t xml:space="preserve">4. В контракты  </w:t>
      </w:r>
      <w:r>
        <w:rPr>
          <w:sz w:val="28"/>
          <w:szCs w:val="28"/>
        </w:rPr>
        <w:t>включались условия о сроках оплаты, противоречащее ч. 13.1 ст. 34: вместо максимально возможных 30 календарных дней обозначено 30 рабочих дней, либо что оплата за поставленные товары производится в течение 30 банковских дней (</w:t>
      </w:r>
      <w:r>
        <w:rPr>
          <w:sz w:val="28"/>
          <w:szCs w:val="28"/>
          <w:shd w:fill="FFFFFF" w:val="clear"/>
        </w:rPr>
        <w:t>МБОУ БГО СОШ № 3, МКОУ БГО Танцырейская СОШ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Н</w:t>
      </w:r>
      <w:r>
        <w:rPr>
          <w:sz w:val="28"/>
          <w:szCs w:val="28"/>
          <w:shd w:fill="FFFFFF" w:val="clear"/>
        </w:rPr>
        <w:t xml:space="preserve">е размещалась </w:t>
      </w:r>
      <w:r>
        <w:rPr>
          <w:sz w:val="28"/>
          <w:szCs w:val="28"/>
        </w:rPr>
        <w:t>информация о начислении неустоек (штрафов, пеней) в связи с ненадлежащим исполнением обязательств подрядчиками и поставщиками</w:t>
      </w:r>
      <w:r>
        <w:rPr>
          <w:sz w:val="28"/>
          <w:szCs w:val="28"/>
          <w:shd w:fill="FFFFFF" w:val="clear"/>
        </w:rPr>
        <w:t xml:space="preserve"> в реестре контрактов на общедоступном сайте ЕИС (МБОУ БГО ООШ № 9, МБОУ БГО СОШ № 13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рушался принцип профессионализма заказчика, связанный с тем, что обучение контрактных управляющих в сфере закупок проводилось реже, чем каждые три года (МБОУДО БДЮСШ, МКОУ БГО Танцырейская СОШ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роверки отдельных вопросов финансово-хозяйственной деятельности в Муниципальном унитарном предприятии «Комбинат благоустройства» Борисоглебского городского округа обнаружены нарушения Федерального закона от 18.07.2011 № 223-ФЗ «О закупках товаров, работ, услуг отдельными видами юридических лиц». Выявлено, что в 2019 году и 2020 году предприятием допускалось нарушение сроков размещения необходимой информации в ЕИС о заключении договоров, а сведения  об исполнении на момент проверки по отдельным договорам не были размещены. В 2021 году информация о заключении и об исполнении 8 договоров не была размещена в ЕИС. Общая сумма нарушений предприятием законодательства о закупках в проверяемом периоде составила 14547,3 тыс. рублей. Лицо, допустившее указанные нарушения, было уволено на момент начала проверки, и меры дисциплинарного взыскания к нему применить не удало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арушений и недостатков при осуществлении закупочной деятель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мониторинга контрактными управляющими изменений законодательства РФ о контрактной системе (незнание законод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законодательства РФ о контрактной системе, недостаточный уровень внимания со стороны заказч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ое распределение трудовых обязанностей (большой объем работы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длежащее исполнение трудов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подготовки представлений по результатам проверок КСП БГО было указано на необходимость разработки и реализации системы контроля, позволяющей исключить нарушение сроков размещения информации по контрактам в ЕИ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онные, информационные и иные мероприятия, осуществляемые для обеспечения деятельности контрольно-счетной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контрольной и экспертно-аналитической работы КСП БГО  в 2022 году с учетом изменений законодательства Российской Федерации разработано и утверждено 8 стандартов внешнего муниципального финансового контроля Борисоглебского городского окру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инципа гласности в соответствии с требованиями Федерального закона «Об общих принципах организации местного самоуправления в РФ» информация о деятельности КСП БГО размещалась на официальном сайте администрации Борисоглебского городского округа Воронежской области в информационно-коммуникационной сети Интернет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четном году КСП БГО представляла информацию по запросам в  Контрольно-счетную палату Воронежской области,  Совет контрольно-счетных органов при Контрольно-счетной палате Воронежской области, администрацию Борисоглебского городского округа и прочие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КСП БГО приняла участие в режиме ВКС в обучающих семинарах Контрольно-счетной палаты Воронежской области. Также сотрудники КСП БГО прошли обучение по различным программам повышения квал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ось текущее планирование деятельности КСП БГО, утвержден план работы КСП БГО на 2023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работники  КСП БГО принимали участие в заседаниях Борисоглебской городской Думы, расширенных аппаратных совещаниях и планерках администрации Борисоглебского городского округа, а также в заседаниях балансовой комиссии по контролю за финансово-хозяйственной деятельностью муниципальных унитарных предприятий Борисоглебского городского округ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Контрольно-счетной  палаты обеспечены необходимым для работы оборудованием и техникой. Организована работа с ресурсами информационной сети Интернет, электронной почтой, обеспечены справочно-правовым ресурсом «Консультант Плюс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, как и в предыдущие периоды, сотрудниками КСП БГО оказывалась консультативная и информационная помощь бюджетным, казенным учреждениям и муниципальным унитарным предприятиям Борисоглебского городского ок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задач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КСП БГО продолжит работу по совершенствованию внешнего муниципального контроля в  Борисоглебском городском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аботы КСП БГО на 2023 год учтены результаты контрольных мероприятий предыдущих лет. На данный момент запланировано проведение 13 контрольных и экспертно-аналитических мероприятий, в том числе 1 параллельное с Контрольно-счетной палатой Воронежской области контрольное мероприя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контрольной деятельности в 2023 году будет представлена следующими основными направл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я на отчет об  исполнении бюджета Борисоглебского городского округа Воронежской области за 2022 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сполнения бюджета Борисоглебского городского округа Воронежской области в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 закупок товаров, работ, услуг, осуществляемых муниципальными заказчиками Борисоглебского городского округ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законности и результативности использования бюджетных средств, выделенных на организацию бесплатного горячего питания детей в 1-4х классах, получающих начальное образование в общеобразовательных учреждениях Борисоглебского городского округа Воронеж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 законности и результативности расходования бюджетных средств,  выделенных учреждениям Борисоглебского городского округа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главных задач, на решении которых будут концентрироваться внимание и усилия КСП БГО в 2023 году, также включены такие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льнейшее совершенствование методологического и методического обеспечения деятельности КСП Б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формационной деятельности в целях соблюдения принципа гласности и выполнения требований Федерального закона от 07.02.2011 г. №6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азработка предложений по повышению эффективности использования средств местного бюджета и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СП БГО продолжит сотрудничество с Контрольно-счетной палатой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567" w:gutter="0" w:header="0" w:top="79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06.10.2003 № 131-ФЗ «Об общих принципах организации местного самоуправления в Российской Федерации», Федеральный закон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justify1">
    <w:name w:val="rtejustify1"/>
    <w:basedOn w:val="Normal"/>
    <w:qFormat/>
    <w:pPr>
      <w:spacing w:before="180" w:after="180"/>
      <w:ind w:left="75" w:right="75" w:hanging="0"/>
      <w:jc w:val="both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Отчет КСП БГО за 2019 год</dc:creator>
  <dc:description/>
  <cp:keywords/>
  <dc:language>en-US</dc:language>
  <cp:lastModifiedBy>р</cp:lastModifiedBy>
  <cp:lastPrinted>2023-02-09T15:06:00Z</cp:lastPrinted>
  <dcterms:modified xsi:type="dcterms:W3CDTF">2023-03-02T19:28:00Z</dcterms:modified>
  <cp:revision>12</cp:revision>
  <dc:subject/>
  <dc:title>Российская Федерация</dc:title>
</cp:coreProperties>
</file>