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3.2023 г. № 16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восьмого созыва Крутченко Владимира Ивановича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восьмого созыва по единому избирательному округу Крутченко Владимира Ивановича о досрочном прекращении полномочий депутата в связи с отставкой по собственному желанию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восьмого созыва по единому избирательному округу Крутченко Владимира Ивановича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р</cp:lastModifiedBy>
  <cp:lastPrinted>2023-03-02T10:40:00Z</cp:lastPrinted>
  <dcterms:modified xsi:type="dcterms:W3CDTF">2023-03-02T19:51:00Z</dcterms:modified>
  <cp:revision>44</cp:revision>
  <dc:subject/>
  <dc:title> </dc:title>
</cp:coreProperties>
</file>