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7.04.2023 г. № 17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58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ограмму приватизации муниципального имущества Борисоглебского городского округа Воронежской области на 2023 год, утвержденную решением Борисоглебской городской Думы Борисоглебского городского округа Воронежской области от 23.12.2022 г. № 132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1.12.2001 г. № 178-ФЗ «О приватизации государственного и муниципального имущества», решением Борисоглебской городской Думы Борисоглебского городского округа Воронежской области от 29.09.2009 г. № 223 «Об утверждении Порядка приватизации муниципального имущества Борисоглебского городского округа Воронежской област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Внести следующие изменения в Программу приватизации муниципального имущества Борисоглебского городского округа Воронежской области на 2023 год, утвержденную решением Борисоглебской городской Думы Борисоглебского городского округа Воронежской области от 23.12.2022 г. № 13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Абзац 4 раздела 1 изложить в следующей редакции: «</w:t>
      </w:r>
      <w:r>
        <w:rPr>
          <w:bCs/>
          <w:sz w:val="28"/>
          <w:szCs w:val="28"/>
        </w:rPr>
        <w:t>Согласно программе приватизации в 2023 году предполагается продать 14 объектов недвижимого имущества, включая 7 с земельными участками</w:t>
      </w:r>
      <w:r>
        <w:rPr>
          <w:sz w:val="28"/>
          <w:szCs w:val="28"/>
        </w:rPr>
        <w:t>, 1 объект движимого имущества, 2 муниципальных унитарных предприят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абзаце 2 раздела 3 слова «20 868 450,43 рублей» заменить словами «20 924 539,00 рублей».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приложении к Программе приватизации муниципального имущества Борисоглебского городского округа Воронежской области на 2023 год слово «Приложение» заменить словами «Приложение № 1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Дополнить Программу приватизации муниципального имущества  Борисоглебского городского округа Воронежской области на 2023 год приложением № 2 согласно приложению к данно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Дополнить Программу приватизации муниципального имущества  Борисоглебского городского округа Воронежской области на 2023 год приложением № 3 согласно приложению к данно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</w:t>
        <w:tab/>
        <w:tab/>
        <w:t xml:space="preserve">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ind w:firstLine="5103"/>
        <w:jc w:val="both"/>
        <w:rPr>
          <w:szCs w:val="24"/>
        </w:rPr>
      </w:pPr>
      <w:r>
        <w:rPr>
          <w:szCs w:val="24"/>
        </w:rPr>
        <w:t>к решению Борисоглебской городской Думы</w:t>
      </w:r>
    </w:p>
    <w:p>
      <w:pPr>
        <w:pStyle w:val="Normal"/>
        <w:ind w:firstLine="5103"/>
        <w:jc w:val="both"/>
        <w:rPr>
          <w:szCs w:val="24"/>
        </w:rPr>
      </w:pPr>
      <w:r>
        <w:rPr>
          <w:szCs w:val="24"/>
        </w:rPr>
        <w:t>Борисоглебского городского округа</w:t>
      </w:r>
    </w:p>
    <w:p>
      <w:pPr>
        <w:pStyle w:val="Normal"/>
        <w:ind w:firstLine="5103"/>
        <w:jc w:val="both"/>
        <w:rPr>
          <w:szCs w:val="24"/>
        </w:rPr>
      </w:pPr>
      <w:r>
        <w:rPr>
          <w:szCs w:val="24"/>
        </w:rPr>
        <w:t>Воронежской области</w:t>
      </w:r>
    </w:p>
    <w:p>
      <w:pPr>
        <w:pStyle w:val="Normal"/>
        <w:ind w:firstLine="5103"/>
        <w:jc w:val="both"/>
        <w:rPr>
          <w:szCs w:val="24"/>
        </w:rPr>
      </w:pPr>
      <w:r>
        <w:rPr>
          <w:szCs w:val="24"/>
        </w:rPr>
        <w:t>от 27.04.2023 г.№ 176</w:t>
      </w:r>
    </w:p>
    <w:p>
      <w:pPr>
        <w:pStyle w:val="Normal"/>
        <w:ind w:firstLine="510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10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103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firstLine="5103"/>
        <w:rPr>
          <w:szCs w:val="24"/>
        </w:rPr>
      </w:pPr>
      <w:r>
        <w:rPr>
          <w:szCs w:val="24"/>
        </w:rPr>
        <w:t xml:space="preserve">к Программе приватизации муниципального </w:t>
      </w:r>
    </w:p>
    <w:p>
      <w:pPr>
        <w:pStyle w:val="Normal"/>
        <w:ind w:left="5103" w:hanging="0"/>
        <w:rPr>
          <w:szCs w:val="24"/>
        </w:rPr>
      </w:pPr>
      <w:r>
        <w:rPr>
          <w:szCs w:val="24"/>
        </w:rPr>
        <w:t>имущества Борисоглебского городского округа Воронежской области на 2023 год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кты движимого муниципального имущес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е приватизации в 2023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62"/>
        <w:gridCol w:w="224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для перевозки детей ПАЗ 423470, ПТС 52 НТ 067457, 2013 года выпуска, идентификационный номер (VIN) Х1М4234</w:t>
            </w:r>
            <w:r>
              <w:rPr>
                <w:sz w:val="28"/>
                <w:szCs w:val="28"/>
                <w:lang w:val="en-US"/>
              </w:rPr>
              <w:t>BVD</w:t>
            </w:r>
            <w:r>
              <w:rPr>
                <w:sz w:val="28"/>
                <w:szCs w:val="28"/>
              </w:rPr>
              <w:t>0000601, государственный регистрационный знак Х794ХВ36</w:t>
            </w:r>
            <w:r>
              <w:rPr>
                <w:sz w:val="28"/>
                <w:szCs w:val="28"/>
                <w:lang w:val="en-US"/>
              </w:rPr>
              <w:t>RU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both"/>
        <w:rPr>
          <w:szCs w:val="24"/>
        </w:rPr>
      </w:pPr>
      <w:r>
        <w:rPr>
          <w:szCs w:val="24"/>
        </w:rPr>
        <w:t>Приложение № 3</w:t>
      </w:r>
    </w:p>
    <w:p>
      <w:pPr>
        <w:pStyle w:val="Normal"/>
        <w:ind w:firstLine="5103"/>
        <w:rPr>
          <w:szCs w:val="24"/>
        </w:rPr>
      </w:pPr>
      <w:r>
        <w:rPr>
          <w:szCs w:val="24"/>
        </w:rPr>
        <w:t xml:space="preserve">к Программе приватизации муниципального </w:t>
      </w:r>
    </w:p>
    <w:p>
      <w:pPr>
        <w:pStyle w:val="Normal"/>
        <w:ind w:left="5103" w:hanging="0"/>
        <w:rPr>
          <w:szCs w:val="24"/>
        </w:rPr>
      </w:pPr>
      <w:r>
        <w:rPr>
          <w:szCs w:val="24"/>
        </w:rPr>
        <w:t>имущества Борисоглебского городского округа Воронежской области на 2023 год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е унитарные предприят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е приватизации в 2023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95"/>
        <w:gridCol w:w="32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\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бъ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стонахож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унитарное предприятие «Борисоглебская энергосбытовая организация» Борисоглебского городского округа Воронеж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7160, Российская Федерации, Воронежская область, ул. Советская, д. 37-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униципальное унитарное предприятие «Борисоглебский гостинично-рыночный комплекс» Борисоглебского городского округа Воронеж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7160, Российская Федерации, Воронежская область, ул. Третьяковская, д. 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567" w:gutter="0" w:header="0" w:top="3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color w:val="000000"/>
      <w:sz w:val="24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0:34:00Z</dcterms:created>
  <dc:creator>GorshkovaOV</dc:creator>
  <dc:description/>
  <cp:keywords/>
  <dc:language>en-US</dc:language>
  <cp:lastModifiedBy>Романова Марина Александровна</cp:lastModifiedBy>
  <cp:lastPrinted>2023-04-28T08:41:00Z</cp:lastPrinted>
  <dcterms:modified xsi:type="dcterms:W3CDTF">2023-04-28T05:43:00Z</dcterms:modified>
  <cp:revision>18</cp:revision>
  <dc:subject/>
  <dc:title> </dc:title>
</cp:coreProperties>
</file>