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04.2023 г. №  18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Смолиной Татьяне Николаевне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7.04.2023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Смолиной Татьяне Николаевне на фасаде здания Борисоглебского филиала ООО «Газпром теплоэнерго Воронеж» по адресу: Воронежская область, г. Борисоглебск, ул.Ленинская, д. 7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3-04-27T16:49:00Z</cp:lastPrinted>
  <dcterms:modified xsi:type="dcterms:W3CDTF">2023-04-27T13:49:00Z</dcterms:modified>
  <cp:revision>180</cp:revision>
  <dc:subject/>
  <dc:title> </dc:title>
</cp:coreProperties>
</file>