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.04.2023 г. №  17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в составы участковых избирательных комиссий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27 Федерального закона от 12.06.2002 г. №67-ФЗ «Об основных гарантиях избирательных прав и права на участие в референдуме граждан Российской Федерации» Борисоглебская городская дума Борисоглебского городского округа Воронеж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Территориальную избирательную комиссию Борисоглебского городского округа Воронежской области предложение о назначении членами участковых избирательных комиссий Борисоглебского городского округа Воронежской области с правом решающего голоса кандидатуры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sectPr>
          <w:type w:val="nextPage"/>
          <w:pgSz w:w="11906" w:h="16838"/>
          <w:pgMar w:left="1418" w:right="567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решению Борисоглебской городской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орисоглеб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7.04.2023 г. №17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исок кандидатур для назна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став участковых избирательных участков, образованных на территории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402"/>
        <w:gridCol w:w="1559"/>
        <w:gridCol w:w="368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У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 р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боты, должность, при их отсутствии – род занят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зоров Алекс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.04.19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МУП «Вода» БГО ВО, кладовщик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тик Татья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19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МБУК БГО «Борисоглебская централизованная библиотечная система», директо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щин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4.19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П БГРК, управляющий гостиничным комплексом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вин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9.19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П «Борисоглебская горэлектросеть», бухгалт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ьялов Олег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12.19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ОУ БГО СОШ №5,учите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рбакова Наталь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07.19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БПОУ ВО «Борисоглебский технолого-экономический техникум», заведующая библиотеко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ьева Евген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05.19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БГО ВО, начальник сектора молодежной политик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шков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09.19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БГБОУ ВО «ВГТУ» в г.Борисоглебске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директор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ИК №04/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ровкина Наталия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1.19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мешанная авиационная эскадрилья (учебная) (г.Бутурлиновка Воронежской области) ВУНЦ ВВС «ВВА», делопроизводитель авиационно-технической службы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рская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09.19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ОУ БГО СОШ №5, учите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еев Серге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4.19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П «Очистные сооружения», директо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ретьякова Светла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1.1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ОУ БГО СОШ №6, заместитель директор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довских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.12.19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ОУ БГО СОШ №3, директо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нина Ан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06.19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О Борисоглебский приборостроительный завод, инжен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нина Ве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12.19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З ВО «Борисоглебская районная больница», медицинская сестр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динина Юл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.04.19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КОУ БГО Чигоракская СОШ, учител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бинина Жан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11.19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БГО ВО, помощник главы администраци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темова И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.10.19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УК БГО «Централизованная клубная система», заведующая Горельским СДК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№04/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ещагина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07.19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МКУ БГО «Ресурсный центр», специалист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15:00Z</dcterms:created>
  <dc:creator>Vlad</dc:creator>
  <dc:description/>
  <cp:keywords/>
  <dc:language>en-US</dc:language>
  <cp:lastModifiedBy>Романова Марина Александровна</cp:lastModifiedBy>
  <cp:lastPrinted>2023-04-27T15:29:00Z</cp:lastPrinted>
  <dcterms:modified xsi:type="dcterms:W3CDTF">2023-04-27T12:44:00Z</dcterms:modified>
  <cp:revision>18</cp:revision>
  <dc:subject/>
  <dc:title> </dc:title>
</cp:coreProperties>
</file>