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от  27.04.2023 № 16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Борисоглеб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 за 2022 год по кодам классификации доходов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811"/>
        <w:gridCol w:w="1419"/>
      </w:tblGrid>
      <w:tr>
        <w:trPr>
          <w:trHeight w:val="6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оказате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348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383 970,8</w:t>
            </w:r>
          </w:p>
        </w:tc>
      </w:tr>
      <w:tr>
        <w:trPr>
          <w:trHeight w:val="36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000000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174,8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 852,9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 321,9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1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 120,5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10200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 120,5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1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423,2</w:t>
            </w:r>
          </w:p>
        </w:tc>
      </w:tr>
      <w:tr>
        <w:trPr>
          <w:trHeight w:val="23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2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0,2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3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1,2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8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45,9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3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07,3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00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07,3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26,9</w:t>
            </w:r>
          </w:p>
        </w:tc>
      </w:tr>
      <w:tr>
        <w:trPr>
          <w:trHeight w:val="23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31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26,9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4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</w:tr>
      <w:tr>
        <w:trPr>
          <w:trHeight w:val="26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41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5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56,3</w:t>
            </w:r>
          </w:p>
        </w:tc>
      </w:tr>
      <w:tr>
        <w:trPr>
          <w:trHeight w:val="23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51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56,3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6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 024,1</w:t>
            </w:r>
          </w:p>
        </w:tc>
      </w:tr>
      <w:tr>
        <w:trPr>
          <w:trHeight w:val="23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6101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024,1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20,5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1000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48,6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34,3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1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34,5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2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2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2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4,3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21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4,3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2000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6,1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2010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5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2020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6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300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50,8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301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50,8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504000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67,2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4010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67,2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6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238,2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60100000 0000 1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31,0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102004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31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605000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горный бизнес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5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606000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839,7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30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545,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3204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545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40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94,7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4204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94,7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6,4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300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27,8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301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927,8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00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715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0807170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173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10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67,9</w:t>
            </w:r>
          </w:p>
        </w:tc>
      </w:tr>
      <w:tr>
        <w:trPr>
          <w:trHeight w:val="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1000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Ф или муниципальным образования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9,0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1040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9,0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0000 0000 12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542,5</w:t>
            </w:r>
          </w:p>
        </w:tc>
      </w:tr>
      <w:tr>
        <w:trPr>
          <w:trHeight w:val="12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5010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654,3</w:t>
            </w:r>
          </w:p>
        </w:tc>
      </w:tr>
      <w:tr>
        <w:trPr>
          <w:trHeight w:val="147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1204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654,3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5020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8,2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2404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8,2</w:t>
            </w:r>
          </w:p>
        </w:tc>
      </w:tr>
      <w:tr>
        <w:trPr>
          <w:trHeight w:val="11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5300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10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1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12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700000 0000 12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56,5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10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56,5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1404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56,5</w:t>
            </w:r>
          </w:p>
        </w:tc>
      </w:tr>
      <w:tr>
        <w:trPr>
          <w:trHeight w:val="18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109000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7,4</w:t>
            </w:r>
          </w:p>
        </w:tc>
      </w:tr>
      <w:tr>
        <w:trPr>
          <w:trHeight w:val="14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40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7,4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4404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7,4</w:t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2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7,6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00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7,6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10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6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30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7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0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4 216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1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9,5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201 0000 12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6,5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70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6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89,1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1000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05,2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990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05,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99404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05,2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302000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9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990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9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99404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9</w:t>
            </w:r>
          </w:p>
        </w:tc>
      </w:tr>
      <w:tr>
        <w:trPr>
          <w:trHeight w:val="4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2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7,6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004 0000 4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7,6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304 0000 4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7,6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00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624,6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6010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 349,8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12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349,8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40602000 0000 43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74,8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2404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74,8</w:t>
            </w:r>
          </w:p>
        </w:tc>
      </w:tr>
      <w:tr>
        <w:trPr>
          <w:trHeight w:val="6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9,6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100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8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5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5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6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>
          <w:trHeight w:val="21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6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401 0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8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8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4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4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5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3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5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6001 0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6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7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7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8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3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8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9001 0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9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200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20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</w:t>
            </w:r>
          </w:p>
        </w:tc>
      </w:tr>
      <w:tr>
        <w:trPr>
          <w:trHeight w:val="23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07000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,3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10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1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9000 0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6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9004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6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10000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3004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3104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15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610120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,8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3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5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9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7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55,5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7010000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,8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104004 0000 18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,8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70500000 0000 18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26,7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504004 0000 18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26,7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1715000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4,6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1502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4,6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0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5 796,0</w:t>
            </w:r>
          </w:p>
        </w:tc>
      </w:tr>
      <w:tr>
        <w:trPr>
          <w:trHeight w:val="8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5 211,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10000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074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1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531,0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1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531,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15002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543,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2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543,0</w:t>
            </w:r>
          </w:p>
        </w:tc>
      </w:tr>
      <w:tr>
        <w:trPr>
          <w:trHeight w:val="7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20000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4 969,8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41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4,0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41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4,0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7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488,7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7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488,7</w:t>
            </w:r>
          </w:p>
        </w:tc>
      </w:tr>
      <w:tr>
        <w:trPr>
          <w:trHeight w:val="38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21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307,0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21604 0000 15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307,0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302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,0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302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,0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1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577,6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1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 577,6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7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7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7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7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97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,4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97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9,4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304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29,6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30404 0000 15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29,6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12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2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12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2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6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,7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6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,7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7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7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97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57,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97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57,2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19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3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19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3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55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8,3</w:t>
            </w:r>
          </w:p>
        </w:tc>
      </w:tr>
      <w:tr>
        <w:trPr>
          <w:trHeight w:val="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55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8,3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7139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742,6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7139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742,6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9999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субсид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445,5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9999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445,5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30000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 320,2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4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0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4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0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9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8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9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8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8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59,4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8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59,4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9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субвен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 560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9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 56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240000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47,2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179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3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179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3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303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996,5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303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996,5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001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32,2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001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32,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99900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26,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999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26,2</w:t>
            </w:r>
          </w:p>
        </w:tc>
      </w:tr>
      <w:tr>
        <w:trPr>
          <w:trHeight w:val="2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07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2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0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2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2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5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2</w:t>
            </w:r>
          </w:p>
        </w:tc>
      </w:tr>
      <w:tr>
        <w:trPr>
          <w:trHeight w:val="17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18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80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80000004 0000 15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80400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8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80401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11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190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6,0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0000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6,0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25304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</w:t>
            </w:r>
          </w:p>
        </w:tc>
      </w:tr>
      <w:tr>
        <w:trPr>
          <w:trHeight w:val="13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4516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15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45303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5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6001004 0000 1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7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0"/>
      <w:szCs w:val="20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  <w:szCs w:val="24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0"/>
      <w:szCs w:val="20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Cs w:val="false"/>
      <w:sz w:val="20"/>
      <w:szCs w:val="20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Cs w:val="false"/>
      <w:sz w:val="20"/>
      <w:szCs w:val="20"/>
    </w:rPr>
  </w:style>
  <w:style w:type="paragraph" w:styleId="Xl261">
    <w:name w:val="xl261"/>
    <w:basedOn w:val="Normal"/>
    <w:qFormat/>
    <w:pPr>
      <w:widowControl/>
      <w:spacing w:before="100" w:after="100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boss</cp:lastModifiedBy>
  <cp:lastPrinted>2023-04-27T17:01:00Z</cp:lastPrinted>
  <dcterms:modified xsi:type="dcterms:W3CDTF">2023-04-27T14:01:00Z</dcterms:modified>
  <cp:revision>234</cp:revision>
  <dc:subject/>
  <dc:title>БОРИСОГЛЕБСКИЙ СОВЕТ НАРОДНЫХ ДЕПУТАТОВ ВОРОНЕЖСКОЙ ОБЛАСТИ</dc:title>
</cp:coreProperties>
</file>