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right="1037" w:hanging="0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  27.04.2023  № 166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2022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 Положения о бюджетном процессе в Борисоглебском городском округе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    области   за  2022  год   по   доходам  в сумме  3 383 970,8 тыс.рублей  и по  расходам в сумме  3 377 195,0 тыс.рублей с превышением расходов над доходами (дефицит бюджета) в сумме  6 775,8 тыс.рублей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поступлению  доходов в бюджет Борисоглебского городского округа Воронежской области за 2022 год по кодам классификации доходов  бюджета согласно 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по источникам внутреннего финансирования дефицита бюджета Борисоглебского городского округа Воронежской области  за 2022 год  согласно приложению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ходам по ведомственной структуре расходов бюджета Борисоглебского городского округа Воронежской области за 2022 год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,  группам видов расходов функциональной классификации расходов бюджетов за 2022 год согласно приложению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22 год согласно приложению 5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22 год согласно приложению 6 к настоящему 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дорожного фонда Борисоглебского городского округа Воронежской области за 2022 год согласно приложению 7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сполнил: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чальник отдела анализа и прогнозирования доходов                                    ________________  О.В.Ульян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тдела по финанса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-22-6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 В.И.Камынин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«_____»  ___________  2023 г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14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равовой работы                   </w:t>
      </w:r>
    </w:p>
    <w:p>
      <w:pPr>
        <w:pStyle w:val="Normal"/>
        <w:spacing w:before="0" w:after="0"/>
        <w:ind w:right="141" w:hanging="0"/>
        <w:contextualSpacing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 Е.А.Бохонок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pacing w:before="0" w:after="0"/>
        <w:ind w:right="141" w:hanging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«_____» ___________  202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>Направить:  1 экз.  – в дело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1 экз.  – в отдел по финан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51:00Z</dcterms:created>
  <dc:creator>киселева</dc:creator>
  <dc:description/>
  <dc:language>en-US</dc:language>
  <cp:lastModifiedBy>boss</cp:lastModifiedBy>
  <cp:lastPrinted>2023-03-22T14:48:00Z</cp:lastPrinted>
  <dcterms:modified xsi:type="dcterms:W3CDTF">2023-04-27T13:55:00Z</dcterms:modified>
  <cp:revision>3</cp:revision>
  <dc:subject/>
  <dc:title>БОРИСОГЛЕБСКИЙ СОВЕТ НАРОДНЫХ ДЕПУТАТОВ ВОРОНЕЖСКОЙ ОБЛАСТИ</dc:title>
</cp:coreProperties>
</file>