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7.04.2023 г. № 17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2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ключении муниципального имущества из Перечня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4.07. 2007 г. № 209-ФЗ «О развитии малого и среднего предпринимательства в Российской Федерации», Порядком формирования, ведения, обязательного опубликования Перечня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, утвержденного решением Борисоглебской городской Думы Борисоглебского городского округа Воронежской области от 24.12.2020 г. № 391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Исключить из Перечня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   субъектов    малого    и   среднего   предпринимательства,   а   также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самозанятым гражданам, утвержденного решением Борисоглебской городской Думы Борисоглебского городского округа Воронежской области от 04.03.2021г. №411, нежилое помещение площадью 136,9 кв.м с кадастровым номером 36:04:0102021:298, расположенное по адресу: Воронежская область, г. Борисоглебск, ул. Свободы/Третьяковская, д. 178/2, пом.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 xml:space="preserve">Глава Борисоглебского городского округа     </w:t>
        <w:tab/>
        <w:t xml:space="preserve">                      </w:t>
        <w:tab/>
        <w:t xml:space="preserve"> Е.О. Агаева</w:t>
      </w:r>
    </w:p>
    <w:sectPr>
      <w:type w:val="nextPage"/>
      <w:pgSz w:w="11906" w:h="16838"/>
      <w:pgMar w:left="153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b w:val="false"/>
      <w:bCs w:val="false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19:00Z</dcterms:created>
  <dc:creator>***</dc:creator>
  <dc:description/>
  <cp:keywords/>
  <dc:language>en-US</dc:language>
  <cp:lastModifiedBy>Романова Марина Александровна</cp:lastModifiedBy>
  <cp:lastPrinted>2023-04-28T08:29:00Z</cp:lastPrinted>
  <dcterms:modified xsi:type="dcterms:W3CDTF">2023-04-28T05:33:00Z</dcterms:modified>
  <cp:revision>9</cp:revision>
  <dc:subject/>
  <dc:title/>
</cp:coreProperties>
</file>