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04.2023 г. № 18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й город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 от 24.03.2017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3 «Об установлении грани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обществ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 на территор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исоглебска Борисоглеб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Воронеж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со статьей 5 решения Борисоглебской городской Думы Борисоглебского городского округа Воронежской области от 22.12.2005г. № 96 «Об утверждении Положения о территориальном общественном самоуправлении населения Борисоглебского городского округа в новой редакции», на основании обращения инициативных групп территориального общественного самоуправления «Ручей» и «Победа» Борисоглебская городская Дума Борисоглебского городского округа Воронежской обла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решение Борисоглебской городской Думы Борисоглебского городского округа Воронежской области от 24.03.2017 г. № 73 «Об установлении границ территориального общественного самоуправления на территории города Борисоглебска Борисоглебского городского округа Воронежской области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ункт 1.23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23.ТОС «Ручей» - в границах ул. Проектная (полностью), домов №№ 5-49 и 2-38 по ул. Верхореченская, домов №№ 2-36 по ул. Ломоносова, №№ 1-55 и 2-56 по ул. Добролюбова,  домов №№ 1-59 и 2-60 по ул. Солнечная  и автодороги от ул. Пушкинской до ул. Проектной г. Борисоглебска Борисоглебского городского округа Воронежской области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пунктом 1.25.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25. ТОС «Победа» - в границах домов №№ 41, 41а, 41б по ул. Победы г. Борисоглебска Борисоглебского городского округа Воронежской област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Е.О. 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5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6:29:00Z</dcterms:created>
  <dc:creator>Бохонок Екатерина Анатольевна</dc:creator>
  <dc:description/>
  <cp:keywords/>
  <dc:language>en-US</dc:language>
  <cp:lastModifiedBy>Романова Марина Александровна</cp:lastModifiedBy>
  <cp:lastPrinted>2023-04-28T08:53:00Z</cp:lastPrinted>
  <dcterms:modified xsi:type="dcterms:W3CDTF">2023-04-28T05:56:00Z</dcterms:modified>
  <cp:revision>45</cp:revision>
  <dc:subject/>
  <dc:title/>
</cp:coreProperties>
</file>