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9.06.2023 г.  №  19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ых досок Вояжису Константину Сергеевич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26.06.2023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емориальные доски Вояжису Константину Сергеевичу: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фасаде учебного корпуса ГБПОУ ВО «Борисоглебский техникум промышленных и информационных технологий» по адресу: Воронежская область, г. Борисоглебск, ул. Третьяковская, д. 14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асаде здания Петровского филиала МБОУ БГО Борисоглебская СОШ № 6 по адресу: Воронежская область, Борисоглебский р-он, с. Петровское, ул. Садовая, д. 31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3-06-30T09:55:00Z</cp:lastPrinted>
  <dcterms:modified xsi:type="dcterms:W3CDTF">2023-06-30T06:56:00Z</dcterms:modified>
  <cp:revision>187</cp:revision>
  <dc:subject/>
  <dc:title> </dc:title>
</cp:coreProperties>
</file>