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6.2023 г. № 193</w:t>
      </w:r>
    </w:p>
    <w:tbl>
      <w:tblPr>
        <w:tblW w:w="6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</w:tblGrid>
      <w:tr>
        <w:trPr>
          <w:trHeight w:val="3028" w:hRule="atLeast"/>
        </w:trPr>
        <w:tc>
          <w:tcPr>
            <w:tcW w:w="6017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ru-RU"/>
              </w:rPr>
              <w:t>О внесении изменений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м городской Думы Борисоглебского городского округа Воронежской области от 25.10.2018 г. № 238</w:t>
            </w:r>
          </w:p>
        </w:tc>
      </w:tr>
    </w:tbl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Градостроительным кодексом Российской Федерации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, утвержденное решением Борисоглебской городской Думы Борисоглебского городского округа Воронежской области от 25.10.2018г.  № 238, следующие изменения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3 статьи 10 главы 3 слова «не  менее одного и не более трех месяцев» заменить словами «не более одного месяц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м благоустройства и охраны окружающей среды, а также на заместителей главы администрации Борисоглебского городского округа Воронеж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282" w:gutter="0" w:header="142" w:top="51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</cp:lastModifiedBy>
  <cp:lastPrinted>2023-05-25T14:53:00Z</cp:lastPrinted>
  <dcterms:modified xsi:type="dcterms:W3CDTF">2023-06-29T16:08:00Z</dcterms:modified>
  <cp:revision>105</cp:revision>
  <dc:subject/>
  <dc:title> </dc:title>
</cp:coreProperties>
</file>