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БОРИСОГЛЕБСКАЯ ГОРОДСКАЯ ДУМ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БОРИСОГЛЕБСКОГО ГОРОДСКОГО ОКРУГ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т  29.06.2023 г. № 191</w:t>
      </w:r>
    </w:p>
    <w:p>
      <w:pPr>
        <w:pStyle w:val="Normal"/>
        <w:ind w:right="5061" w:hanging="0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ind w:right="3968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 внесении изменений в Регламент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10.2013 г. №186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 в Регламент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10.2013 г. №18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ю 45 дополнить пунктом 3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«3. Протокол заседания городской Думы должен содержать: официальное наименование представительного органа местного самоуправления; порядковый номер заседания; дату заседания; установленную численность депутатов городской Думы, число избранных депутатов, число присутствующих на заседании депутатов; фамилию, имя, отчество (при наличии) и должность председательствующего; повестку дня заседания городской Думы; порядковые номера рассматриваемых на заседании вопросов; фамилии, инициалы докладчиков по каждому вопросу, их должности; фамилии, инициалы лиц, выступавших в прениях или задававших вопросы докладчикам; краткое изложение вопросов и выступлений. К протоколу заседания городской Думы прилагаются принятые на заседании решения, списки депутатов и приглашенных лиц, присутствовавших на заседании городской Думы, тексты докладов, информаций, выступлений (при наличии).»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ункт 1 статьи 4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Время для доклада не должно превышать 20 минут, для содоклада - 3 минут, для заключительного слова - 2 минут,  для вопросов и справок – 3 минут, для выступления в прениях -  3 минут, по порядку ведения заседания -  1 минуты. Время для выступления может быть изменено по решению городской Думы, принятому большинством присутствующих на заседании городской Думы депутатов. По истечении установленного времени председательствующий предупреждает об этом выступающего, а затем может прервать его выступлени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48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а) пункт 1 дополнить предложением следующего содержания: «На заседании городской Думы один и тот же депутат городской Думы может выступать в прениях по одному и тому же вопросу  не более двух раз.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 дополнить пунктом 3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Выступления депутатов по вопросам, не включенным в повестку дня заседания городской Думы, либо вопросам, по которым  уже ранее были приняты решения на указанном заседании городской Думы, не допускаются.».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 Настоящее решение опубликовать</w:t>
      </w:r>
      <w:r>
        <w:rPr>
          <w:rFonts w:eastAsia="Times New Roman"/>
          <w:sz w:val="28"/>
          <w:szCs w:val="28"/>
          <w:lang w:eastAsia="ru-RU"/>
        </w:rPr>
        <w:t xml:space="preserve"> в газете «Муниципальный вестник Борисоглебского городского округа Воронежской области» и разместить на официальном сайте Борисоглебского городского округа Воронежской области в информационно-телекоммуникационной сети Интернет.</w:t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Борисоглебского городского округа                                    </w:t>
      </w:r>
      <w:bookmarkStart w:id="0" w:name="Par0"/>
      <w:bookmarkEnd w:id="0"/>
      <w:r>
        <w:rPr>
          <w:rFonts w:eastAsia="Times New Roman"/>
          <w:sz w:val="28"/>
          <w:szCs w:val="28"/>
          <w:lang w:eastAsia="ru-RU"/>
        </w:rPr>
        <w:t>Е.О. Агаева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2268" w:right="567" w:gutter="0" w:header="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14:02:00Z</dcterms:created>
  <dc:creator>haritonovavrn.e</dc:creator>
  <dc:description/>
  <cp:keywords/>
  <dc:language>en-US</dc:language>
  <cp:lastModifiedBy>р</cp:lastModifiedBy>
  <cp:lastPrinted>2023-06-20T08:47:00Z</cp:lastPrinted>
  <dcterms:modified xsi:type="dcterms:W3CDTF">2023-06-29T16:03:00Z</dcterms:modified>
  <cp:revision>19</cp:revision>
  <dc:subject/>
  <dc:title> </dc:title>
</cp:coreProperties>
</file>