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.06.2023 г. № 18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3"/>
      </w:tblGrid>
      <w:tr>
        <w:trPr/>
        <w:tc>
          <w:tcPr>
            <w:tcW w:w="4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рамму приватизации муниципального имущества Борисоглебского городского округа Воронежской области на 2023 год, утвержденную решением Борисоглебской городской Думы Борисоглебского городского округа Воронежской области от 23.12.2022 г. № 132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г.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от 29.09.2009 г. № 223 «Об утверждении Порядка приватизации муниципального имущества Борисоглебского городского округа Воронежской област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следующие изменения в Программу приватизации муниципального имущества Борисоглебского городского округа Воронежской области на 2023 год, утвержденную решением Борисоглебской городской Думы Борисоглебского городского округа Воронежской области от 23.12.2022 г. № 132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троку 9 Приложения № 1 к Программе приватизации муниципального имущества Борисоглебского городского округа Воронежской области на 2023 год изложить в следующей редакции: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332"/>
        <w:gridCol w:w="3134"/>
        <w:gridCol w:w="1313"/>
      </w:tblGrid>
      <w:tr>
        <w:trPr>
          <w:trHeight w:val="6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г. Борисоглебск, мкр. Юго-Восточный, д. 6А, пом. 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року 10 Приложения № 1 к Программе приватизации муниципального имущества Борисоглебского городского округа Воронежской области на 2023 год изложить в следующей редакции: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9"/>
        <w:gridCol w:w="1323"/>
        <w:gridCol w:w="3201"/>
        <w:gridCol w:w="12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г. Борисоглебск, мкр. Юго-Восточный, д. 6А, пом. 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к Программе приватизации муниципального имущества Борисоглебского городского округа Воронежской области на 2023 год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7"/>
        <w:gridCol w:w="41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Борисоглебская энергосбытовая организация» Борисоглебского городского округа Воронеж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97160, Российская Федерации, Воронежская область, г. Борисоглебск, ул. Советская, д. 37-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предприятие «Борисоглебский гостинично-рыночный комплекс» Борисоглебского городского округа Воронеж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97160, Российская Федерации, Воронежская область, г. Борисоглебск, ул. Третьяковская, д. 1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</w:t>
        <w:tab/>
        <w:t xml:space="preserve">     </w:t>
        <w:tab/>
        <w:t xml:space="preserve">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56:00Z</dcterms:created>
  <dc:creator>GorshkovaOV</dc:creator>
  <dc:description/>
  <cp:keywords/>
  <dc:language>en-US</dc:language>
  <cp:lastModifiedBy>р</cp:lastModifiedBy>
  <cp:lastPrinted>2023-06-20T10:37:00Z</cp:lastPrinted>
  <dcterms:modified xsi:type="dcterms:W3CDTF">2023-06-29T15:44:00Z</dcterms:modified>
  <cp:revision>5</cp:revision>
  <dc:subject/>
  <dc:title> </dc:title>
</cp:coreProperties>
</file>