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9.06.2023 г.  №  19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Хмелеву Павлу Андреевичу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26.06.2023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мемориальную доску Хмелеву Павлу Андреевичу  на фасаде жилого дома по адресу: Воронежская область, Борисоглебский р-он, с. Макашевка, ул.Гагарина, д. 3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</cp:lastModifiedBy>
  <cp:lastPrinted>2023-06-19T08:13:00Z</cp:lastPrinted>
  <dcterms:modified xsi:type="dcterms:W3CDTF">2023-06-29T16:09:00Z</dcterms:modified>
  <cp:revision>185</cp:revision>
  <dc:subject/>
  <dc:title> </dc:title>
</cp:coreProperties>
</file>