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</w:rPr>
      </w:pPr>
      <w:r>
        <w:rPr>
          <w:b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1559" w:hanging="0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                                    </w:t>
      </w:r>
      <w:r>
        <w:rPr>
          <w:rFonts w:cs="Times New Roman" w:ascii="Times New Roman" w:hAnsi="Times New Roman"/>
          <w:bCs w:val="false"/>
          <w:i w:val="false"/>
          <w:iCs w:val="false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29.06.2023 г.  № 187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60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вобождении муниципального унитарного предприятия «Борисоглебский гостинично – рыночный комплекс» от уплаты в бюджет Борисоглебского городского округа Воронежской области части прибыли, остающейся после уплаты налогов и иных обязательных платеж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МУП «Борисоглебский гостинично – рыночный комплекс» от 16.05.2023 г., в соответствии с Федеральным законом от 06.10.2003 №131-ФЗ г. «Об общих принципах организации местного самоуправления в Российской Федерации», Федеральным законом от 14.11.2002 г. № 161-ФЗ «О государственных и муниципальных унитарных предприятиях», Уставом Борисоглебского городского округа Воронежской области, Порядком перечисления муниципальными унитарными предприятиями в бюджет Борисоглебского городского округа Воронежской области части прибыли, остающейся после уплаты налогов и иных обязательных платежей, утвержденным решением Борисоглебской городской Думы Борисоглебского городского округа Воронежской области от 25.09.2019 г. № 295, рекомендациями балансовой комиссии по контролю за деятельностью муниципальных унитарных предприятий и муниципальных учреждений администрации Борисоглебского городского округа Воронежской области от 25.04.2023 г.,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свободить от уплаты в бюджет Борисоглебского городского округа Воронежской области части прибыли, остающейся после уплаты налогов и иных обязательных платежей за 2022 г., МУП «Борисоглебский гостинично – рыночный комплекс» на сумму 1 199 500 (один миллион сто девяносто девять тысяч пятьсот) рублей 0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настоящего решения возложить на администрацию Борисоглебского городского округа Воронежской области и постоянную комиссию Борисоглебской городской Думы Борисоглебского городского округа Воронежской области по вопросам экономического развития и финансово - бюджетной политик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       Е.О. Агаева</w:t>
      </w:r>
    </w:p>
    <w:sectPr>
      <w:type w:val="nextPage"/>
      <w:pgSz w:w="11906" w:h="16838"/>
      <w:pgMar w:left="1559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58:00Z</dcterms:created>
  <dc:creator>RU User</dc:creator>
  <dc:description/>
  <cp:keywords/>
  <dc:language>en-US</dc:language>
  <cp:lastModifiedBy>р</cp:lastModifiedBy>
  <cp:lastPrinted>2019-12-19T08:12:00Z</cp:lastPrinted>
  <dcterms:modified xsi:type="dcterms:W3CDTF">2023-06-29T15:49:00Z</dcterms:modified>
  <cp:revision>7</cp:revision>
  <dc:subject/>
  <dc:title>Российская Федерация</dc:title>
</cp:coreProperties>
</file>