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9.2023 г.  № 1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02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согласовании кандидатуры на замещение должности начальника отдела администрации Борисоглебского городского округ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 соответствии с Федеральным законом от 06.10.2003 г. № 131-ФЗ                    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гласовать кандидатуру Мироновой Надежды Владимировны для назначения на должность начальника отдела по управлению муниципальным имуществом и земельным ресурсам администрации Борисоглебского городского округа Воронежской области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</w:t>
        <w:tab/>
        <w:t xml:space="preserve">                  Е.О. Агаев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1:00Z</dcterms:created>
  <dc:creator>PleshivcevaON</dc:creator>
  <dc:description/>
  <cp:keywords/>
  <dc:language>en-US</dc:language>
  <cp:lastModifiedBy>Романова Марина Александровна</cp:lastModifiedBy>
  <cp:lastPrinted>2023-09-28T16:32:00Z</cp:lastPrinted>
  <dcterms:modified xsi:type="dcterms:W3CDTF">2023-09-28T13:32:00Z</dcterms:modified>
  <cp:revision>7</cp:revision>
  <dc:subject/>
  <dc:title>ПРАВИТЕЛЬСТВО РОССИЙСКОЙ ФЕДЕРАЦИИ</dc:title>
</cp:coreProperties>
</file>