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/>
          <w:b/>
        </w:rPr>
        <w:t xml:space="preserve"> </w:t>
      </w:r>
      <w:r>
        <w:rPr>
          <w:rFonts w:eastAsia="Arial"/>
          <w:b/>
          <w:lang w:val="en-US"/>
        </w:rPr>
        <w:t xml:space="preserve"> </w:t>
      </w:r>
      <w:r>
        <w:rPr>
          <w:rFonts w:eastAsia="Arial"/>
          <w:b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sz w:val="26"/>
        </w:rPr>
      </w:pPr>
      <w:r>
        <w:rPr>
          <w:sz w:val="26"/>
        </w:rPr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от  28.09.2023 г. №  208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становлении мемориальной доски Митрофанову Дмитрию Андреевичу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Уставом Борисоглебского городского округа Воронежской области, решением Борисоглебской городской Думы Борисоглебского городского округа Воронежской области от 16.12.2010 г. № 341 «Об утверждении Порядка установки памятников, мемориальных досок и иных памятных знаков в Борисоглебском городском округе Воронежской области», руководствуясь решением комиссии Борисоглебского городского округа Воронежской области по увековечиванию памяти от 27.09.2023 г.,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мемориальную доску Митрофанову Дмитрию Андреевичу  на фасаде учебного корпуса БПОУ ВО «Борисоглебский медицинский колледж» по адресу: Воронежская область, г. Борисоглебск, ул. Третьяковская, д. 8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лату изготовления и установки мемориальных досок произвести за счет средств инициаторов установления доски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мемориальную доску не позднее 6 месяцев со дня принятия настоящего  реш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в сети «Интернет»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орисоглебского городского округа                                         Е.О. Агае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0:12:00Z</dcterms:created>
  <dc:creator>Vlad</dc:creator>
  <dc:description/>
  <cp:keywords/>
  <dc:language>en-US</dc:language>
  <cp:lastModifiedBy>Романова Марина Александровна</cp:lastModifiedBy>
  <cp:lastPrinted>2023-09-28T16:55:00Z</cp:lastPrinted>
  <dcterms:modified xsi:type="dcterms:W3CDTF">2023-09-28T13:55:00Z</dcterms:modified>
  <cp:revision>191</cp:revision>
  <dc:subject/>
  <dc:title> </dc:title>
</cp:coreProperties>
</file>