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90520</wp:posOffset>
            </wp:positionH>
            <wp:positionV relativeFrom="paragraph">
              <wp:posOffset>43815</wp:posOffset>
            </wp:positionV>
            <wp:extent cx="520700" cy="647700"/>
            <wp:effectExtent l="0" t="0" r="0" b="0"/>
            <wp:wrapSquare wrapText="right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br w:type="textWrapping" w:clear="all"/>
      </w:r>
      <w:r>
        <w:rPr>
          <w:b/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 28.09.2023 г. № 20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6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</w:tblGrid>
      <w:tr>
        <w:trPr/>
        <w:tc>
          <w:tcPr>
            <w:tcW w:w="6588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right="9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гламент Борисоглебской городской Думы Борисоглебского городского округа Воронежской области, утвержденный решением Борисоглебской городской Думы Борисоглебского городского округа Воронежской области от 29.10.2013 г. № 18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г. №131-ФЗ «Об общих принципах организации местного самоуправления в Российской Федерации», Уставом Борисогле6бского городского округа Воронежской области, в целях организации эффективной работы представительного органа местного самоуправления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Внести в Регламент Борисоглебской городской Думы Борисоглебского городского округа Воронежской области, утвержденный решением Борисоглебской городской Думы Борисоглебского городского округа Воронежской области от 29.10.2013 г. № 186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ункт 2 статьи 22 дополнить абзацами вторым и третьим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На открытом заседании постоянной комиссии городской Думы представителями средств массовой информации и сотрудниками аппарата городской  Думы и администрации городского округа, к обязанностям которых относится информационное освещение работы органов местного самоуправления городского округа, проводится фотографирование и  видеосъёмка засед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епутаты городской Думы после уведомления председательствующего вправе осуществлять фотографирование и  видеосъёмку на открытом заседании постоянной комиссии городской Думы, если эти действия не препятствуют нормальному ходу заседания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>
          <w:sz w:val="28"/>
          <w:szCs w:val="28"/>
        </w:rPr>
        <w:t>Пункт 1 статьи 39 дополнить абзацами вторым и третьим 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На открытом заседании городской Думы представителями средств массовой информации и сотрудниками аппарата городской  Думы и администрации городского округа, к обязанностям которых относится информационное освещение работы органов местного самоуправления городского округа, проводится фотографирование и  видеосъёмка сессии городской Дум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епутаты городской Думы после уведомления председательствующего вправе осуществлять фотографирование и  видеосъёмку на открытом заседании  городской Думы, если эти действия не препятствуют нормальному ходу заседания городской Думы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«Интернет».</w:t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                            Е.О.Аг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2268" w:right="567" w:gutter="0" w:header="709" w:top="170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1485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14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Заголовок статьи"/>
    <w:basedOn w:val="Normal"/>
    <w:next w:val="Normal"/>
    <w:qFormat/>
    <w:pPr>
      <w:widowControl w:val="false"/>
      <w:suppressAutoHyphens w:val="tru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7:51:00Z</dcterms:created>
  <dc:creator>Admin</dc:creator>
  <dc:description/>
  <cp:keywords/>
  <dc:language>en-US</dc:language>
  <cp:lastModifiedBy>Романова Марина Александровна</cp:lastModifiedBy>
  <cp:lastPrinted>2023-09-28T16:48:00Z</cp:lastPrinted>
  <dcterms:modified xsi:type="dcterms:W3CDTF">2023-09-28T13:49:00Z</dcterms:modified>
  <cp:revision>56</cp:revision>
  <dc:subject/>
  <dc:title>                                                        </dc:title>
</cp:coreProperties>
</file>