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90520</wp:posOffset>
            </wp:positionH>
            <wp:positionV relativeFrom="paragraph">
              <wp:posOffset>43815</wp:posOffset>
            </wp:positionV>
            <wp:extent cx="520700" cy="647700"/>
            <wp:effectExtent l="0" t="0" r="0" b="0"/>
            <wp:wrapSquare wrapText="right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br w:type="textWrapping" w:clear="all"/>
      </w:r>
      <w:r>
        <w:rPr>
          <w:b/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28.09. 2023 г. № 207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внесении изменений в Порядо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тановки памятников, мемориаль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сок и иных памятных знаков 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рисоглебском городском округ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ронежской области, утвержденны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м Борисоглебской городск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умы Борисоглебского город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руга Воронеж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6.12.2010 г. № 34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Федеральным законом от 06.10.2003г. № 131-ФЗ «Об общих принципах организации местного самоуправления в Российской Федерации», Уставом Борисоглебского городского округа Воронежской области Борисоглебская городская Дума Борисоглебского городского округа Воронеж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Внести в Порядок установки памятников, мемориальных досок и иных памятных знаков в Борисоглебском городском округе Воронежской области, утвержденный решением Борисоглебской городской Думы Борисоглебского городского округа Воронежской области от 16.12.2010 г. № 341,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1. Статью 7 дополнить подпунктом 9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9) письменное согласие управления по охране объектов культурного наследия Воронежской области в случае, если установка памятного знака предполагается на здании объекта культурного наследия.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2. Статью 10 дополнить пунктами 4 и 5 следующего содержа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«4. Установка памятного знака должна быть осуществлена не позднее 6 месяцев со дня принятия городской Думой соответствующего ре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Установка памятного знака сопровождается проведением торжественного мероприятия, организуемого администрацией городского округа совместно с инициаторами установки памятного знака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стоящее решение подлежит официальному опубликованию в газете «Муниципальный вестник Борисоглебского городского округа Воронежской области» и размещению на официальном сайте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>Глава Борисоглебского городского округа</w:t>
        <w:tab/>
        <w:tab/>
        <w:t xml:space="preserve">                             Е.О. Агаева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340" w:gutter="0" w:header="709" w:top="765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395720" cy="35052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9572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3.6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Style17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eastAsia="Times New Roman" w:cs="Arial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5T07:08:00Z</dcterms:created>
  <dc:creator>Admin</dc:creator>
  <dc:description/>
  <cp:keywords/>
  <dc:language>en-US</dc:language>
  <cp:lastModifiedBy>Романова Марина Александровна</cp:lastModifiedBy>
  <cp:lastPrinted>2023-09-28T16:54:00Z</cp:lastPrinted>
  <dcterms:modified xsi:type="dcterms:W3CDTF">2023-09-28T13:54:00Z</dcterms:modified>
  <cp:revision>23</cp:revision>
  <dc:subject/>
  <dc:title>                                                        </dc:title>
</cp:coreProperties>
</file>