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6"/>
        </w:rPr>
      </w:pPr>
      <w:r>
        <w:rPr>
          <w:sz w:val="26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.09.2023 г. № 19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2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24.07. 2007  г. № 209-ФЗ «О развитии малого и среднего предпринимательства в Российской Федерации», Порядком формирования, ведения, обязательного опубликования Перечня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утвержденного решением Борисоглебской городской Думы Борисоглебского городского округа Воронежской области от 24.12.2020 г. № 391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Включить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   субъектов    малого   и   среднего    предпринимательства,   а   также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самозанятым гражданам, утвержденный решением Борисоглебской городской Думы Борисоглебского городского округа Воронежской области от 04.03.2021  № 411, нежилое помещение площадью 42,6 кв.м с кадастровым номером 36:04:0102021:301, расположенное по адресу: Воронежская область, г. Борисоглебск, ул. Свободы/Третьяковская, д. 178/2, пом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>2. Исключить из Перечня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утвержденного решением Борисоглебской городской Думы Борисоглебского городского округа Воронежской области от 04.03.2021  № 411, земельный участок площадью 551 кв.м с кадастровым номером 36:04:0101050:172, расположенный по адресу: Воронежская область, г. Борисоглебск, ул. Пушкинская, 9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567" w:gutter="0" w:header="0" w:top="39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b w:val="false"/>
      <w:bCs w:val="false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57:00Z</dcterms:created>
  <dc:creator>***</dc:creator>
  <dc:description/>
  <cp:keywords/>
  <dc:language>en-US</dc:language>
  <cp:lastModifiedBy>Романова Марина Александровна</cp:lastModifiedBy>
  <cp:lastPrinted>2023-09-28T16:29:00Z</cp:lastPrinted>
  <dcterms:modified xsi:type="dcterms:W3CDTF">2023-09-28T13:29:00Z</dcterms:modified>
  <cp:revision>8</cp:revision>
  <dc:subject/>
  <dc:title/>
</cp:coreProperties>
</file>