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АЯ ГОРОДСКАЯ ДУМ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6.11.2023 г. № 217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</w:tblGrid>
      <w:tr>
        <w:trPr>
          <w:trHeight w:val="914" w:hRule="atLeast"/>
        </w:trPr>
        <w:tc>
          <w:tcPr>
            <w:tcW w:w="5793" w:type="dxa"/>
            <w:tcBorders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ешение Борисоглебской городской Думы Борисоглебского городского округа Воронежской области от 27.12.2021 г. № 31 «Об утверждении штатной численности контрольно-счетной палаты Борисоглебского городского округа Воронежской области» 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 Федеральным законом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6.10.2003 г. № 131-ФЗ «Об общих принципах организации местного самоуправления в Российской Федерации», Федеральным законом от 02.03.2007г. № 25-ФЗ «О муниципальной службе в Российской Федерации», Законом Воронежской области от 28.12.2007г. № 175-ОЗ «О муниципальной службе в Воронежской област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8.09.2012г. № 67 «О денежном содержании муниципальных служащих органов местного самоуправления Борисоглебского городского округа Воронежской области», руководствуясь Указом Губернатора  Воронежской области от 02.10.2023 г. № 236-у «О повышении (индексации) денежного вознаграждения, должностных окладов за классный чин, пенсии за выслугу лет (доплаты к пенсии), ежемесячной денежной выплаты к пенсии за выслугу лет», Борисоглебская городская Дума Борисоглебского городского округа Воронежской области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ложение  к решению Борисоглебской городской Думы Борисоглебского городского округа Воронежской области от 27.12.2021 г. № 31 «Об утверждении штатной численности контрольно-счетной палаты Борисоглебского городского округа Воронежской области» изложить в новой редакции согласно приложению к настоящему решению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распространяет свое действие на правоотношения, возникшие с 01 октября 2023 года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    Е.О. Агаева</w:t>
      </w:r>
      <w:bookmarkStart w:id="0" w:name="sub_1000"/>
      <w:r>
        <w:br w:type="page"/>
      </w:r>
    </w:p>
    <w:p>
      <w:pPr>
        <w:pStyle w:val="Normal"/>
        <w:widowControl/>
        <w:autoSpaceDE w:val="true"/>
        <w:ind w:hanging="0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096"/>
        <w:jc w:val="lef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Приложение</w:t>
      </w:r>
      <w:bookmarkEnd w:id="0"/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 к решению </w:t>
      </w:r>
    </w:p>
    <w:p>
      <w:pPr>
        <w:pStyle w:val="Normal"/>
        <w:ind w:firstLine="6096"/>
        <w:jc w:val="lef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Борисоглебской городской Думы</w:t>
      </w:r>
    </w:p>
    <w:p>
      <w:pPr>
        <w:pStyle w:val="Normal"/>
        <w:ind w:firstLine="6096"/>
        <w:jc w:val="lef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Борисоглебского городского округа</w:t>
      </w:r>
    </w:p>
    <w:p>
      <w:pPr>
        <w:pStyle w:val="Normal"/>
        <w:ind w:firstLine="6096"/>
        <w:jc w:val="lef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Воронежской области</w:t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от 16.11.2023 г. № 217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ШТАТНАЯ ЧИСЛЕННОСТЬ 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КОНТРОЛЬНО-СЧЕТНОЙ ПАЛАТЫ 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БОРИСОГЛЕБСКОГО ГОРОДСКОГО ОКРУГА 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ВОРОНЕЖСКОЙ ОБЛАСТИ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3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42"/>
        <w:gridCol w:w="1701"/>
        <w:gridCol w:w="992"/>
        <w:gridCol w:w="1701"/>
        <w:gridCol w:w="170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лж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штатных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твержд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ый должностной оклад,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д-б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ячный фонд оплаты тру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Е.О. Агаева</w:t>
      </w:r>
    </w:p>
    <w:sectPr>
      <w:type w:val="nextPage"/>
      <w:pgSz w:w="11906" w:h="16800"/>
      <w:pgMar w:left="1100" w:right="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InternetLink">
    <w:name w:val="Hyperlink"/>
    <w:rPr>
      <w:color w:val="0000FF"/>
      <w:u w:val="single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2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7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1:39:00Z</dcterms:created>
  <dc:creator>НПП "Гарант-Сервис"</dc:creator>
  <dc:description>Документ экспортирован из системы ГАРАНТ</dc:description>
  <cp:keywords/>
  <dc:language>en-US</dc:language>
  <cp:lastModifiedBy>Романова Марина Александровна</cp:lastModifiedBy>
  <cp:lastPrinted>2023-11-16T16:44:00Z</cp:lastPrinted>
  <dcterms:modified xsi:type="dcterms:W3CDTF">2023-11-16T13:44:00Z</dcterms:modified>
  <cp:revision>55</cp:revision>
  <dc:subject/>
  <dc:title/>
</cp:coreProperties>
</file>