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16.11.2023 г. № 216</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Указом Губернатора  Воронежской области от 02.10.2023 г. № 236-у «О повышении (индексации) денежного вознаграждения, должностных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2436,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810,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1 настоящего решения распространяет свое действие на правоотношения, возникшие с 01 октября 2023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3-11-16T16:40:00Z</cp:lastPrinted>
  <dcterms:modified xsi:type="dcterms:W3CDTF">2023-11-16T13:40:00Z</dcterms:modified>
  <cp:revision>136</cp:revision>
  <dc:subject/>
  <dc:title/>
</cp:coreProperties>
</file>