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left="5760" w:hanging="0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/>
      </w:pPr>
      <w:r>
        <w:rPr/>
        <w:t>к Порядку открытия и ведения лицевых счетов Отделом по финансам администрации Борисоглебского городского округа Воронежской области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558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Heading1"/>
        <w:rPr/>
      </w:pPr>
      <w:r>
        <w:rPr/>
        <w:t>НА ОБСЛУЖИВАНИЕ ЛИЦЕВЫХ СЧЕТОВ  ПОЛУЧАТЕЛЯ СРЕДСТВ БЮДЖ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. Борисоглебск                                                                                  </w:t>
        <w:tab/>
        <w:t xml:space="preserve">     "____"    ________20__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дел по финансам администрации Борисоглебского городского округа  Воронежской области, именуемый в дальнейшем Отдел по финансам, в лице руководителя Отдела по финансам______________________________________________________________________</w:t>
      </w:r>
    </w:p>
    <w:p>
      <w:pPr>
        <w:pStyle w:val="Normal"/>
        <w:jc w:val="both"/>
        <w:rPr/>
      </w:pPr>
      <w:r>
        <w:rPr/>
        <w:t>действующего на основании Положения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</w:t>
      </w:r>
      <w:r>
        <w:rPr>
          <w:sz w:val="16"/>
        </w:rPr>
        <w:t>(наименование получателя средств бюджета городского округа)</w:t>
      </w:r>
    </w:p>
    <w:p>
      <w:pPr>
        <w:pStyle w:val="Normal"/>
        <w:jc w:val="both"/>
        <w:rPr/>
      </w:pPr>
      <w:r>
        <w:rPr/>
        <w:t>именуемый в дальнейшем "Клиент", в лице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/>
      </w:pPr>
      <w:r>
        <w:rPr/>
        <w:t>действующего на основании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</w:t>
      </w:r>
      <w:r>
        <w:rPr>
          <w:sz w:val="16"/>
        </w:rPr>
        <w:t>(наименование документа)</w:t>
      </w:r>
    </w:p>
    <w:p>
      <w:pPr>
        <w:pStyle w:val="Normal"/>
        <w:jc w:val="both"/>
        <w:rPr/>
      </w:pPr>
      <w:r>
        <w:rPr/>
        <w:t>с другой стороны, вместе именуемые "Стороны"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1.1. Предметом настоящего Договора является:</w:t>
      </w:r>
    </w:p>
    <w:p>
      <w:pPr>
        <w:pStyle w:val="TextBody"/>
        <w:rPr/>
      </w:pPr>
      <w:r>
        <w:rPr/>
        <w:t xml:space="preserve">        </w:t>
      </w:r>
      <w:r>
        <w:rPr/>
        <w:t>1.1.1. Открытие  и  обслуживание  лицевых  счетов  Клиента (в дальнейшем - "счета") Отделом по финансам, включающее  в себя отражение операций по счету для учета сумм доведенных лимитов бюджетных обязательств,  принятых денежных  обязательств,  объемов финансирования,  кассовых расходов,  осуществляемых при исполнении сметы доходов и расходов Клиент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2.1. Отдел по финансам  обязуется:</w:t>
      </w:r>
    </w:p>
    <w:p>
      <w:pPr>
        <w:pStyle w:val="TextBodyIndent"/>
        <w:ind w:left="0" w:firstLine="180"/>
        <w:rPr/>
      </w:pPr>
      <w:r>
        <w:rPr/>
        <w:t xml:space="preserve">     </w:t>
      </w:r>
      <w:r>
        <w:rPr/>
        <w:t>2.1.1. Открыть  Клиенту  счет  в соответствии с утвержденным  Порядком   открытия   и   ведения  лицевых   сче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2. Своевременно отражать на счете  операции  по  движению сумм  лимитов  бюджетных  обязательств,  принятых на учет денежных  обязательств,  объемов финансирования и кассовых расх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3. Своевременно  уведомлять  Клиента о доведенных лимитах  бюджетных обязательств  и  объемов  финансирования  из   бюджета городского окр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4. Исполнять заявки по операциям на счете согласно бюджетной смете,  доведенных лимитов бюджетных обязательств, в пределах остатка средств на счете бюдж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5. Выдавать  Клиенту  выписки  из  счета  с  необходимыми приложениями к ним на следующий операционный ден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6.  Выдавать Клиенту итоговую информацию о состоянии счета  и в согласованные сроки осуществлять сверку данных с  Клиентом  по  операциям, отраженным на счете, по состоянию на первое число месяц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7. Соблюдать конфиденциальность по операциям Клиента и не представлять сведения по ним, кроме случаев, предусмотренных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8. Своевременно  информировать  Клиента   об   изменении  порядка исполнения расходов бюджета городского округа, консультировать по  вопросам  применения  правил  безналичных  расчетов,   сопутствующего документооборота и вопросов, возникающих в процессе  обслуживания лицевого счета.</w:t>
      </w:r>
    </w:p>
    <w:p>
      <w:pPr>
        <w:pStyle w:val="TextBody"/>
        <w:rPr/>
      </w:pPr>
      <w:r>
        <w:rPr/>
        <w:t xml:space="preserve">        </w:t>
      </w:r>
      <w:r>
        <w:rPr/>
        <w:t>2.1.9. В случае снятия банком со счета Отдела по финансам сумм по исполнительным листам судебных органов по обязательствам клиента Отдел по финансам списывает с лицевого счета клиента данные  суммы согласно действующему законодательств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Клиент обязу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1. Представлять в Отдел по финансам документы,   необходимые для открытия сч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2. Соблюдать  порядок  оформления  расчетно-платежных   документов  при  осуществлении  кассовых  расходов за счет средств  бюджета городского округа и обеспечивать использование средств бюджета городского  округа  строго по целевому назнач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3. Осуществлять операции по счету в  пределах  доведенных   лимитов бюджетных   обязательств  и  объемов  финансирования  по   соответствующим  показателям  бюджетной  классификации  Российской   Федерации.</w:t>
      </w:r>
    </w:p>
    <w:p>
      <w:pPr>
        <w:pStyle w:val="TextBody"/>
        <w:rPr/>
      </w:pPr>
      <w:r>
        <w:rPr/>
        <w:t xml:space="preserve">        </w:t>
      </w:r>
      <w:r>
        <w:rPr/>
        <w:t>2.2.4. Своевременно сообщать в Отдел по финансам об   изменениях  юридического адреса,  наименования получателя средств,   ведомственной  подчиненности  и  другую  информацию,  связанную  с   обслуживанием счета и оформлением дела не позднее десяти  рабочих дн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5. Представлять в  установленном  порядке  отчетность  об   использовании средств бюджета городского окр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6. Принимать   денежные    обязательства    в    пределах   утвержденных лимитов бюджетных обяза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7. Подтверждать Управлению правильность совершения операций по движению средств бюджета городского округа по открытому ему лицевому счету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bCs/>
        </w:rPr>
        <w:t>3. ПРАВА СТОРОН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1. Отдел по финансам  имеет право:</w:t>
      </w:r>
    </w:p>
    <w:p>
      <w:pPr>
        <w:pStyle w:val="Normal"/>
        <w:rPr/>
      </w:pPr>
      <w:r>
        <w:rPr/>
        <w:t xml:space="preserve">        </w:t>
      </w:r>
      <w:r>
        <w:rPr/>
        <w:t>3.1.1. Отказать Клиенту в приеме документов:</w:t>
      </w:r>
    </w:p>
    <w:p>
      <w:pPr>
        <w:pStyle w:val="Normal"/>
        <w:numPr>
          <w:ilvl w:val="0"/>
          <w:numId w:val="3"/>
        </w:numPr>
        <w:rPr/>
      </w:pPr>
      <w:r>
        <w:rPr/>
        <w:t>оформленных с нарушением установленных прави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тсутствии документов, подтверждающих законность  и обоснованность платежа;</w:t>
      </w:r>
    </w:p>
    <w:p>
      <w:pPr>
        <w:pStyle w:val="Normal"/>
        <w:numPr>
          <w:ilvl w:val="0"/>
          <w:numId w:val="3"/>
        </w:numPr>
        <w:rPr/>
      </w:pPr>
      <w:r>
        <w:rPr/>
        <w:t>по операциям,   нарушающим  целевое  использование  бюджетных сред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этом Отдел по финансам не несет ответственности  за нарушение сроков платеж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1.2. Приостанавливать    либо   прекращать   на   основании   распоряжения руководителя Отдела по финансам операции по счету до устранения наруш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Клиентом условий настоящего Догов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епредставлении  Клиентом  соответствующих документов и установленной  отчетности  по  использованию  средств   бюджета городского окр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едставлениям  государственных  органов,   уполномоченных  действующим законодательством приостанавливать операции по счетам.</w:t>
      </w:r>
    </w:p>
    <w:p>
      <w:pPr>
        <w:pStyle w:val="TextBody"/>
        <w:rPr/>
      </w:pPr>
      <w:r>
        <w:rPr/>
        <w:t xml:space="preserve">        </w:t>
      </w:r>
      <w:r>
        <w:rPr/>
        <w:t>3.1.3. В случае обнаружения в счете ошибочных записей,   произведенных Отделом по финансам,  вносить исправления в   пределах  доведенных  лимитов  бюджетных  обязательств  и  объемов   финансирования   в   текущем   финансовом   году   с   последующим   уведомлением Клиен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 Клиент имеет прав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1. Получать от Отдела по финансам необходимую информацию по операциям, отраженным на его счет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2. Принимать  денежные  обязательства  по   осуществлению   расходов  за  счет  средств  бюджета городского округа    в соответствии с   доведенными до него лимитами бюджетных  обязательств,  отраженными   на его счет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 ОТВЕТСТВЕННОСТЬ СТОРОН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1. В  случае  неправильного отражения операций по доведению   лимитов бюджетных обязательств,  объемов финансирования,  принятию   денежных  обязательств и кассового расхода на счете Клиента Отдел по финансам несет  ответственность  в   соответствии   с  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 Управление не несет ответственности за   ненадлежащее   исполнение   обязательств  по  настоящему  Договору   вследствие обстоятельств непреодолимой сил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Клиент    несет    ответственность    за   достоверность   документов,  представляемых для открытия лицевого счета и  ведения   операций по не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4.  Клиент несет ответственность за правильное и достоверное оформление расчетно-платежных документов по расходованию бюджетных средств, а также за целевое использование бюджетных сред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5. Клиент несет ответственность перед Отделом по финансам в соответствии с действующим бюджетным законодательством в пределах компетенции Отдела по финансам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5.1. Договор вступает в силу со дня его подписания.</w:t>
      </w:r>
    </w:p>
    <w:p>
      <w:pPr>
        <w:pStyle w:val="Normal"/>
        <w:rPr/>
      </w:pPr>
      <w:r>
        <w:rPr/>
        <w:t xml:space="preserve">        </w:t>
      </w:r>
      <w:r>
        <w:rPr/>
        <w:t>5.2.  Закрытие счета производится в установленном порядке на основании заявления о закрытии счета.</w:t>
      </w:r>
    </w:p>
    <w:p>
      <w:pPr>
        <w:pStyle w:val="TextBody"/>
        <w:rPr/>
      </w:pPr>
      <w:r>
        <w:rPr/>
        <w:t xml:space="preserve">        </w:t>
      </w:r>
      <w:r>
        <w:rPr/>
        <w:t>5.3. Договор  считается пролонгированным на следующий год, если до истечения срока ни одна из Сторон не уведомила другую об его прекраще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bCs/>
        </w:rPr>
        <w:t>6. РАЗРЕШЕНИЕ СПОРОВ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1. В   случае   возникновения  между  Отделом по финансам и  Клиентом  споров  или   разногласий,   вытекающих   из   настоящего Договора или связанных с ним, Стороны примут все меры к   их разрешению путем переговоров между собой.</w:t>
      </w:r>
    </w:p>
    <w:p>
      <w:pPr>
        <w:pStyle w:val="TextBody"/>
        <w:rPr/>
      </w:pPr>
      <w:r>
        <w:rPr/>
        <w:t xml:space="preserve">        </w:t>
      </w:r>
      <w:r>
        <w:rPr/>
        <w:t>6.2. Если Сторонам не удастся разрешить споры или разногласия   путем  переговоров,  то  такие  споры   разрешаются   в   порядке,   установленном действующим законодательством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ЮРИДИЧЕСКИЕ АДРЕСА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дел по финансам администрации  </w:t>
        <w:tab/>
        <w:tab/>
        <w:t>Клиент</w:t>
      </w:r>
    </w:p>
    <w:p>
      <w:pPr>
        <w:pStyle w:val="Normal"/>
        <w:rPr/>
      </w:pPr>
      <w:r>
        <w:rPr/>
        <w:t xml:space="preserve">Борисоглебского  городского </w:t>
      </w:r>
    </w:p>
    <w:p>
      <w:pPr>
        <w:pStyle w:val="Normal"/>
        <w:rPr/>
      </w:pPr>
      <w:r>
        <w:rPr>
          <w:u w:val="single"/>
        </w:rPr>
        <w:t xml:space="preserve">округа Воронежской области                        </w:t>
      </w:r>
      <w:r>
        <w:rPr/>
        <w:t xml:space="preserve">        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16"/>
        </w:rPr>
        <w:t>(наименование)</w:t>
      </w:r>
    </w:p>
    <w:p>
      <w:pPr>
        <w:pStyle w:val="Normal"/>
        <w:rPr/>
      </w:pPr>
      <w:r>
        <w:rPr>
          <w:u w:val="single"/>
        </w:rPr>
        <w:t xml:space="preserve">397160, г.Борисоглебск, ул.Свободы,207      </w:t>
      </w:r>
      <w:r>
        <w:rPr/>
        <w:t xml:space="preserve">       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</w:t>
      </w:r>
      <w:r>
        <w:rPr>
          <w:sz w:val="16"/>
        </w:rPr>
        <w:t>(юридический адрес)</w:t>
      </w:r>
      <w:r>
        <w:rPr/>
        <w:t xml:space="preserve">                                               </w:t>
      </w:r>
      <w:r>
        <w:rPr>
          <w:sz w:val="16"/>
        </w:rPr>
        <w:t>(юридический адрес, ИНН, КПП,  телефон)</w:t>
      </w:r>
    </w:p>
    <w:p>
      <w:pPr>
        <w:pStyle w:val="Normal"/>
        <w:rPr/>
      </w:pPr>
      <w:r>
        <w:rPr/>
        <w:t>_____________________________________        ___________________________________</w:t>
      </w:r>
    </w:p>
    <w:p>
      <w:pPr>
        <w:pStyle w:val="Normal"/>
        <w:rPr/>
      </w:pPr>
      <w:r>
        <w:rPr/>
        <w:t>_____________________________________        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уководитель Отдела по финансам</w:t>
        <w:tab/>
        <w:tab/>
        <w:tab/>
        <w:t>Руководитель получателя средств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ab/>
        <w:t>бюджета городского округа            _____________________________________          _____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</w:rPr>
        <w:t>(Ф.И.О.)</w:t>
      </w:r>
      <w:r>
        <w:rPr/>
        <w:t xml:space="preserve">                                                                      </w:t>
      </w:r>
      <w:r>
        <w:rPr>
          <w:sz w:val="16"/>
        </w:rPr>
        <w:t>(Ф.И.О.)</w:t>
      </w:r>
    </w:p>
    <w:p>
      <w:pPr>
        <w:pStyle w:val="Normal"/>
        <w:rPr/>
      </w:pPr>
      <w:r>
        <w:rPr/>
        <w:t>____________________________________          ___________________________________</w:t>
      </w:r>
    </w:p>
    <w:p>
      <w:pPr>
        <w:pStyle w:val="Normal"/>
        <w:ind w:left="708" w:firstLine="708"/>
        <w:rPr/>
      </w:pPr>
      <w:r>
        <w:rPr/>
        <w:t xml:space="preserve">           </w:t>
      </w:r>
      <w:r>
        <w:rPr>
          <w:sz w:val="16"/>
        </w:rPr>
        <w:t>(подпись)                                                                                                     (подпись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.п.                   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24:00Z</dcterms:created>
  <dc:creator>307-4</dc:creator>
  <dc:description/>
  <cp:keywords/>
  <dc:language>en-US</dc:language>
  <cp:lastModifiedBy>buh1_</cp:lastModifiedBy>
  <cp:lastPrinted>2016-07-08T09:41:00Z</cp:lastPrinted>
  <dcterms:modified xsi:type="dcterms:W3CDTF">2017-08-11T08:31:00Z</dcterms:modified>
  <cp:revision>38</cp:revision>
  <dc:subject/>
  <dc:title>                                                         Приложение 2</dc:title>
</cp:coreProperties>
</file>