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авилам реализации схе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змещения нестационарны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рговых объектов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рисоглебского город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руг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ПРИЕМОЧНОЙ КОМИССИИ О СООТВЕТСТВИИ РАЗМЕЩЕННОГО НЕСТАЦИОНАРНОГО ТОРГОВОГО ОБЪЕКТА ТРЕБОВАНИЯМ, УКАЗАННЫМ В ПРАВИЛАХ РЕАЛИЗАЦИИ СХЕМЫ РАЗМЕЩЕНИЯ НЕСТАЦИОНАРНЫХ ТОРГОВЫХ ОБЪЕКТОВ НА ТЕРРИТОРИИ БОРИСОГЛЕБСКОГО ГОРОДСКОГО ОКРУГ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ПРОЕКТНОЙ ДОКУМЕНТ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. Борисоглебск                                                                      "___"_________ 20___ г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Владельцем нестационарного торгового объекта  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указывается юридическое лицо  или индивидуальный предпринимател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ъявлен к приемке нестационарный торговый объект по адресу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Работы осуществлены на основании: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выписки из протокола конкурсной комиссии  о  праве  на  размещение нестационарного торгового объекта от __________________ N _____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 договора на размещение нестационарного торгового объекта  от _______________ N ______,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- проекта, утвержденного отделом архитектуры и капитального строительства администрации городского округа от __________________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. Предъявленный к приемке нестационарный торговый объект имеет следующие показатели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) общая площадь _________ кв. м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б) ширина, длина объекта __________ м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) количество секций (при наличии) _______________________________        ед.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) материал, из которого выполнен объект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) обеспечение безбарьерной среды жизнедеятельности для инвалидов и иных маломобильных групп населения_________________________________________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е) дополнительные показатели 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4. Требования по благоустройству прилегающей территории выполнены  в </w:t>
      </w:r>
    </w:p>
    <w:p>
      <w:pPr>
        <w:pStyle w:val="Normal"/>
        <w:pBdr>
          <w:bottom w:val="single" w:sz="12" w:space="1" w:color="000000"/>
        </w:pBdr>
        <w:suppressAutoHyphens w:val="true"/>
        <w:rPr/>
      </w:pPr>
      <w:r>
        <w:rPr>
          <w:sz w:val="28"/>
          <w:szCs w:val="28"/>
        </w:rPr>
        <w:t>объеме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5. Предложения приемочной комиссии _________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6. Данный  акт  исключает  возможность  регистрации  прав на нестационарный торговый  объект  в  качестве объекта недвижимости 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ЕМОЧНОЙ КОМИССИИ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редъявленный к приемке  нестационарный  торговый  объект, расположенный по адресу: _____________________________________________________ соответствует  требованиям, указанным в 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_______________________________________________________________                                                  (указываются реквизиты документов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 готов к эксплуа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приемочной комиссии 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Члены приемочной комиссии: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ладелец нестационарного торгового объекта:_________________________________________________________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Акт  составлен в 2 экземплярах:  один – для владельца нестационарного торгового объекта, второй – для администрации городского округа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ind w:left="708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31" w:right="567" w:gutter="0" w:header="0" w:top="119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Глотова Ольга Викторовна</cp:lastModifiedBy>
  <cp:lastPrinted>2022-02-03T14:30:00Z</cp:lastPrinted>
  <dcterms:modified xsi:type="dcterms:W3CDTF">2022-03-09T08:25:00Z</dcterms:modified>
  <cp:revision>655</cp:revision>
  <dc:subject/>
  <dc:title>   </dc:title>
</cp:coreProperties>
</file>