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общего собр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ников долев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земельный участ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 земель сельскохозяйственного на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b/>
          <w:szCs w:val="22"/>
        </w:rPr>
        <w:t>36:04:2400003:2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ая область, Борисоглебский район, с. Макашевка, ул. Коммуны, д. 3 (здание Дома культур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проведения «28» марта 2018 г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начала проведения собрания: 09 часов 45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Время окончания собрания: 10 часов 00 ми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Общее собрание участников долевой собственности на земельный участок сельскохозяйственного назначения с кадастровым номером </w:t>
      </w:r>
      <w:r>
        <w:rPr>
          <w:rFonts w:cs="Times New Roman" w:ascii="Times New Roman" w:hAnsi="Times New Roman"/>
          <w:b/>
          <w:szCs w:val="22"/>
        </w:rPr>
        <w:t>36:04:2400003:26</w:t>
      </w:r>
      <w:r>
        <w:rPr>
          <w:rFonts w:cs="Times New Roman" w:ascii="Times New Roman" w:hAnsi="Times New Roman"/>
          <w:szCs w:val="22"/>
        </w:rPr>
        <w:t xml:space="preserve">, площадью 780 000 кв.м., расположенный по адресу: </w:t>
      </w:r>
      <w:r>
        <w:rPr>
          <w:rFonts w:cs="Times New Roman" w:ascii="Times New Roman" w:hAnsi="Times New Roman"/>
        </w:rPr>
        <w:t>Воронежская область, Борисоглебский р-н, с. Макашевка, примерно в 9,4 км от ориентира по направлению на восток</w:t>
      </w:r>
      <w:r>
        <w:rPr>
          <w:rFonts w:cs="Times New Roman" w:ascii="Times New Roman" w:hAnsi="Times New Roman"/>
          <w:szCs w:val="22"/>
        </w:rPr>
        <w:t>, проводится по предложению Администрации Борисоглебского городского округ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Извещение участников долевой собственности на земельный участок о дате, времени и месте проведения общего собрания, повестке общего собрания, об адресе места ознакомления с документами по вопросам, вынесенным на обсуждение общего собрания, и сроках такого ознакомления осуществлено посредством опубликования соответствующего сообщения в газете "Воронежский курьер" от 13 февраля 2018 года N 7 и размещения сообщения на информационном щите Макашевского сельского поселения Борисоглебского района Воронежской области и сайте Администрации Борисоглебского городского округа Воронежской област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 общем собрании присутствовали 4 собственника, что составляет 44 % участников долевой собственности на земельный участок и их представителей. Таким образом, общее собрание участников долевой собственности на земельный участок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"Об обороте земель сельскохозяйственного назначения" является правомочны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собрании также присутств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уполномоченное лицо Администрации Борисоглебского городского округа Воронежской области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заместитель председателя Сельскохозяйственного производственного кооператива Ширяева Г.И. – Ширяев Дмитрий Геннадьевич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учредитель ООО «Макашевское» - Котченко Мария Федоров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естка дн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ние председателя и секретаря собр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упка права аренды земельных участков ООО «Макашевское» Сельскохозяйственному производственному кооперативу Ширяева Г.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 условиях договоров аренды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О лице, уполномоченном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первому вопросу повестки дня</w:t>
      </w:r>
      <w:r>
        <w:rPr>
          <w:rFonts w:cs="Times New Roman" w:ascii="Times New Roman" w:hAnsi="Times New Roman"/>
          <w:szCs w:val="22"/>
        </w:rPr>
        <w:t xml:space="preserve"> – «Об избрании председателя и секретаря общего собрания участников долевой собственности на земельный участок» выступил ____________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 xml:space="preserve">Выступающий сообщил, чт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законом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"Об обороте земель сельскохозяйственного назначения" принятые общим собранием решения должны оформляться протоколом, который подписывается председателем, секретарем общего собрания и уполномоченным лицо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ающий предложил для ведения работы собрания избрать председателя и секретаря общего собрания участников долевой собственности на земельный участок (лицо, осуществляющего подсчет голосов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упило предложение избрать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едседателем общего собрания ________________________________________________________,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__________________________________________________________. Подсчет голосов поручить секретарю собрания 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предложений не поступал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шили: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брать председателем общего собрания ___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кретарем общего собрания _______________________________________________________. Подсчет голосов поручить секретарю собрания 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о второму вопросу повестки дня</w:t>
      </w:r>
      <w:r>
        <w:rPr>
          <w:rFonts w:cs="Times New Roman" w:ascii="Times New Roman" w:hAnsi="Times New Roman"/>
        </w:rPr>
        <w:t xml:space="preserve"> - «Уступка права аренды земельных участков ООО «Макашевское» Сельскохозяйственному производственному кооперативу Ширяева Г.И.»  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szCs w:val="22"/>
        </w:rPr>
        <w:t>Выступил председатель общего собрания: участникам общей долевой собственности на земельный участок предлагается уступить право аренды земельного участка, которое принадлежало ООО «Макашевское», Сельскохозяйственному производственному кооперативу Ширяева Г.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0"/>
          <w:szCs w:val="22"/>
        </w:rPr>
      </w:pPr>
      <w:r>
        <w:rPr>
          <w:rFonts w:eastAsia="Calibri" w:cs="Times New Roman" w:ascii="Times New Roman" w:hAnsi="Times New Roman"/>
          <w:b/>
          <w:sz w:val="2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__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уступить право аренды земельного участка, которое принадлежало ООО «Макашевское», Сельскохозяйственному производственному кооперативу Ширяева Г.И.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По третьему вопросу повестки дня</w:t>
      </w:r>
      <w:r>
        <w:rPr>
          <w:rFonts w:cs="Times New Roman" w:ascii="Times New Roman" w:hAnsi="Times New Roman"/>
          <w:szCs w:val="22"/>
        </w:rPr>
        <w:t xml:space="preserve"> - «Об условиях договора аренды земельного участка» выступил председатель собрания: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_________________________________________.</w:t>
      </w:r>
    </w:p>
    <w:p>
      <w:pPr>
        <w:pStyle w:val="ConsPlusNormal"/>
        <w:jc w:val="both"/>
        <w:rPr>
          <w:rFonts w:ascii="Courier New" w:hAnsi="Courier New" w:eastAsia="Calibri" w:cs="Courier New"/>
          <w:sz w:val="20"/>
        </w:rPr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все условия договора аренды от 10 марта 2016г., заключенного между участниками общей долевой собственности на земельный участок и ООО «Макашевское», переходят в полном объеме, без изменений к Сельскохозяйственному производственному кооперативу Ширяева Г.И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По четвертому вопросу</w:t>
      </w:r>
      <w:r>
        <w:rPr>
          <w:rFonts w:cs="Times New Roman" w:ascii="Times New Roman" w:hAnsi="Times New Roman"/>
          <w:szCs w:val="22"/>
        </w:rPr>
        <w:t xml:space="preserve"> - «О лице, уполномоченном от имени участников долевой собственности действовать без доверенности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ыступил председатель собрания: Участникам общей долевой собственности предлагается избрать лицо, уполномоченное от имени участников долевой собственности действовать без довер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олосова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" проголосовали ____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тив" проголосовали __________ участник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держались" __________________ участников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счет голосов осуществлял секретарь собрания __</w:t>
      </w:r>
      <w:bookmarkStart w:id="0" w:name="_GoBack"/>
      <w:bookmarkEnd w:id="0"/>
      <w:r>
        <w:rPr>
          <w:rFonts w:cs="Times New Roman" w:ascii="Times New Roman" w:hAnsi="Times New Roman"/>
          <w:szCs w:val="22"/>
        </w:rPr>
        <w:t>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Решили:</w:t>
      </w:r>
      <w:r>
        <w:rPr>
          <w:rFonts w:cs="Times New Roman" w:ascii="Times New Roman" w:hAnsi="Times New Roman"/>
          <w:szCs w:val="22"/>
        </w:rPr>
        <w:t xml:space="preserve"> лицо, уполномоченное от имени участников долевой собственности действовать без доверенности, не избират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й протокол оформлен в двух экземплярах, один из которых хранится у нового арендатора – Сельскохозяйственного производственного кооператива Ширяева Г.И., второй экземпляр хранится в Администрации Борисоглебского городского округ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настоящему протоколу прилагается список присутствующих на нем участников долевой собственности на земельный участок с указанием реквизитов документов, удостоверяющих их права на земельные до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 общего  собрания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кретарь общего собрания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е лицо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Борисоглебского 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ронежской области                           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cap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48"/>
      <w:jc w:val="center"/>
    </w:pPr>
    <w:rPr>
      <w:rFonts w:ascii="Times New Roman" w:hAnsi="Times New Roman" w:eastAsia="Times New Roman" w:cs="Times New Roman"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EB5D82718F9EBB969EDD1E8281673D1E12B52FC1615084495553839Q5yAG" TargetMode="External"/><Relationship Id="rId3" Type="http://schemas.openxmlformats.org/officeDocument/2006/relationships/hyperlink" Target="consultantplus://offline/ref=7A2EB5D82718F9EBB969EDD1E8281673D1E12B52FC1615084495553839Q5yAG" TargetMode="External"/><Relationship Id="rId4" Type="http://schemas.openxmlformats.org/officeDocument/2006/relationships/hyperlink" Target="consultantplus://offline/ref=7A2EB5D82718F9EBB969EDD1E8281673D1E12B52FC1615084495553839Q5y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0:00Z</dcterms:created>
  <dc:creator>User</dc:creator>
  <dc:description/>
  <cp:keywords/>
  <dc:language>en-US</dc:language>
  <cp:lastModifiedBy>User</cp:lastModifiedBy>
  <cp:lastPrinted>2018-03-27T16:05:00Z</cp:lastPrinted>
  <dcterms:modified xsi:type="dcterms:W3CDTF">2018-10-18T12:38:00Z</dcterms:modified>
  <cp:revision>6</cp:revision>
  <dc:subject/>
  <dc:title/>
</cp:coreProperties>
</file>