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2:2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проведения «28» марта 2018 г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начала проведения собрания: 12 часов 00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окончания собрания: 12 часов 15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2:27</w:t>
      </w:r>
      <w:r>
        <w:rPr>
          <w:rFonts w:cs="Times New Roman" w:ascii="Times New Roman" w:hAnsi="Times New Roman"/>
          <w:szCs w:val="22"/>
        </w:rPr>
        <w:t xml:space="preserve">, площадью 1 090 000 кв.м., расположенный по адресу: </w:t>
      </w:r>
      <w:r>
        <w:rPr>
          <w:rFonts w:cs="Times New Roman" w:ascii="Times New Roman" w:hAnsi="Times New Roman"/>
        </w:rPr>
        <w:t>Воронежская область, Борисоглебский городской округ, 2,1 км по направлению на восток от с. Макашевка</w:t>
      </w:r>
      <w:r>
        <w:rPr>
          <w:rFonts w:cs="Times New Roman" w:ascii="Times New Roman" w:hAnsi="Times New Roman"/>
          <w:szCs w:val="22"/>
        </w:rPr>
        <w:t>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13 февраля 2018 года N 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15 собственников, что составляет 78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Гробова Елена Николаевна (доверенность № 2667 от 27.03.2018г.)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Передача земельных участков в аренду Сельскохозяйственному производственному кооперативу Ширяева Г.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Об условиях договора аренды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а Гробова Е.Н.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ом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Кондрашова Анатолия Ивановича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Кузьменко Марину Владимировн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Кузьменко Марине Владимиров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 «15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–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избрать председателем общего собрания Кондрашова Анатолия Ивановича,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Кузьменко Марину Владимировн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Кузьменко Марине Владимиров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передача земельных участков в аренду Сельскохозяйственному производственному кооперативу Ширяева Г.И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Выступил председатель общего собрания: участникам общей долевой собственности на земельный участок предлагается </w:t>
      </w:r>
      <w:r>
        <w:rPr>
          <w:rFonts w:cs="Times New Roman" w:ascii="Times New Roman" w:hAnsi="Times New Roman"/>
        </w:rPr>
        <w:t>передать земельный участок в аренду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 «15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узьменко Марина Владимиро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передать земельный участок в аренду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огласил основные условия договора аренды: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аренды – с 28.03.2018г. по 28.03.2033г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арендная плата – 600 кг зерна (пшеница или другая зерновая, крупяная культура), 20 литров подсолнечного масла за каждую долю в праве общей долевой собственности на вышеуказанный земельный участок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уплаты арендной платы – до 15 ноября текущего г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 «15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узьменко Марина Владимиро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заключить договор аренды земельного участка. Основные условия договора аренды: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аренды – с 28.03.2018г. по 28.03.2033г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Cs w:val="22"/>
        </w:rPr>
        <w:t>- арендная плата – 600 кг зерна (пшеница или другая зерновая, крупяная культура), 20 литров подсолнечного масла за 1/23 доли в праве общей долевой собственности на вышеуказанный земельный участок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уплаты арендной платы – до 15 ноября текущего г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«15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Кузьменко Марина Владимиро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9-10T11:14:00Z</cp:lastPrinted>
  <dcterms:modified xsi:type="dcterms:W3CDTF">2018-10-22T07:40:00Z</dcterms:modified>
  <cp:revision>14</cp:revision>
  <dc:subject/>
  <dc:title/>
</cp:coreProperties>
</file>