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3:2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11 часов 30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1 часов 45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3:21</w:t>
      </w:r>
      <w:r>
        <w:rPr>
          <w:rFonts w:cs="Times New Roman" w:ascii="Times New Roman" w:hAnsi="Times New Roman"/>
          <w:szCs w:val="22"/>
        </w:rPr>
        <w:t xml:space="preserve">, площадью 1 19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район, с. Макашевка, примерно в 4,6 км от ориентира по направлению на юго-восток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 5 (Пять) собственников, что составляет 33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Гробова Елена Николаевна, действующая по доверенности № 2667 от 27.03.2018г.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Передача земельных участков в аренду Сельскохозяйственному производственному кооперативу Ширяева Г.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Об условиях договора аренды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а Гробова Елена Никола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Никитину Валентину Константиновну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Саралеву Ольгу Алексее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Саралевой Ольге Алексее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избрать председателем общего собрания Никитину Валентину Константиновну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екретарем общего собрания Саралеву Ольгу Алексеевн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поручить секретарю собрания Саралевой Ольге Алексеевн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передача земельных участков в аренду Сельскохозяйственному производственному кооперативу Ширяева Г.И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ыступил председатель общего собрания: участникам общей долевой собственности на земельный участок предлагается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Саралева Ольга Алексее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передать земельный участок в аренду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огласил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23 долю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«5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«0»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Саралева Ольга Алексеев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заключить договор аренды земельного участка с СПК Ширяева Г.И. Основные условия договора аренды: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аренды – с 28.03.2018г. по 28.03.2033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Cs w:val="22"/>
        </w:rPr>
        <w:t>- арендная плата – 600 кг зерна (пшеница или другая зерновая, крупяная культура), 20 литров подсолнечного масла за 1/23 доли в праве общей долевой собственности на вышеуказанный земельный участок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- срок уплаты арендной платы – до 15 ноября текущего г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__</w:t>
      </w:r>
      <w:bookmarkStart w:id="0" w:name="_GoBack"/>
      <w:bookmarkEnd w:id="0"/>
      <w:r>
        <w:rPr>
          <w:rFonts w:cs="Times New Roman" w:ascii="Times New Roman" w:hAnsi="Times New Roman"/>
          <w:szCs w:val="22"/>
        </w:rPr>
        <w:t>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9-07T16:08:00Z</cp:lastPrinted>
  <dcterms:modified xsi:type="dcterms:W3CDTF">2018-10-22T07:37:00Z</dcterms:modified>
  <cp:revision>13</cp:revision>
  <dc:subject/>
  <dc:title/>
</cp:coreProperties>
</file>