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5:3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2 часов 30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2 часов 4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5:37</w:t>
      </w:r>
      <w:r>
        <w:rPr>
          <w:rFonts w:cs="Times New Roman" w:ascii="Times New Roman" w:hAnsi="Times New Roman"/>
          <w:szCs w:val="22"/>
        </w:rPr>
        <w:t xml:space="preserve">, площадью 88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городской округ,  6,65 км по направлению на юго-восток от с. Макашевка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5 (Пять) собственников, что составляет 35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 (доверенность № 2667 от 27.03.2018г.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Передача земельных участков в аренду Сельскохозяйственному производственному кооперативу Ширяева Г.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Об условиях договора аренды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.Н.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Яровая Любовь Ивановн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Языков Сергей Николаевич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Языкову Сергею Николае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Яровая Любовь Ивановна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Языков Сергей Николаевич.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Языкову Сергею Николаевичу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передача земельных участков в аренду Сельскохозяйственному производственному кооперативу Ширяева Г.И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ыступил председатель общего собрания: участникам общей долевой собственности на земельный участок предлагается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Языков Сергей Николаевич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огласил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17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Языков Сергей Николаевич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заключить договор аренды земельного участка.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17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__</w:t>
      </w:r>
      <w:bookmarkStart w:id="0" w:name="_GoBack"/>
      <w:bookmarkEnd w:id="0"/>
      <w:r>
        <w:rPr>
          <w:rFonts w:cs="Times New Roman" w:ascii="Times New Roman" w:hAnsi="Times New Roman"/>
          <w:szCs w:val="22"/>
        </w:rPr>
        <w:t>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9-19T10:06:00Z</cp:lastPrinted>
  <dcterms:modified xsi:type="dcterms:W3CDTF">2018-10-22T07:37:00Z</dcterms:modified>
  <cp:revision>11</cp:revision>
  <dc:subject/>
  <dc:title/>
</cp:coreProperties>
</file>