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2:2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проведения «28» марта 2018 г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начала проведения собрания: 11 часов 15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окончания собрания: 11 часов 30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2:29</w:t>
      </w:r>
      <w:r>
        <w:rPr>
          <w:rFonts w:cs="Times New Roman" w:ascii="Times New Roman" w:hAnsi="Times New Roman"/>
          <w:szCs w:val="22"/>
        </w:rPr>
        <w:t xml:space="preserve">, площадью 370 000 кв.м., расположенный по адресу: </w:t>
      </w:r>
      <w:r>
        <w:rPr>
          <w:rFonts w:cs="Times New Roman" w:ascii="Times New Roman" w:hAnsi="Times New Roman"/>
        </w:rPr>
        <w:t>Воронежская область, Борисоглебский р-н, 1,3 км по направлению на восток</w:t>
      </w:r>
      <w:r>
        <w:rPr>
          <w:rFonts w:cs="Times New Roman" w:ascii="Times New Roman" w:hAnsi="Times New Roman"/>
          <w:szCs w:val="22"/>
        </w:rPr>
        <w:t>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13 февраля 2018 года N 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4 собственника, что составляет 57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– Гробова Елена Николаевна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учредитель ООО «Макашевское» - Котченко Мария Федоровн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ступка права аренды земельных участков ООО «Макашевское» Сельскохозяйственному производственному кооперативу Ширяева Г.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 условиях договоров аренды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а Гробова Елена Николаев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ом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Вороненко Анатолия Николаевича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секретарем общего собрания Казимирова Сергея Владимировича. Подсчет голосов поручить секретарю собрания Казимирову Сергею Владимировичу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4 участни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 0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избрать председателем общего собрания Вороненко Анатолия Николаевича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екретарем общего собрания Казимирова Сергея Владимировича. Подсчет голосов поручить секретарю собрания Казимирову Сергею Владимировичу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Уступка права аренды земельных участков ООО «Макашевское» Сельскохозяйственному производственному кооперативу Ширяева Г.И.»  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szCs w:val="22"/>
        </w:rPr>
        <w:t>Выступил председатель общего собрания: участникам общей долевой собственности на земельный участок предлагается уступить право аренды земельного участка, которое принадлежало ООО «Макашевское»,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0"/>
          <w:szCs w:val="22"/>
        </w:rPr>
      </w:pPr>
      <w:r>
        <w:rPr>
          <w:rFonts w:eastAsia="Calibri" w:cs="Times New Roman" w:ascii="Times New Roman" w:hAnsi="Times New Roman"/>
          <w:b/>
          <w:sz w:val="20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4 участник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азимиров Сергей Владимирович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уступить право аренды земельного участка, которое принадлежало ООО «Макашевское», Сельскохозяйственному производственному кооперативу Ширяева Г.И.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все условия договора аренды от 08 февраля 2017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4 участник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азимиров Сергей Владимирович.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все условия договора аренды от 08 февраля 2017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0 участник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 4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азимиров Сергей Владимирович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нового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3-27T16:27:00Z</cp:lastPrinted>
  <dcterms:modified xsi:type="dcterms:W3CDTF">2018-10-22T07:39:00Z</dcterms:modified>
  <cp:revision>9</cp:revision>
  <dc:subject/>
  <dc:title/>
</cp:coreProperties>
</file>