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2:2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я начала проведения собрания: 09 часов 00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я окончания собрания: 09 часов 1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2:28</w:t>
      </w:r>
      <w:r>
        <w:rPr>
          <w:rFonts w:cs="Times New Roman" w:ascii="Times New Roman" w:hAnsi="Times New Roman"/>
          <w:szCs w:val="22"/>
        </w:rPr>
        <w:t>, площадью 1 210 000 кв.м., расположенный по адресу: Воронежская область, Борисоглебский р-н, с. Макашевка, 3,8 км по направлению на юго-восток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11 собственников, что составляет 64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учредитель ООО «Макашевское» - Котченко Мария Федоров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упка права аренды земельных участков ООО «Макашевское» Сельскохозяйственному производственному кооперативу Ширяева Г.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 условиях договоров аренды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лен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законом</w:t>
        </w:r>
      </w:hyperlink>
      <w:r>
        <w:rPr>
          <w:rFonts w:cs="Times New Roman" w:ascii="Times New Roman" w:hAnsi="Times New Roman"/>
          <w:szCs w:val="22"/>
        </w:rPr>
        <w:t xml:space="preserve"> 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Мокроусову Людмилу Николаевну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секретарем общего собрания Зимоглядова Сергея Алексеевича. Подсчет голосов поручить секретарю собрания Зимоглядову Сергею Алексее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11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избрать председателем общего собрания Мокроусову Людмилу Николаевну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Зимоглядова Сергея Алексеевича. Подсчет голосов поручить секретарю собрания Зимоглядову Сергею Алексее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Уступка права аренды земельных участков ООО «Макашевское» Сельскохозяйственному производственному кооперативу Ширяева Г.И.»  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szCs w:val="22"/>
        </w:rPr>
        <w:t>Выступил председатель общего собрания: участникам общей долевой собственности на земельный участок предлагается уступить право аренды земельного участка, которое принадлежало ООО «Макашевское»,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0"/>
          <w:szCs w:val="22"/>
        </w:rPr>
      </w:pPr>
      <w:r>
        <w:rPr>
          <w:rFonts w:eastAsia="Calibri" w:cs="Times New Roman" w:ascii="Times New Roman" w:hAnsi="Times New Roman"/>
          <w:b/>
          <w:sz w:val="2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11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Зимоглядов Сергей Алексеевич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уступить право аренды земельного участка, которое принадлежало ООО «Макашевское», Сельскохозяйственному производственному кооперативу Ширяева Г.И.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11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Зимоглядов Сергей Алексеевич.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11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0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Зимоглядов Сергей Алексеевич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нового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3-27T11:16:00Z</cp:lastPrinted>
  <dcterms:modified xsi:type="dcterms:W3CDTF">2018-10-22T07:39:00Z</dcterms:modified>
  <cp:revision>4</cp:revision>
  <dc:subject/>
  <dc:title/>
</cp:coreProperties>
</file>