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2:2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Дата проведения «28» мая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0 часов 30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0 часов 45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2:26</w:t>
      </w:r>
      <w:r>
        <w:rPr>
          <w:rFonts w:cs="Times New Roman" w:ascii="Times New Roman" w:hAnsi="Times New Roman"/>
          <w:szCs w:val="22"/>
        </w:rPr>
        <w:t xml:space="preserve">, площадью 240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городской округ, 1,5 км по направлению на восток от с. Макашевка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24 апреля 2018 года N 1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3 собственника, что составляет 100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 (доверенность № 2667 от 27.03.2018г.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Передача земельных участков в аренду Сельскохозяйственному производственному кооперативу Ширяева Г.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Об условиях договора аренды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.Н.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Артюхова Анатолия Иванович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Артюхову Валентину Петровн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Артюховой Валентине Петро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 «3» участни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–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Артюхова Анатолия Иванович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Артюхову Валентину Петровну.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Артюховой Валентине Петро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передача земельных участков в аренду Сельскохозяйственному производственному кооперативу Ширяева Г.И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Выступил председатель общего собрания: участникам общей долевой собственности на земельный участок предлагается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 «3» участник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Артюхова Валентина Петро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огласил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4 долю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 «3» участник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–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Артюхова Валентина Петро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заключить договор аренды земельного участка.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4 долю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3» участни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Артюхова Валентина Петро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9-27T16:17:00Z</cp:lastPrinted>
  <dcterms:modified xsi:type="dcterms:W3CDTF">2018-10-22T07:41:00Z</dcterms:modified>
  <cp:revision>15</cp:revision>
  <dc:subject/>
  <dc:title/>
</cp:coreProperties>
</file>