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2:3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проведения «28» марта 2018 г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начала проведения собрания: 10 часов 00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окончания собрания: 10 часов 15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2:31</w:t>
      </w:r>
      <w:r>
        <w:rPr>
          <w:rFonts w:cs="Times New Roman" w:ascii="Times New Roman" w:hAnsi="Times New Roman"/>
          <w:szCs w:val="22"/>
        </w:rPr>
        <w:t xml:space="preserve">, площадью 1 220 000 кв.м., расположенный по адресу: </w:t>
      </w:r>
      <w:r>
        <w:rPr>
          <w:rFonts w:cs="Times New Roman" w:ascii="Times New Roman" w:hAnsi="Times New Roman"/>
        </w:rPr>
        <w:t>Воронежская область, Борисоглебский городской округ, с. Макашевка, 4,2 км по направлению на юго-восток</w:t>
      </w:r>
      <w:r>
        <w:rPr>
          <w:rFonts w:cs="Times New Roman" w:ascii="Times New Roman" w:hAnsi="Times New Roman"/>
          <w:szCs w:val="22"/>
        </w:rPr>
        <w:t>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13 февраля 2018 года N 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6 собственников, что составляет 26 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Гробова Елена Николаевна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учредитель ООО «Макашевское» - Котченко Мария Федоровн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ступка права аренды земельных участков ООО «Макашевское» Сельскохозяйственному производственному кооперативу Ширяева Г.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 условиях договоров аренды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а Гробова Елена Николаев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ом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Грызунова Александра Алекандровича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секретарем общего собрания Квашенкову Алису Ильиничну. Подсчет голосов поручить секретарю собрания Квашенковой Алисе Ильинич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6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0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избрать председателем общего Грызунова Александра Алекандровича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екретарем общего собрания Квашенкову Алису Ильиничну. Подсчет голосов поручить секретарю собрания Квашенковой Алисе Ильинич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Уступка права аренды земельных участков ООО «Макашевское» Сельскохозяйственному производственному кооперативу Ширяева Г.И.»  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szCs w:val="22"/>
        </w:rPr>
        <w:t>Выступил председатель общего собрания: участникам общей долевой собственности на земельный участок предлагается уступить право аренды земельного участка, которое принадлежало ООО «Макашевское»,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0"/>
          <w:szCs w:val="22"/>
        </w:rPr>
      </w:pPr>
      <w:r>
        <w:rPr>
          <w:rFonts w:eastAsia="Calibri" w:cs="Times New Roman" w:ascii="Times New Roman" w:hAnsi="Times New Roman"/>
          <w:b/>
          <w:sz w:val="20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6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вашенкова Алиса Ильинич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уступить право аренды земельного участка, которое принадлежало ООО «Макашевское», Сельскохозяйственному производственному кооперативу Ширяева Г.И.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все условия договора аренды от 10 марта 2016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6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вашенкова Алиса Ильинична.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все условия договора аренды от 10 марта 2016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6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вашенкова Алиса Ильинич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нового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3-27T16:14:00Z</cp:lastPrinted>
  <dcterms:modified xsi:type="dcterms:W3CDTF">2018-10-22T07:38:00Z</dcterms:modified>
  <cp:revision>8</cp:revision>
  <dc:subject/>
  <dc:title/>
</cp:coreProperties>
</file>