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3:1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проведения «28» марта 2018 г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начала проведения собрания: 10 часов 45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окончания собрания: 11 часов 00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3:19</w:t>
      </w:r>
      <w:r>
        <w:rPr>
          <w:rFonts w:cs="Times New Roman" w:ascii="Times New Roman" w:hAnsi="Times New Roman"/>
          <w:szCs w:val="22"/>
        </w:rPr>
        <w:t xml:space="preserve">, площадью 1 210 000 кв.м., расположенный по адресу: </w:t>
      </w:r>
      <w:r>
        <w:rPr>
          <w:rFonts w:cs="Times New Roman" w:ascii="Times New Roman" w:hAnsi="Times New Roman"/>
        </w:rPr>
        <w:t>Воронежская область, Борисоглебский р-н, примерно в 7,2 км по направлению на восток от ориентира с. Макашевка</w:t>
      </w:r>
      <w:r>
        <w:rPr>
          <w:rFonts w:cs="Times New Roman" w:ascii="Times New Roman" w:hAnsi="Times New Roman"/>
          <w:szCs w:val="22"/>
        </w:rPr>
        <w:t>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13 февраля 2018 года N 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8 (Восемь) собственников, что составляет 38 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Гробова Елена Николаевна по доверенности от 27.03.2018г. № 2667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учредитель ООО «Макашевское» - Котченко Мария Федоровн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ступка права аренды земельных участков ООО «Макашевское» Сельскохозяйственному производственному кооперативу Ширяева Г.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 условиях договоров аренды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а Гробова Елена Николаев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ом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Григорьеву Марию Антоновну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Сероштанову Таису Николаевн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Сероштанова Таиса Николае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«Единогласно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избрать председателем общего собрания Григорьеву Марию Антоновну,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екретарем общего собрания Сероштанову Таису Николаевну. Подсчет голосов поручить секретарю собрания Сероштановой Таисе Николаев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Уступка права аренды земельных участков ООО «Макашевское» Сельскохозяйственному производственному кооперативу Ширяева Г.И.»  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szCs w:val="22"/>
        </w:rPr>
        <w:t>Выступил председатель общего собрания: участникам общей долевой собственности на земельный участок предлагается уступить право аренды земельного участка, которое принадлежало ООО «Макашевское»,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0"/>
          <w:szCs w:val="22"/>
        </w:rPr>
      </w:pPr>
      <w:r>
        <w:rPr>
          <w:rFonts w:eastAsia="Calibri" w:cs="Times New Roman" w:ascii="Times New Roman" w:hAnsi="Times New Roman"/>
          <w:b/>
          <w:sz w:val="20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«Единогласно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Сероштанова Таиса Николаев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уступить право аренды земельного участка, которое принадлежало ООО «Макашевское», Сельскохозяйственному производственному кооперативу Ширяева Г.И.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все условия договора аренды от 10 марта 2016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«Единогласно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Сероштанова Таиса Николаевна.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все условия договора аренды от 08 февраля 2017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«Единогласно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Сероштанова Таиса Николаев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нового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4-02T10:50:00Z</cp:lastPrinted>
  <dcterms:modified xsi:type="dcterms:W3CDTF">2018-10-22T07:38:00Z</dcterms:modified>
  <cp:revision>10</cp:revision>
  <dc:subject/>
  <dc:title/>
</cp:coreProperties>
</file>