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 3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 Правилам реализации схем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размещения нестационарных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орговых объектов на территор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Борисоглебского город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округа Воронеж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 xml:space="preserve">ПРИЕМОЧНОЙ КОМИССИИ О СООТВЕТСТВИИ РАЗМЕЩЕННОГО НЕСТАЦИОНАРНОГО ТОРГОВОГО ОБЪЕКТА ТРЕБОВАНИЯМ, УКАЗАННЫМ В ПРАВИЛАХ РЕАЛИЗАЦИИ СХЕМЫ РАЗМЕЩЕНИЯ НЕСТАЦИОНАРНЫХ ТОРГОВЫХ ОБЪЕКТОВ НА ТЕРРИТОРИИ БОРИСОГЛЕБСКОГО ГОРОДСКОГО ОКРУГА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И ПРОЕКТНОЙ ДОКУМЕНТАЦИИ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г. Борисоглебск                                                                      "___"_________ 20___ г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Комиссия в составе: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члены комиссии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НОВИЛА: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1. Владельцем нестационарного торгового объекта  _______________________________________________________________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указывается юридическое лицо  или индивидуальный предприниматель)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предъявлен к приемке нестационарный торговый объект по адресу: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. Работы осуществлены на основании: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- выписки из протокола конкурсной комиссии  о  праве  на  размещение нестационарного торгового объекта от __________________ N _____,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- договора на размещение нестационарного торгового объекта  от _______________ N ______,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- проекта, утвержденного отделом архитектуры и капитального строительства администрации городского округа от __________________.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3. Предъявленный к приемке нестационарный торговый объект имеет следующие показатели: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а) общая площадь _________ кв. м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б) ширина, длина объекта __________ м;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в) количество секций (при наличии) _______________________________        ед.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г) материал, из которого выполнен объект________________________________________________________________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д) обеспечение безбарьерной среды жизнедеятельности для инвалидов и иных маломобильных групп населения_________________________________________;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е) дополнительные показатели ______________________________________________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4. Требования по благоустройству прилегающей территории выполнены  в </w:t>
      </w:r>
    </w:p>
    <w:p>
      <w:pPr>
        <w:pStyle w:val="Normal"/>
        <w:pBdr>
          <w:bottom w:val="single" w:sz="12" w:space="1" w:color="000000"/>
        </w:pBdr>
        <w:suppressAutoHyphens w:val="true"/>
        <w:rPr/>
      </w:pPr>
      <w:r>
        <w:rPr>
          <w:sz w:val="28"/>
          <w:szCs w:val="28"/>
        </w:rPr>
        <w:t>объеме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5. Предложения приемочной комиссии __________________________________________________________________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6. Данный  акт  исключает  возможность  регистрации  прав на нестационарный торговый  объект  в  качестве объекта недвижимости в Едином государственном реестре прав на недвижимое имущество и сделок с ним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ПРИЕМОЧНОЙ КОМИССИИ: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Предъявленный к приемке  нестационарный  торговый  объект, расположенный по адресу: _____________________________________________________ соответствует  требованиям, указанным в ________________________________________________________________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__________________________________________________________________                                                  (указываются реквизиты документов)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и готов к эксплуатации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Председатель приемочной комиссии __________________________________________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Члены приемочной комиссии: ____________________________________________________________________________________________________________________________________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Владелец нестационарного торгового объекта:_________________________________________________________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Акт  составлен в 2 экземплярах:  один – для владельца нестационарного торгового объекта, второй – для администрации городского округа.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8"/>
          <w:szCs w:val="28"/>
          <w:highlight w:val="yellow"/>
        </w:rPr>
      </w:pPr>
      <w:r>
        <w:rPr>
          <w:rFonts w:cs="Calibri" w:ascii="Calibri" w:hAnsi="Calibri"/>
          <w:b/>
          <w:sz w:val="28"/>
          <w:szCs w:val="28"/>
          <w:highlight w:val="yellow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sz w:val="28"/>
          <w:szCs w:val="28"/>
          <w:highlight w:val="yellow"/>
        </w:rPr>
      </w:pPr>
      <w:r>
        <w:rPr>
          <w:rFonts w:cs="Calibri" w:ascii="Calibri" w:hAnsi="Calibri"/>
          <w:b/>
          <w:sz w:val="28"/>
          <w:szCs w:val="28"/>
          <w:highlight w:val="yellow"/>
        </w:rPr>
      </w:r>
    </w:p>
    <w:p>
      <w:pPr>
        <w:pStyle w:val="Normal"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</w:t>
      </w:r>
    </w:p>
    <w:p>
      <w:pPr>
        <w:pStyle w:val="Normal"/>
        <w:suppressAutoHyphens w:val="true"/>
        <w:ind w:left="708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531" w:right="567" w:gutter="0" w:header="0" w:top="1191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basedOn w:val="Style14"/>
    <w:qFormat/>
    <w:rPr>
      <w:sz w:val="28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21">
    <w:name w:val="Основной текст с отступом 2 Знак"/>
    <w:basedOn w:val="Style14"/>
    <w:qFormat/>
    <w:rPr>
      <w:sz w:val="24"/>
      <w:szCs w:val="24"/>
    </w:rPr>
  </w:style>
  <w:style w:type="character" w:styleId="ConsNonformat">
    <w:name w:val="ConsNonformat Знак"/>
    <w:basedOn w:val="Style14"/>
    <w:qFormat/>
    <w:rPr>
      <w:rFonts w:ascii="Courier New" w:hAnsi="Courier New" w:cs="Courier New"/>
      <w:lang w:val="ru-RU" w:bidi="ar-SA"/>
    </w:rPr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/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1">
    <w:name w:val="Style6"/>
    <w:basedOn w:val="Normal"/>
    <w:qFormat/>
    <w:pPr>
      <w:spacing w:lineRule="exact" w:line="485"/>
      <w:ind w:firstLine="542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6:15:00Z</dcterms:created>
  <dc:creator>Admin</dc:creator>
  <dc:description/>
  <cp:keywords/>
  <dc:language>en-US</dc:language>
  <cp:lastModifiedBy>GlotovaOV</cp:lastModifiedBy>
  <cp:lastPrinted>2022-02-03T14:30:00Z</cp:lastPrinted>
  <dcterms:modified xsi:type="dcterms:W3CDTF">2022-05-16T14:00:00Z</dcterms:modified>
  <cp:revision>656</cp:revision>
  <dc:subject/>
  <dc:title>   </dc:title>
</cp:coreProperties>
</file>