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Приложение  4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к Правилам реализации схемы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размещения нестационарных</w:t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>торговых объектов на территории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Борисоглебского городского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круга Воронежской области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участие в конкурсе на размещение нестационарных торговых объектов на территории Борисоглебского городского округа Воронеж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явитель: 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(наименование участника конкурс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рес: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есто размещения нестационарного торгового объекта: 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мер лота _______________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Тип торгового объекта: 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ок, на который размещается нестационарный торговый объек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ConsPlusTitle"/>
        <w:widowControl/>
        <w:suppressAutoHyphens w:val="true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знакомившись с  Правилами  реализации схемы размещения нестационарных торговых объектов на территории  Борисоглебского городского округа  Воронежской области, представляю документы для участия в конкурсе на размещение нестационарных торговых объектов на территории Борисоглебского городского округа Воронежской области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условиями и требованиями,  установленными конкурсной документацией,  согласен.</w:t>
      </w:r>
    </w:p>
    <w:p>
      <w:pPr>
        <w:pStyle w:val="Normal"/>
        <w:pBdr>
          <w:bottom w:val="single" w:sz="12" w:space="4" w:color="000000"/>
        </w:pBdr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чень прилагаемых документов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________________________________________________________________________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ложение на__________листах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Федеральным законом от 27.07.2006 №152-ФЗ «О персональных данных» согласен(на) на обработку персональных данных, переданных мною лично для участия в конкурс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лжность                          подпись заявителя                               ФИО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</w:p>
    <w:sectPr>
      <w:type w:val="nextPage"/>
      <w:pgSz w:w="11906" w:h="16838"/>
      <w:pgMar w:left="1531" w:right="567" w:gutter="0" w:header="0" w:top="1191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basedOn w:val="Style14"/>
    <w:qFormat/>
    <w:rPr>
      <w:sz w:val="28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21">
    <w:name w:val="Основной текст с отступом 2 Знак"/>
    <w:basedOn w:val="Style14"/>
    <w:qFormat/>
    <w:rPr>
      <w:sz w:val="24"/>
      <w:szCs w:val="24"/>
    </w:rPr>
  </w:style>
  <w:style w:type="character" w:styleId="ConsNonformat">
    <w:name w:val="ConsNonformat Знак"/>
    <w:basedOn w:val="Style14"/>
    <w:qFormat/>
    <w:rPr>
      <w:rFonts w:ascii="Courier New" w:hAnsi="Courier New" w:cs="Courier New"/>
      <w:lang w:val="ru-RU" w:bidi="ar-SA"/>
    </w:rPr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widowControl/>
      <w:autoSpaceDE w:val="true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/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1">
    <w:name w:val="Style6"/>
    <w:basedOn w:val="Normal"/>
    <w:qFormat/>
    <w:pPr>
      <w:spacing w:lineRule="exact" w:line="485"/>
      <w:ind w:firstLine="542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06:15:00Z</dcterms:created>
  <dc:creator>Admin</dc:creator>
  <dc:description/>
  <cp:keywords/>
  <dc:language>en-US</dc:language>
  <cp:lastModifiedBy>GlotovaOV</cp:lastModifiedBy>
  <cp:lastPrinted>2022-02-03T14:30:00Z</cp:lastPrinted>
  <dcterms:modified xsi:type="dcterms:W3CDTF">2022-06-06T12:08:00Z</dcterms:modified>
  <cp:revision>655</cp:revision>
  <dc:subject/>
  <dc:title>   </dc:title>
</cp:coreProperties>
</file>