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bookmarkStart w:id="0" w:name="_Hlk4004596"/>
      <w:bookmarkEnd w:id="0"/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 Положению о порядке формирования кадрового резер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образовательных организаций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городского округа Воронежской области, утвержденному постановлением администрации Борисоглебского городского округа Воронежской област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№ 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1" w:name="_Hlk4004596"/>
      <w:bookmarkStart w:id="2" w:name="_Hlk4004596"/>
      <w:bookmarkEnd w:id="2"/>
    </w:p>
    <w:p>
      <w:pPr>
        <w:pStyle w:val="Normal"/>
        <w:ind w:left="4962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-14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УТВЕЖДАЮ»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Борисоглебского городского округа Воронежской област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/ Г.В. Иль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адровый резерв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дагогических работников образовательных организаций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состоянию на_________20___ год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34"/>
        <w:gridCol w:w="1134"/>
        <w:gridCol w:w="851"/>
        <w:gridCol w:w="850"/>
        <w:gridCol w:w="1843"/>
        <w:gridCol w:w="1276"/>
        <w:gridCol w:w="1275"/>
        <w:gridCol w:w="145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педагогиче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еятельности, квалификационная 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торую включе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в резе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протокола  комиссии о включении в кадровый резер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протокола комиссии об исключении из  кадрового резерв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49:00Z</dcterms:created>
  <dc:creator>Баталова Ирина Алексеевна</dc:creator>
  <dc:description/>
  <cp:keywords/>
  <dc:language>en-US</dc:language>
  <cp:lastModifiedBy>Суслина Галина Дмитриевна</cp:lastModifiedBy>
  <cp:lastPrinted>2019-06-05T16:46:00Z</cp:lastPrinted>
  <dcterms:modified xsi:type="dcterms:W3CDTF">2019-06-05T13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340019</vt:r8>
  </property>
</Properties>
</file>