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Положению о порядке формирования кадрового резер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образовательных организаций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Воронежской области, утвержденному постановлением администрации Борисоглебского городского округа Воронежской област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__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омиссию по отбору в кадровый резер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работников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исключить мою кандидатуру из кадрового резерва педагогических работников образовательных организаций Борисоглебского городского округа Воронежской области в связи ___________________________________ (указывается прич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49:00Z</dcterms:created>
  <dc:creator>Баталова Ирина Алексеевна</dc:creator>
  <dc:description/>
  <cp:keywords/>
  <dc:language>en-US</dc:language>
  <cp:lastModifiedBy>Суслина Галина Дмитриевна</cp:lastModifiedBy>
  <cp:lastPrinted>2019-06-05T16:58:00Z</cp:lastPrinted>
  <dcterms:modified xsi:type="dcterms:W3CDTF">2019-06-05T1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