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Положению о порядке формирования кадрового резер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образовательных организаций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Воронежской области, утвержденному постановлением администрации Борисоглебского городского округа Воронежской области 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омиссию по отбору в кадровый резерв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работник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КЕТА - ЗАЯВ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42485</wp:posOffset>
                </wp:positionH>
                <wp:positionV relativeFrom="paragraph">
                  <wp:posOffset>132715</wp:posOffset>
                </wp:positionV>
                <wp:extent cx="1238885" cy="143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25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тограф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13.15pt;mso-wrap-distance-left:9pt;mso-wrap-distance-right:9pt;mso-wrap-distance-top:0pt;mso-wrap-distance-bottom:0pt;margin-top:10.45pt;mso-position-vertical-relative:text;margin-left:365.55pt;mso-position-horizontal-relative:text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25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с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отограф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собственноручно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ключить мою кандидатуру в кадровый резерв педагогических работников образовательных организаций Борисоглебского городского округа Воронежской области на должность ___________________________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следующих анкетных данн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Число, месяц, год и место рождения (село, деревня, город, район, область, край, республика, страна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 Гражданство (если имеете гражданство другого государства – укажите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. Образование (когда и какие учебные заведения окончили, номера дипломов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 или специальность по диплому, квалификация по диплому, квалификационная категор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.Послевузовское профессиональное образование: аспирантура, докторантура (наименование образовательного или научного учреждения, год окончания). Ученая степень, ученое звание (когда присвоены, номера дипломов, аттестатов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Сведения об отсутствии судим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9. Выполняемая работа с начала трудовой деятельности (включая работу по совместительству)</w:t>
      </w:r>
      <w:r>
        <w:rPr/>
        <w:t>:</w:t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19"/>
        <w:gridCol w:w="354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0. Государственные награды, иные награды и знаки отличия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2. Домашний адрес (адрес регистрации, фактического проживания), номер телефона, электронная поч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3. Дополнительные сведения (участие в выборных представительных органах, другая информация, которую желаете сообщить о себе)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в соответствии с требованиями статьи 9 Федерального закона от 27.07.2006 № 152-ФЗ «О персональных данных», свое согласие на обработку внесенных в анкету моих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______________ «___»____________20__года                               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4004596"/>
      <w:bookmarkStart w:id="1" w:name="_Hlk4004596"/>
      <w:bookmarkEnd w:id="1"/>
    </w:p>
    <w:sectPr>
      <w:type w:val="continuous"/>
      <w:pgSz w:w="11906" w:h="16838"/>
      <w:pgMar w:left="1559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48:00Z</dcterms:created>
  <dc:creator>Баталова Ирина Алексеевна</dc:creator>
  <dc:description/>
  <cp:keywords/>
  <dc:language>en-US</dc:language>
  <cp:lastModifiedBy>Суслина Галина Дмитриевна</cp:lastModifiedBy>
  <cp:lastPrinted>2019-06-05T16:46:00Z</cp:lastPrinted>
  <dcterms:modified xsi:type="dcterms:W3CDTF">2019-06-05T1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