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Борисоглебского городского округа Воронежской области </w:t>
      </w:r>
    </w:p>
    <w:p>
      <w:pPr>
        <w:pStyle w:val="Style19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___________ № 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 КАДРОВОГО РЕЗЕРВА ПЕДАГОГИЧЕСКИХ РАБОТНИКОВ ОБРАЗОВАТЕЛЬНЫХ ОРГАНИЗАЦИЙ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порядке формирования и подготовки кадрового резерва педагогических работников образовательных организаций Борисоглебского городского округа Воронежской области (далее - Положение) разработано в соответствии с Федеральным законом № 273-ФЗ от 29.12.2012 «Об образовании в Российской Федерации», приказом Министерства здравоохранения и социального развития Российской Федерации от 26.08.2010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, приказом Министерства труда и социальной защиты РФ от 18.10.2013 № 544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, муниципальной программой «Развитие образования» на 2014-2020 годы, утвержденной постановлением администрации Борисоглебского городского округа Воронежской области </w:t>
      </w:r>
      <w:r>
        <w:rPr>
          <w:rFonts w:eastAsia="Calibri"/>
          <w:sz w:val="28"/>
          <w:szCs w:val="28"/>
        </w:rPr>
        <w:t>от 31.12.2014 № 3711,</w:t>
      </w:r>
      <w:r>
        <w:rPr>
          <w:sz w:val="28"/>
          <w:szCs w:val="28"/>
        </w:rPr>
        <w:t xml:space="preserve"> и определяет правила формирования кадрового резерва педагогических работников Борисоглебского городского округа Воронежской области, а также регламент работы с лицами, включенными в кадровый резерв педагогических работников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2. Формирование кадрового резерва осуществляется в целях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Совершенствования деятельности по подбору и расстановке кадров для замещения вакантных должностей педагогических работников образовательных организаций Борисоглебского городского округа Воронежской области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Улучшения качественного состава педагогических работников и своевременного удовлетворения потребности в педагогических кадрах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Закрепления педагогов и обеспечения дополнительными возможностями для повышения их профессиональной квалификации и должностного продвижени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кадровый резерв включаются лица, соответствующие квалификационным характеристикам и требованиям законодательства к педагогическим работникам образовательной организации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4. Кадровый резерв формируется из числа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дагогических работников образовательных организаций Борисоглебского городского округа, которые на момент подачи заявления в кадровые резерв ведут педагогическую работу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ных лиц, имеющих рекомендации для включения в кадровый резерв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Формирование кадрового резерва основано на принципах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я законодательства Российской Федерации, Воронежской области, нормативных правовых актов администрации Борисоглебского городского округа Воронежской област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и, доступности информации о резерве педагогических кадров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а основных требований, предъявляемых к кандидатам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и и всесторонней оценки профессиональных и личностных качеств кандидатов на включение в резерв педагогических кадров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изма и компетентности лиц, включаемых в резер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Порядок формирования резерва педагогических кадр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Формирование резерва педагогических кадров осуществляется с учетом потребности в замещении соответствующих должностей. Определяют потребности в педагогических кадрах руководители образовательных организаций Борисоглебского городского округа Воронежской области совместно с отделом образования и молодежной политики администрации Борисоглебского городского округ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Количество кандидатов, рассматриваемых для зачисления и зачисляемых в резерв, не ограничено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3. К кандидатам на включение в резерв педагогических кадров предъявляются следующие общие требования: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ражданства Российской Федерации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государственным языком Российской Федерации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ее квалификационным требованиям образование, необходимое для осуществления профессионально-педагогической деятельности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компетенциями, предусмотренными профессиональным стандартом педагога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разования и профессиональной подготовки кандидата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ские способности кандидата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качества кандидата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еснятых дисциплинарных взысканий за время рабо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1134" w:hanging="360"/>
        <w:jc w:val="both"/>
        <w:outlineLvl w:val="2"/>
        <w:rPr/>
      </w:pPr>
      <w:r>
        <w:rPr>
          <w:sz w:val="28"/>
          <w:szCs w:val="28"/>
          <w:shd w:fill="FFFFFF" w:val="clear"/>
        </w:rPr>
        <w:t>отсутствие лишения права заниматься педагогической деятельностью в соответствии с     вступившим в законную силу приговором суд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1134" w:hanging="360"/>
        <w:jc w:val="both"/>
        <w:outlineLvl w:val="2"/>
        <w:rPr/>
      </w:pPr>
      <w:r>
        <w:rPr>
          <w:sz w:val="28"/>
          <w:szCs w:val="28"/>
          <w:shd w:fill="FFFFFF" w:val="clear"/>
        </w:rPr>
        <w:t>отсутствие у лица как погашенной, так и непогашенной судимости за преступления против жизни и здоровья, свободы, чести и достоинства лич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1134" w:hanging="360"/>
        <w:jc w:val="both"/>
        <w:outlineLvl w:val="2"/>
        <w:rPr/>
      </w:pPr>
      <w:r>
        <w:rPr>
          <w:sz w:val="28"/>
          <w:szCs w:val="28"/>
          <w:shd w:fill="FFFFFF" w:val="clear"/>
        </w:rPr>
        <w:t>отсутствие неснятой или непогашенной судимости за умышленные тяжкие и особо тяжкие преступления;</w:t>
      </w:r>
    </w:p>
    <w:p>
      <w:pPr>
        <w:pStyle w:val="Style20"/>
        <w:numPr>
          <w:ilvl w:val="0"/>
          <w:numId w:val="3"/>
        </w:numPr>
        <w:tabs>
          <w:tab w:val="left" w:pos="709" w:leader="none"/>
          <w:tab w:val="left" w:pos="851" w:leader="none"/>
        </w:tabs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сутствие у лица заболевания, предусмотренного перечнем, утверждаемым федеральным органом исполнительной власти в области здравоохранения.</w:t>
      </w:r>
    </w:p>
    <w:p>
      <w:pPr>
        <w:pStyle w:val="Style20"/>
        <w:tabs>
          <w:tab w:val="clear" w:pos="709"/>
          <w:tab w:val="left" w:pos="426" w:leader="none"/>
          <w:tab w:val="left" w:pos="567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ля проведения отбора в кадровый резерв педагогических работников используются следующие методы: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окументов (анкетных данных, документов об образовании и повышении квалификации, характеристик, результатов аттестаций, отчетов и др.); оценка качества и результатов труда;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 (для выявления стремлений, мотивов поведения, потребностей и иных сведений, имеющих значение для принятия решения о включении в резерв).</w:t>
      </w:r>
    </w:p>
    <w:p>
      <w:pPr>
        <w:pStyle w:val="Style20"/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андидат в педагогический резерв подает заявление с анкетными данными в отдел образования и молодежной политики администрации Борисоглебского городского округа в письменном виде лично или по почте (электронной почте) согласно Приложению 1.</w:t>
      </w:r>
    </w:p>
    <w:p>
      <w:pPr>
        <w:pStyle w:val="Style20"/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тдел образования и молодежной политики администрации Борисоглебского городского округа Воронежской области формирует по мере поступления заявлений, но не реже одного раза в полугодие, комиссию из числа директоров образовательных организаций Борисоглебского городского округа Воронежской области, представителей горкома профсоюзов работников образования Борисоглебского городского округа Воронежской области, учителей – предметников (не менее 3-х человек).</w:t>
      </w:r>
    </w:p>
    <w:p>
      <w:pPr>
        <w:pStyle w:val="Style20"/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проверяет представленную кандидатом информацию (анкету – заявление) на соответствие требованиям. </w:t>
      </w:r>
    </w:p>
    <w:p>
      <w:pPr>
        <w:pStyle w:val="Style20"/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верждении кандидатур о включении в кадровый резерв учитываются общие требования, перечисленные в п. 2.3. В случае несоответствия предоставленных документов предъявляемым требованиям, комиссия формирует сообщение об отказе о включении в кадровый резерв.</w:t>
      </w:r>
    </w:p>
    <w:p>
      <w:pPr>
        <w:pStyle w:val="Style20"/>
        <w:tabs>
          <w:tab w:val="clear" w:pos="709"/>
          <w:tab w:val="left" w:pos="360" w:leader="none"/>
          <w:tab w:val="left" w:pos="567" w:leader="none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формляется протоколом.</w:t>
      </w:r>
    </w:p>
    <w:p>
      <w:pPr>
        <w:pStyle w:val="Style20"/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тдел образования и молодежной политики и структурное подразделение «Информационно-аналитический и методический центр» МБУДО БЦВР БГО формирует резерв педагогических кадров по форме согласно Приложению 2 к настоящему Положению.</w:t>
      </w:r>
    </w:p>
    <w:p>
      <w:pPr>
        <w:pStyle w:val="Style20"/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Список кандидатов, включенных в кадровый резерв, утверждается заместителем главы администрации Борисоглебского городского округа в течение календарного года по мере подачи анкет-заявлений, не реже одного раза в полугодие.</w:t>
      </w:r>
    </w:p>
    <w:p>
      <w:pPr>
        <w:pStyle w:val="Style20"/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а по формированию кадрового резерва педагогических работников ведется постоян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резерве педагогических кадров хранится в отделе образования и молодежной политики администрации Борисоглебского городского округа Воронежской области.</w:t>
      </w:r>
    </w:p>
    <w:p>
      <w:pPr>
        <w:pStyle w:val="Style20"/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уководители образовательных организаций могут использовать данные из кадрового резерва при наличии вакантной должнос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12. Основания для исключения из резерва: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работника на должность (выдвижение в другую деятельность)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е заявление (Приложение 3)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я фактов, свидетельствующих о представлении кандидатом заведомо ложных сведений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ие правонарушения, иных деяний, указанных в статье 331 ТК РФ;</w:t>
      </w:r>
    </w:p>
    <w:p>
      <w:pPr>
        <w:pStyle w:val="Style20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3. Решение об исключении из </w:t>
      </w:r>
      <w:r>
        <w:rPr>
          <w:rFonts w:cs="Times New Roman" w:ascii="Times New Roman" w:hAnsi="Times New Roman"/>
          <w:sz w:val="28"/>
          <w:szCs w:val="28"/>
        </w:rPr>
        <w:t>кадрового резерва принимает комиссия в течение 1 недели с момента наступления основания, описанного в п. 2.12.</w:t>
      </w:r>
    </w:p>
    <w:p>
      <w:pPr>
        <w:pStyle w:val="Style20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Лицо, исключенное из резерва педагогических кадров, уведомляется об этом в течение 1 недели со дня принятия комиссией решения в письменной форме. Уведомление оформляет и отправляет руководитель СП «ИАИМЦ» МБУДО БЦВР согласно приложению 4.</w:t>
      </w:r>
    </w:p>
    <w:p>
      <w:pPr>
        <w:pStyle w:val="Style20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Обжаловать решение комиссии об исключении из кадрового резерва педагог имеет право в течение 1 недели со дня получения письменного уведомл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Регламент работы с педагогическими кадрами, включенными в кадровый резер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1. Сопровождение профессионального развития педагогов, включенных в кадровый резерв, осуществляет структурное подразделение «Информационно-аналитический и методический центр» МБУДО БГО ЦВР по отдельному плану, составленному на календарный год и утвержденному начальником отдела образования и молодежной политики администрации Борисоглебского городского округа Воронежской облас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2. Сопровождение профессионального развития педагога предусматривает работу по следующим направлениям: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валификации, профессиональная подготовка;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семинарах, методических объединениях, совещаниях, конкурсах педагогического мастерства и других мероприятиях сферы образования и молодежной политики администрации Борисоглебского городского округа Воронежской области;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образование.</w:t>
      </w:r>
    </w:p>
    <w:p>
      <w:pPr>
        <w:pStyle w:val="Style20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Срок </w:t>
      </w:r>
      <w:r>
        <w:rPr>
          <w:rFonts w:cs="Times New Roman" w:ascii="Times New Roman" w:hAnsi="Times New Roman"/>
          <w:sz w:val="28"/>
          <w:szCs w:val="28"/>
        </w:rPr>
        <w:t>нахождение в кадровом резерве не ограничивается, за исключением случаев указанных в п. 2.12. настоящего Положения.</w:t>
      </w:r>
    </w:p>
    <w:p>
      <w:pPr>
        <w:pStyle w:val="Style20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Трудоустройство педагогов осуществляется согласно статье 18 ТК РФ.</w:t>
      </w:r>
    </w:p>
    <w:p>
      <w:pPr>
        <w:pStyle w:val="Style20"/>
        <w:tabs>
          <w:tab w:val="clear" w:pos="709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482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559" w:right="567" w:gutter="0" w:header="720" w:top="1134" w:footer="0" w:bottom="567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46:00Z</dcterms:created>
  <dc:creator>Баталова Ирина Алексеевна</dc:creator>
  <dc:description/>
  <cp:keywords/>
  <dc:language>en-US</dc:language>
  <cp:lastModifiedBy>Microsoft Office</cp:lastModifiedBy>
  <cp:lastPrinted>2019-07-08T13:02:00Z</cp:lastPrinted>
  <dcterms:modified xsi:type="dcterms:W3CDTF">2019-07-12T05:5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340019</vt:r8>
  </property>
</Properties>
</file>