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356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9.07.2019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922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г.Борисоглебс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формирования кадрового резерва педагогических работников  образовательных организаций  Борисоглебского городского округа Воронежской области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 от 29.12.2012 № 273-ФЗ  «Об образовании в Российской Федерации», Федеральным законом от 06.10.2003     № 131-ФЗ «Об общих принципах организации местного самоуправления в Российской Федерации», муниципальной программой Борисоглебского городского округа Воронежской области «Развитие образования» на 2014-2020 годы в новой редакции, утвержденной постановлением администрации Борисоглебского городского округа Воронежской области от 31.12.2014 № 3711,  администрация Борисоглебского городского округа Воронежской               области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формирования кадрового резерва педагогических работников образовательных организаций Борисоглебского городского округа Воронежской обла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ую, координирующую и методическую функции возложить на отдел образования и молодежной политики администрации Борисоглебского городского округа Воронежской области  и структурное подразделение «Информационно-аналитический и методический центр» МБУДО БЦВР БГ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Борисоглебского городского округа Г.В.Ильин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А.В. Пищуги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ование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и молодежной политики                                </w:t>
        <w:tab/>
        <w:t xml:space="preserve">  О.В. Купцо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                                                                       Г.В. Ильин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равовой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аботы                                                                                                                        Е.А. Бохоно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ь аппарата администрации                                                           А.Н. Ларин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кз. - в дел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экз. - отдел образования и молодежной политик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кз. - МБОУ ДО БЦВР БГ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- электронная рассылка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44:00Z</dcterms:created>
  <dc:creator>Баталова Ирина Алексеевна</dc:creator>
  <dc:description/>
  <cp:keywords/>
  <dc:language>en-US</dc:language>
  <cp:lastModifiedBy>Суслина Галина Дмитриевна</cp:lastModifiedBy>
  <cp:lastPrinted>2019-07-08T12:57:00Z</cp:lastPrinted>
  <dcterms:modified xsi:type="dcterms:W3CDTF">2019-07-29T08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