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>
          <w:bCs/>
        </w:rPr>
      </w:pPr>
      <w:r>
        <w:rPr>
          <w:bCs/>
        </w:rPr>
        <w:t>УТВЕРЖДЕН</w:t>
      </w:r>
    </w:p>
    <w:p>
      <w:pPr>
        <w:pStyle w:val="Normal"/>
        <w:ind w:left="6120" w:right="-50" w:hanging="0"/>
        <w:jc w:val="center"/>
        <w:rPr>
          <w:bCs/>
        </w:rPr>
      </w:pPr>
      <w:r>
        <w:rPr>
          <w:bCs/>
        </w:rPr>
        <w:t>постановлением администрации Борисоглебского городского округа</w:t>
      </w:r>
    </w:p>
    <w:p>
      <w:pPr>
        <w:pStyle w:val="Normal"/>
        <w:ind w:left="6120" w:hanging="0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21"/>
        <w:ind w:right="43" w:firstLine="6946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6.08.2019 № 2056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ind w:left="612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142" w:right="-50" w:hanging="0"/>
        <w:jc w:val="center"/>
        <w:rPr/>
      </w:pPr>
      <w:r>
        <w:rPr/>
        <w:t>Перечень мест на территории Борисоглебского городского округа, выставляемых на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Борисоглебского городского округа Воронежской области, или на земельном участке, государственная собственность на который не разгранич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560"/>
        <w:gridCol w:w="3543"/>
        <w:gridCol w:w="1134"/>
        <w:gridCol w:w="1560"/>
        <w:gridCol w:w="150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рекламной конструк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тор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рекламного пол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змещения</w:t>
            </w:r>
          </w:p>
        </w:tc>
      </w:tr>
      <w:tr>
        <w:trPr>
          <w:trHeight w:val="4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диод-ный экран 3х4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 xml:space="preserve">г. Борисоглебск, </w:t>
            </w:r>
          </w:p>
          <w:p>
            <w:pPr>
              <w:pStyle w:val="Normal"/>
              <w:rPr/>
            </w:pPr>
            <w:r>
              <w:rPr/>
              <w:t>в 7,5 м по направлению на юг от нежилого здания, расположенного по ул. Советская,47/ Юбилейная,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м² х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атросовская, М-6 «Каспий» км 450+900 м (сле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5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 xml:space="preserve">г. Борисоглебск, </w:t>
            </w:r>
          </w:p>
          <w:p>
            <w:pPr>
              <w:pStyle w:val="Normal"/>
              <w:rPr/>
            </w:pPr>
            <w:r>
              <w:rPr/>
              <w:t>ул. Матросовская, М-6 «Каспий» км 452+9 м (сле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42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</w:t>
            </w:r>
          </w:p>
          <w:p>
            <w:pPr>
              <w:pStyle w:val="Normal"/>
              <w:rPr/>
            </w:pPr>
            <w:r>
              <w:rPr/>
              <w:t>г. Борисоглебск, в 38 м по направлению на север от административного здания ОАО «Автоколонна 1425»,</w:t>
            </w:r>
          </w:p>
          <w:p>
            <w:pPr>
              <w:pStyle w:val="Normal"/>
              <w:rPr/>
            </w:pPr>
            <w:r>
              <w:rPr/>
              <w:t>по ул. Матросовской,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по ул. Матросовской, в 57,5 м по направлению на восток от выезда с АЗС «Лукой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 xml:space="preserve">г. Борисоглебск, </w:t>
            </w:r>
          </w:p>
          <w:p>
            <w:pPr>
              <w:pStyle w:val="Normal"/>
              <w:rPr/>
            </w:pPr>
            <w:r>
              <w:rPr/>
              <w:t>ул. Матросовская, М-6 «Каспий» км 451+840 м (сле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9  м по направлению на север от жилого дома, расположенного по ул. 40 лет Октября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 xml:space="preserve">г. Борисоглебск, 22,5 м по направлению на северо-восток от жилого дома, расположенного по </w:t>
            </w:r>
          </w:p>
          <w:p>
            <w:pPr>
              <w:pStyle w:val="Normal"/>
              <w:rPr/>
            </w:pPr>
            <w:r>
              <w:rPr/>
              <w:t>ул. 40 лет Октября, 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 г. Борисоглебск, 6 км + 700 м (право) автодороги «Борисоглебск - Махров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км 454+725 м (лево) федеральной автомобильной дороги М-6 «Касп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км 454+625 м (лево) федеральной автомобильной дороги М-6 «Касп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км 454+525 м (лево) федеральной автомобильной дороги М-6 «Касп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км 454+325 м (лево) федеральной автомобильной дороги М-6 «Касп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в 72 м по направлению на юго-запад от здания АЗС КФК Крылова по ул. Матрос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в 88 м по направлению на юго-восток от здания АЗС «КАЛИНА ОЙЛ» по ул. Матрос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в 118 м по направлению на юго-восток от здания АЗС «КАЛИНА ОЙЛ» по ул. Матрос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в 44 м по направлению на восток от нежилого здания, расположенного по ул. Матросовской, 113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в 32,0 м по направлению на северо-восток от нежилого здания, расположенного по ул. Матросовской, 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в 116,0 м по направлению на северо-восток от нежилого здания, расположенного по ул. Матросовской, 127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в 14,0 м по направлению на юг от жилого дома, расположенного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ой,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Борисоглебск, </w:t>
            </w:r>
          </w:p>
          <w:p>
            <w:pPr>
              <w:pStyle w:val="Normal"/>
              <w:rPr/>
            </w:pPr>
            <w:r>
              <w:rPr/>
              <w:t xml:space="preserve">ул. Матросовская, район </w:t>
            </w:r>
          </w:p>
          <w:p>
            <w:pPr>
              <w:pStyle w:val="Normal"/>
              <w:rPr/>
            </w:pPr>
            <w:r>
              <w:rPr/>
              <w:t>АЗС «РОСНЕФ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>г. Борисоглебск, в 17 м по направлению на запад от жилого дома, расположенного по ул. Свободы, 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 обл., </w:t>
            </w:r>
          </w:p>
          <w:p>
            <w:pPr>
              <w:pStyle w:val="Normal"/>
              <w:rPr/>
            </w:pPr>
            <w:r>
              <w:rPr/>
              <w:t xml:space="preserve">г. Борисоглебск, по </w:t>
            </w:r>
          </w:p>
          <w:p>
            <w:pPr>
              <w:pStyle w:val="Normal"/>
              <w:rPr/>
            </w:pPr>
            <w:r>
              <w:rPr/>
              <w:t>ул. Свободы, в 24 м по направлению на северо-запад от жилого дома, расположенного по ул. Пролетарская,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</w:t>
            </w:r>
          </w:p>
          <w:p>
            <w:pPr>
              <w:pStyle w:val="Normal"/>
              <w:rPr/>
            </w:pPr>
            <w:r>
              <w:rPr/>
              <w:t>г. Борисоглебск, ул. Дорожная, район АЗС «РОСНЕФ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3х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Борисоглебск, в 15 м по направлению на юг от жилого дома, расположенного по ул. 40 лет Октября,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м² х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type w:val="nextPage"/>
      <w:pgSz w:w="11906" w:h="16838"/>
      <w:pgMar w:left="902" w:right="567" w:gutter="0" w:header="0" w:top="539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4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22:00Z</dcterms:created>
  <dc:creator>**</dc:creator>
  <dc:description/>
  <cp:keywords/>
  <dc:language>en-US</dc:language>
  <cp:lastModifiedBy>KluevaAI</cp:lastModifiedBy>
  <cp:lastPrinted>2019-08-01T17:03:00Z</cp:lastPrinted>
  <dcterms:modified xsi:type="dcterms:W3CDTF">2019-08-07T10:56:00Z</dcterms:modified>
  <cp:revision>23</cp:revision>
  <dc:subject/>
  <dc:title>205</dc:title>
</cp:coreProperties>
</file>