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  <w:u w:val="single"/>
        </w:rPr>
      </w:pPr>
      <w:r>
        <w:rPr>
          <w:sz w:val="20"/>
          <w:szCs w:val="28"/>
        </w:rPr>
        <w:t>от ____</w:t>
      </w:r>
      <w:r>
        <w:rPr>
          <w:szCs w:val="24"/>
          <w:u w:val="single"/>
        </w:rPr>
        <w:t xml:space="preserve">25.12.2019          </w:t>
      </w:r>
      <w:r>
        <w:rPr>
          <w:sz w:val="20"/>
          <w:szCs w:val="28"/>
        </w:rPr>
        <w:t>№</w:t>
      </w:r>
      <w:r>
        <w:rPr>
          <w:sz w:val="20"/>
          <w:szCs w:val="28"/>
          <w:u w:val="single"/>
        </w:rPr>
        <w:t>3559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– жилая зона «малоэтажная застройка (2-3 эт.)», земельного участка с кадастровым номером  36:04:0101049:830 с местоположением: в 38 м по направлению на юго-восток от многоквартирного жилого дома, расположенного по адресу: Воронежская область, г. Борисоглебск, р-н Кирпичного завода, д. 4,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с кадастровым номером 36:04:0101049:829 с местоположением: в 42 м по направлению на юго-запад от многоквартирного жилого дома, расположенного по адресу: Воронежская область, г. Борисоглебск, р-н Кирпичного завода, д. 4, земельного участка с кадастровым номером 36:04:0101049:289, расположенного по адресу: Воронежская область, Борисоглебский городской округ, г Борисоглебск, ул. Матросовская, 107Е, категории земли населенных пунктов, на общественно-деловую зону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0:01:00Z</cp:lastPrinted>
  <dcterms:modified xsi:type="dcterms:W3CDTF">2019-12-27T06:59:00Z</dcterms:modified>
  <cp:revision>15</cp:revision>
  <dc:subject/>
  <dc:title>Об утверждении акта приёмки в эксплуатацию жилого дома после реконструкции</dc:title>
</cp:coreProperties>
</file>