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>от  _____</w:t>
      </w:r>
      <w:r>
        <w:rPr>
          <w:szCs w:val="24"/>
          <w:u w:val="single"/>
        </w:rPr>
        <w:t xml:space="preserve">25.12.2019           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62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– общественно-деловая зона, земельного участка с кадастровым номером 36:04:1400003:79, расположенного по адресу: Воронежская область, Борисоглебский городской округ, с. Старовоскресеновка, ул. Борисоглебская, 1, категории земли населенных пунктов, на функциональную зону – жилая зона «усадебная застройка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6:08:00Z</cp:lastPrinted>
  <dcterms:modified xsi:type="dcterms:W3CDTF">2019-12-27T06:52:00Z</dcterms:modified>
  <cp:revision>13</cp:revision>
  <dc:subject/>
  <dc:title>Об утверждении акта приёмки в эксплуатацию жилого дома после реконструкции</dc:title>
</cp:coreProperties>
</file>