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исоглеб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22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2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2.2019  №   521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г.Борисоглебск</w:t>
      </w:r>
    </w:p>
    <w:p>
      <w:pPr>
        <w:pStyle w:val="22"/>
        <w:ind w:firstLine="708"/>
        <w:jc w:val="left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3"/>
      </w:tblGrid>
      <w:tr>
        <w:trPr>
          <w:trHeight w:val="1093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олодежном совете при глав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рисоглебского городского округа Воронеж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муниципальной  программой  Борисоглебского городского округа Воронежской области  «Развитие образования» на 2014-2020 годы в новой редакции, утвержденной постановлением администрации Борисоглебского городского  округа Воронежской  области  от 31.12.2014 № 3711, решением Форума   молодежи       Борисоглебского   городского   округа      от    05.12.2018, </w:t>
      </w:r>
      <w:r>
        <w:rPr>
          <w:b/>
        </w:rPr>
        <w:t xml:space="preserve">    </w:t>
      </w:r>
      <w:r>
        <w:rPr/>
        <w:t xml:space="preserve">администрация       Борисоглебского      городского        округа       Воронежской </w:t>
      </w:r>
    </w:p>
    <w:p>
      <w:pPr>
        <w:pStyle w:val="ConsPlusNormal"/>
        <w:jc w:val="both"/>
        <w:rPr>
          <w:b/>
          <w:b/>
        </w:rPr>
      </w:pPr>
      <w:r>
        <w:rPr/>
        <w:t xml:space="preserve">области  </w:t>
      </w:r>
      <w:r>
        <w:rPr>
          <w:b/>
        </w:rPr>
        <w:t>п о с т а н о в л я е т: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1. Сформировать Молодежный совет при главе администрации Борисоглебского городского округа Воронежской области (далее – Молодежный  сов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.  Утвердить прилагаем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ложение о Молодёжном совете при главе администрации  Борисоглебского городского округа Воронежской области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 положение о конкурсе по формированию состава Молодежного совета при главе администрации Борисоглебского городского округа Воронежской области (далее – Конкурс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образования и молодежной политики администрации Борисоглебского городского округа Воронежской области  совместно с муниципальным бюджетным  учреждением дополнительного образования Борисоглебского городского округа Центром «Социальная адаптация молодеж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провести конкурс  по формированию состава Молодежн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2. обеспечить работу  Молодежного совета.   </w:t>
      </w:r>
    </w:p>
    <w:p>
      <w:pPr>
        <w:pStyle w:val="22"/>
        <w:suppressAutoHyphens w:val="true"/>
        <w:ind w:firstLine="708"/>
        <w:rPr>
          <w:szCs w:val="28"/>
        </w:rPr>
      </w:pPr>
      <w:r>
        <w:rPr>
          <w:szCs w:val="28"/>
        </w:rPr>
        <w:t>4. Рекомендовать  руководителям образовательных организаций Борисоглебского городского округа Воронежской области, предприятий и организаций обеспечить участие обучающихся, работников в конкурсе по формированию Молодежного   совета   при   главе администрации Борисоглебского городского округа Воронеж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Борисоглебского городского округа Воронежской области от 23.09.2009 № 2121 «О молодежном совете при главе администрации Борисоглебского городского округа», от 31.01.2011 № 153  «О внесении изменений в постановление администрации Борисоглебского городского округа от 23.09.2009 № 2121 «О Молодежном совете при главе администрации Борисоглебского городского округа»  признать утратившими силу.</w:t>
      </w:r>
    </w:p>
    <w:p>
      <w:pPr>
        <w:pStyle w:val="22"/>
        <w:suppressAutoHyphens w:val="true"/>
        <w:ind w:firstLine="708"/>
        <w:rPr/>
      </w:pPr>
      <w:r>
        <w:rPr>
          <w:szCs w:val="28"/>
        </w:rPr>
        <w:t>6. Данное постановление опубликовать в газете 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.</w:t>
      </w:r>
    </w:p>
    <w:p>
      <w:pPr>
        <w:pStyle w:val="22"/>
        <w:suppressAutoHyphens w:val="true"/>
        <w:ind w:firstLine="708"/>
        <w:rPr/>
      </w:pPr>
      <w:r>
        <w:rPr>
          <w:szCs w:val="28"/>
        </w:rPr>
        <w:t>7.  Контроль над выполнением настоящего постановления возложить на заместителя главы администрации Борисоглебского городского округа Воронежской  области Ильину Г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        А.В. Пищугин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531" w:right="567" w:gutter="0" w:header="720" w:top="776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erpurlitem">
    <w:name w:val="serp-url__item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/>
      <w:ind w:right="44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qFormat/>
    <w:pPr>
      <w:jc w:val="center"/>
    </w:pPr>
    <w:rPr>
      <w:b/>
    </w:rPr>
  </w:style>
  <w:style w:type="paragraph" w:styleId="A">
    <w:name w:val="a"/>
    <w:basedOn w:val="Normal"/>
    <w:qFormat/>
    <w:pPr>
      <w:spacing w:before="60" w:after="60"/>
      <w:ind w:left="60" w:right="60" w:firstLine="450"/>
      <w:jc w:val="both"/>
    </w:pPr>
    <w:rPr/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8:00Z</dcterms:created>
  <dc:creator>RilovaTV</dc:creator>
  <dc:description/>
  <cp:keywords/>
  <dc:language>en-US</dc:language>
  <cp:lastModifiedBy>Ольга А. Гвоздь</cp:lastModifiedBy>
  <cp:lastPrinted>2019-02-19T10:44:00Z</cp:lastPrinted>
  <dcterms:modified xsi:type="dcterms:W3CDTF">2019-02-27T08:01:00Z</dcterms:modified>
  <cp:revision>118</cp:revision>
  <dc:subject/>
  <dc:title>   </dc:title>
</cp:coreProperties>
</file>