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Администрация Борисоглебского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городского округа 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</w:rPr>
        <w:t>Воронежской области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"/>
        <w:jc w:val="left"/>
        <w:rPr>
          <w:b/>
          <w:b/>
          <w:sz w:val="26"/>
          <w:szCs w:val="26"/>
          <w:lang w:val="en-US"/>
        </w:rPr>
      </w:pPr>
      <w:r>
        <w:rPr>
          <w:b/>
          <w:sz w:val="24"/>
          <w:szCs w:val="24"/>
        </w:rPr>
        <w:t xml:space="preserve">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12.12.2018</w:t>
      </w:r>
      <w:r>
        <w:rPr>
          <w:sz w:val="26"/>
          <w:szCs w:val="26"/>
        </w:rPr>
        <w:t xml:space="preserve">. № </w:t>
      </w:r>
      <w:r>
        <w:rPr>
          <w:sz w:val="26"/>
          <w:szCs w:val="26"/>
          <w:lang w:val="en-US"/>
        </w:rPr>
        <w:t>3391</w:t>
      </w:r>
    </w:p>
    <w:p>
      <w:pPr>
        <w:pStyle w:val="2"/>
        <w:ind w:firstLine="709"/>
        <w:jc w:val="left"/>
        <w:rPr>
          <w:sz w:val="20"/>
          <w:szCs w:val="28"/>
        </w:rPr>
      </w:pPr>
      <w:r>
        <w:rPr>
          <w:sz w:val="20"/>
          <w:szCs w:val="28"/>
        </w:rPr>
        <w:t xml:space="preserve">г.Борисоглебск                 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</w:tblGrid>
      <w:tr>
        <w:trPr>
          <w:trHeight w:val="2005" w:hRule="atLeast"/>
        </w:trPr>
        <w:tc>
          <w:tcPr>
            <w:tcW w:w="487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орядка составления, утверждения и ведения бюджетных смет муниципальных казенных учреждений, финансируемых из бюджета Борисоглебского городского округа Воронежской области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ями 158, 161, 162, 221 Бюджетного Кодекса Российской Федерации, приказом Министерства финансов Российской Федерации от 14.02.2018 № 26н «Об общих требованиях   к порядку составления, утверждения  и   ведения   бюджетных   смет  казенных  учреждений» администрация Борисоглебского городского округ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ставления, утверждения и ведения бюджетных смет муниципальных казенных учреждений, финансируемых из бюджета Борисоглебского городского округа Воронеж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рименяется при составлении, утверждении и ведении бюджетной сметы муниципального казенного учреждения, начиная с составления, утверждения и ведения бюджетной сметы муниципального казенного учреждения с 2019 года   и плановый период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Интернет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4.  Контроль за исполнением настоящего постановления возложить на </w:t>
      </w:r>
    </w:p>
    <w:p>
      <w:pPr>
        <w:pStyle w:val="ConsNormal"/>
        <w:widowControl/>
        <w:tabs>
          <w:tab w:val="clear" w:pos="708"/>
          <w:tab w:val="left" w:pos="284" w:leader="none"/>
        </w:tabs>
        <w:ind w:left="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главы администрации  Г.В.Ильин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главы администрации                                                                          Г.В.Ильина</w:t>
      </w:r>
    </w:p>
    <w:p>
      <w:pPr>
        <w:pStyle w:val="ConsNormal"/>
        <w:widowControl/>
        <w:ind w:left="180" w:righ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Normal"/>
        <w:widowControl/>
        <w:ind w:left="180" w:righ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Normal"/>
        <w:widowControl/>
        <w:ind w:left="180" w:righ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Normal"/>
        <w:widowControl/>
        <w:ind w:left="180" w:righ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Normal"/>
        <w:widowControl/>
        <w:ind w:left="180" w:righ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tbl>
      <w:tblPr>
        <w:tblW w:w="8901" w:type="dxa"/>
        <w:jc w:val="left"/>
        <w:tblInd w:w="102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81"/>
        <w:gridCol w:w="4820"/>
      </w:tblGrid>
      <w:tr>
        <w:trPr>
          <w:trHeight w:val="1829" w:hRule="atLeast"/>
        </w:trPr>
        <w:tc>
          <w:tcPr>
            <w:tcW w:w="40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Normal"/>
              <w:ind w:left="-108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исоглебского городского округа</w:t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ежской области</w:t>
            </w:r>
          </w:p>
          <w:p>
            <w:pPr>
              <w:pStyle w:val="Normal"/>
              <w:ind w:left="7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от 12.12.2018. № 3391</w:t>
            </w:r>
          </w:p>
        </w:tc>
      </w:tr>
    </w:tbl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Nonformat"/>
        <w:ind w:right="0" w:firstLine="539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, УТВЕРЖДЕНИЯ И ВЕДЕНИЯ БЮДЖЕТНЫХ СМЕТ МУНИЦИПАЛЬНЫХ КАЗЕННЫХ УЧРЕЖДЕНИЙ, ФИНАНСИРУЕМЫХ ИЗ БЮДЖЕТА БОРИСОГЛЕБСКОГО ГОРОДСКОГО ОКРУГА ВОРОНЕЖСКОЙ ОБЛАСТИ</w:t>
      </w:r>
    </w:p>
    <w:p>
      <w:pPr>
        <w:pStyle w:val="ConsNonformat"/>
        <w:ind w:right="0" w:firstLine="539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</w:p>
    <w:p>
      <w:pPr>
        <w:pStyle w:val="ConsNonformat"/>
        <w:ind w:right="0"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татья 1 Общие полож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42" w:hanging="14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Порядок составления, утверждения и ведения бюджетных смет муниципальных казенных учреждений, финансируемых из бюджета Борисоглебского городского округа Воронежской области (далее - Порядок) разработан в соответствии с Бюджетным кодексом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 бюджетных смет муниципальных казенных учреждений»,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Статья 2 Составление бюджетной смет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 Финансовое обеспечение деятельности казенного учреждения осуществляется за счет средств соответствующего бюджета бюджетной системы Российской Федерации  на основании бюджетной сметы (п.2.ст.161 БК РФ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ная смета (далее – смета) составляется в целях установления объема и распределения направлений расходования средств бюджета Борисоглебского городского округа на срок решения о бюджете Борисоглебского городского округа на очередной финансовый год и плановый период в пределах доведенных до муниципального казенного учреждения (далее – учреждение) в установленном порядке лимитов бюджетных обязательств по расходам бюджета Борисоглебского городского округа Воронежской области на принятие и (или) исполнение бюджетных обязательств по обеспечению выполнения функций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 (далее – лимиты бюджетных обязательств)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, с дополнительной детализацией по кодам статей (подстатей) классификации операций сектора государственного управления (кодам аналитических показателей) в пределах доведенных лимитов бюджетных обязательств. Главный распорядитель средств бюджета, учреждение вправе дополнительно детализировать показатели сметы по кодам аналитических показателей.</w:t>
      </w:r>
    </w:p>
    <w:p>
      <w:pPr>
        <w:pStyle w:val="Normal"/>
        <w:jc w:val="both"/>
        <w:rPr/>
      </w:pPr>
      <w:r>
        <w:rPr>
          <w:color w:val="95B3D7"/>
          <w:sz w:val="28"/>
          <w:szCs w:val="28"/>
          <w:lang w:val="ru-RU"/>
        </w:rPr>
        <w:t xml:space="preserve">.         </w:t>
      </w:r>
      <w:r>
        <w:rPr>
          <w:sz w:val="28"/>
          <w:szCs w:val="28"/>
          <w:lang w:val="ru-RU"/>
        </w:rPr>
        <w:t>3. Смета составляется на текущий финансовый год и плановый период в рубля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4. В целях формирования сметы учреждения на этапе составления проекта бюджета на очередной финансовый год и плановый период учреждение составляет проект сметы на очередной финансовый год и плановый период по форме согласно приложению 1 к настоящему Поряд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К представленной смете прилагаются обоснования (расчеты) плановых  сметных показателей, использованных при формировании сметы по форме согласно приложению 2 к настоящему Порядку, и представляется в структурное подразделение главного распорядителя средств бюджета курирующего данное учреждение (далее-подразделение). Подразделение формирует свод проектов смет подведомственных учреждений, и представляет его до 25 августа текущего финансового года в  отдел по финансам администрации Борисоглебского городского округа Воронежской области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Смета составляется учреждением на основании разработанных и установленных (согласованных) главным распорядителем средств бюджета на соответствующий финансовый год и плановый период расчетных показателей, характеризующих деятельность учреждения и доведенных лимитов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  <w:t>6. Проект сметы согласовывается  руководителем подразделения оформляется после подписи руководителя учреждения (уполномоченного лица) грифом "Согласовано" с указанием наименования должности согласовавшего смету учреждения должностного лица, расшифровки подписи и даты согласования.</w:t>
      </w:r>
      <w:r>
        <w:rPr>
          <w:bCs/>
          <w:color w:val="000000"/>
          <w:sz w:val="28"/>
          <w:szCs w:val="28"/>
          <w:lang w:val="ru-RU"/>
        </w:rPr>
        <w:br/>
      </w:r>
      <w:r>
        <w:rPr>
          <w:sz w:val="28"/>
          <w:szCs w:val="28"/>
          <w:lang w:val="ru-RU"/>
        </w:rPr>
        <w:t xml:space="preserve">           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7. Главные распорядители средств бюджета представляют проекты смет с </w:t>
      </w:r>
      <w:r>
        <w:rPr>
          <w:sz w:val="28"/>
          <w:szCs w:val="28"/>
          <w:lang w:val="ru-RU"/>
        </w:rPr>
        <w:t xml:space="preserve"> обоснованиями (расчетами) плановых  сметных показателей, использованных при формировании смет по форме согласно приложению 2 к настоящему Порядку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 в отдел по финансам администрации Борисоглебского городского округа Воронежской области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>до 25 августа текущего финансового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3 Порядок утверждения см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мета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этого органа по форме соглас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 3 к настоящему Порядку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мета учреждения, не являющегося главным распорядителем средств бюджета, согласовывается отделом по финансам администрации Борисоглебского городского округа и утверждается руководителем главного распорядителя средств бюджета по форме соглас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 3 к настоящему Порядк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й распорядитель средств бюджета вправе в установленном им порядке предоставить руководителю учреждения право утверждать смету учрежд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казатели сметы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учреж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меты с обоснованиями (расчетами) плановых сметных показателей, использованными при формировании сметы, утверждаю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десяти рабочих дней со дня доведения учреждению лимитов бюджетных обязатель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4 Порядок ведения смет учрежд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едением сметы является внесение изменений в смету в пределах доведенных    учреждению в установленном порядке объемов соответствующих лимитов бюджетных обязательст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казателей сметы составляются учреждением по форме согласно приложению 4 к настоящему Порядк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Внесение изменений в смету осуществляется путем утверждения изменений показателей- сумм увеличения, отражающихся со знаком «плюс» и (или) уменьшения, отражающихся со знаком «минус», объемов сметных назначений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 изменяющих объемы сметных назначений в случае изменения доведенных учреждению в установленном порядке лимитов бюджетных обязательст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изменяющих распределение сметных назначений по кодам классификации расходов бюджета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изменяющих распределение сметных назначений по кодам классификации расходов бюджета (кроме кодов классификации операций сектора государственного управления), не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изменяющих объемы сметных назначений, приводящих к перераспределению их между разделами смет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 Одновременно с прилагаемыми изменениями в смету предоста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  обоснования (расчеты) плановых сметных показателей, по форме согласно приложению 2 к настоящему Порядку, по изменяемым кодам статей (подстатей) классификации расходов бюджета (операций сектора государственного управления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пояснения к указанным выше документам, содержащие причины образования экономии бюджетных ассигнований с письменными обязательствами о недопущении кредиторской задолженности по уменьшаемым расхода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ConsPlusNormal"/>
        <w:widowControl/>
        <w:ind w:left="142" w:firstLine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тверждение изменений в показатели сметы осуществляется в  сроки предусмотренные пунктом 3.5 настоящего Порядка.</w:t>
      </w:r>
    </w:p>
    <w:sectPr>
      <w:headerReference w:type="default" r:id="rId3"/>
      <w:type w:val="nextPage"/>
      <w:pgSz w:w="11906" w:h="16838"/>
      <w:pgMar w:left="1559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  <w:jc w:val="center"/>
    </w:pPr>
    <w:rPr>
      <w:b/>
      <w:caps/>
      <w:sz w:val="4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20:00Z</dcterms:created>
  <dc:creator>obp_ngr</dc:creator>
  <dc:description/>
  <cp:keywords/>
  <dc:language>en-US</dc:language>
  <cp:lastModifiedBy>Турьева АН</cp:lastModifiedBy>
  <cp:lastPrinted>2018-12-07T16:15:00Z</cp:lastPrinted>
  <dcterms:modified xsi:type="dcterms:W3CDTF">2018-12-24T10:14:00Z</dcterms:modified>
  <cp:revision>27</cp:revision>
  <dc:subject/>
  <dc:title>ГЛАВНОЕ ФИНАНСОВОЕ УПРАВЛЕНИЕ</dc:title>
</cp:coreProperties>
</file>