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2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рисоглебского городского округ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.03.2018 г. № 715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ФИНАНСОВОЕ ОБЕСПЕЧЕНИЕ РЕАЛИЗ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 ПРОГРАММЫ БОРИСОГЛЕБСКОГО ГОРОДСКОГО ОКРУГА ВОРОНЕЖ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 РАЗВИТИЕ КУЛЬТУРЫ И ТУРИЗМА»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за счет средств областного бюджета,  бюджета Борисоглебского городского округа  и привлеченных средств учреждений культуры и дополнительного образования детей в сфере культуры и искус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ий объем 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913"/>
        <w:gridCol w:w="1868"/>
        <w:gridCol w:w="1640"/>
        <w:gridCol w:w="1732"/>
        <w:gridCol w:w="1189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еализ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С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-2020 го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5810,78тыс.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1181,90 тыс. руб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72,14тыс. руб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3919,44   тыс. руб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637,30 тыс. руб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729,1 тыс.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71,5 тыс. руб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 тыс. руб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905,7 тыс. руб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900,3 тыс.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71,5 тыс. руб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8 тыс. руб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89,0 тыс. руб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6 851,49тыс.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235,19тыс. руб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9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7,40 тыс. руб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971,00 тыс.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933,62  тыс. руб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81,54тыс. руб.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8,54тыс. руб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637,30 тыс.руб.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797,4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629,55 тыс. руб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67,90 тыс. руб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982,47 тыс.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102,87тыс. руб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79,60 тыс. руб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578,97 тыс.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937,67 тыс. руб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41,30 тыс. руб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426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О.В. Загребин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993" w:footer="0" w:bottom="426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TML1">
    <w:name w:val="Стандартный HTML Знак1"/>
    <w:basedOn w:val="Style14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HTML">
    <w:name w:val="Стандартный HTML Знак"/>
    <w:basedOn w:val="Style14"/>
    <w:qFormat/>
    <w:rPr>
      <w:rFonts w:ascii="Consolas" w:hAnsi="Consolas" w:eastAsia="Times New Roman" w:cs="Consolas"/>
      <w:color w:val="000000"/>
      <w:sz w:val="20"/>
      <w:szCs w:val="20"/>
    </w:rPr>
  </w:style>
  <w:style w:type="character" w:styleId="1">
    <w:name w:val="Верхний колонтитул Знак1"/>
    <w:basedOn w:val="Style14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11">
    <w:name w:val="Нижний колонтитул Знак1"/>
    <w:basedOn w:val="Style14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31">
    <w:name w:val="Основной текст с отступом 3 Знак1"/>
    <w:basedOn w:val="Style14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12">
    <w:name w:val="Текст выноски Знак1"/>
    <w:basedOn w:val="Style14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color w:val="000000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color w:val="000000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5:48:00Z</dcterms:created>
  <dc:creator>Ильина Галина Владимировна</dc:creator>
  <dc:description/>
  <cp:keywords/>
  <dc:language>en-US</dc:language>
  <cp:lastModifiedBy>work</cp:lastModifiedBy>
  <cp:lastPrinted>2018-01-11T16:56:00Z</cp:lastPrinted>
  <dcterms:modified xsi:type="dcterms:W3CDTF">2018-03-27T10:54:00Z</dcterms:modified>
  <cp:revision>99</cp:revision>
  <dc:subject/>
  <dc:title/>
</cp:coreProperties>
</file>