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глебского городского округ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3.03.2018г.№  715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</w:t>
      </w: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ского округ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 «Развитие культуры и туризма» на 2014-2020 годы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6405" w:type="dxa"/>
        <w:jc w:val="left"/>
        <w:tblInd w:w="-55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91"/>
        <w:gridCol w:w="2509"/>
        <w:gridCol w:w="1917"/>
        <w:gridCol w:w="1441"/>
        <w:gridCol w:w="1111"/>
        <w:gridCol w:w="1417"/>
        <w:gridCol w:w="1418"/>
        <w:gridCol w:w="1418"/>
        <w:gridCol w:w="1417"/>
        <w:gridCol w:w="1388"/>
        <w:gridCol w:w="855"/>
        <w:gridCol w:w="1214"/>
        <w:gridCol w:w="1214"/>
        <w:gridCol w:w="1214"/>
        <w:gridCol w:w="1214"/>
        <w:gridCol w:w="1214"/>
        <w:gridCol w:w="1214"/>
        <w:gridCol w:w="1214"/>
        <w:gridCol w:w="1225"/>
      </w:tblGrid>
      <w:tr>
        <w:trPr>
          <w:tblHeader w:val="true"/>
          <w:trHeight w:val="342" w:hRule="atLeast"/>
        </w:trPr>
        <w:tc>
          <w:tcPr>
            <w:tcW w:w="1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тус</w:t>
            </w:r>
          </w:p>
        </w:tc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граммы, подпрограммы,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</w:t>
            </w:r>
          </w:p>
        </w:tc>
        <w:tc>
          <w:tcPr>
            <w:tcW w:w="1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я, исполнителя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бюджета городского округа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ализации муниципальной программы,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рублей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первый год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второй год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ретий год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четвертый  год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пятый год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шестой год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66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едьмой год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АЯ  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ГРАММА         </w:t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Развитие культуры и туризма» 2014-2020 годы</w:t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01600,74  тыс. руб.                    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771,5 тыс. руб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1,5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235,19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 352,46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3629,55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5102,87 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937,67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:     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ветственный исполнитель 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535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БЦБС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86 741,43тыс. руб.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333,0 тыс. руб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57,8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63,06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433,47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551,1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31,00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572,0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БИХМ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3309,74 тыс. руб.            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506,9 тыс. руб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5,8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65,34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66,0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51,1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5,8 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68,8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3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БДТ им. Н.Г.Чернышевского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115854,82 тыс. руб.                  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403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835,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3 </w:t>
            </w: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866,24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426,38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255,9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988,00 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080,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ДО БГО «ДШИ №1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106010,87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184,4 тыс. руб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390,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16,17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885,8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669,0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572,8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292,7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5 МБУДО БГО «ДШИ №2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 59898,70 тыс. руб.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39,0 тыс. руб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57,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1,0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53,9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71,8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53,00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873,0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ДО БГО «ДХШ им. А.П.Рябушкина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29745,45 тыс. руб.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13,0 тыс. руб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02</w:t>
            </w:r>
            <w:r>
              <w:rPr>
                <w:rFonts w:cs="Courier New" w:ascii="Courier New" w:hAnsi="Courier New"/>
                <w:sz w:val="18"/>
                <w:szCs w:val="18"/>
              </w:rPr>
              <w:t>,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08,2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15,25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61,0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30,00 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16,0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ЦКС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176397,54 тыс. руб.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590,0 тыс. руб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372,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085,72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239,57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352,25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604,00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154,00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8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ДДК «Радуга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41235,69 тыс. руб.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76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37,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69,97 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9,92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,8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15,0 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23,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9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БГО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32406,50тыс. руб.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26,2 тыс. руб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54,6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9,49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22,17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812,60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23,27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8,17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1084" w:hRule="atLeast"/>
        </w:trPr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Е 1     </w:t>
            </w:r>
          </w:p>
        </w:tc>
        <w:tc>
          <w:tcPr>
            <w:tcW w:w="2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Развитие библиотечного дела»</w:t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1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БЦБС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6449,83 тыс. руб.                 </w:t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333,0 тыс. руб.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66 ,2 тыс. руб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63,06тыс. руб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433,47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551,10 тыс. руб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31,00тыс. руб.</w:t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572,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1062" w:hRule="atLeast"/>
        </w:trPr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Е 2     </w:t>
            </w:r>
          </w:p>
        </w:tc>
        <w:tc>
          <w:tcPr>
            <w:tcW w:w="2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Развитие музейного дела»                                                  </w:t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1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БИХМ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4068,74 тыс. руб.                       </w:t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26,9 тыс. руб.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05,6 тыс. руб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65,34 тыс. руб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66,0 тыс. руб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51,10 тыс. руб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5,80 тыс. руб.</w:t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68,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3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left="-1515" w:firstLine="1800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роприятие 3. </w:t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Развитие театрального искусства»</w:t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БДТ им. Н.Г.Чернышевского»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854,82 тыс.руб.</w:t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403,0 тыс. руб.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835,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3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тыс. руб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866,24 тыс. руб.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426,38 тыс. руб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255,90 тыс. руб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988,0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руб.</w:t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080,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920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4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 </w:t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«Развитие  дополнительного образования детей 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 сфере музыкального и изобразительного искусства»</w:t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9768,22 тыс. руб.</w:t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436,4 тыс. руб.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6149,0 тыс. руб. 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575,37тыс. руб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654,9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801,80 тыс. руб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255,80 тыс. руб.</w:t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781,70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1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ДО БГО «ДШИ №1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106010,8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184,4 тыс. руб.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390,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16,17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885,8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669,00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572,80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292,7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2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ДО БГО «ДШИ №2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59898,7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39,0 тыс. руб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57,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951,0 тыс. 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53,90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71,8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53,00 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873,0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3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ДО БГО «ДХШ им. А.П.Рябушкина»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29745,45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13,0 тыс. руб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02,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08,2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15,25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61,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30,0 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16,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5.   </w:t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Сохранение и развитие традиционной народной культуры, 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родных художественных промыслов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 217555,60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ыс. руб.                 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988,9 тыс. руб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859,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545,16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449,49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017,05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519,00 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77,0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:      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1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БГО (отдел учета и отчетности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сего: 4771,92тыс. руб.                   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2,9 тыс. руб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0,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0,0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3,02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4,0 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2,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ЦК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173547,9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590,0 тыс. руб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372,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275,19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936,55 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352,25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740,00 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282,00 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ДДК «Радуга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39235,69тыс. руб.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76,0 тыс. руб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37,0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69,97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9,92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,80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15,00 тыс. руб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23,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6.          </w:t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«Развитие  внутреннего туризма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3675,9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1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БГО  (отдел учета и отчетности)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03,3 тыс. руб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4,6 тыс. ру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0,0 тыс.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88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864,00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6,0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7.    </w:t>
            </w:r>
          </w:p>
        </w:tc>
        <w:tc>
          <w:tcPr>
            <w:tcW w:w="2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«</w:t>
            </w:r>
            <w:r>
              <w:rPr>
                <w:sz w:val="18"/>
                <w:szCs w:val="18"/>
              </w:rPr>
              <w:t>Строительство и оснащение организаций  сферы  культуры</w:t>
            </w:r>
            <w:r>
              <w:rPr>
                <w:rFonts w:cs="Courier New" w:ascii="Courier New" w:hAnsi="Courier New"/>
                <w:sz w:val="18"/>
                <w:szCs w:val="18"/>
              </w:rPr>
              <w:t>»</w:t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Всего:38269,30 тыс. руб.</w:t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580,0 тыс. руб.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091,6 тыс. руб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09,49 тыс. руб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eastAsia="en-US"/>
              </w:rPr>
              <w:t>8122,17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eastAsia="en-US"/>
              </w:rPr>
              <w:t>8764,6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eastAsia="en-US"/>
              </w:rPr>
              <w:t>7659,27</w:t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142,17 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:</w:t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28"/>
                <w:szCs w:val="28"/>
                <w:lang w:eastAsia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и: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БИХМ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10289,49 тыс. руб.</w:t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80,0 тыс. руб.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00,0 тыс. руб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909,49 тыс. руб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31,99 тыс. руб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28"/>
                <w:szCs w:val="28"/>
                <w:lang w:eastAsia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 БГО «БДТ им. Н.Г.Чернышевского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14000,00 тыс. руб.</w:t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205,55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7000,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7000,00</w:t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28"/>
                <w:szCs w:val="28"/>
                <w:lang w:eastAsia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ЦКС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2157,23,0 тыс. руб.</w:t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526,56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36,17</w:t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19,07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28"/>
                <w:szCs w:val="28"/>
                <w:lang w:eastAsia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БЦБС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1203,20 тыс. руб.</w:t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1,6 тыс. руб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90,06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135,4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3,1</w:t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,10тыс. руб.</w:t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28"/>
                <w:szCs w:val="28"/>
                <w:lang w:eastAsia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ДДК «Радуга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2000,0 тыс. руб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троительство КДЦ в с. Третьяк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497,21 тыс. руб.</w:t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,0 тыс. руб.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28"/>
                <w:szCs w:val="28"/>
                <w:lang w:eastAsia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97,21 тыс. руб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28"/>
                <w:szCs w:val="28"/>
                <w:lang w:eastAsia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28"/>
                <w:szCs w:val="28"/>
                <w:lang w:eastAsia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en-US"/>
              </w:rPr>
            </w:r>
          </w:p>
        </w:tc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105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cs="Courier New" w:ascii="Courier New" w:hAnsi="Courier New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1">
    <w:name w:val="Стандартный HTML Знак1"/>
    <w:basedOn w:val="Style14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basedOn w:val="Style14"/>
    <w:qFormat/>
    <w:rPr>
      <w:rFonts w:ascii="Consolas" w:hAnsi="Consolas" w:eastAsia="Times New Roman" w:cs="Consolas"/>
      <w:color w:val="000000"/>
      <w:sz w:val="20"/>
      <w:szCs w:val="20"/>
    </w:rPr>
  </w:style>
  <w:style w:type="character" w:styleId="1">
    <w:name w:val="Верхний колонтитул Знак1"/>
    <w:basedOn w:val="Style14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1">
    <w:name w:val="Нижний колонтитул Знак1"/>
    <w:basedOn w:val="Style14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1">
    <w:name w:val="Основной текст с отступом 3 Знак1"/>
    <w:basedOn w:val="Style14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12">
    <w:name w:val="Текст выноски Знак1"/>
    <w:basedOn w:val="Style14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color w:val="000000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48:00Z</dcterms:created>
  <dc:creator>Ильина Галина Владимировна</dc:creator>
  <dc:description/>
  <cp:keywords/>
  <dc:language>en-US</dc:language>
  <cp:lastModifiedBy>work</cp:lastModifiedBy>
  <cp:lastPrinted>2018-01-11T08:38:00Z</cp:lastPrinted>
  <dcterms:modified xsi:type="dcterms:W3CDTF">2018-03-27T10:56:00Z</dcterms:modified>
  <cp:revision>135</cp:revision>
  <dc:subject/>
  <dc:title/>
</cp:coreProperties>
</file>