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ого городского округ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8г.   № 7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ое обеспечение и 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ов федерального, областного и местного бюджетов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бюджетных фондов, юридических и физических лиц на реализацию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 программы городского округ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6088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195"/>
        <w:gridCol w:w="2566"/>
        <w:gridCol w:w="2113"/>
        <w:gridCol w:w="1440"/>
        <w:gridCol w:w="1260"/>
        <w:gridCol w:w="1260"/>
        <w:gridCol w:w="1160"/>
        <w:gridCol w:w="1359"/>
        <w:gridCol w:w="6"/>
        <w:gridCol w:w="1470"/>
        <w:gridCol w:w="1659"/>
      </w:tblGrid>
      <w:tr>
        <w:trPr>
          <w:tblHeader w:val="true"/>
          <w:trHeight w:val="643" w:hRule="atLeast"/>
        </w:trPr>
        <w:tc>
          <w:tcPr>
            <w:tcW w:w="17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тус</w:t>
            </w:r>
          </w:p>
        </w:tc>
        <w:tc>
          <w:tcPr>
            <w:tcW w:w="2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граммы, под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</w:t>
            </w:r>
          </w:p>
        </w:tc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я, исполн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бюджета городского округа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ализации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рублей</w:t>
            </w:r>
          </w:p>
        </w:tc>
      </w:tr>
      <w:tr>
        <w:trPr>
          <w:tblHeader w:val="true"/>
          <w:trHeight w:val="540" w:hRule="atLeast"/>
        </w:trPr>
        <w:tc>
          <w:tcPr>
            <w:tcW w:w="17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ер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тор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рет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четвертый 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ят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шест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едьм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А         </w:t>
            </w:r>
          </w:p>
        </w:tc>
        <w:tc>
          <w:tcPr>
            <w:tcW w:w="2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Развитие культуры и туризма» 2014-2020 годы</w:t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: 915810,78 тыс. руб.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6729,1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6900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851,49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2971,00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3797,45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5982,47тыс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2578,97 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91181,90 тыс. руб.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771,5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571,5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235,19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933,62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3629,55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5102,87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937,67 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72,44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,9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,8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,9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81,54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тыс. руб.</w:t>
            </w:r>
          </w:p>
        </w:tc>
      </w:tr>
      <w:tr>
        <w:trPr>
          <w:trHeight w:val="405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919,44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905,7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89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517,4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18,54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67,9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879,6 тыс. руб. 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41,3 тыс. руб.</w:t>
            </w:r>
          </w:p>
        </w:tc>
      </w:tr>
      <w:tr>
        <w:trPr>
          <w:trHeight w:val="405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37,3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37,3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ветственный исполнитель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ЦБ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91192,13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68,3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703,2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610,76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013,07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124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544,3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228,20  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86197,66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33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57,8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63,06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889,7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51,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31,0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572,00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160,1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3,4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5,6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8,8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9,60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3,2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3,3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6,2 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834,37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,9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,8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,9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3,77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ИХМ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56432,94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53,4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52,8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87,34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05,70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39,7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94,7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99,3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3309,64 тыс. руб.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06,9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65,8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65,34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66,00 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51,00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85,8 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68,80 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3123,30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6,5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7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2,0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9,70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8,7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8,9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,5 тыс. руб.</w:t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3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ДТ им. Н.Г.Чернышевског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44540,56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903,2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9,1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906,54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516,32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287,6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01,9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695,9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112398,82 тыс. руб.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403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835,3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866,24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970,38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255,9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988,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080,00 тыс. руб.</w:t>
            </w:r>
          </w:p>
        </w:tc>
      </w:tr>
      <w:tr>
        <w:trPr>
          <w:trHeight w:val="435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- 345,60 тыс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,60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Б – 3110,40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10,4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28685,74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0,2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93,8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40,3 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89,9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31,7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13,9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15,9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1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10836,81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10,4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90,0 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058,97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098,04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991,2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981,60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806,6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06004,9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84,4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90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016,17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885,84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669,0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566,8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292,70 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831,90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8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2,20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2,2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14,8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3,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5 МБУДО БГО «ДШИ №2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63992,36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24,4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36,5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67,6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91,26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46,4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80,8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645,4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59904,70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39,0 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57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51,0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53,9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71,8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59,0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73,0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087,66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,4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9,5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6,6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7,36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4,6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1,8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2,4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ХШ им. А.П.Рябушкина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33695,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2,8 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90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82,6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96,85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63,9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68,1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91,7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29745,40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3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2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08,2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15,21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61,00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30,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16,0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3950,54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9,8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8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4,4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1,64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2,9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8,1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5,7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ЦКС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92495,7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629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526,7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271,42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165,00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222,75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569,40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211,5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77690,0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90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72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085,72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752,04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352,25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468,0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070,00 тыс. руб.</w:t>
            </w:r>
          </w:p>
        </w:tc>
      </w:tr>
      <w:tr>
        <w:trPr>
          <w:trHeight w:val="645" w:hRule="atLeast"/>
        </w:trPr>
        <w:tc>
          <w:tcPr>
            <w:tcW w:w="179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4318,23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9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4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85,7 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5,4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70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1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41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09,53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9,53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78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,00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8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ДДК «Радуг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50533,7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87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77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56,7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62,5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09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82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58,2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1235,69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76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37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69,97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09,92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04,8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15,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23,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9298,0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1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0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86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52,6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7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35,2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Б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30626,5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 24929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6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6,2 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4,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4,6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9,4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9,49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22,1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24,67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12,6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12,6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59,2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59,27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42,1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42,17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- 3269,8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Б  2427,7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69,8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27,7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348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 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Развитие библиотечного дел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 86741,43тыс. руб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33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957,8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63,0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433,4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551,10 тыс. руб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31,00 тыс. 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72,00 тыс. руб.</w:t>
            </w:r>
          </w:p>
        </w:tc>
      </w:tr>
      <w:tr>
        <w:trPr>
          <w:trHeight w:val="779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2 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Развитие музейного дела»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МБУК  БГО «БИХМ» М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309,7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06,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5,8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65,34тыс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66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51,1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85,80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68,8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3.   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Развитие театрального искусства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ДТ им. Н.Г.Чернышевског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Ю 115854,8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40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835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66,2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426,38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55,9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988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8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4.   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Развитие  дополнительного образования детей 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 сфере музыкального и изобразительного искусства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Б 195655,02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436,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149,0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75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654,9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9801,8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255,8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781,7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1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1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  106010,9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184,4 тыс. ру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9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16,1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85,8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669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572,80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1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292,7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1239" w:hRule="atLeast"/>
        </w:trPr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2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2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Б 59898,7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39,0 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57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1,0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53,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71,8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53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73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3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ХШ им. А.П.Рябушкина»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: 29745,41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3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2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8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15,21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61,00 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30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16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5   </w:t>
            </w:r>
          </w:p>
        </w:tc>
        <w:tc>
          <w:tcPr>
            <w:tcW w:w="2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Сохранение и развитие традиционной народной культуры, 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родных художественных промыслов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 219555,6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ыс. руб.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988,9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859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545,16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449,49 тыс. руб.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017,05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519,0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77,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,0 тыс. руб.</w:t>
            </w:r>
          </w:p>
        </w:tc>
      </w:tr>
      <w:tr>
        <w:trPr>
          <w:trHeight w:val="360" w:hRule="atLeast"/>
        </w:trPr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1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БГО (отдел учета и отчетност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:4771,92тыс. руб.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2,9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,0 тыс. руб.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3,02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0,0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4,00 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2,0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ЦК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Б: 173547,9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590,0 тыс.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72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275,1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936,5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52,25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740,00тыс. руб.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282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УК БГО «ДДК «Радуга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Б: 41235,69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76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37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69,9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209,92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04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15,00 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23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6      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«Развитие  внутреннего туризма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по основному мероприятию: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5139,90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3675,90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0 тыс.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БГО  (отдел учета и отчетности)3675,9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41464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Воропаева И.В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 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гион-Инвест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8827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3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3,3 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724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000,0 ты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24,0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244,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04,6 тыс. ру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4,6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74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0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40,0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0,0 тыс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,0 тыс. руб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8,00 тыс. ру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8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8,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4,00 тыс. ру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4,00 тыс. ру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4,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6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6,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6,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«Строительство и оснащение учреждений сферы культуры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по основному мероприятию 57900,00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61,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540,6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9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22,17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64,60тыс. руб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59,27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42,17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17641,7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5199,90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Б   5427,6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8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5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9,4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24,7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9,80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27,64 тыс. руб.</w:t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highlight w:val="magenta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9,20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6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9,27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0,00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19,0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630,7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81,7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49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ИХМ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1954,9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126,5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87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9,49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1,99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0421,48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80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0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9,49  тыс. руб.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1,99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7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533,5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6,5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7,0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 БГО «БДТ им. Н.Г.Чернышевског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23799,5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0,2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93,8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05,55 тыс. руб.</w:t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0,0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0,00 тыс. руб.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11,5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55 тыс. руб.</w:t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7594,00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0,2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93,8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 219,4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Б 15974,60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9,4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4,6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0,0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0,00 тыс. руб.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ЦК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1475,50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9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4,7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26,56 тыс. руб.</w:t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6,17 тыс. руб.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9,07 тыс. руб.</w:t>
            </w:r>
          </w:p>
        </w:tc>
      </w:tr>
      <w:tr>
        <w:trPr>
          <w:trHeight w:val="851" w:hRule="atLeast"/>
        </w:trPr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3778,3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     50,4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 Б    3453,04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3,12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40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3,04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6,17 тыс. руб.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9,07 тыс. руб.</w:t>
            </w:r>
          </w:p>
        </w:tc>
      </w:tr>
      <w:tr>
        <w:trPr>
          <w:trHeight w:val="993" w:hRule="atLeast"/>
        </w:trPr>
        <w:tc>
          <w:tcPr>
            <w:tcW w:w="17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193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9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4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БЦБ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3052,2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3,4 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7,2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0,06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5,40 тыс. руб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0 тыс. 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0 тыс. руб.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910,06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953,2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6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0,0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0,0 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5,40 тыс. руб.</w:t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0 тыс. руб.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0 тыс. руб.</w:t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189,00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3,4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5,6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К БГО «ДДК «Радуг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4551,8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11,4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0,4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2000,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2551,8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1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0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1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326,00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326,00 тыс. руб.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ШИ №2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264,9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,4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9,5 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1264,90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,4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9,5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ДО БГО «ДХШ им. А.П.Рябушки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977,8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9,8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8,0 тыс. руб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: 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1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color w:val="000000"/>
                <w:sz w:val="18"/>
                <w:szCs w:val="18"/>
              </w:rPr>
            </w:pP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го 977,80 тыс.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9,8 тыс. руб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8,0  тыс.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540" w:hanging="0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ГО 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1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1 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  <w:color w:val="000000"/>
      <w:sz w:val="20"/>
      <w:szCs w:val="20"/>
    </w:rPr>
  </w:style>
  <w:style w:type="character" w:styleId="1">
    <w:name w:val="Верх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1">
    <w:name w:val="Нижний колонтитул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с отступом 3 Знак1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2">
    <w:name w:val="Текст выноски Знак1"/>
    <w:basedOn w:val="Style14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48:00Z</dcterms:created>
  <dc:creator>Ильина Галина Владимировна</dc:creator>
  <dc:description/>
  <cp:keywords/>
  <dc:language>en-US</dc:language>
  <cp:lastModifiedBy>work</cp:lastModifiedBy>
  <cp:lastPrinted>2018-01-11T08:38:00Z</cp:lastPrinted>
  <dcterms:modified xsi:type="dcterms:W3CDTF">2018-03-27T10:53:00Z</dcterms:modified>
  <cp:revision>134</cp:revision>
  <dc:subject/>
  <dc:title/>
</cp:coreProperties>
</file>