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ar23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ConsPlusNormal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исоглебского городского округа</w:t>
      </w:r>
    </w:p>
    <w:p>
      <w:pPr>
        <w:pStyle w:val="ConsPlusNormal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3.2018г. № 715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БОРИСОГЛЕБСКОГО ГОРОДСКОГО ОКРУГ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РАЗВИТИЕ КУЛЬТУРЫ И ТУРИЗМА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426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городского округа.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муниципальной программы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-экономического развития территори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округ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тектуры и капитального строительства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округ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К БГО «Борисоглебский историко-художественный музе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ГО «Борисоглебский драматический театр им. Н.Г.Чернышевского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ГО «Борисоглебская централизованная библиотечная систем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ГО «Централизованная клубная систем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ГО «Детский Дом культуры «Радуг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Городской парк культуры и отдыха».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городского округ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-экономического развития территории администрации городского округа.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Развитие библиотечного дел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музейного дел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3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театрального искусств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4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хранение и развитие традиционной народной культуры, народных художественных промыслов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5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внутреннего туризм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6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роительство и оснащение организаций сферы культуры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Мероприятие в области культуры (закупка товаров, работ и услуг для муниципальных нужд)»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табильной и эффективной деятельности по сохранению  и  развитию культуры, искусства и туризма на территории городского округа. 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, обеспечение доступа граждан к культурным  ценностям и участию в культурной жизни, реализация творческого потенциала жителей городского округ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 и его нормативное, организационное, информационное и техническое обеспече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услуг в сфере культуры  и туризма для широкого круга на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 для устойчивого  развития сфер культуры и туризма.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ст количества посещений учреждений  культуры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культурно-досуговых, просветительских мероприятий, проведенных организациями культур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клубами и учреждениями клубного тип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записей в электронном каталоге  общедоступных библиоте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экземпляров новых поступлений в фонды общедоступных библиотек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 спектак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и возобновляемых спектак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зейных выставо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экспонируемых музейных предме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обучающихся в учреждениях дополнительного образования дет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лауреатов  конкурсов  и фестивалей различного уровня, обучающихся в учреждениях дополнительного образования.</w:t>
            </w:r>
          </w:p>
          <w:p>
            <w:pPr>
              <w:pStyle w:val="Style20"/>
              <w:ind w:left="0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муниципальных учреждений культуры, здания которых находятся в аварийной состоянии  или требуют капитального ремонта,  в общем количестве муниципальных учреждений культур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ъектов культурного наследия  муниципальной собственности,  находящихся  в удовлетворительном  состоянии, в общем количестве объектов культурного наследия муниципальной собственности.</w:t>
            </w:r>
          </w:p>
          <w:p>
            <w:pPr>
              <w:pStyle w:val="Style20"/>
              <w:ind w:left="0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туристов и экскурсантов, принимаемых в городском округе. Увеличение числа платных туристических услу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й заработной платы работников учреждений культур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й заработной платы  педагогов  учреждений дополнительного образования детей сферы культуры и искусств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еализуется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20 г.г. 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действующих ценах каждого года реализации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      915810,78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        691181,9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–              5072,14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–          213919,44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-                5637,30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16729,1 тыс. рублей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- 99771,5 тыс. руб.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– 51,9 тыс.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– 116905,7 тыс.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6900,3   тыс. рублей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92571,5 тыс. руб.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– 139,8 тыс.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- 44189,0 тыс.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96 851,49 тыс. рублей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           87235,19 тыс. руб.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–                   98,90тыс. руб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–             9517, 40 тыс. руб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971,00  тыс. рублей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-              91933,,62 тыс. руб.,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–            10618,54тыс. руб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-               4781,54 тыс.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-               5637,30 тыс. руб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3797,45 тыс. рублей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         113629,55 тыс. руб.,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–            10167,90 тыс. руб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15982,47тыс. рублей,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-          105102,87 тыс. руб.,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-            10879,60 тыс. руб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2578,97 тыс. рублей.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         100937,67 тыс. руб.,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-             11641,30 тыс. руб.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 результаты реализации муниципальной программ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Сохранение и развитие культуры как одного из основных стратегических ресурсов развития городского округ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объектов культуры в социально-экономическую деятельность городского округ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привлекательного имиджа городского округ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атериально-технической базы учреждений сферы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лнение фонда информационных ресурсов библиотек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тизация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образования учащихся в учреждениях дополнительного образования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народных промыс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фестивального движения, увеличения числа и качества культур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посетителей учреждений культуры и зрителей массовых зрелищ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 историко-культурного наследия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туризма и экскурсионного обслуживания жителей и гостей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гастрольной деятельности театра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валификации кадров отрасли «Культур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комплекса базовых исследований туристского потенциала района и принятие стратегических решений и планов его использования для социально-экономического развития территории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тдыха жителей городского округа и тур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туристов на территорию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туристического продукта на территории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овых мест размещения тур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овых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к 2020 году будут достигнуты следующие конечные результат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рост количества посещений учреждений  культуры  по отношению к  2012 году  до 15%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рост количества культурно-досуговых, просветительских мероприятий, проведенных организациями культуры по сравнению с 2012 годом до  5 % 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 экземпляров новых поступлений в фонды общедоступных библиотек  составит 30 экземпляров на 1000 человек населения городского округа;</w:t>
            </w:r>
          </w:p>
          <w:p>
            <w:pPr>
              <w:pStyle w:val="Style20"/>
              <w:ind w:left="0" w:right="113" w:hanging="0"/>
              <w:jc w:val="both"/>
              <w:rPr/>
            </w:pPr>
            <w:r>
              <w:rPr>
                <w:sz w:val="28"/>
                <w:szCs w:val="28"/>
              </w:rPr>
              <w:t>- доля муниципальных учреждений культуры, здания которых находятся в аварийной состоянии  или требуют капитального ремонта,  в общем количестве муниципальных учреждений культуры городского округа составит 5,6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 культурного наследия  муниципальной собственности,  находящихся  в удовлетворительном  состоянии, в общем количестве объектов культурного наследия муниципальной собственности на 75%;</w:t>
            </w:r>
          </w:p>
          <w:p>
            <w:pPr>
              <w:pStyle w:val="Style20"/>
              <w:ind w:left="0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ст количества туристов и экскурсантов, принимаемых в городском округе на 2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средней заработной платы работников учреждений культуры относительно 2012 года в 2,15 раз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средней заработной платы  педагогов  учреждений дополнительного образования детей сферы культуры и искусства относительно 2012 в 2,45 раз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О.В. Загреби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  <w:color w:val="000000"/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1">
    <w:name w:val="Ниж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1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2">
    <w:name w:val="Текст выноски Знак1"/>
    <w:basedOn w:val="Style14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8:00Z</dcterms:created>
  <dc:creator>Ильина Галина Владимировна</dc:creator>
  <dc:description/>
  <cp:keywords/>
  <dc:language>en-US</dc:language>
  <cp:lastModifiedBy>work</cp:lastModifiedBy>
  <cp:lastPrinted>2018-03-21T13:21:00Z</cp:lastPrinted>
  <dcterms:modified xsi:type="dcterms:W3CDTF">2018-03-27T10:55:00Z</dcterms:modified>
  <cp:revision>97</cp:revision>
  <dc:subject/>
  <dc:title/>
</cp:coreProperties>
</file>