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дел образования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ции Борисоглебского городского округ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домление № ________ от 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 отказе в постановке на учет детей, нуждающих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определении в учреждения</w:t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ConsPlusNonformat"/>
              <w:ind w:left="56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 заявителя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стоящим уведомляем, что ребенок ______________________________________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  <w:tab/>
              <w:tab/>
              <w:t>(Ф.И.О. ребенка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ожет быть поставлен на учет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реждения 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образовательной организации, реализующей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ую общеобразовательную программу дошкольного обра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причине ___________________________________________________________________.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ать причину)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-----------------------------------------------------------------------------------------------------------------------------------------------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отдела образ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ежной политик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О.В. Купцова</w:t>
      </w:r>
    </w:p>
    <w:sectPr>
      <w:type w:val="nextPage"/>
      <w:pgSz w:w="11906" w:h="16838"/>
      <w:pgMar w:left="155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Суязова Ольга Николаевна</cp:lastModifiedBy>
  <cp:lastPrinted>2016-03-03T16:15:00Z</cp:lastPrinted>
  <dcterms:modified xsi:type="dcterms:W3CDTF">2018-02-15T08:46:00Z</dcterms:modified>
  <cp:revision>9</cp:revision>
  <dc:subject/>
  <dc:title> </dc:title>
</cp:coreProperties>
</file>