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 включении ребенка в списки будущих воспитан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разовательной организации, реализующей основну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им уведомляем, что в соответствии с очередностью (№  очереди_____________), решением комиссии (протокол № ________ от _______________)ребенок 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.И.О. ребенк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 в списки будущих воспитанников образовательной организации 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(полное наименование образовательной организации,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ализующей основную обще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Путевка-направление ребенка будет передана в образовательную организацию в период с 26 мая по 01 июня ________ года.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Для зачисления ребенка в состав воспитанников выше названной образовательной организации Вам необходимо обратиться в образовательную организацию в срок до ____________________________________.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Суязова Ольга Николаевна</cp:lastModifiedBy>
  <cp:lastPrinted>2016-03-03T16:15:00Z</cp:lastPrinted>
  <dcterms:modified xsi:type="dcterms:W3CDTF">2018-02-15T08:46:00Z</dcterms:modified>
  <cp:revision>9</cp:revision>
  <dc:subject/>
  <dc:title> </dc:title>
</cp:coreProperties>
</file>