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1"/>
        <w:jc w:val="center"/>
        <w:rPr/>
      </w:pPr>
      <w:r>
        <w:rPr>
          <w:b/>
          <w:sz w:val="28"/>
          <w:szCs w:val="28"/>
        </w:rPr>
        <w:t>документов, подтверждающих право заявителей на внесение записи о ребенке в журнал учета детей, нуждающихся в определении в образовательные организации,  реализующие основную общеобразовательную программу дошкольного образования в Борисоглебском городском округе Воронежской области, на льготных основаниях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первоочередном или внеочередном порядке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23"/>
        <w:gridCol w:w="4709"/>
        <w:gridCol w:w="4448"/>
      </w:tblGrid>
      <w:tr>
        <w:trPr>
          <w:trHeight w:val="23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4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яется в случаях, если ребенок, нуждающийся в определении в образовательное учреждение, реализующее основную общеобразовательную программу дошкольного образования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аво внеочередного приема: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авка с места работы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 судьи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авка с места работы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 прокурора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авка с места работы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 сотрудника следственного комитета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кумент (удостоверение), подтверждающий, что родители (родитель) являются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еренесшими лучевую болезнь, инвалидами, ликвидаторами, эвакуированными(ым), добровольно выехавшими(им) из зоны отчуждения (отселения)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 граждан, подвергшихся воздействию радиации, вследствие катастрофы на Чернобыльской АЭС (получивших или перенесших лучевую болезнь, являющихся инвалидом, ликвидатором, эвакуированным (добровольно выехавшим) из зоны отчуждения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кумент (удостоверение), подтверждающий, что родители (родитель) являются: пострадавшими в радиационных катастрофах (на Семипалатинском полигоне, производственном объединении "Маяк", реке Теча)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 пострадавшего в радиационных катастрофах (на Семипалатинском полигоне, производственном объединении "Маяк", реке Теча)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пия документа, подтверждающего гибель (смерть, признание в установленном порядке безвестно отсутствующим, объявление умершим) военнослужащего, проходившего военную службу по призыв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пия справки, выданной государственным учреждением медико-социальной экспертизы, подтверждающей установление инвалидности военнослужащему, проходившему военную службу по призыву,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 погибшего (пропавшего без вести), умершего, ставшего инвалидом сотрудника, военнослужащего федеральных органов исполнительной власти, участвующего в контртеррористических операциях и обеспечивающего безопасность Северо-Кавказского региона Российской Федерации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авка, подтверждающая призыв отца ребенка на военную службу и прохождение им военной службы по призыву, выданная военным комиссариатом по месту призыва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пия документа, подтверждающего гибель(смерть) работника или установление факта пропажи его без вести в связи с исполнением служебных обязанностей (акт проведения служебного расследования)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 военнослужащего и сотрудника органов внутренних дел, Государственной противопожарной службы, уголовно-исполнительной системы, непосредственно участвовавшего в борьбе с терроризмом на территории Республики Дагестан и погибшего (пропавшего без вести), умершего, ставшего инвалидом в связи с выполнением после 01.08.1999 служебных обязанностей 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аво первоочередного приема: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кумент, подтверждающий статус одинокой матери (отца)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для родителя-вдовы (вдовца)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пия свидетельства о смерти супруга(и)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правка о выплате пенсии по потере кормильца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для одинокой матери, имеющей ребенка, рожденного вне брака: </w:t>
            </w:r>
          </w:p>
          <w:p>
            <w:pPr>
              <w:pStyle w:val="Normal"/>
              <w:autoSpaceDE w:val="false"/>
              <w:rPr/>
            </w:pPr>
            <w:r>
              <w:rPr/>
              <w:t>- свидетельство о рождении ребенка, где в графе "отец" стоит прочерк, либо сведения об отце ребенка внесены в запись акта о рождении на основании заявления матери ребенка по форме, утвержденной Постановлением Правительства Российской Федерации от 31.10.1998 N 1274 "Об утверждении форм бланков заявлений государственной регистрации актов гражданского состояния, справок и иных документов, подтверждающих государственную регистрацию актов гражданского состояния" - форма N 25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одинокой матерью (отцом)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авка из центра занятости населения о постановке на учет обоих родителей и документ из ИФНС, подтверждающий, что родитель(и) не занимается(ются) индивидуальной предпринимательской деятельностью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безработными родителями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авка с места учебы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 студентов, обучающихся в учреждениях высшего, начального и среднего профессионального образования, получающих образование на дневной форме обучения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1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достоверение ребенка-инвалида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является инвалидом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достоверение инвалида I группы или II группы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, где один из родителей (законных представителей) является инвалидом I и (или) II группы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3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аспорт матери с внесенными сведениями о детях, свидетельства о рождении всех несовершеннолетних детей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, имеющей трех и более несовершеннолетних детей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4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кумент, подтверждающий, что ребенок, поступающий в учреждение, находится под опекой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находится под опекой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авка с места работы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 полицейского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6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авка; пенсионное удостоверение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 военнослужащего, в том числе уволенного в запас (в связи с выходом на пенсию по организационно-штатным мероприятиям)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7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достоверение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 участника, инвалида, ветерана боевых действий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8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кумент, подтверждающий официальный статус беженца, документ, подтверждающий официальный статус вынужденного переселенца, в том числе по федеральной программе переселения соотечественников, проживающих за рубежом, в Российскую Федерацию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 беженцев, вынужденных переселенцев, в том числе переселенцев в рамках реализации государственной программы переселения соотечественников, проживающих за рубежом, в Российскую Федерацию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9 </w:t>
            </w:r>
          </w:p>
        </w:tc>
        <w:tc>
          <w:tcPr>
            <w:tcW w:w="4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авка с места работы </w:t>
            </w:r>
          </w:p>
        </w:tc>
        <w:tc>
          <w:tcPr>
            <w:tcW w:w="4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воспитывается в семье сотрудника, имеющего специальное звание, и проходящ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в соответствии с категориями, перечисленными в части 14 статьи 3Федерального закона от 30.12.2012 N 283-ФЗ </w:t>
            </w:r>
          </w:p>
        </w:tc>
      </w:tr>
    </w:tbl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лодежной политики                                                                          О.В. Купцова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4">
    <w:name w:val="Основной текст (4)_"/>
    <w:basedOn w:val="Style14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0" w:after="900"/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Суязова Ольга Николаевна</cp:lastModifiedBy>
  <cp:lastPrinted>2018-01-25T15:44:00Z</cp:lastPrinted>
  <dcterms:modified xsi:type="dcterms:W3CDTF">2018-02-15T08:42:00Z</dcterms:modified>
  <cp:revision>12</cp:revision>
  <dc:subject/>
  <dc:title>о закреплении территории</dc:title>
</cp:coreProperties>
</file>