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сте нахождения, графике (режиме) работы, контактных телефонах (телефонах для справок и консультаций), интернет-адресах, адресах электронной почты администрации Борисоглебского городского округа Воронежской области, отдела образования и молодежной политики администрации Борисоглебского городского округа Воронежской области, автономного учреждения "Многофункциональный центр предоставления государственных и муниципальных услуг городского округа Борисоглебский Воронежской области",  образовательных организаций Борисоглебского городского округа Воронежской области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нахождения администрации Борисоглебского городского округа Воронежской области:    397160,   Воронежская область,   г.Борисоглебск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Свободы, д. 20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Борисоглебского городского округа Воронежской области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borisogleb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дарственных и муниципальных услуг Воронежской области: http://svc.govvr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электронной почты в сети Интернет: boris@govvrn.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Российской Федерации в сети Интернет: http://www.gosuslugi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администрации Борисоглебского городского округа Воронеж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8.00 до 17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- с 12.00 до 13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 граждан: понедельник - пятница - с 8.00 до 17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- с 12.00 до 13.00, кроме выходных и праздничных дней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: 8(47354) 6-22-67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>2.Место нахождения отдела образования и молодежной политики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администрации Борисоглебского городского округа Воронежской области: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397160, Воронежская область, г.Борисоглебск, ул. Свободы, д. 207, приемная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. № 113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 отдела образования и молодежной политик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 - пятница:  08.00 - 17.00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рыв:                12.00 - 13.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асы приема граждан: понедельник - пятница - с 8.00 до 17.00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рыв - с 12.00 до 13.00, кроме выходных и праздничных д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: 8(47354) 6-32-65, 6-16-00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рес электронной почты отдела образования и молодежной политики</w:t>
      </w:r>
    </w:p>
    <w:p>
      <w:pPr>
        <w:pStyle w:val="ConsPlusNormal1"/>
        <w:jc w:val="both"/>
        <w:rPr/>
      </w:pPr>
      <w:r>
        <w:rPr>
          <w:sz w:val="28"/>
          <w:szCs w:val="28"/>
        </w:rPr>
        <w:t>администрации Борисоглебского городского округа Воронежской области:</w:t>
      </w:r>
      <w:r>
        <w:rPr/>
        <w:t xml:space="preserve"> </w:t>
      </w:r>
      <w:r>
        <w:rPr>
          <w:sz w:val="28"/>
          <w:szCs w:val="28"/>
        </w:rPr>
        <w:t>SyslinaGD@govvrn.ru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 Автономное учреждение "Многофункциональный центр предоставления государственных и муниципальных услуг городского округа Борисоглебский Воронежской области" (далее - АУ "МФЦ ГО Борисоглебский ВО")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АУ "МФЦ ГО Борисоглебский ВО ":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7160, Воронежская область, г.Борисоглебск, ул.Народная, д. 50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АУ "МФЦ ГО Борисоглебский ВО ":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(473) 226-99-99 (горячая линия); 8</w:t>
      </w:r>
      <w:hyperlink r:id="rId2">
        <w:r>
          <w:rPr>
            <w:rStyle w:val="InternetLink"/>
            <w:color w:val="000000"/>
            <w:szCs w:val="28"/>
          </w:rPr>
          <w:t>(47354) 6-98-5</w:t>
        </w:r>
      </w:hyperlink>
      <w:hyperlink r:id="rId3">
        <w:r>
          <w:rPr>
            <w:rStyle w:val="InternetLink"/>
            <w:color w:val="000000"/>
            <w:szCs w:val="28"/>
          </w:rPr>
          <w:t>0</w:t>
        </w:r>
      </w:hyperlink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фициальный сайт АУ "МФЦ ГО Борисоглебский ВО " в сети Интернет: </w:t>
      </w:r>
      <w:hyperlink r:id="rId4" w:tgtFrame="_blank">
        <w:r>
          <w:rPr>
            <w:rStyle w:val="InternetLink"/>
            <w:color w:val="000000"/>
            <w:szCs w:val="28"/>
          </w:rPr>
          <w:t>http://mydocuments36.ru</w:t>
        </w:r>
      </w:hyperlink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У "МФЦ ГО Борисоглебский ВО": </w:t>
      </w:r>
      <w:hyperlink r:id="rId5">
        <w:r>
          <w:rPr>
            <w:rStyle w:val="InternetLink"/>
            <w:color w:val="000000"/>
            <w:szCs w:val="28"/>
          </w:rPr>
          <w:t>mfc@govvrn.ru</w:t>
        </w:r>
      </w:hyperlink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Cs w:val="28"/>
          </w:rPr>
          <w:t>smitrofanov@govvrn.ru</w:t>
        </w:r>
      </w:hyperlink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У "МФЦ ГО Борисоглебский ВО "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,  вторник, четверг, суббота: 08.00 – 17-00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                    08.00 - 20.00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              08.00 – 16.00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:                12.00 - 13.00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– выходной день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формация о муниципальных образовательных организациях Борисоглебского городского округа Воронежской области, реализующих основную общеобразовательную программу дошкольного образования.</w:t>
      </w:r>
    </w:p>
    <w:p>
      <w:pPr>
        <w:pStyle w:val="ConsPlusNormal1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2721"/>
        <w:gridCol w:w="1956"/>
        <w:gridCol w:w="2410"/>
        <w:gridCol w:w="2268"/>
        <w:gridCol w:w="2410"/>
        <w:gridCol w:w="241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наименование образовательной организ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сайт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1 комбинированно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ервушина Татьяна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Народная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6-14-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ds1kv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ds1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7 комбинированно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Егоров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Еле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397160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г.Борисоглебск,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ул.Карла Маркса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6-14-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ad7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7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бюджет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Центр развития ребенка - детский сад № 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Никульшин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Татья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Пролетарск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6-30-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1.bsk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1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бюджет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12 общеразвивающе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Пулин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Ларис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роезд Поворинский, 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6-26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et-sad12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2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бюджетное дошкольное образовательное учреждение Борисоглебского городского округа 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16 комбинированно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Никульшин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Наталия Тимоф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ер. Заводской, д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4 - 44 - 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etsad.16@list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6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бюджет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Центр развития ребенка - детский сад № 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Чернышова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ветлана Аль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72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Юго-Восточный микрорайон, д.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9-51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dsad18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18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униципальное бюджет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Центр развития ребенка - детский сад № 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Никулина Татья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еверный микрорайон,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3-32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9.bsk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9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бюджет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Лаптев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аленти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397172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Юго-Восточный микрорайон,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4-12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detsad20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20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21 комбинированно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Леонов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Ларис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71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.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Аэродромная д.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6-61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etcad21bsk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21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бюджет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Борисоглебская СОШ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Каверин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ладислав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6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ер. Гражданский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9-07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orschool6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orschool6.edusite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убаре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лянская Надежд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43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.Губари, ул.Ленинская, д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7-65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gubarisosh@list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gubari-sosh.ucoz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Макаше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Лебедева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льг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42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Борисоглебский городской округ, с. Макашевка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Коммуны,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7-26-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makashsosh@list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moymakashsosh.narod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тро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Мельников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льга 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54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.Петровское, ул.Садовая, 3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7-19-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rs-petr2015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petrschool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анцырей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Тарасов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ергей Вита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55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. Танцырей, ул.Московская 4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7-45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rstanc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rstanc.ucoz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Третьяко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Бородулин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Юри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56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Борисоглебский городской округ, с. Третьяки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Свободы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7-75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rs-tret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tret-school.ucoz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ьяно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Лукин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Еле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83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ело Ульяновка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л. Ворошилова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7-24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rs-ul@mai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ulschool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кунева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И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50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ело Чигорак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Красная Заря, д. 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7-06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chig-school@yandex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ttp://chig-school.ucoz.ru</w:t>
            </w:r>
          </w:p>
        </w:tc>
      </w:tr>
    </w:tbl>
    <w:p>
      <w:pPr>
        <w:pStyle w:val="ConsPlusNormal1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                                                                            О.В.Купцова</w:t>
      </w:r>
    </w:p>
    <w:sectPr>
      <w:headerReference w:type="default" r:id="rId7"/>
      <w:headerReference w:type="first" r:id="rId8"/>
      <w:type w:val="nextPage"/>
      <w:pgSz w:orient="landscape" w:w="16838" w:h="11906"/>
      <w:pgMar w:left="1559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(47354)69855" TargetMode="External"/><Relationship Id="rId3" Type="http://schemas.openxmlformats.org/officeDocument/2006/relationships/hyperlink" Target="http://mydocuments36.ru/+7 (47354) 6-98-50" TargetMode="External"/><Relationship Id="rId4" Type="http://schemas.openxmlformats.org/officeDocument/2006/relationships/hyperlink" Target="http://mydocuments36.ru/" TargetMode="External"/><Relationship Id="rId5" Type="http://schemas.openxmlformats.org/officeDocument/2006/relationships/hyperlink" Target="mailto:mfc@govvrn.ru" TargetMode="External"/><Relationship Id="rId6" Type="http://schemas.openxmlformats.org/officeDocument/2006/relationships/hyperlink" Target="mailto:smitrofanov@govvrn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Суязова Ольга Николаевна</cp:lastModifiedBy>
  <cp:lastPrinted>2018-01-25T15:44:00Z</cp:lastPrinted>
  <dcterms:modified xsi:type="dcterms:W3CDTF">2018-02-15T08:39:00Z</dcterms:modified>
  <cp:revision>12</cp:revision>
  <dc:subject/>
  <dc:title>о закреплении территории</dc:title>
</cp:coreProperties>
</file>