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445"/>
        <w:gridCol w:w="1052"/>
      </w:tblGrid>
      <w:tr>
        <w:trPr>
          <w:trHeight w:val="384" w:hRule="atLeast"/>
        </w:trPr>
        <w:tc>
          <w:tcPr>
            <w:tcW w:w="100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орисоглеб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 xml:space="preserve">»  </w:t>
            </w:r>
            <w:r>
              <w:rPr>
                <w:u w:val="single"/>
              </w:rPr>
              <w:t xml:space="preserve">03    2017 г.     </w:t>
            </w:r>
            <w:r>
              <w:rPr/>
              <w:t xml:space="preserve">№ </w:t>
            </w:r>
            <w:r>
              <w:rPr>
                <w:u w:val="single"/>
              </w:rPr>
              <w:t>48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1005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ЙСКУРАНТ</w:t>
            </w:r>
          </w:p>
          <w:p>
            <w:pPr>
              <w:pStyle w:val="Normal"/>
              <w:jc w:val="center"/>
              <w:rPr/>
            </w:pPr>
            <w:r>
              <w:rPr/>
              <w:t>На оказание услуг на Городской ярмарке по улице Юбилейная 88 А</w:t>
            </w:r>
          </w:p>
        </w:tc>
      </w:tr>
      <w:tr>
        <w:trPr>
          <w:trHeight w:val="38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 в рублях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торгового места  под палатки    на участке № 1 :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а  №№ с 1 по 11, с 241 по 256    за 1 кв. м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0р.</w:t>
            </w:r>
          </w:p>
        </w:tc>
      </w:tr>
      <w:tr>
        <w:trPr>
          <w:trHeight w:val="42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оставление торгового места  на участке  на участке №2  :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еста 1 категории № 14,16, 191,192,194,196,167,168,202,206,226,227,231,240                                       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за 6,35 кв. м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110р.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1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32р.</w:t>
            </w:r>
          </w:p>
        </w:tc>
      </w:tr>
      <w:tr>
        <w:trPr>
          <w:trHeight w:val="32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а 2 категории № 39,40,42,45,65,67,71,72,73,75,78,79,80,81,82,83, 143,153,154,157,158,15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6,35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55р.</w:t>
            </w:r>
          </w:p>
        </w:tc>
      </w:tr>
      <w:tr>
        <w:trPr>
          <w:trHeight w:val="278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1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66р.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сто  №207          </w:t>
            </w:r>
          </w:p>
          <w:p>
            <w:pPr>
              <w:pStyle w:val="Normal"/>
              <w:rPr/>
            </w:pPr>
            <w:r>
              <w:rPr/>
              <w:t>Основная площадь     за 1 место 6,35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10р.</w:t>
            </w:r>
          </w:p>
        </w:tc>
      </w:tr>
      <w:tr>
        <w:trPr>
          <w:trHeight w:val="34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спомогательная площадь за 1 кв.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64р.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есто  №224     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 1 место 16,2 кв. 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4220р.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оставление торгового места   с установкой  павильона  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а 1кат.  №12,13,15, с  №17 по №35, с №46 по №63, №90, с №160 по №166, с №169 по №180, с №185 по №190, №193,195, с №197 по №201, №203,204,205, с №208 по №223,  № 225,228,229,239                           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ая площадь за 6,35 кв. 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000р.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1 кв. м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473р.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помогательная площадь за 1 кв.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89р.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Места 2 кат.     № 36,37,38,41,43,44,64,66,68,69,70,74,76,77,84,85,86,87,88,89, с №144 по №152, №155,156   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 6,35 кв. 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5р.</w:t>
            </w:r>
          </w:p>
        </w:tc>
      </w:tr>
      <w:tr>
        <w:trPr>
          <w:trHeight w:val="254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кв. 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5р.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Место № 228                                                                                                                за  62,84 кв. 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7300р.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оставление торгового места в павильоне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ста  1 категории  с №181 по №184                                                                                                           за 6,1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45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еста 2 категории  с №140 по №142          за 6,1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72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торгового места с установкой  контейнера в палат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сто  №23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95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сто № 2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43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№ 23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57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№ 23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95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а № 235,23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70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№ 23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845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сто № 23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640р.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торгового места  на участке № 3 :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 торговые палатки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та №291,292,293,316,317,318           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5,7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110р.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1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6р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 установкой торгового контейнера      с №257 по №268,  с №319 по №335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bCs/>
                <w:color w:val="000000"/>
              </w:rPr>
              <w:t>место 9,45 кв.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5р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с установкой  павильона  с №270 по №290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>место 5,7 кв.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880р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 установкой  павильона   №269,280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место 2,85 кв.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440р.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установкой павильонов                                   с №294 по №31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сто 5,9 кв.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920р.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полнительные платные услуг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оставление места для установки контейнера для хранения товара за 1 кв. м в месяц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50р.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пользование электророзеткой за 1 услуг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р.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серокопия за 1 страницу  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р.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пользование  примерочной за 1 услуг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р.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радиоузла  за 1 слово (двукратное объявление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р.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минирование  за 1 лис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р.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09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9:00Z</dcterms:created>
  <dc:creator>Galina</dc:creator>
  <dc:description/>
  <cp:keywords/>
  <dc:language>en-US</dc:language>
  <cp:lastModifiedBy>Чернавцева Анастасия Ивановна</cp:lastModifiedBy>
  <cp:lastPrinted>2017-02-09T15:44:00Z</cp:lastPrinted>
  <dcterms:modified xsi:type="dcterms:W3CDTF">2017-03-09T10:55:00Z</dcterms:modified>
  <cp:revision>13</cp:revision>
  <dc:subject/>
  <dc:title>  ПРЕЙСКУРАНТ</dc:title>
</cp:coreProperties>
</file>