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Приложение № 19 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 xml:space="preserve">Борисоглебского городского округа 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Header"/>
        <w:jc w:val="right"/>
        <w:rPr>
          <w:u w:val="single"/>
        </w:rPr>
      </w:pPr>
      <w:r>
        <w:rPr>
          <w:u w:val="single"/>
        </w:rPr>
        <w:t>от «07»     03   2017 г.  №  485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20"/>
        <w:gridCol w:w="1080"/>
        <w:gridCol w:w="1080"/>
        <w:gridCol w:w="1080"/>
        <w:gridCol w:w="1260"/>
        <w:gridCol w:w="3060"/>
      </w:tblGrid>
      <w:tr>
        <w:trPr>
          <w:trHeight w:val="717" w:hRule="atLeast"/>
        </w:trPr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rPr/>
            </w:pPr>
            <w:bookmarkStart w:id="0" w:name="RANGE!A1%3AH38"/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ТАРИФ «СТУДЕНЧЕСКИЙ»</w:t>
            </w:r>
            <w:bookmarkEnd w:id="0"/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йствует с 30 декабря по 31 января, с 01 июня по 31 авгу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440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(без предоставления завтра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класс номера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категория  номера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706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эконом-класс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 категор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65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65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65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 208, 210, 212, 214, 306, 308, 310, 312, 314, 412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45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90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855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 205, 207, 302, 305, 307, 401, 201, 301</w:t>
            </w:r>
          </w:p>
        </w:tc>
      </w:tr>
      <w:tr>
        <w:trPr>
          <w:trHeight w:val="1429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81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81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81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4, 304 </w:t>
            </w:r>
          </w:p>
        </w:tc>
      </w:tr>
      <w:tr>
        <w:trPr>
          <w:trHeight w:val="142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нд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9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9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9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 315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</w:rPr>
              <w:t>комфорт-класс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44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44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440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 223, 225, 231, 323, 325, 227, 319, 327, 331, 421, 423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575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575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575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 209, 211, 213, 303, 309, 311, 313, 229, 230, 415, 411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215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43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315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 221, 222, 224, 226, 228, 320, 321, 322, 324, 326, 328, 329, 330, 422, 424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70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340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225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 318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9" w:leader="none"/>
      </w:tabs>
      <w:rPr/>
    </w:pPr>
    <w:r>
      <w:rPr/>
      <w:t xml:space="preserve">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8:00Z</dcterms:created>
  <dc:creator>Galina</dc:creator>
  <dc:description/>
  <cp:keywords/>
  <dc:language>en-US</dc:language>
  <cp:lastModifiedBy>Чернавцева Анастасия Ивановна</cp:lastModifiedBy>
  <cp:lastPrinted>2017-03-03T09:23:00Z</cp:lastPrinted>
  <dcterms:modified xsi:type="dcterms:W3CDTF">2017-03-09T10:50:00Z</dcterms:modified>
  <cp:revision>10</cp:revision>
  <dc:subject/>
  <dc:title>ТАРИФЫ</dc:title>
</cp:coreProperties>
</file>