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"/>
        <w:gridCol w:w="566"/>
        <w:gridCol w:w="105"/>
        <w:gridCol w:w="5102"/>
        <w:gridCol w:w="2163"/>
        <w:gridCol w:w="2159"/>
        <w:gridCol w:w="71"/>
      </w:tblGrid>
      <w:tr>
        <w:trPr>
          <w:trHeight w:val="285" w:hRule="atLeast"/>
        </w:trPr>
        <w:tc>
          <w:tcPr>
            <w:tcW w:w="10331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РЕЙСКУРАНТ</w:t>
            </w:r>
          </w:p>
        </w:tc>
      </w:tr>
      <w:tr>
        <w:trPr>
          <w:trHeight w:val="597" w:hRule="atLeast"/>
        </w:trPr>
        <w:tc>
          <w:tcPr>
            <w:tcW w:w="1033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услуги автостоянки гостиницы «Борисоглебс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  <w:tc>
          <w:tcPr>
            <w:tcW w:w="96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45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ид транспорта</w:t>
            </w:r>
          </w:p>
        </w:tc>
        <w:tc>
          <w:tcPr>
            <w:tcW w:w="21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ариф за сутки</w:t>
            </w:r>
          </w:p>
        </w:tc>
        <w:tc>
          <w:tcPr>
            <w:tcW w:w="21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ариф за час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точная оплата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егковой автомобиль, квадроцикл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р.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5р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егковой автомобиль с прицепом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00 р.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20р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5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рузовые автомобили с полной массой до 3,5 т (РАФ, УАЗ, Газель)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80р.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20р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3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рузовые автомобили с полной массой до 3,5 т с прицепом (РАФ,УАЗ-452 ит.д.)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10р.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25р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5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рузовые автомобили с полной массой от 3,5 т  до 7 т, ГАЗ, ЗИЛ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10р.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25р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4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рузовые автомобили  с полной массой от 3,5 т  до 7 т, с прицепом, полуприцепом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40р.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3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Грузовые автомобили с полной массой от 7 т и выше (КАМАЗ, МАЗ и т.д.) 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0р.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30р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7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Грузовые автомобили с полной массой от 7 т и выше с прицепом (КАМАЗ, МАЗ и т.д.) 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0р.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втобусы от 3,5 т до 5 т (ПАЗ, ГАЗ и т.д.), лимузины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10р.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25р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7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втобусы от 5 т (ЛИАЗ, ИКАРУС и т.д.)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40р.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30р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тоциклы, скутеры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р.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р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едоплата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5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плата под легковые автомобили за 1 меся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00 р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5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плата под легковые автомобили с прицепом за 1 меся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2 200р.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5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плата под автомобили среднего класса до 3,5 т (РАФ; УАЗ, Газель) за 1 меся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800р.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9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плата под грузовые автомобили    от 3,5 т  до 7 т (ГАЗ; ЗИЛ) за 1 меся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2 400р.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5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плата под автобус от 3,5 т до 5 т и выше за 1 месяц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2 400р.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10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плата под автомобили от 5 т и выше за 1 месяц (КАМАЗ, МАЗ и т.д.)</w:t>
            </w:r>
          </w:p>
        </w:tc>
        <w:tc>
          <w:tcPr>
            <w:tcW w:w="216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3 000р.</w:t>
            </w:r>
          </w:p>
        </w:tc>
        <w:tc>
          <w:tcPr>
            <w:tcW w:w="215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851" w:gutter="0" w:header="964" w:top="10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</w:t>
    </w:r>
    <w:r>
      <w:rPr/>
      <w:tab/>
      <w:t>Приложение № 17</w:t>
    </w:r>
  </w:p>
  <w:p>
    <w:pPr>
      <w:pStyle w:val="Header"/>
      <w:jc w:val="right"/>
      <w:rPr/>
    </w:pPr>
    <w:r>
      <w:rPr/>
      <w:t>к постановлению администрации</w:t>
    </w:r>
  </w:p>
  <w:p>
    <w:pPr>
      <w:pStyle w:val="Header"/>
      <w:jc w:val="right"/>
      <w:rPr/>
    </w:pPr>
    <w:r>
      <w:rPr/>
      <w:t>Борисоглебского городского округа</w:t>
    </w:r>
  </w:p>
  <w:p>
    <w:pPr>
      <w:pStyle w:val="Header"/>
      <w:jc w:val="right"/>
      <w:rPr/>
    </w:pPr>
    <w:r>
      <w:rPr/>
      <w:t>Воронежской области</w:t>
    </w:r>
  </w:p>
  <w:p>
    <w:pPr>
      <w:pStyle w:val="Header"/>
      <w:jc w:val="right"/>
      <w:rPr>
        <w:u w:val="single"/>
      </w:rPr>
    </w:pPr>
    <w:r>
      <w:rPr/>
      <w:t>от «</w:t>
    </w:r>
    <w:r>
      <w:rPr>
        <w:u w:val="single"/>
      </w:rPr>
      <w:t>07</w:t>
    </w:r>
    <w:r>
      <w:rPr/>
      <w:t>»</w:t>
    </w:r>
    <w:r>
      <w:rPr>
        <w:u w:val="single"/>
      </w:rPr>
      <w:t xml:space="preserve">      03   2017 г.  </w:t>
    </w:r>
    <w:r>
      <w:rPr/>
      <w:t xml:space="preserve">№ </w:t>
    </w:r>
    <w:r>
      <w:rPr>
        <w:u w:val="single"/>
      </w:rPr>
      <w:t>485</w:t>
    </w:r>
  </w:p>
  <w:p>
    <w:pPr>
      <w:pStyle w:val="Header"/>
      <w:tabs>
        <w:tab w:val="clear" w:pos="9355"/>
        <w:tab w:val="left" w:pos="4677" w:leader="none"/>
      </w:tabs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53:00Z</dcterms:created>
  <dc:creator>Юрич</dc:creator>
  <dc:description/>
  <cp:keywords/>
  <dc:language>en-US</dc:language>
  <cp:lastModifiedBy>Чернавцева Анастасия Ивановна</cp:lastModifiedBy>
  <cp:lastPrinted>2017-03-03T09:22:00Z</cp:lastPrinted>
  <dcterms:modified xsi:type="dcterms:W3CDTF">2017-03-09T10:44:00Z</dcterms:modified>
  <cp:revision>11</cp:revision>
  <dc:subject/>
  <dc:title>ПРЕЙСКУРАНТ</dc:title>
</cp:coreProperties>
</file>