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480" w:after="0"/>
        <w:jc w:val="center"/>
        <w:rPr/>
      </w:pPr>
      <w:r>
        <w:rPr/>
        <w:t>Состав проект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5998526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Проект планировки территории для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28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1. Общие положения о размещении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29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1.2. Исходно-разрешительная документац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0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Материалы по обоснованию проекта планировки территории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1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1. Анализ состояния территории линейного объект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2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2. Сведения о линейном объекте и его краткая характеристик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3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3. Сведения о размещении линейного объекта на осваиваемой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5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4. Охрана окружающей среды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7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2.5. Мероприятия ИТМ ГО ЧС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38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Основная часть проекта планировки территории для линейного объекта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55998572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Ситуационная схема с проектируемым газопроводом низкого давле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51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599857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лан отвода и установления проектных границ земельного участк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0" w:name="__RefHeading___Toc455998526"/>
      <w:bookmarkEnd w:id="0"/>
      <w:r>
        <w:rPr>
          <w:b/>
          <w:sz w:val="28"/>
          <w:szCs w:val="28"/>
        </w:rPr>
        <w:t>Проект планировки территории для линейного объект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именование линейного объекта:</w:t>
      </w:r>
      <w:r>
        <w:rPr>
          <w:sz w:val="28"/>
          <w:szCs w:val="28"/>
        </w:rPr>
        <w:t xml:space="preserve"> «Проектирование и строительство трассы газопровода низкого давления для газоснабжения котельной нежилого здания, расположенного по адресу: Воронежская область, г.Борисоглебск, ул. Матросовская, 150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мещение линейного объекта, указанное в разделах, соответствует зонам планируемого размещения линейного объекта, выделенным на соответствующих чертежах в составе графических материалов основной части проекта планировки территории для линейного объекта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1" w:name="__RefHeading___Toc455998528"/>
      <w:bookmarkEnd w:id="1"/>
      <w:r>
        <w:rPr>
          <w:b/>
          <w:sz w:val="28"/>
          <w:szCs w:val="28"/>
        </w:rPr>
        <w:t>1.1. Общие положения о размещении линейного объект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8  статьи 42 Градостроительного Кодекса Российской Федерации состав и содержание проектов планировки территории, подготовка которых осуществляется на основании документов территориального планирования субъекта Российской Федерации, документов территориального планирования муниципального образования, устанавливаются Градостроительным Кодексом Российской Федерации, законами и иными нормативными правовыми актами субъекта Российской Федер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в соответствии с положениями следующих федеральных законов, постановлений правительства, нормативных правовых актов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г. № 190-ФЗ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 октября 2001 г. № 136-ФЗ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2 июля 2008 г. № 561 «О некоторых вопросах, связанных с резервированием земель для государственных или муниципальных нужд»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СНиП 11-04-2003** (в части, не противоречащей действующему законодательству о градостроительной деятельности)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РДС 30-201-98(в части, не противоречащей действующему законодательству о градостроительной деятельност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П 42.13330.2011 «Градостроительство. Планировка и застройка городских и сельских поселений» актуализированная редакция СНиП 2.07.01-89*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готовка документации по планировке территории осуществляется в целях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стойчивого развития территорий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я элементов планировочной структуры (кварталов, микрорайонов, иных элементов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границ земельных участков, на которых расположены объекты капитального строительства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ниц земельных участков, предназначенных для строительства и размещения линейных объек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ект планировки территории является основой для разработки проекта межевания территор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дготовка документации по планировке территории для линейного объекта - это действия по созданию и упорядочению условий для развития территории, осуществляемые путем подготовки и реализации документации по планировке территории, содержащей характеристику и параметры планируемого развития территории, а также фиксирование границ регулирования землепользования и застройки, в том числе в виде красных линий, границ земельных участков, границ зон с особыми условиями использования территор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Цель подготовки документации по планировке территории: обеспе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тойчивого развития территории и установление границ земельных участков для строительства и размещения линейных объек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выполнения поставленной цели в процессе составления проекта планировки, выполнялись следующие работы: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Обследование в натуре прохождение трассы газопровода низкого давления, согласование ее со всеми землепользователями, землевладельцами и арендаторами земельных участков, интересы которых затрагиваются во временном отводе земельного участка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Уточнение границ смежных землепользователей, определение вида и площади сельскохозяйственных угодий.</w:t>
      </w:r>
    </w:p>
    <w:p>
      <w:pPr>
        <w:pStyle w:val="Normal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Оформление графических материал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2" w:name="__RefHeading___Toc455998529"/>
      <w:bookmarkEnd w:id="2"/>
      <w:r>
        <w:rPr>
          <w:b/>
          <w:sz w:val="28"/>
          <w:szCs w:val="28"/>
        </w:rPr>
        <w:t>1.2. Исходно-разрешительная документ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ект планировки линейного объекта разработан МБУ БГО "Архитектура" на основании следующих исходных данных, необходимых для подготовки про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по разработке проекта планировки территории принято на основании постановления главы администрации Борисоглебского городского округа Воронеж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от 03.02.2016г. № 255 о подготовке документации по планировке территории линейного объекта "Проектирование и строительство трассы газопровода низкого давления для газоснабжения котельной нежилого здания, расположенного по адресу: Воронежская область, г. Борисоглебск, ул. Матросовская, 150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ы территориального планирования Борисоглеб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полнительная съемка масштаба 1:2000: объекта "Проектирование и строительство трассы газопровода низкого давления для газоснабжения котельной нежилого здания, расположенного по адресу: Воронежская область, г. Борисоглебск, ул. Матросовская, 150"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.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sz w:val="28"/>
          <w:szCs w:val="28"/>
        </w:rPr>
        <w:tab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3" w:name="__RefHeading___Toc455998530"/>
      <w:bookmarkEnd w:id="3"/>
      <w:r>
        <w:rPr>
          <w:b/>
          <w:sz w:val="28"/>
          <w:szCs w:val="28"/>
        </w:rPr>
        <w:t>Материалы по обоснованию проекта планировки территори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4" w:name="__RefHeading___Toc455998531"/>
      <w:bookmarkEnd w:id="4"/>
      <w:r>
        <w:rPr>
          <w:b/>
          <w:sz w:val="28"/>
          <w:szCs w:val="28"/>
        </w:rPr>
        <w:t>2.1. Анализ состояния территории линейного объе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мат</w:t>
      </w:r>
    </w:p>
    <w:p>
      <w:pPr>
        <w:pStyle w:val="Normal"/>
        <w:autoSpaceDE w:val="false"/>
        <w:jc w:val="both"/>
        <w:rPr/>
      </w:pPr>
      <w:r>
        <w:rPr>
          <w:rFonts w:eastAsia="Arial-BoldItalicMT;MS Mincho"/>
          <w:b/>
          <w:bCs/>
          <w:iCs/>
          <w:color w:val="252525"/>
          <w:sz w:val="28"/>
          <w:szCs w:val="28"/>
        </w:rPr>
        <w:tab/>
      </w:r>
      <w:r>
        <w:rPr>
          <w:rFonts w:eastAsia="Arial-BoldItalicMT;MS Mincho"/>
          <w:b/>
          <w:bCs/>
          <w:iCs/>
          <w:sz w:val="28"/>
          <w:szCs w:val="28"/>
        </w:rPr>
        <w:t xml:space="preserve">Воронежская область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субъект Российской Федерации, область в центре европейской части России. Входит в состав Центрального федерального округа</w:t>
      </w:r>
      <w:r>
        <w:rPr>
          <w:iCs/>
          <w:sz w:val="28"/>
          <w:szCs w:val="28"/>
        </w:rPr>
        <w:t xml:space="preserve">. </w:t>
      </w:r>
      <w:r>
        <w:rPr>
          <w:rFonts w:eastAsia="Arial-ItalicMT;MS Mincho"/>
          <w:iCs/>
          <w:sz w:val="28"/>
          <w:szCs w:val="28"/>
        </w:rPr>
        <w:t xml:space="preserve">Административный центр области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город Воронеж</w:t>
      </w:r>
      <w:r>
        <w:rPr>
          <w:iCs/>
          <w:sz w:val="28"/>
          <w:szCs w:val="28"/>
        </w:rPr>
        <w:t xml:space="preserve">. </w:t>
      </w:r>
      <w:r>
        <w:rPr>
          <w:rFonts w:eastAsia="Arial-ItalicMT;MS Mincho"/>
          <w:iCs/>
          <w:sz w:val="28"/>
          <w:szCs w:val="28"/>
        </w:rPr>
        <w:t xml:space="preserve">Граничит: на юг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 xml:space="preserve">с Украиной </w:t>
      </w:r>
      <w:r>
        <w:rPr>
          <w:iCs/>
          <w:sz w:val="28"/>
          <w:szCs w:val="28"/>
        </w:rPr>
        <w:t>(</w:t>
      </w:r>
      <w:r>
        <w:rPr>
          <w:rFonts w:eastAsia="Arial-ItalicMT;MS Mincho"/>
          <w:iCs/>
          <w:sz w:val="28"/>
          <w:szCs w:val="28"/>
        </w:rPr>
        <w:t xml:space="preserve">Луганская область) и Ростовской областью, на запад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с Белгородской областью, на северо</w:t>
      </w:r>
      <w:r>
        <w:rPr>
          <w:iCs/>
          <w:sz w:val="28"/>
          <w:szCs w:val="28"/>
        </w:rPr>
        <w:t>-</w:t>
      </w:r>
      <w:r>
        <w:rPr>
          <w:rFonts w:eastAsia="Arial-ItalicMT;MS Mincho"/>
          <w:iCs/>
          <w:sz w:val="28"/>
          <w:szCs w:val="28"/>
        </w:rPr>
        <w:t xml:space="preserve">запад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 xml:space="preserve">с Курской, на север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с Липецкой</w:t>
      </w:r>
      <w:r>
        <w:rPr>
          <w:iCs/>
          <w:sz w:val="28"/>
          <w:szCs w:val="28"/>
        </w:rPr>
        <w:t xml:space="preserve">, </w:t>
      </w:r>
      <w:r>
        <w:rPr>
          <w:rFonts w:eastAsia="Arial-ItalicMT;MS Mincho"/>
          <w:iCs/>
          <w:sz w:val="28"/>
          <w:szCs w:val="28"/>
        </w:rPr>
        <w:t>Тамбовской областями, на юго</w:t>
      </w:r>
      <w:r>
        <w:rPr>
          <w:iCs/>
          <w:sz w:val="28"/>
          <w:szCs w:val="28"/>
        </w:rPr>
        <w:t>-</w:t>
      </w:r>
      <w:r>
        <w:rPr>
          <w:rFonts w:eastAsia="Arial-ItalicMT;MS Mincho"/>
          <w:iCs/>
          <w:sz w:val="28"/>
          <w:szCs w:val="28"/>
        </w:rPr>
        <w:t xml:space="preserve">восток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 xml:space="preserve">с Волгоградской областью, на востоке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с Саратовской областью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ab/>
      </w:r>
      <w:r>
        <w:rPr>
          <w:rFonts w:eastAsia="Arial-ItalicMT;MS Mincho"/>
          <w:iCs/>
          <w:sz w:val="28"/>
          <w:szCs w:val="28"/>
        </w:rPr>
        <w:t>Географическое положение: Воронежская область расположена в центральной полосе европейской части России, в крайне выгодном стратегическом месторасположении, в узле транспортных коммуникаций, идущих в индустриальные регионы РФ и стран СНГ. В радиусе (12 часов езды 80 км/ч) 960 километров вокруг Воронежа (это считается экономически эффективным транспортным «плечом») проживает более 50</w:t>
      </w:r>
      <w:r>
        <w:rPr>
          <w:iCs/>
          <w:sz w:val="28"/>
          <w:szCs w:val="28"/>
        </w:rPr>
        <w:t xml:space="preserve">% </w:t>
      </w:r>
      <w:r>
        <w:rPr>
          <w:rFonts w:eastAsia="Arial-ItalicMT;MS Mincho"/>
          <w:iCs/>
          <w:sz w:val="28"/>
          <w:szCs w:val="28"/>
        </w:rPr>
        <w:t>населения страны и 40 % Украины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sz w:val="28"/>
          <w:szCs w:val="28"/>
        </w:rPr>
        <w:tab/>
        <w:t xml:space="preserve">Климат на территории области </w:t>
      </w:r>
      <w:r>
        <w:rPr>
          <w:iCs/>
          <w:sz w:val="28"/>
          <w:szCs w:val="28"/>
        </w:rPr>
        <w:t xml:space="preserve">— </w:t>
      </w:r>
      <w:r>
        <w:rPr>
          <w:rFonts w:eastAsia="Arial-ItalicMT;MS Mincho"/>
          <w:iCs/>
          <w:sz w:val="28"/>
          <w:szCs w:val="28"/>
        </w:rPr>
        <w:t>умеренно</w:t>
      </w:r>
      <w:r>
        <w:rPr>
          <w:iCs/>
          <w:sz w:val="28"/>
          <w:szCs w:val="28"/>
        </w:rPr>
        <w:t>-</w:t>
      </w:r>
      <w:r>
        <w:rPr>
          <w:rFonts w:eastAsia="Arial-ItalicMT;MS Mincho"/>
          <w:iCs/>
          <w:sz w:val="28"/>
          <w:szCs w:val="28"/>
        </w:rPr>
        <w:t>континентальный с средней</w:t>
      </w:r>
    </w:p>
    <w:p>
      <w:pPr>
        <w:pStyle w:val="Normal"/>
        <w:autoSpaceDE w:val="false"/>
        <w:jc w:val="both"/>
        <w:rPr>
          <w:rFonts w:eastAsia="Arial-ItalicMT;MS Mincho"/>
          <w:iCs/>
          <w:sz w:val="28"/>
          <w:szCs w:val="28"/>
        </w:rPr>
      </w:pPr>
      <w:r>
        <w:rPr>
          <w:rFonts w:eastAsia="Arial-ItalicMT;MS Mincho"/>
          <w:iCs/>
          <w:sz w:val="28"/>
          <w:szCs w:val="28"/>
        </w:rPr>
        <w:t>температурой января −10° C, июля +20° C и со среднегодовой температурой</w:t>
      </w:r>
    </w:p>
    <w:p>
      <w:pPr>
        <w:pStyle w:val="Normal"/>
        <w:autoSpaceDE w:val="false"/>
        <w:jc w:val="both"/>
        <w:rPr>
          <w:rFonts w:eastAsia="Arial-ItalicMT;MS Mincho"/>
          <w:iCs/>
          <w:sz w:val="28"/>
          <w:szCs w:val="28"/>
        </w:rPr>
      </w:pPr>
      <w:r>
        <w:rPr>
          <w:rFonts w:eastAsia="Arial-ItalicMT;MS Mincho"/>
          <w:iCs/>
          <w:sz w:val="28"/>
          <w:szCs w:val="28"/>
        </w:rPr>
        <w:t>от +5,0 °C на севере области до +7 °C на юге. Осадков выпадает от 600 мм на</w:t>
      </w:r>
    </w:p>
    <w:p>
      <w:pPr>
        <w:pStyle w:val="Normal"/>
        <w:autoSpaceDE w:val="false"/>
        <w:jc w:val="both"/>
        <w:rPr>
          <w:rFonts w:eastAsia="Arial-ItalicMT;MS Mincho"/>
          <w:iCs/>
          <w:sz w:val="28"/>
          <w:szCs w:val="28"/>
        </w:rPr>
      </w:pPr>
      <w:r>
        <w:rPr>
          <w:rFonts w:eastAsia="Arial-ItalicMT;MS Mincho"/>
          <w:iCs/>
          <w:sz w:val="28"/>
          <w:szCs w:val="28"/>
        </w:rPr>
        <w:t>северо-западе до 450 мм на юго-востоке. Большая часть области представляет собой лесостепь, но на юго-востоке имеется степная зона. Среди почв преобладают чернозёмы. На территории области расположено 738 озёр и 2408 прудов, протекает 1343 реки длиной более 10 км. Главная река — Дон, 530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sz w:val="28"/>
          <w:szCs w:val="28"/>
        </w:rPr>
        <w:t>из своих 1870 км протекает по территории области, образуя бассейн площадью</w:t>
      </w:r>
      <w:r>
        <w:rPr>
          <w:rFonts w:eastAsia="Arial-ItalicMT;MS Mincho"/>
          <w:iCs/>
          <w:color w:val="252525"/>
          <w:sz w:val="28"/>
          <w:szCs w:val="28"/>
        </w:rPr>
        <w:t xml:space="preserve"> 422 000 км²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ab/>
        <w:t xml:space="preserve">Грунты по трудности разработки относятся ко II категории. Глубина промерзания грунта в Воронежской области составляет 1,4 м. Глубина заложения газопровода низкого давления из полиэтиленовых труб 1,6м. </w:t>
        <w:tab/>
        <w:t>Категория сложности инженерно-геологических условий устанавливается по совокупности факторов согласно СНиП 11-105-97.</w:t>
      </w:r>
    </w:p>
    <w:p>
      <w:pPr>
        <w:pStyle w:val="Normal"/>
        <w:autoSpaceDE w:val="false"/>
        <w:jc w:val="both"/>
        <w:rPr/>
      </w:pPr>
      <w:r>
        <w:rPr>
          <w:rFonts w:eastAsia="Arial-ItalicMT;MS Mincho"/>
          <w:iCs/>
          <w:color w:val="252525"/>
          <w:sz w:val="28"/>
          <w:szCs w:val="28"/>
        </w:rPr>
        <w:tab/>
        <w:t>Условные обозначения рельефа местности выполнены согласно «Условным знакам для топографических планов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Arial-ItalicMT;MS Mincho"/>
          <w:iCs/>
          <w:color w:val="252525"/>
          <w:sz w:val="28"/>
          <w:szCs w:val="28"/>
        </w:rPr>
        <w:tab/>
        <w:t>Условные обозначения проектируемых объектов и фрагментов трассы выполнены согласно ГОСТ 21.406-88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5" w:name="__RefHeading___Toc455998532"/>
      <w:bookmarkEnd w:id="5"/>
      <w:r>
        <w:rPr>
          <w:b/>
          <w:sz w:val="28"/>
          <w:szCs w:val="28"/>
        </w:rPr>
        <w:t>2.2. Сведения о линейном объекте и его краткая характеристи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4 Федерального закона "Об общих принципах организации местного самоуправления в РФ" (закон о МСУ) от 06.10.2003 N 131-ФЗ, рассматриваемый линейный объект относится к уровню линейного объекта местного значения.</w:t>
      </w:r>
    </w:p>
    <w:p>
      <w:pPr>
        <w:pStyle w:val="Style14"/>
        <w:rPr/>
      </w:pPr>
      <w:r>
        <w:rPr>
          <w:sz w:val="28"/>
          <w:szCs w:val="28"/>
        </w:rPr>
        <w:t xml:space="preserve">Газопровод низкого давления от существующего подземного распределительного газопровода низкого давлен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89х3,5, проложенного по адресу: Воронежская область, Борисоглебский район, г. Борисоглебск, ул. Матросовская, ШРП №30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именование объекта газификации - котельная нежилого помещ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авления использования газа - отопление, горячее водоснабжение помещений, пищеприготовл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тановленный объём потребления природного газа (для производственных, общественных, административных, бытовых зданий или помещений, котельных):</w:t>
        <w:tab/>
        <w:t>- 0,085 тыс. т.у.т./год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- 0,02 тыс. м3/ч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ление газа в точке подключения:</w:t>
        <w:tab/>
        <w:t>максимальное - 0,003 МП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фактическое   - 0,0025 МПа.</w:t>
      </w:r>
    </w:p>
    <w:p>
      <w:pPr>
        <w:pStyle w:val="Style14"/>
        <w:rPr/>
      </w:pPr>
      <w:r>
        <w:rPr>
          <w:sz w:val="28"/>
          <w:szCs w:val="28"/>
        </w:rPr>
        <w:t xml:space="preserve">От точки подключения подземный газопровод низкого давления из полиэтиленовых труб ГОСТ Р 50838-95 ПЭ 80 ГАЗ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17,6-63х3,6 до здания проходной. От здания проходной до здания общественного назначения на опорах надземный газопровод из стальных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7х3,0 по ГОСТ 10704-91. Общий расход газа 20,36 м3/ч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планируемого к размещению линейного объекта могут быть уточнены в проектной документаци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6" w:name="__RefHeading___Toc455998533"/>
      <w:bookmarkEnd w:id="6"/>
      <w:r>
        <w:rPr>
          <w:b/>
          <w:sz w:val="28"/>
          <w:szCs w:val="28"/>
        </w:rPr>
        <w:t>2.3. Сведения о размещении линейного объекта на осваиваемой территории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азмещения линейного объекта (полосы отвода) предусматривается зона вдоль линии газопровода, по 2 м с каждой стороны, совпадающая с охранной зоной (согласно «Правил охраны газораспределительных сетей» от 20.11.2000г. №878) – Итого: 564 м2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мещение линейного объекта и его инфраструктуры на землях сельскохозяйственного назначения, лесного, водного фондов, землях особо охраняемых природных территорий – не предусматривае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емельных участков, изымаемых во временное (на период строительства) и (или) постоянное пользование, обоснование размеров изымаемого земельного участка, при размещении линейного объекта – не предусматривает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, на которых располагается (будет располагаться) линейный объект: </w:t>
        <w:tab/>
        <w:t>- земли населенных пунктов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7" w:name="__RefHeading___Toc455998535"/>
      <w:bookmarkEnd w:id="7"/>
      <w:r>
        <w:rPr>
          <w:b/>
          <w:sz w:val="28"/>
          <w:szCs w:val="28"/>
        </w:rPr>
        <w:t>2.4. Охрана окружающей среды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окончания производства работ строительная организация выполняет мероприятия по восстановлению проектного или природного рельефа местности, рекультивацию земли, нарушенной при производстве работ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bookmarkStart w:id="8" w:name="__RefHeading___Toc455998537"/>
      <w:bookmarkEnd w:id="8"/>
      <w:r>
        <w:rPr>
          <w:b/>
          <w:sz w:val="28"/>
          <w:szCs w:val="28"/>
        </w:rPr>
        <w:t>2.5. Мероприятия ИТМ ГО ЧС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тановление охранной зоны согласно Федеральному закону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газораспределительных сетей устанавливаются следующие охранные зоны: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)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) вдоль трасс наружных газопроводов на вечномерзлых грунтах независимо от материала труб - в виде территории, ограниченной условными линиями, проходящими на расстоянии 10 метров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) вдоль подводных переходов газопроводов через судоходные и сплавные реки,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на 100 м с каждой стороны газопровода;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) вдоль трасс межпоселковых газопроводов, проходящих по лесам и древесно-кустарниковой растительности,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На земельные участки, входящие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6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охранные зоны газораспределительных сетей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</w:t>
      </w:r>
      <w:r>
        <w:rPr>
          <w:bCs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настоящих Правил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а) строить объекты жилищно-гражданского и производственного назнач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е) огораживать и перегораживать охранные зоны, препятствовать доступу </w:t>
      </w:r>
      <w:r>
        <w:rPr>
          <w:bCs/>
          <w:sz w:val="28"/>
          <w:szCs w:val="28"/>
        </w:rPr>
        <w:t xml:space="preserve">персонала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9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эксплуатационных организаций к газораспределительным сетя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проведению обслуживания и устранению повреждений газораспределительных сете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ж) разводить огонь и размещать источники огн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и) открывать калитки и двер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21252/" \l "block_35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газорегуляторных пунктов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ab/>
        <w:t>л) самовольно подключаться к газораспределительным сетя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прещается любая хозяйственная деятельность, за исключением хозяйственной и иной деятельности, при которой обеспечивается безопасность эксплуатации объекта капитального строительства, в том числе и линейного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2.5. Мероприятия по сохранению объектов культурного наслед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связи с отсутствием на проектируемой территории охранных зон и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границ территорий памятников или ансамблей, которые являются вновь выявленными объектами культурного наследия – необходимость в разработке мероприятий по сохранению объектов культурного наследия отсутствует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outlineLvl w:val="0"/>
        <w:rPr>
          <w:b/>
          <w:b/>
          <w:sz w:val="28"/>
          <w:szCs w:val="28"/>
        </w:rPr>
      </w:pPr>
      <w:bookmarkStart w:id="9" w:name="__RefHeading___Toc455998538"/>
      <w:r>
        <w:rPr>
          <w:b/>
          <w:sz w:val="28"/>
          <w:szCs w:val="28"/>
        </w:rPr>
        <w:t>Основная часть проекта планировки территории для линейного объекта.</w:t>
      </w:r>
      <w:bookmarkEnd w:id="9"/>
      <w:r>
        <w:rPr>
          <w:b/>
          <w:sz w:val="28"/>
          <w:szCs w:val="28"/>
        </w:rPr>
        <w:t xml:space="preserve"> </w:t>
      </w:r>
    </w:p>
    <w:p>
      <w:pPr>
        <w:pStyle w:val="Style14"/>
        <w:ind w:firstLine="720"/>
        <w:rPr>
          <w:sz w:val="28"/>
          <w:szCs w:val="28"/>
        </w:rPr>
      </w:pPr>
      <w:r>
        <w:rPr>
          <w:sz w:val="28"/>
          <w:szCs w:val="28"/>
        </w:rPr>
        <w:t>Графические материалы (чертежи планировки территории) в составе основной части проекта планировки территории представляются на топографической подоснове, выполненной в соответствии с требованиями законодательства, в зависимости от линейного объекта для которого разрабатывается проект планировки и соответствующего чертежа в масштабах М1:500 - М1:10000 (М1:500; М1:2000; М1:5000, М 1:10000)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зможно объединение нескольких чертежей в один при условии обеспечения читаемости линий и условных обознач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чертеже планировки территории отображен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красные лини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) 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) границы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(РДС 30-201-98), в части не противоречащей действующему законодательству о градостроительной деятельности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уществующего положения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720"/>
        <w:jc w:val="both"/>
        <w:outlineLvl w:val="0"/>
        <w:rPr/>
      </w:pPr>
      <w:r>
        <w:rPr/>
        <w:t>Каталог координат характерных точек границ земельного участка с кадастровым номером: 36:04:0102055:1211, площадью 475 кв.м.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9"/>
        <w:gridCol w:w="194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.Углы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7.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531.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3.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531.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59.9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27.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8.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48.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71.1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50.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76.9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49.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71.4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45.9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63.6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626.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земельные участки необходимые для строительства линейного объекта являются временными на период строительства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/>
      </w:pPr>
      <w:bookmarkStart w:id="10" w:name="__RefHeading___Toc455998572"/>
      <w:bookmarkEnd w:id="10"/>
      <w:r>
        <w:rPr>
          <w:b/>
          <w:sz w:val="28"/>
          <w:szCs w:val="28"/>
        </w:rPr>
        <w:t>3.1. Ситуационная схема с проектируемым газопроводом низкого давления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/>
      </w:pPr>
      <w:bookmarkStart w:id="11" w:name="__RefHeading___Toc455998573"/>
      <w:bookmarkEnd w:id="11"/>
      <w:r>
        <w:rPr>
          <w:b/>
          <w:sz w:val="28"/>
          <w:szCs w:val="28"/>
        </w:rPr>
        <w:t>3.2. План отвода и установления проектных границ земельного участк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49" w:gutter="0" w:header="0" w:top="851" w:footer="34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567" w:gutter="0" w:header="0" w:top="1134" w:footer="34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016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561" w:hanging="0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</w:rPr>
                                  <w:t>07/16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bookmarkStart w:id="12" w:name="_ЛистЛист"/>
                                <w:bookmarkEnd w:id="12"/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bookmarkStart w:id="13" w:name="_Подпись"/>
                                <w:bookmarkEnd w:id="13"/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86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016</w:t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56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07/16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bookmarkStart w:id="14" w:name="_ЛистЛист"/>
                          <w:bookmarkEnd w:id="14"/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bookmarkStart w:id="15" w:name="_Подпись"/>
                          <w:bookmarkEnd w:id="15"/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864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19480</wp:posOffset>
              </wp:positionH>
              <wp:positionV relativeFrom="page">
                <wp:posOffset>182880</wp:posOffset>
              </wp:positionV>
              <wp:extent cx="7487920" cy="10607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792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248" w:type="dxa"/>
                            <w:jc w:val="left"/>
                            <w:tblInd w:w="6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9"/>
                            <w:gridCol w:w="93"/>
                            <w:gridCol w:w="191"/>
                            <w:gridCol w:w="103"/>
                            <w:gridCol w:w="294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6725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7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636" w:leader="none"/>
                                  </w:tabs>
                                  <w:ind w:right="91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роектирование и строительство газопровода низкого давления для котельной нежилого здания, расположенного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636" w:leader="none"/>
                                  </w:tabs>
                                  <w:ind w:right="89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о адресу: г.Борисоглебск, ул.Матросовская, 150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spacing w:before="40" w:after="0"/>
                                  <w:ind w:left="0" w:hanging="0"/>
                                  <w:rPr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Козл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360" w:after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ояснительная записк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Проект планировки территор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position w:val="-6"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position w:val="-6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position w:val="-7"/>
                                  </w:rPr>
                                </w:pPr>
                                <w:r>
                                  <w:rPr>
                                    <w:i/>
                                    <w:position w:val="-6"/>
                                  </w:rPr>
                                  <w:t>Суховерх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position w:val="-7"/>
                                  </w:rPr>
                                </w:pPr>
                                <w:r>
                                  <w:rPr>
                                    <w:i/>
                                    <w:position w:val="-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hanging="27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МБУ БГ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"Архитектура"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i/>
                                    <w:sz w:val="19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Слук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9.6pt;height:835.2pt;mso-wrap-distance-left:9.05pt;mso-wrap-distance-right:9.05pt;mso-wrap-distance-top:0pt;mso-wrap-distance-bottom:0pt;margin-top:14.4pt;mso-position-vertical-relative:page;margin-left:-72.4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248" w:type="dxa"/>
                      <w:jc w:val="left"/>
                      <w:tblInd w:w="6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9"/>
                      <w:gridCol w:w="93"/>
                      <w:gridCol w:w="191"/>
                      <w:gridCol w:w="103"/>
                      <w:gridCol w:w="294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856"/>
                      <w:gridCol w:w="851"/>
                      <w:gridCol w:w="851"/>
                      <w:gridCol w:w="1134"/>
                    </w:tblGrid>
                    <w:tr>
                      <w:trPr>
                        <w:trHeight w:val="6725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556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57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64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636" w:leader="none"/>
                            </w:tabs>
                            <w:ind w:right="91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роектирование и строительство газопровода низкого давления для котельной нежилого здания, расположенного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636" w:leader="none"/>
                            </w:tabs>
                            <w:ind w:right="89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по адресу: г.Борисоглебск, ул.Матросовская, 150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spacing w:before="40" w:after="0"/>
                            <w:ind w:left="0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Козл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Проект планировки территор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position w:val="-6"/>
                              <w:sz w:val="22"/>
                            </w:rPr>
                          </w:pPr>
                          <w:r>
                            <w:rPr>
                              <w:i/>
                              <w:position w:val="-6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position w:val="-7"/>
                            </w:rPr>
                          </w:pPr>
                          <w:r>
                            <w:rPr>
                              <w:i/>
                              <w:position w:val="-6"/>
                            </w:rPr>
                            <w:t>Суховерх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position w:val="-7"/>
                            </w:rPr>
                          </w:pPr>
                          <w:r>
                            <w:rPr>
                              <w:i/>
                              <w:position w:val="-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hanging="27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МБУ БГ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"Архитектура"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ind w:right="0" w:hanging="0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19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Слук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016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561" w:hanging="0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</w:rPr>
                                  <w:t>07/16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pacing w:before="20" w:after="0"/>
                                  <w:ind w:left="0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864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016</w:t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56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07/16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pacing w:before="20" w:after="0"/>
                            <w:ind w:left="0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864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Без интервала Знак"/>
    <w:basedOn w:val="Style5"/>
    <w:qFormat/>
    <w:rPr>
      <w:rFonts w:eastAsia="Calibri"/>
      <w:sz w:val="24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8:21:00Z</dcterms:created>
  <dc:creator>Azhan</dc:creator>
  <dc:description/>
  <cp:keywords/>
  <dc:language>en-US</dc:language>
  <cp:lastModifiedBy>1</cp:lastModifiedBy>
  <cp:lastPrinted>2016-07-26T09:17:00Z</cp:lastPrinted>
  <dcterms:modified xsi:type="dcterms:W3CDTF">2016-11-29T02:57:00Z</dcterms:modified>
  <cp:revision>12</cp:revision>
  <dc:subject/>
  <dc:title/>
</cp:coreProperties>
</file>