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3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/>
      </w:pPr>
      <w:r>
        <w:rPr/>
        <w:t>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10   </w:t>
      </w:r>
      <w:r>
        <w:rPr/>
        <w:t xml:space="preserve"> 2017 г.  №  </w:t>
      </w:r>
      <w:r>
        <w:rPr>
          <w:u w:val="single"/>
        </w:rPr>
        <w:t>2633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0"/>
        <w:gridCol w:w="1080"/>
        <w:gridCol w:w="1080"/>
        <w:gridCol w:w="1260"/>
        <w:gridCol w:w="3060"/>
      </w:tblGrid>
      <w:tr>
        <w:trPr>
          <w:trHeight w:val="717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ТАРИФ «СТУДЕНЧЕСКИЙ»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ет с 30 декабря по 31 января, с 01 июня по 3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(без предоставления завтра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7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5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 209, 211, 213, 219, 223, 225, 227, 229, 230, 231, 323, 303, 309, 311, 313, 325, 319, 327, 331,411,415,421, 423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21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43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31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 221, 222, 224, 226, 228, 318, 320, 321, 322, 324, 326, 328, 329, 330, 422, 424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8:00Z</dcterms:created>
  <dc:creator>Galina</dc:creator>
  <dc:description/>
  <cp:keywords/>
  <dc:language>en-US</dc:language>
  <cp:lastModifiedBy>ChernavtcevaAI</cp:lastModifiedBy>
  <cp:lastPrinted>2017-06-16T08:55:00Z</cp:lastPrinted>
  <dcterms:modified xsi:type="dcterms:W3CDTF">2017-10-26T10:58:00Z</dcterms:modified>
  <cp:revision>4</cp:revision>
  <dc:subject/>
  <dc:title>ТАРИФЫ</dc:title>
</cp:coreProperties>
</file>