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 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от 30.09.2013                   № 2640/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Par1718"/>
      <w:bookmarkStart w:id="1" w:name="Par171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1723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ВЕДЕНИЯ ОЦЕНКИ ЭФФЕКТИВНОСТИ РЕАЛИЗАЦИИ МУНИЦИПАЛЬНЫХ ПРОГРАММ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проведения оценки эффективности реализации муниципальных программ городского округа (далее - Порядок) разработан в соответствии с </w:t>
      </w:r>
      <w:hyperlink r:id="rId2">
        <w:r>
          <w:rPr>
            <w:rStyle w:val="InternetLink"/>
          </w:rPr>
          <w:t>пунктом 3 статьи 179</w:t>
        </w:r>
      </w:hyperlink>
      <w:r>
        <w:rPr/>
        <w:t xml:space="preserve"> Бюджетного кодекса Российской Федерации для оценки результативности муниципальных программ городского округа - достижения целевых показателей (индикаторов), а также рейтинговой оценки эффективности реализации муниципальных программ городского округа  (далее - муниципальные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й Порядок регламентирует процедуру проведения оценки эффективности реализации муниципальных программ в разрезе подпрограмм и основ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ценка эффективности реализации муниципальных программ проводится ежегодно отделом социально-экономического развития территории администрац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целях оценки вклада результатов муниципальной программы в социально-экономическое развитие городского округа ответственный исполнитель муниципальной программы подготавливает информацию для оценки эффективности реализации муниципальной программы за отчет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ценка эффективности реализации муниципальной программы проводи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, приведенных в </w:t>
      </w:r>
      <w:hyperlink w:anchor="Par428">
        <w:r>
          <w:rPr>
            <w:rStyle w:val="InternetLink"/>
          </w:rPr>
          <w:t>таблицах 2</w:t>
        </w:r>
      </w:hyperlink>
      <w:r>
        <w:rPr/>
        <w:t xml:space="preserve"> и </w:t>
      </w:r>
      <w:hyperlink w:anchor="Par1256">
        <w:r>
          <w:rPr>
            <w:rStyle w:val="InternetLink"/>
          </w:rPr>
          <w:t>10</w:t>
        </w:r>
      </w:hyperlink>
      <w:r>
        <w:rPr/>
        <w:t xml:space="preserve"> приложения N 2 к Порядку принятия решений о разработке муниципальной программ городского округа, их формировании и реализации,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04925" cy="23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9748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достижения целевых показателей (индикатор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90500" cy="23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целевого показателя (индикатора) муниципальной 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8288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целевого показателя (индикатора) муниципальной 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ли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266825" cy="23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тепени соответствия запланированному уровню затрат и эффективности использования средств бюджета городского округа путем сопоставления фактических и плановых объемов финансирования муниципальной программы в целом и ее подпрограмм, представленных в </w:t>
      </w:r>
      <w:hyperlink w:anchor="Par1129">
        <w:r>
          <w:rPr>
            <w:rStyle w:val="InternetLink"/>
          </w:rPr>
          <w:t>таблице 9</w:t>
        </w:r>
      </w:hyperlink>
      <w:r>
        <w:rPr/>
        <w:t xml:space="preserve"> приложения N 2 к Порядку принятия решений о разработке муниципальных программ городского округа, их формировании и реализации, и сопоставления фактических и плановых объемов финансирования мероприятий, представленных в </w:t>
      </w:r>
      <w:hyperlink w:anchor="Par1363">
        <w:r>
          <w:rPr>
            <w:rStyle w:val="InternetLink"/>
          </w:rPr>
          <w:t>таблице 11</w:t>
        </w:r>
      </w:hyperlink>
      <w:r>
        <w:rPr/>
        <w:t xml:space="preserve"> приложения N 2 к Порядку принятия решений о разработке муниципальной программ, их формировании и реализации,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476375" cy="23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28600" cy="23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28600" cy="234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мероприятиям (с указанием нереализованных или реализованных не в полной мере), аргументированное обоснование причи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я плана по реализации муниципальной программы в отчетном периоде с нарушением запланированных сро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1 февраля года, следующего за отчетным, в отдел социально – экономического развития территории администрации городского округа вместе с годовым отчетом о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Отдел социально-экономического развития территории администрации городского округа на основе информации, подготовленной ответственным исполнителем муниципальной программы проводит оценку эффективности реализации муниципальной программы и готовит сводную информацию о рейтинговой </w:t>
      </w:r>
      <w:hyperlink w:anchor="Par1780">
        <w:r>
          <w:rPr>
            <w:rStyle w:val="InternetLink"/>
          </w:rPr>
          <w:t>оценке</w:t>
        </w:r>
      </w:hyperlink>
      <w:r>
        <w:rPr/>
        <w:t xml:space="preserve"> эффективности реализации муниципальной программы по форме согласно приложению к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ровень финансирования реализации основных мероприятий муниципальной программы </w:t>
      </w:r>
      <w:r>
        <w:rPr/>
        <w:drawing>
          <wp:inline distT="0" distB="0" distL="0" distR="0">
            <wp:extent cx="336550" cy="234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ил не менее 9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считается реализуемой со средн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ровень финансирования реализации мероприятий муниципальной программы </w:t>
      </w:r>
      <w:r>
        <w:rPr/>
        <w:drawing>
          <wp:inline distT="0" distB="0" distL="0" distR="0">
            <wp:extent cx="336550" cy="234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ил не менее 8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ровень достижения целевых показателей (индикаторов) муниципальной программы в разрезе основных мероприятий (Сд) составил от 50% до 7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ровень финансирования реализации основных мероприятий муниципальной программы </w:t>
      </w:r>
      <w:r>
        <w:rPr/>
        <w:drawing>
          <wp:inline distT="0" distB="0" distL="0" distR="0">
            <wp:extent cx="336550" cy="234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ил не менее 7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" w:name="Par1774"/>
      <w:bookmarkEnd w:id="3"/>
      <w:r>
        <w:rPr/>
        <w:t>Приложение 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ведения оценки эффектив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реализации муниципальных программ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4" w:name="Par1780"/>
      <w:bookmarkStart w:id="5" w:name="Par1780"/>
      <w:bookmarkEnd w:id="5"/>
    </w:p>
    <w:p>
      <w:pPr>
        <w:pStyle w:val="Normal"/>
        <w:widowControl w:val="false"/>
        <w:autoSpaceDE w:val="false"/>
        <w:jc w:val="center"/>
        <w:rPr/>
      </w:pPr>
      <w:r>
        <w:rPr/>
        <w:t>Сводная рейтинговая 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>эффективности реализации муниципальных программ</w:t>
      </w:r>
    </w:p>
    <w:p>
      <w:pPr>
        <w:pStyle w:val="Normal"/>
        <w:widowControl w:val="false"/>
        <w:autoSpaceDE w:val="false"/>
        <w:jc w:val="center"/>
        <w:rPr/>
      </w:pPr>
      <w:r>
        <w:rPr/>
        <w:t>в 20__ год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"/>
        <w:gridCol w:w="5474"/>
        <w:gridCol w:w="2737"/>
      </w:tblGrid>
      <w:tr>
        <w:trPr>
          <w:trHeight w:val="40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/п  </w:t>
            </w:r>
          </w:p>
        </w:tc>
        <w:tc>
          <w:tcPr>
            <w:tcW w:w="5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ой программы   </w:t>
            </w:r>
          </w:p>
        </w:tc>
        <w:tc>
          <w:tcPr>
            <w:tcW w:w="2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йтинговая оценка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аллов </w:t>
            </w:r>
            <w:hyperlink w:anchor="Par182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ые программы с высоки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ровнем эффективности реализации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</w:t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1.1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1.2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 т.д.</w:t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т.д.                       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ы со средни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ровнем эффективности реализации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2.1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2.2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т.д.                       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ые программы с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довлетворительным уровнем эффективност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 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3.1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3.2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т.д.                       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ые программы с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удовлетворительным уровнем эффективност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 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4.1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ниципальная программа 4.2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т.д.                                      </w:t>
            </w:r>
          </w:p>
        </w:tc>
        <w:tc>
          <w:tcPr>
            <w:tcW w:w="2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828"/>
      <w:bookmarkEnd w:id="6"/>
      <w:r>
        <w:rPr/>
        <w:t>&lt;*&gt; Определяется нормативно-правовым актом администрации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CDDD703CF545B4B90120CB2C1360D1ADE2633F4A84B87CAF77A06B383E9051D8EB49F3BC5BD4C42W2K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4:00Z</dcterms:created>
  <dc:creator>*****</dc:creator>
  <dc:description/>
  <cp:keywords/>
  <dc:language>en-US</dc:language>
  <cp:lastModifiedBy>*****</cp:lastModifiedBy>
  <dcterms:modified xsi:type="dcterms:W3CDTF">2013-10-11T12:14:00Z</dcterms:modified>
  <cp:revision>8</cp:revision>
  <dc:subject/>
  <dc:title/>
</cp:coreProperties>
</file>