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2" w:name="Par24"/>
      <w:bookmarkEnd w:id="2"/>
      <w:r>
        <w:rPr/>
        <w:t>Приложение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о 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 городского округа</w:t>
      </w:r>
    </w:p>
    <w:p>
      <w:pPr>
        <w:pStyle w:val="2"/>
        <w:jc w:val="right"/>
        <w:rPr>
          <w:sz w:val="24"/>
          <w:szCs w:val="24"/>
        </w:rPr>
      </w:pPr>
      <w:r>
        <w:rPr>
          <w:sz w:val="24"/>
          <w:szCs w:val="24"/>
        </w:rPr>
        <w:t>от 30.09.2013                   № 2640/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3" w:name="Par29"/>
      <w:bookmarkStart w:id="4" w:name="Par29"/>
      <w:bookmarkEnd w:id="4"/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ПРИНЯТИЯ РЕШЕНИЙ О РАЗРАБОТКЕ МУНИЦИПАЛЬНЫХ ПРОГРАММ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БОРИСОГЛЕБСКОГО ГОРОДСКОГО ОКРУГА ВОРОНЕЖСКОЙ ОБЛАСТИ,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ИХ ФОРМИРОВАНИЯ И РЕАЛИЗАЦИИ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bookmarkStart w:id="5" w:name="Par33"/>
      <w:bookmarkEnd w:id="5"/>
      <w:r>
        <w:rPr>
          <w:b/>
        </w:rPr>
        <w:t>I. Общие положения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Настоящий Порядок принятия решений о разработке муниципальных программ Борисоглебского городского округа  Воронежской области, их формирования и реализации (далее - Порядок) определяет основные правила для принятия решений о разработке муниципальных программ Борисоглебского городского округа Воронежской области, их формирования и реализации, а также контроля над ходом их реал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Муниципальной программой Борисоглебского городского округа Воронежской области (далее - муниципальная программа) является система мероприятий (взаимоувязанных по задачам, срокам осуществления и ресурсам), обеспечивающая достижение приоритетов и целей социально-экономического развития Борисоглебского городского округа Воронежской области в рамках реализации функций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Муниципальная программа разрабатывается на срок не менее 6 лет и включает в себя подпрограммы и (или) основные мероприятия в соответствующей сфере социально-экономического развития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38"/>
      <w:bookmarkEnd w:id="6"/>
      <w:r>
        <w:rPr/>
        <w:t>4. В Порядке применяются следующие термины и определ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фера реализации муниципальной программы - сфера социально-экономического развития Борисоглебского городского округа Воронежской области, на решение проблем в которой направлена соответствующая муниципальная программ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сновные параметры муниципальной программы - цели, задачи, основные мероприятия, показатели (индикаторы), непосредственные и конечные результаты реализации муниципальной программы, сроки реализации; объем финансовых ресурсов, необходимый для достижения целей муниципальной программы, в разрезе источников, подпрограмм и основных мероприят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блема социально-экономического развития - противоречие между желаемым (целевым) и текущим (действительным) состояниями сферы реализации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цель - планируемый конечный результат решения проблемы сферы социально-экономического развития посредством реализации муниципальной программы (подпрограммы муниципальной программы), достигаемый за период ее ре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дача - совокупность взаимосвязанных мероприятий, направленных на достижение цели (целей) реализации муниципальной программы (подпрограммы муниципальной программы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дпрограмма муниципальной программы (далее - подпрограмма) - комплекс взаимоувязанных по целям, срокам и ресурсам мероприятий, выделенный исходя из масштаба и сложности задач, решаемых в рамках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сновное мероприятие - комплекс взаимосвязанных мероприятий, характеризуемый значимым вкладом в достижение целей подпрограммы,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мероприятие - совокупность взаимосвязанных действий, направленных на решение соответствующей задач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казатель (индикатор) - количественно выраженная характеристика достижения цели или решения задач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онечный результат - характеризуемое количественными и (или) качественными показателями состояние (изменение состояния) социально-экономического развития сферы, которое отражает выгоды от реализации муниципальной программы (подпрограммы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епосредственный результат - характеристика объема и качества реализации мероприятия, направленного на достижение конечного результата реализации муниципальной программы (подпрограммы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факторы риска - вероятные явления, события, процессы, не зависящие от действий ответственных исполнителей и исполнителей муниципальной программы и негативно влияющие на основные параметры муниципальной программы (подпрограммы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мониторинг - процесс наблюдения за реализацией основных параметров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ые термины и определения, используемые в Порядке, применяются в значениях, принятых в действующем законодательстве Российской Федерации, Воронежской области, нормативных правовых актов Борисоглебского городского округа Воронеж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Деление муниципальной программы на подпрограммы осуществляется исходя из масштабности и сложности задач, решаемых в рамках муниципальной программы. Подпрограммы направлены на решение конкретных задач в рамках муниципальной 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труктуру муниципальной программы может входить подпрограмма "Обеспечение реализации муниципальной программы" и (или) основные мероприятия, содержание которых определено </w:t>
      </w:r>
      <w:hyperlink w:anchor="Par185">
        <w:r>
          <w:rPr>
            <w:rStyle w:val="InternetLink"/>
          </w:rPr>
          <w:t>пунктом 3.8 подраздела 3 раздела III</w:t>
        </w:r>
      </w:hyperlink>
      <w:r>
        <w:rPr/>
        <w:t xml:space="preserve"> Порядка и предусматривает создание (обеспечение) условий для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Разработка и реализация муниципальной программы осуществляются структурным подразделением администрации городского округа, определенным администрацией городского округа в качестве ответственного исполнителя муниципальной программы (далее - ответственный исполнитель) совместно с заинтересованными структурными подразделениями и (или) муниципальными служащими администрации городского округа, на которых возложена ответственность за разработку и реализацию подпрограмм, основных мероприятий и мероприятий - исполнителями муниципальной программы (далее - исполнител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тветственный исполнитель обеспечивает координацию деятельности исполнителей в процессе разработки, реализации и оценки эффективности муниципальной программы в соответствии с требованиями </w:t>
      </w:r>
      <w:hyperlink w:anchor="Par307">
        <w:r>
          <w:rPr>
            <w:rStyle w:val="InternetLink"/>
          </w:rPr>
          <w:t>пункта 1 раздела VI</w:t>
        </w:r>
      </w:hyperlink>
      <w:r>
        <w:rPr/>
        <w:t xml:space="preserve"> Поряд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Муниципальные программы утверждаются постановлением администрации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несение изменений в муниципальную программу осуществляется в соответствии с требованиями, предусмотренными для разработки проекта муниципальной программы в </w:t>
      </w:r>
      <w:hyperlink w:anchor="Par73">
        <w:r>
          <w:rPr>
            <w:rStyle w:val="InternetLink"/>
          </w:rPr>
          <w:t>разделе II</w:t>
        </w:r>
      </w:hyperlink>
      <w:r>
        <w:rPr/>
        <w:t xml:space="preserve"> Порядк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7" w:name="Par68"/>
      <w:bookmarkEnd w:id="7"/>
      <w:r>
        <w:rPr/>
        <w:t>8. Муниципальные программы, предлагаемые к реализации начиная с очередного финансового года, подлежат утверждению не позднее одного месяца до дня внесения проекта решения Борисоглебской городской Думы Борисоглебского городского округа Воронежской области о бюджете городского округа на очередной финансовый год и плановый период в Борисоглебскую городскую Думу Борисоглебского городского округа Воронеж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Муниципальные программы подлежат приведению в соответствие с решением Борисоглебской городской Думы Борисоглебского городского округа Воронежской области о бюджете городского округа на очередной финансовый год и плановый период не позднее двух месяцев со дня вступления его в силу. При этом в муниципальную программу вносятся изменения только исходя из объемов финансирования муниципальной программы, предусмотренных на очередной финансовы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несение изменений в решения Борисоглебской городской Думы Борисоглебского городского округа Воронежской области о бюджете городского округа на текущий финансовый год и плановый период является основанием для внесения изменений в муниципальную программу исходя из объемов финансирования муниципальной программы, предусмотренных на текущий финансовы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. Расходы за счет ассигнований из бюджета городского округа на объекты капитального строительства, предусмотренные муниципальными программами, включаются в муниципальную адресную инвестиционную программу ежегодно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8" w:name="Par73"/>
      <w:bookmarkEnd w:id="8"/>
      <w:r>
        <w:rPr>
          <w:b/>
        </w:rPr>
        <w:t>II. Основание и этапы разработки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Основанием для разработки муниципальных программ является перечень муниципальных программ, утверждаемый распоряжением администрации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ект перечня формируется отделом экономического развития территории администрации городского округа совместно с отделом по финансам  на основании положений законодательства Российской Федерации и Воронежской области, нормативных правовых актов Российской Федерации и Воронежской области, нормативных правовых актов городского округа, предусматривающих реализацию муниципальных программ, а также с учетом предложений структурных подразделений администрации городского округа, являющихся ответственными исполнителями муниципальных програм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несение изменений в перечень муниципальных программ производится на основании предложений отдела социально-экономического развития территории администрации городского округа, согласованных с заинтересованными структурными подразделениями администрации городского округа и  отделом по финансам администрации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еречень муниципальных программ содержи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именования муниципальных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именования ответственных исполнителей и исполните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сновные направления реализации муниципальных програм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направления реализации муниципальной программы могут дополняться, а состав исполнителей может изменяться в процессе подготовки проекта муниципальной программы и внесения изменений в действующую муниципальную программ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Разработка проекта муниципальной программы осуществляется ответственным исполнителем совместно с исполнителями самостоятельно или с привлечением специализированных научно-исследовательских и консалтинговых организаций, имеющих опыт разработки муниципальных программ или ведущих исследования по заданной тематике. Специализированная научно-исследовательская и консалтинговая организация определяется на конкурсной основе в соответствии с действующим законодательством Российской Федерации и Воронежской области, нормативными документами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Проект муниципальной программы направляется ответственным исполнителем на бумажном носителе и в электронном ви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 согласование исполнителя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 проведение оценки регулирующего воздействия (если проект муниципальной программы предусматривает установление правил и порядка предоставления поддержки субъектам предпринимательской и инвестиционной деятельност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 экспертизу в Контрольно-счетную палат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Исполнители согласовывают проект муниципальной программы в части, касающейся реализуемых ими подпрограмм, основных мероприятий и мероприят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Проект муниципальной программы подлежит обязательному согласованию с отделом социально экономического развития территории администрации городского округа и отделом по финансам администрации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а рассмотрение в отдел социально экономического развития территории администрации городского округа и отдел по финансам администрации городского округа ответственный исполнитель направляет проект муниципальной программы, согласованный всеми исполнителями, с необходимыми материалами, перечень и требования к содержанию которых определены в </w:t>
      </w:r>
      <w:hyperlink w:anchor="Par228">
        <w:r>
          <w:rPr>
            <w:rStyle w:val="InternetLink"/>
          </w:rPr>
          <w:t>разделе IV</w:t>
        </w:r>
      </w:hyperlink>
      <w:r>
        <w:rPr/>
        <w:t xml:space="preserve"> Поряд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Отдел по финансам администрации городского округа в течение 10 рабочих дней со дня получения от ответственного исполнителя проекта муниципальной программы с необходимыми материалами рассматривает и подготавливает заключение по проекту муниципальной программы, которое включает в себя оценку финансового обеспечения муниципальной программы с учетом возможностей доходной части бюджета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Отдел социально экономического развития территории администрации городского округа в течение 10 рабочих дней со дня получения от ответственного исполнителя проекта муниципальной программы с необходимыми материалами и заключением отдела по финансам администрации городского округа  рассматривает и подготавливает  заключение по проекту муниципальной программы, которое включа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омплексную оценку системы мероприятий (взаимоувязанных по задачам, срокам осуществления и ресурсам) муниципальной программы и соответствия проекта муниципальной программы стратегическим документам городского округ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ценку соответствия цели муниципальной программы планируемому конечному результат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ценку соответствия задач муниципальной программы совокупности взаимосвязанных мероприятий, направленных на достижение цели реализации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ценку соответствия показателей (индикаторов) количественному выражению достижения цели или решения задач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наличии замечаний и предложений, изложенных в заключении, ответственный исполнитель совместно с исполнителями производит доработку проекта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работанный проект муниципальной  программы повторно направляется ответственным исполнителем на согласование в отдел социально-экономического развития территории администрации городского округ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9" w:name="Par109"/>
      <w:bookmarkEnd w:id="9"/>
      <w:r>
        <w:rPr>
          <w:b/>
        </w:rPr>
        <w:t>III. Формирование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  <w:bookmarkStart w:id="10" w:name="Par122"/>
      <w:bookmarkStart w:id="11" w:name="Par111"/>
      <w:bookmarkStart w:id="12" w:name="Par122"/>
      <w:bookmarkStart w:id="13" w:name="Par111"/>
      <w:bookmarkEnd w:id="12"/>
      <w:bookmarkEnd w:id="13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1. Структура и основные разделы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Типовая </w:t>
      </w:r>
      <w:hyperlink w:anchor="Par333">
        <w:r>
          <w:rPr>
            <w:rStyle w:val="InternetLink"/>
          </w:rPr>
          <w:t>структура</w:t>
        </w:r>
      </w:hyperlink>
      <w:r>
        <w:rPr/>
        <w:t xml:space="preserve"> муниципальной программы приведена в приложении N 1 к Поряд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. Муниципальная программа содержит паспорт, в котором приводятся основные параметры муниципальной программы, и текстовую часть муниципальной программы по следующим раздела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"Общая характеристика сферы реализации муниципальной программы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"Приоритеты политики городского округа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"Обоснование выделения подпрограмм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"Обобщенная характеристика основных мероприяти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"Обобщенная характеристика мер муниципального регулирования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"Информация об участии акционерных обществ с участием администрации городского округа, общественных, научных и иных организаций, а также внебюджетных фондов и физических лиц в реализации муниципальной программы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"Финансовое обеспечение реализации муниципальной программы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"Анализ рисков реализации муниципальной программы и описание мер управления рисками реализации муниципальной программы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"Оценка эффективности реализации муниципальной программы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"Подпрограммы муниципальной программы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3. В муниципальную программу не включаются положения, регламентирующие порядок взаимодействия ответственных исполнителей и исполнителей по разработке и реализации государственной программы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14" w:name="Par139"/>
      <w:bookmarkEnd w:id="14"/>
      <w:r>
        <w:rPr/>
        <w:t>2. Содержание разделов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1. </w:t>
      </w:r>
      <w:hyperlink w:anchor="Par381">
        <w:r>
          <w:rPr>
            <w:rStyle w:val="InternetLink"/>
          </w:rPr>
          <w:t>Паспорт</w:t>
        </w:r>
      </w:hyperlink>
      <w:r>
        <w:rPr/>
        <w:t xml:space="preserve"> муниципальной  программы разрабатывается по форме согласно таблице 1 приложения N 2 к Поряд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Цели, задачи и показатели (индикаторы), а также этапы и сроки реализации муниципальной  программы указываются исходя из определений, приведенных в </w:t>
      </w:r>
      <w:hyperlink w:anchor="Par38">
        <w:r>
          <w:rPr>
            <w:rStyle w:val="InternetLink"/>
          </w:rPr>
          <w:t>пункте 4 раздела I</w:t>
        </w:r>
      </w:hyperlink>
      <w:r>
        <w:rPr/>
        <w:t xml:space="preserve"> Порядка, и требований </w:t>
      </w:r>
      <w:hyperlink w:anchor="Par149">
        <w:r>
          <w:rPr>
            <w:rStyle w:val="InternetLink"/>
          </w:rPr>
          <w:t>пункта 2.3 подраздела 2 раздела III</w:t>
        </w:r>
      </w:hyperlink>
      <w:r>
        <w:rPr/>
        <w:t xml:space="preserve"> Поряд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ъемы и источники финансирования муниципальной  программы включают в себя расходы, планируемые на реализацию муниципальной  программы за счет средств федерального, областного бюджетов и бюджета городского округа, средств внебюджетных фондов, средств юридических и физических лиц в разрезе подпрограмм и (или) основных мероприятий, по годам реализации муниципальной 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жидаемые результаты реализации муниципальной программы указываются в виде характеристики основных ожидаемых (планируемых) конечных результатов (изменений, отражающих эффект, вызванный реализацией муниципальной программы) в сфере реализации муниципальной программы, сроков их дости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 Раздел "Общая характеристика сферы реализации муниципальной  программы" должен содержать анализ текущего (действительного) состояния сферы реализации муниципальной программы, включая выявление основных проблем, прогноз развития сферы реализации муниципальной программы, а также анализ социальных, финансово-экономических и прочих рисков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нализ текущего состояния сферы реализации муниципальной программы должен включать характеристику итогов реализации муниципальной политики в этой сфере, выявление потенциала развития анализируемой сферы и существующих ограничений в сфер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Характеристика текущего состояния сферы реализации муниципальной программы также должна содержать основные показатели уровня развития соответствующей сферы социально-экономического развития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гноз развития соответствующей сферы социально-экономического развития городского округа должен определять тенденции ее развития и планируемые макроэкономические показатели по итогам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5" w:name="Par149"/>
      <w:bookmarkEnd w:id="15"/>
      <w:r>
        <w:rPr/>
        <w:t>2.3. В разделе "Приоритеты  политики городского округа в сфере реализации муниципальной  программы, цели, задачи и показатели (индикаторы) достижения целей и решения задач, описание основных ожидаемых конечных результатов муниципальной  программы, сроков и этапов реализации муниципальной программы" указываются приоритеты политики городского округа исходя из документов стратегического планирования городского округ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3.1. Цели муниципальной  программы должны соответствовать приоритетам политики городского округа в сфере реализации муниципальной программы и отражать конечные результаты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Цель должна обладать следующими свойств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пецифичность (цель должна соответствовать сфере реализации муниципальной  программы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онкретность (не допускаются размытые (нечеткие) формулировки, допускающие произвольное или неоднозначное толкование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измеримость (достижение цели можно проверить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остижимость (цель должна быть достижима за период реализации муниципальной  программы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елевантность (соответствие формулировки цели ожидаемым конечным результатам реализации муниципальной программ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ормулировка цели должна быть краткой и ясной и не должна содержать специальных терминов, указаний на иные цели, задачи или результаты, которые являются следствиями достижения самой цели, а также описания путей, средств и методов достижения цел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3.2. Задача муниципальной  программы определяет конечный результат реализации совокупности взаимосвязанных мероприятий или осуществления муниципальных функций в рамках достижения цели (целей)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формулированные задачи должны быть необходимы и достаточны для достижения соответствующей цел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3.3. При постановке целей и задач необходимо обеспечить возможность проверки и подтверждения их достижения или решения. Для этого необходимо сформировать показатели (индикаторы), характеризующие достижение целей или решение задач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Информация о составе и значениях показателей (индикаторов) приводится по форме согласно </w:t>
      </w:r>
      <w:hyperlink w:anchor="Par428">
        <w:r>
          <w:rPr>
            <w:rStyle w:val="InternetLink"/>
          </w:rPr>
          <w:t>таблице 2</w:t>
        </w:r>
      </w:hyperlink>
      <w:r>
        <w:rPr/>
        <w:t xml:space="preserve"> приложения N 2 к Поряд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спользуемые показатели (индикаторы) должны соответствовать следующим требования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адекватность (показатель должен очевидным образом характеризовать прогресс в достижении цели или решении задачи и охватывать все существенные аспекты достижения цели или решения задач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точность (погрешности измерения не должны приводить к искаженному представлению о результатах реализац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ъективность (не допускается использование показателей, улучшение отчетных значений которых возможно при ухудшении реального положения дел; используемые показатели должны в наименьшей степени создавать стимулы для исполнителей к искажению результатов реализации программы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остоверность (способ сбора и обработки исходной информации должен допускать возможность проверки точности полученных данных в процессе независимого мониторинга и оценки программы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днозначность (определение показателя должно обеспечивать одинаковое понимание существа измеряемой характеристики как специалистами, так и конечными потребителями услуг, включая индивидуальных потребителей, для чего следует избегать излишне сложных показателей и показателей, не имеющих четкого, общепринятого определения и единиц измерен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экономичность (получение отчетных данных должно проводиться с минимально возможными затратами; применяемые показатели должны в максимальной степени основываться на уже существующих процедурах сбора информац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опоставимость (выбор показателей следует осуществлять исходя из необходимости непрерывного накопления данных и обеспечения их сопоставимости за отдельные периоды с показателями, используемыми для оценки прогресса в реализации сходных (смежных) программ, а также с показателями, используемыми в международной практике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воевременность и регулярность (отчетные данные должны поступать со строго определенной периодичностью и с незначительным временным периодом между моментом сбора информации и сроком ее использова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число используемых показателей должны включаться показатели, характеризующие конечные общественно значимые результаты, непосредственные результаты и уровень удовлетворенности потребителей муниципальными  услугами (работами), оказываемыми (финансируемыми) исполнител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лагаемый показатель (индикатор) должен являться количественной характеристикой наблюдаемого социально-экономического явления (процесс, объект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казатели (индикаторы) подпрограмм должны быть увязаны с показателями (индикаторами), характеризующими достижение целей и решение задач муниципальной  программы. Следует привести обоснование состава и значений показателей (индикаторов) и оценку влияния внешних факторов и условий на их достиж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Если показатель (индикатор) входит в состав данных официальной статистики, необходимо дать ссылку на соответствующий пункт Федерального </w:t>
      </w:r>
      <w:hyperlink r:id="rId2">
        <w:r>
          <w:rPr>
            <w:rStyle w:val="InternetLink"/>
          </w:rPr>
          <w:t>плана</w:t>
        </w:r>
      </w:hyperlink>
      <w:r>
        <w:rPr/>
        <w:t xml:space="preserve"> статистических работ, утвержденного Распоряжением Правительства Российской Федерации от 06.05.2008 N 671-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Для показателей (индикаторов), не определяемых на основе данных государственного статистического наблюдения, приводятся методики их расчета и необходимые пояснения к ним. В качестве наименования показателя (индикатора) используется лаконичное и понятное наименование, отражающее основную суть наблюдаемого явления. Единица измерения показателя (индикатора) выбирается из Общероссийского </w:t>
      </w:r>
      <w:hyperlink r:id="rId3">
        <w:r>
          <w:rPr>
            <w:rStyle w:val="InternetLink"/>
          </w:rPr>
          <w:t>классификатора</w:t>
        </w:r>
      </w:hyperlink>
      <w:r>
        <w:rPr/>
        <w:t xml:space="preserve"> единиц измерения (ОКЕ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3.4. При описании основных ожидаемых конечных результатов реализации муниципальной программы необходимо дать развернутую характеристику планируемых изменений (конечных результатов) в сфере реализации муниципальной программы. Такая характеристика должна включать обосновани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изменения состояния сферы реализации муниципальной программы, а также в сопряженных сферах при реализации муниципальной программы (положительные и отрицательные внешние эффекты в сопряженных сферах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ыгод от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3.5. На основе последовательности решения задач муниципальной программы возможно выделение этапов ее реализации. Для каждого из этапов необходимо определить промежуточные результаты реализации муниципальной 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 В разделах "Обоснование выделения подпрограмм" и "Обобщенная характеристика основных мероприятий" муниципальной программы в качестве обоснования выделения подпрограмм может использоваться обоснование вклада подпрограммы в достижение целей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разделе также отражается краткая информация о структуре подпрограммы, исполнителях, ожидаемых результатах реализации подпрограммы и их влиянии на достижение целей и решение задач муниципальной программы в цел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5. В разделе "Обобщенная характеристика мер муниципального регулирования" приводится информация на основе обобщения соответствующих сведений по подпрограммам, изложенных в соответствии с требованиями </w:t>
      </w:r>
      <w:hyperlink w:anchor="Par222">
        <w:r>
          <w:rPr>
            <w:rStyle w:val="InternetLink"/>
          </w:rPr>
          <w:t>пункта 4.4 подраздела 4 раздела III</w:t>
        </w:r>
      </w:hyperlink>
      <w:r>
        <w:rPr/>
        <w:t xml:space="preserve"> Поряд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6. В разделе "Информация об участии акционерных обществ с участием администрации городского округа, общественных, научных и иных организаций, а также внебюджетных фондов и физических лиц в реализации муниципальной программы" приводится информация на основе обобщения соответствующих сведений по подпрограммам, изложенных в соответствии с требованиями </w:t>
      </w:r>
      <w:hyperlink w:anchor="Par225">
        <w:r>
          <w:rPr>
            <w:rStyle w:val="InternetLink"/>
          </w:rPr>
          <w:t>пункта 4.6 подраздела 4 раздела III</w:t>
        </w:r>
      </w:hyperlink>
      <w:r>
        <w:rPr/>
        <w:t xml:space="preserve"> Порядк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6" w:name="Par185"/>
      <w:bookmarkEnd w:id="16"/>
      <w:r>
        <w:rPr/>
        <w:t>2.7. Раздел "Анализ рисков реализации муниципальной программы и описание мер управления рисками реализации муниципальной программы" предусматрива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идентификацию факторов риска по источникам возникновения и характеру влияния на ход и результаты реализации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ачественную и по возможности количественную оценку факторов рисков;</w:t>
      </w:r>
    </w:p>
    <w:p>
      <w:pPr>
        <w:pStyle w:val="Normal"/>
        <w:widowControl w:val="false"/>
        <w:autoSpaceDE w:val="false"/>
        <w:ind w:firstLine="540"/>
        <w:rPr/>
      </w:pPr>
      <w:r>
        <w:rPr/>
        <w:t>- обоснование предложений по мерам управления рисками реализации муниципаль-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8. Раздел "Оценка эффективности реализации муниципальной программы" должен содержать количественные и качественные оценки ожидаемых результатов по итогам реализации муниципальной программы, основанные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9. В разделе "Подпрограммы муниципальной программы" приводятся их перечень, паспорта и текстовые части, а также оценка вклада подпрограмм в достижение целей муниципальной программы или динамика уровня развития соответствующей сферы социально-экономического развития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дпрограмма является неотъемлемой частью муниципальной программы и формируется с учетом согласованности основных параметров подпрограммы и муниципальной программы в соответствии с требованиями </w:t>
      </w:r>
      <w:hyperlink w:anchor="Par204">
        <w:r>
          <w:rPr>
            <w:rStyle w:val="InternetLink"/>
          </w:rPr>
          <w:t>3</w:t>
        </w:r>
      </w:hyperlink>
      <w:r>
        <w:rPr/>
        <w:t xml:space="preserve"> и </w:t>
      </w:r>
      <w:hyperlink w:anchor="Par217">
        <w:r>
          <w:rPr>
            <w:rStyle w:val="InternetLink"/>
          </w:rPr>
          <w:t>4 раздела III</w:t>
        </w:r>
      </w:hyperlink>
      <w:r>
        <w:rPr/>
        <w:t xml:space="preserve"> Порядк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17" w:name="Par204"/>
      <w:bookmarkEnd w:id="17"/>
      <w:r>
        <w:rPr/>
        <w:t>3. Структура подпрограмм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программа содержит паспорт подпрограммы, в котором приводятся основные параметры подпрограммы, и текстовую часть подпрограммы по следующим раздела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"Характеристика сферы реализации подпрограммы, описание основных проблем в указанной сфере и прогноз ее развития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"Приоритеты политики городского округа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"Характеристика основных мероприятий и мероприятий подпрограммы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"Характеристика мер муниципального регулирования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"Информация об участии акционерных обществ с участием администрации городского округа, общественных, научных и иных организаций, а также внебюджетных фондов и физических лиц в реализации подпрограммы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"Финансовое обеспечение реализации подпрограммы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"Анализ рисков реализации подпрограммы и описание мер управления рисками реализации подпрограммы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"Оценка эффективности реализации подпрограммы"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18" w:name="Par217"/>
      <w:bookmarkEnd w:id="18"/>
      <w:r>
        <w:rPr/>
        <w:t>4. Содержание разделов подпрограмм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1. </w:t>
      </w:r>
      <w:hyperlink w:anchor="Par826">
        <w:r>
          <w:rPr>
            <w:rStyle w:val="InternetLink"/>
          </w:rPr>
          <w:t>Паспорт</w:t>
        </w:r>
      </w:hyperlink>
      <w:r>
        <w:rPr/>
        <w:t xml:space="preserve"> подпрограммы заполняется аналогично паспорту муниципальной  программы согласно таблице 5 приложения N 2 к Поряд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2. Требования к содержанию разделов "Характеристика сферы реализации подпрограммы, описание основных проблем в указанной сфере и прогноз ее развития", "Приоритеты политики городского округа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", "Финансовое обеспечение реализации подпрограммы", "Оценка эффективности реализации подпрограммы", "Анализ рисков реализации подпрограммы и описание мер управления рисками реализации подпрограммы" аналогичны требованиям, предъявляемым к содержанию соответствующих разделов муниципальной программы согласно </w:t>
      </w:r>
      <w:hyperlink w:anchor="Par139">
        <w:r>
          <w:rPr>
            <w:rStyle w:val="InternetLink"/>
          </w:rPr>
          <w:t>подразделу 2 раздела III</w:t>
        </w:r>
      </w:hyperlink>
      <w:r>
        <w:rPr/>
        <w:t xml:space="preserve"> Поряд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3. Раздел "Характеристика основных мероприятий и мероприятий подпрограммы" подпрограммы содержит сведения о сроке, исполнителе, ожидаемом непосредственном результате реализации основных мероприятий, входящих в состав подпрограммы, взаимосвязи показателей результативности основных мероприятий подпрограммы с показателями подпрограммы и последствиях не реализации основного мероприятия под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9" w:name="Par222"/>
      <w:bookmarkEnd w:id="19"/>
      <w:r>
        <w:rPr/>
        <w:t xml:space="preserve">4.4. Раздел "Характеристика мер муниципального регулирования" подпрограммы включает обоснование необходимости и оценку результатов применения мер муниципального регулирования в сфере реализации подпрограммы (налоговые, тарифные, кредитные и иные меры муниципального регулирования). Меры муниципального регулирования приводятся согласно </w:t>
      </w:r>
      <w:hyperlink w:anchor="Par871">
        <w:r>
          <w:rPr>
            <w:rStyle w:val="InternetLink"/>
          </w:rPr>
          <w:t>таблице 6</w:t>
        </w:r>
      </w:hyperlink>
      <w:r>
        <w:rPr/>
        <w:t xml:space="preserve"> приложения N 2 к Поряд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Для мер правового регулирования в сфере реализации подпрограммы приводятся обоснование изменений правового регулирования в сфере реализации муниципальной  программы (если таковые планируются), их основные положения и ожидаемые сроки принятия необходимых нормативных правовых актов с оценкой их регулирующего воздействия (если такая оценка предусмотрена законодательством). Меры правового регулирования приводятся согласно </w:t>
      </w:r>
      <w:hyperlink w:anchor="Par937">
        <w:r>
          <w:rPr>
            <w:rStyle w:val="InternetLink"/>
          </w:rPr>
          <w:t>таблице 7</w:t>
        </w:r>
      </w:hyperlink>
      <w:r>
        <w:rPr/>
        <w:t xml:space="preserve"> приложения N 2 к Порядку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0" w:name="Par225"/>
      <w:bookmarkEnd w:id="20"/>
      <w:r>
        <w:rPr/>
        <w:t>4.5. В разделе "Информация об участии акционерных обществ с участием администрации городского округа, общественных, научных и иных организаций, а также внебюджетных фондов и физических лиц в реализации подпрограммы" подпрограммы приводится информация об участии выше названных субъектов в реализации под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огнозная (справочная) оценка расходов бюджетов внебюджетных фондов, юридических и физических лиц на реализацию государственной программы Воронежской области приводится по форме согласно </w:t>
      </w:r>
      <w:hyperlink w:anchor="Par629">
        <w:r>
          <w:rPr>
            <w:rStyle w:val="InternetLink"/>
          </w:rPr>
          <w:t>таблице 4</w:t>
        </w:r>
      </w:hyperlink>
      <w:r>
        <w:rPr/>
        <w:t xml:space="preserve"> приложения N 2 к Порядку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bookmarkStart w:id="21" w:name="Par228"/>
      <w:bookmarkEnd w:id="21"/>
      <w:r>
        <w:rPr>
          <w:b/>
        </w:rPr>
        <w:t>IV. Дополнительные и обосновывающие материалы,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представляемые с муниципальной программой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ветственный исполнитель муниципальной программы представляет для рассмотрения и подготовки заключений проект муниципальной программы с приложением следующих материал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Проект </w:t>
      </w:r>
      <w:hyperlink w:anchor="Par993">
        <w:r>
          <w:rPr>
            <w:rStyle w:val="InternetLink"/>
          </w:rPr>
          <w:t>плана</w:t>
        </w:r>
      </w:hyperlink>
      <w:r>
        <w:rPr/>
        <w:t xml:space="preserve"> реализации муниципальной программы на первый год ее реализации по форме согласно таблице 8 приложения N 2 к Поряд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лан реализации  муниципальной  программы (далее - План реализации) подлежат включению все мероприятия, предлагаемые к финансированию в планируем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разрезе каждого мероприятия, основного мероприятия и подпрограммы приводятся ожидаемые непосредственные результаты (краткое описание) реализации в планируем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Оценка планируемой эффективности муниципальной программы, которая проводится ответственным исполнителем на этапе ее разработки основывается на оценке планируемых результатов муниципальной программы в социально-экономическое развитие городского округа.  Содержит количественное значение, а при обосновании невозможности его определения - качественное описание связи динамики значений показателей (индикаторов) реализации муниципальной программы с динамикой уровня развития соответствующей сферы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ценка планируемой эффективности подпрограммы производится с целью обоснования предложенных способов достижения целей и решения задач муниципальной 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язательным условием оценки планируемой эффективности муниципальной  программы является успешное (полное) выполнение запланированных на период ее реализации целевых индикаторов и показателей муниципальной программы, а также мероприятий в установленные сроки. В качестве основных критериев планируемой эффективности реализации муниципальной программы примен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ритерии экономической эффективности, учитывающие оценку вклада муниципальной  программы в экономическое развитие городского округа в целом, оценку влияния ожидаемых результатов муниципальной программы на различные сферы городского округа; оценки могут включать как прямые (непосредственные) эффекты от реализации муниципальной программы, так и косвенные (внешние) эффекты, возникающие в сопряженных секторах экономи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ритерии социальной эффективности, учитывающие ожидаемый вклад реализации муниципальной программы в социальное развитие, показатели которого не могут быть выражены в стоимостной оцен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Заключение об оценке регулирующего воздействия (к проекту муниципальной программы, предусматривающей установление правил и порядка предоставления поддержки субъектам предпринимательской и инвестиционной деятельност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bookmarkStart w:id="22" w:name="Par247"/>
      <w:bookmarkEnd w:id="22"/>
      <w:r>
        <w:rPr>
          <w:b/>
        </w:rPr>
        <w:t>V. Реализация муниципальной  программы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23" w:name="Par249"/>
      <w:bookmarkEnd w:id="23"/>
      <w:r>
        <w:rPr/>
        <w:t>1. Управление, контроль и оценка эффективно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реализации муниципальной  программ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. Реализация муниципальной программы осуществляется в соответствии с ежегодно утверждаемым Планом реализации, содержащим перечень мероприятий основных мероприятий подпрограмм муниципальной программы, а также информацию о финансировании из бюджета городского округа и ожидаемых непосредственных результатах реал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993">
        <w:r>
          <w:rPr>
            <w:rStyle w:val="InternetLink"/>
          </w:rPr>
          <w:t>План</w:t>
        </w:r>
      </w:hyperlink>
      <w:r>
        <w:rPr/>
        <w:t xml:space="preserve"> реализации ежегодно разрабатывается ответственным исполнителем совместно с исполнителями, обеспечивающими реализацию соответствующих мероприятий, по форме согласно таблице 8 приложения N 2 к Поряд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лан реализации муниципальной программы утверждается распоряжением администрации городского округа не позднее 25 февраля очередного финансового года План реал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несение изменений в муниципальной программу является основанием для внесения изменений в План реал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. Мероприятия муниципальной программы реализуются в соответствии со сроками, установленными муниципальной программой. Изменение сроков и финансирования реализации мероприятий требует корректировк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3. Ответственный исполнитель ежеквартально осуществляет мониторинг выполнения Плана реализации, ежегодно готовит отчет о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ветственный исполнитель направляет в отдел социально - экономического развития территории администрации городского округа и отдел по финансам администрации городского округ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ежеквартально в срок до 10-го числа месяца, следующего за отчетным кварталом, - отчет о выполнении Плана реализации в соответствии с требованиями </w:t>
      </w:r>
      <w:hyperlink w:anchor="Par268">
        <w:r>
          <w:rPr>
            <w:rStyle w:val="InternetLink"/>
          </w:rPr>
          <w:t>подраздела 2 раздела V</w:t>
        </w:r>
      </w:hyperlink>
      <w:r>
        <w:rPr/>
        <w:t xml:space="preserve"> Поряд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ежегодно до 1 февраля года, следующего за отчетным, - отчет о реализации муниципальной программы и информацию, необходимую для оценки эффективности реализации муниципальной программы, в соответствии с требованиями </w:t>
      </w:r>
      <w:hyperlink w:anchor="Par268">
        <w:r>
          <w:rPr>
            <w:rStyle w:val="InternetLink"/>
          </w:rPr>
          <w:t>подраздела 2 раздела V</w:t>
        </w:r>
      </w:hyperlink>
      <w:r>
        <w:rPr/>
        <w:t xml:space="preserve"> Порядка согласно </w:t>
      </w:r>
      <w:hyperlink w:anchor="Par1129">
        <w:r>
          <w:rPr>
            <w:rStyle w:val="InternetLink"/>
          </w:rPr>
          <w:t>таблицам 9</w:t>
        </w:r>
      </w:hyperlink>
      <w:r>
        <w:rPr/>
        <w:t xml:space="preserve"> - </w:t>
      </w:r>
      <w:hyperlink w:anchor="Par1513">
        <w:r>
          <w:rPr>
            <w:rStyle w:val="InternetLink"/>
          </w:rPr>
          <w:t>12</w:t>
        </w:r>
      </w:hyperlink>
      <w:r>
        <w:rPr/>
        <w:t xml:space="preserve"> приложения N 2 к Поряд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4. Результаты мониторинга выполнения Плана реализации и отчета реализации муниципальной программы используются отделом социально - экономического развития территории администрации городского округа  при подготовке сводного годового отчета о реализации муниципальных программ в городском округе и проведении оценки эффективности реализации муниципальной  программы за отчетны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дел социально-экономического развития территории администрации городского округа вправе запросить у ответственного исполнителя или исполнителя дополнительную (уточненную) информацию о ходе выполнения Плана реализации и о результатах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результатам сводного годового отчета о реализации муниципальных программ отделом социально-экономического развития территории администрации городского округа могут быть подготовлены предложения, согласованные с отделом по финансам администрации городского округа, о сокращении или перераспределении между исполнителями на очередной финансовый год и плановый период бюджетных ассигнований на реализацию муниципальной программы или о досрочном прекращении реализации как отдельных мероприятий муниципальной программы, так и муниципальной программы в цел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5. Сводный годовой отчет о реализации муниципальных программ за отчетный год рассматривается на заседании Борисоглебской городской Думы Борисоглебского городского округа Воронеж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6. Внесение изменений в муниципальную программу, оказывающих влияние на параметры муниципальной программы, осуществляется по инициативе ответственного исполнителя (исполнителя) либо во исполнение поручений главы администрации или  решения Борисоглебской городской Думы Борисоглебского городского округа Воронежской области, в порядке, установленном для утверждения проектов муниципальных программ в соответствии с </w:t>
      </w:r>
      <w:hyperlink w:anchor="Par73">
        <w:r>
          <w:rPr>
            <w:rStyle w:val="InternetLink"/>
          </w:rPr>
          <w:t>разделом II</w:t>
        </w:r>
      </w:hyperlink>
      <w:r>
        <w:rPr/>
        <w:t xml:space="preserve"> Порядк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24" w:name="Par268"/>
      <w:bookmarkEnd w:id="24"/>
      <w:r>
        <w:rPr/>
        <w:t>2. Подготовка отчетов о ходе реализации и оценке</w:t>
      </w:r>
    </w:p>
    <w:p>
      <w:pPr>
        <w:pStyle w:val="Normal"/>
        <w:widowControl w:val="false"/>
        <w:autoSpaceDE w:val="false"/>
        <w:jc w:val="center"/>
        <w:rPr/>
      </w:pPr>
      <w:r>
        <w:rPr/>
        <w:t>эффективности муниципальных программ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 Отчет о реализации муниципальной программы и информация для оценки эффективности реализации муниципальной программы формируются ежегодно ответственным исполнителем с учетом информации, полученной от исполнителей, и представляются в срок до 1 февраля текущего года в отдел социально-экономического развития территории администрации городского округа и отдел по финансам администрации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 Отчет имеет следующую структуру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онкретные результаты реализации муниципальной программы, достигнутые за отчетный пери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езультаты выполнения Плана реализации (включая перечень выполненных (невыполненных) мероприяти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</w:t>
      </w:r>
      <w:hyperlink w:anchor="Par1129">
        <w:r>
          <w:rPr>
            <w:rStyle w:val="InternetLink"/>
          </w:rPr>
          <w:t>отчет</w:t>
        </w:r>
      </w:hyperlink>
      <w:r>
        <w:rPr/>
        <w:t xml:space="preserve"> об использовании ассигнований бюджета городского округа на реализацию муниципальной программы по форме согласно таблице 9 приложения N 2 к Поряд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информация о внесенных ответственным исполнителем изменениях в муниципальную программ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едложения по дальнейшей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1. При описании конкретных результатов реализации муниципальной программы, достигнутых за отчетный период, следует приве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сновные результаты, достигнутые в отчетном период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характеристику вклада основных результатов в решение задач и достижение целей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</w:t>
      </w:r>
      <w:hyperlink w:anchor="Par1256">
        <w:r>
          <w:rPr>
            <w:rStyle w:val="InternetLink"/>
          </w:rPr>
          <w:t>сведения</w:t>
        </w:r>
      </w:hyperlink>
      <w:r>
        <w:rPr/>
        <w:t xml:space="preserve"> о достижении значений показателей (индикаторов) муниципальной программы и подпрограмм указываются в форме согласно таблице 10 приложения N 2 к Порядку с обоснованием отклонений по показателям (индикаторам), плановые значения по которым не достигну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планированные, но не достигнутые результаты с указанием нереализованных или реализованных не в полной мере мероприят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анализ факторов, повлиявших на ход реализации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анализ фактических и вероятных последствий влияния указанных факторов на основные параметры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2. Описание результатов выполнения Плана реализации включа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писание результатов реализации мероприятий основных мероприятий подпрограмм в отчетном период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еречень нереализованных или реализованных частично мероприятий (из числа предусмотренных к реализации в отчетном году) с указанием причин их реализации не в полном объеме, анализ факторов, повлиявших на их реализац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анализ последствий нереализованных мероприят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К описанию результатов выполнения Плана реализации в отчетном периоде прилагается информация по форме согласно </w:t>
      </w:r>
      <w:hyperlink w:anchor="Par1363">
        <w:r>
          <w:rPr>
            <w:rStyle w:val="InternetLink"/>
          </w:rPr>
          <w:t>таблице 11</w:t>
        </w:r>
      </w:hyperlink>
      <w:r>
        <w:rPr/>
        <w:t xml:space="preserve"> приложения N 2 к Поряд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2.3. При направлении в отдел социально-экономического развития территории администрации городского округа, отдел по финансам администрации городского округа  сведений о результатах использования бюджетных ассигнований бюджета городского округа  и иных средств на реализацию основных мероприятий муниципальной программы (в разрезе подпрограмм) ответственному исполнителю необходимо представлять за отчетный период данные о фактическом финансировании, а также о кассовых расходах в разрезе всех источников ресурсного обеспечения муниципальной программы по форме согласно </w:t>
      </w:r>
      <w:hyperlink w:anchor="Par1513">
        <w:r>
          <w:rPr>
            <w:rStyle w:val="InternetLink"/>
          </w:rPr>
          <w:t>таблице 12</w:t>
        </w:r>
      </w:hyperlink>
      <w:r>
        <w:rPr/>
        <w:t xml:space="preserve"> приложения N 2 к Поряд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4. Информация об изменениях, внесенных в отчетном году в муниципальную программу, должна содержать перечень изменений, внесенных ответственным исполнителем в муниципальную программу, их обоснование и реквизиты соответствующих актов администрации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5. В случае отклонений от плановой динамики реализации муниципальной программы или воздействия факторов риска, оказывающих негативное влияние на основные параметры муниципальной программы, в годовой отчет включаются предложения по дальнейшей реализации муниципальной программы и их обоснов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3. Отчет о реализации муниципальной программы подлежит размещению на официальном сайте администрации городского округа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 Отдел по финансам администрации городского округа  ежеквартально до 10-го числа месяца, следующего за отчетным, а по итогам года - до 20 марта года, следующего за отчетным годом, представляет в отдел социально-экономического развития территории администрации городского округа информацию о кассовых расходах бюджета городского округа на реализацию муниципальных програм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5. Отдел социально-экономического развития территории администрации городского округа ежегодно до 1 мая года, следующего за отчетным, подготавливает сводный годовой отчет о реализации муниципальных программ с рейтинговой оценкой эффективности реализации муниципальных программ, который содержи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ведения об основных результатах реализации муниципальных программ за отчетный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ведения о степени соответствия установленных и достигнутых целевых индикаторов и показателей муниципальных программ за отчетный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ейтинговую оценку эффективности реализации муниципальных программ, подготовленную в соответствии с Порядком проведения оценки эффективности реализации муниципальных программ городского округ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и необходимости - предложения об изменении форм и методов управления реализацией муниципальной программы, о сокращении (увеличении) финансирования и (или) досрочном прекращении отдельных мероприятий или муниципальной программы в целом, и представляет его для рассмотрения Борисоглебской городской Думой Борисоглебского городского округа Воронеж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6. Сводный годовой отчет о реализации муниципальных программ и оценка эффективности реализации муниципальных программ подлежат размещению на официальном сайте администрации городского округ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bookmarkStart w:id="25" w:name="Par303"/>
      <w:bookmarkEnd w:id="25"/>
      <w:r>
        <w:rPr>
          <w:b/>
        </w:rPr>
        <w:t>VI. Полномочия ответственного исполнителя и исполнителей муниципальных программ при разработке и реализации муниципальных 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6" w:name="Par307"/>
      <w:bookmarkEnd w:id="26"/>
      <w:r>
        <w:rPr/>
        <w:t>1. Ответственный исполнитель:</w:t>
      </w:r>
    </w:p>
    <w:p>
      <w:pPr>
        <w:pStyle w:val="Normal"/>
        <w:rPr/>
      </w:pPr>
      <w:r>
        <w:rPr/>
        <w:t>- обеспечивает разработку муниципальной программы и Плана реализации, их согласование с исполнителями, а также с отделом по финансам администрации городского округа и отделом социально-экономического развития территории администрации городского округ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формирует структуру муниципальной программы, а также предложения в перечень исполнителей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тверждает План ре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ует совместно с исполнителями реализацию муниципальной программы и выполнение Плана реализации, а также подготовку предложений о внесении изменений в муниципальную программу, принимает решение о внесении изменений в План реализации в соответствии с установленными настоящим Порядком требованиями и несет ответственность за достижение целевых показателей и индикаторов муниципальной программы, а также конечных результатов ее ре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едоставляет по запросу отдела социально- экономического развития территории администрации городского округа и отдела по финансам администрации городского округа необходимые сведения для проведения мониторинга выполнения Плана реализации и реализации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прашивает у исполнителей муниципальной программы информацию, необходимую для подготовки отчетов о выполнении Плана реализации и о реализации муниципальной программы, ответов на запросы отдела социально-экономического развития территории администрации городского округа и отдела по финансам администрации городского округ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дготавливает информацию для оценки эффективности реализации муниципальной программы в соответствии с Порядком проведения оценки эффективности реализации муниципальных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дготавливает ежеквартальный отчет о выполнении Плана реализации, годовой отчет о реализации муниципальной программы и представляет их в отдел социально- экономического развития территории администрации городского округа и отдел по финансам администрации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Исполнител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частвуют в разработке и реализации подпрограмм и Плана ре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существляют реализацию основных мероприятий (мероприяти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едставляют ответственному исполнителю в установленный срок информацию, необходимую для подготовки отчетов о выполнении Плана реализации и о реализации муниципальной программы, а также для проведения оценки эффективности реализации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едставляют ответственному исполнителю в установленный срок необходимую информацию для подготовки ответов на запросы отдела социально-экономического развития территории администрации городского округа и отдела по финансам администрации городского округа;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/>
      </w:pPr>
      <w:r>
        <w:rPr/>
        <w:t>- представляют ответственному исполнителю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 в рамках реализации мероприятий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27" w:name="Par327"/>
      <w:bookmarkEnd w:id="27"/>
      <w:r>
        <w:rPr/>
        <w:t>Приложение N 1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рядку принятия решений о разработке</w:t>
      </w:r>
    </w:p>
    <w:p>
      <w:pPr>
        <w:pStyle w:val="Normal"/>
        <w:widowControl w:val="false"/>
        <w:autoSpaceDE w:val="false"/>
        <w:jc w:val="right"/>
        <w:rPr/>
      </w:pPr>
      <w:r>
        <w:rPr/>
        <w:t>муниципальных программ городского округа,</w:t>
      </w:r>
    </w:p>
    <w:p>
      <w:pPr>
        <w:pStyle w:val="Normal"/>
        <w:widowControl w:val="false"/>
        <w:autoSpaceDE w:val="false"/>
        <w:jc w:val="right"/>
        <w:rPr/>
      </w:pPr>
      <w:r>
        <w:rPr/>
        <w:t>их формирования и реализаци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28" w:name="Par333"/>
      <w:bookmarkEnd w:id="28"/>
      <w:r>
        <w:rPr/>
        <w:t>Типовая структура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 городского округ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72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435</wp:posOffset>
                </wp:positionH>
                <wp:positionV relativeFrom="paragraph">
                  <wp:posOffset>118110</wp:posOffset>
                </wp:positionV>
                <wp:extent cx="8649335" cy="369506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9360" cy="3695040"/>
                          <a:chOff x="0" y="0"/>
                          <a:chExt cx="8649360" cy="3695040"/>
                        </a:xfrm>
                      </wpg:grpSpPr>
                      <wps:wsp>
                        <wps:cNvSpPr txBox="1"/>
                        <wps:spPr>
                          <a:xfrm>
                            <a:off x="2896200" y="0"/>
                            <a:ext cx="33336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ая программа городского окру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3800"/>
                            <a:ext cx="2124000" cy="47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РОГРАММА 1 муниципально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3440" y="523800"/>
                            <a:ext cx="819000" cy="47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. . . и т. д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7560" y="627840"/>
                            <a:ext cx="79056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 (ИЛИ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9880" y="523800"/>
                            <a:ext cx="1467000" cy="47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ОЕ МЕРОПРИЯТИЕ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9560" y="523800"/>
                            <a:ext cx="819000" cy="47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. . . и т. д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80600"/>
                            <a:ext cx="246708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ОЕ МЕРОПРИЯТИЕ 1.1 подпрограммы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080" y="2048040"/>
                            <a:ext cx="201924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РОПРИЯТИЕ 1.1.1 основного мероприятия 1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080" y="2695680"/>
                            <a:ext cx="201924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РОПРИЯТИЕ 1.1.2 основного мероприятия 1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080" y="3342600"/>
                            <a:ext cx="201924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 . . и т. д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0" y="1380600"/>
                            <a:ext cx="81900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. . . и т. д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0160" y="1380600"/>
                            <a:ext cx="251460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ОЕ МЕРОПРИЯТИЕ 1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подпрограммы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5520" y="2695680"/>
                            <a:ext cx="201924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РОПРИЯТИЕ 1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основного мероприятия 1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5520" y="2048040"/>
                            <a:ext cx="201924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РОПРИЯТИЕ 1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1 основного мероприятия 1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5520" y="3342600"/>
                            <a:ext cx="201924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 . . и т. д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30120" y="1380960"/>
                            <a:ext cx="201924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РОПРИЯТИЕ 1.1 основного мероприятия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30120" y="2048040"/>
                            <a:ext cx="201924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РОПРИЯТИЕ 1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основного мероприятия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30120" y="2694960"/>
                            <a:ext cx="201924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 . . и т. д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190360" y="340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61920" y="340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72920" y="486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18480" y="523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098040" y="523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190360" y="523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60400" y="1381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48840" y="1159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06440" y="1381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48840" y="1381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8880" y="3500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4080" y="2227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4080" y="2915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4080" y="3500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20600" y="3544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15520" y="2227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15520" y="2863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15520" y="3544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434280" y="2915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30120" y="1591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30120" y="2308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30120" y="2915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9.3pt;width:681.05pt;height:290.95pt" coordorigin="81,186" coordsize="13621,58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42;top:186;width:524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ая программа городского окру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;top:1011;width:3344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РОГРАММА 1 муниципально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32;top:1011;width:1289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. . . и т. д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471;top:1175;width:124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 (ИЛИ)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8632;top:1011;width:2309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НОЕ МЕРОПРИЯТИЕ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112;top:1011;width:1289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. . . и т. д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;top:2360;width:3884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НОЕ МЕРОПРИЯТИЕ 1.1 подпрограммы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7;top:3411;width:317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РОПРИЯТИЕ 1.1.1 основного мероприятия 1.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7;top:4431;width:317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РОПРИЯТИЕ 1.1.2 основного мероприятия 1.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7;top:5450;width:317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 . . и т. д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82;top:2360;width:1289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. . . и т. д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82;top:2360;width:3959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НОЕ МЕРОПРИЯТИЕ 1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подпрограммы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62;top:4431;width:317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РОПРИЯТИЕ 1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основного мероприятия 1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62;top:3411;width:317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РОПРИЯТИЕ 1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1 основного мероприятия 1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62;top:5450;width:317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 . . и т. д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22;top:2361;width:317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РОПРИЯТИЕ 1.1 основного мероприятия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22;top:3411;width:317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РОПРИЯТИЕ 1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основного мероприятия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22;top:4430;width:317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 . . и т. д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2979;top:72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65;top:72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98;top:95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307;top:101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684;top:101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979;top:101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36;top:236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717;top:201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973;top:236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717;top:236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4;top:56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07;top:369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07;top:477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07;top:569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940;top:576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562;top:369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562;top:469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562;top:576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214;top:477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522;top:269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522;top:382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522;top:477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2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рядку принятия решений о разработке</w:t>
      </w:r>
    </w:p>
    <w:p>
      <w:pPr>
        <w:pStyle w:val="Normal"/>
        <w:widowControl w:val="false"/>
        <w:autoSpaceDE w:val="false"/>
        <w:jc w:val="right"/>
        <w:rPr/>
      </w:pPr>
      <w:r>
        <w:rPr/>
        <w:t>муниципальных программ городского округа</w:t>
      </w:r>
    </w:p>
    <w:p>
      <w:pPr>
        <w:pStyle w:val="Normal"/>
        <w:widowControl w:val="false"/>
        <w:autoSpaceDE w:val="false"/>
        <w:jc w:val="right"/>
        <w:rPr/>
      </w:pPr>
      <w:r>
        <w:rPr/>
        <w:t>их формирования и реализаци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bookmarkStart w:id="29" w:name="Par379"/>
      <w:bookmarkEnd w:id="29"/>
      <w:r>
        <w:rPr/>
        <w:t>Таблица 1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30" w:name="Par381"/>
      <w:bookmarkEnd w:id="30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городского округ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44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27"/>
        <w:gridCol w:w="5117"/>
      </w:tblGrid>
      <w:tr>
        <w:trPr>
          <w:trHeight w:val="400" w:hRule="atLeast"/>
        </w:trPr>
        <w:tc>
          <w:tcPr>
            <w:tcW w:w="3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3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муниципальной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3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одпрограммы муниципальной программы и основные мероприятия</w:t>
            </w:r>
          </w:p>
        </w:tc>
        <w:tc>
          <w:tcPr>
            <w:tcW w:w="5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Цель муниципальной программы </w:t>
            </w:r>
          </w:p>
        </w:tc>
        <w:tc>
          <w:tcPr>
            <w:tcW w:w="5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3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3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Целевые индикаторы и показатели муниципальной  программы</w:t>
            </w:r>
          </w:p>
        </w:tc>
        <w:tc>
          <w:tcPr>
            <w:tcW w:w="5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3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0" w:hRule="atLeast"/>
        </w:trPr>
        <w:tc>
          <w:tcPr>
            <w:tcW w:w="3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Объемы и источники финансирования муниципальной программы (в действующих ценах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каждого года реализации муниципальной программы) </w:t>
            </w:r>
          </w:p>
        </w:tc>
        <w:tc>
          <w:tcPr>
            <w:tcW w:w="5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9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5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bookmarkStart w:id="31" w:name="Par426"/>
      <w:bookmarkStart w:id="32" w:name="Par422"/>
      <w:bookmarkEnd w:id="31"/>
      <w:bookmarkEnd w:id="32"/>
      <w:r>
        <w:rPr/>
        <w:t>Таблица 2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33" w:name="Par428"/>
      <w:bookmarkEnd w:id="33"/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показателях (индикаторах)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городского округа 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и их значениях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4652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88"/>
        <w:gridCol w:w="4329"/>
        <w:gridCol w:w="1221"/>
        <w:gridCol w:w="1221"/>
        <w:gridCol w:w="1443"/>
        <w:gridCol w:w="1443"/>
        <w:gridCol w:w="1443"/>
        <w:gridCol w:w="888"/>
        <w:gridCol w:w="1776"/>
      </w:tblGrid>
      <w:tr>
        <w:trPr>
          <w:tblHeader w:val="true"/>
          <w:trHeight w:val="457" w:hRule="atLeast"/>
        </w:trPr>
        <w:tc>
          <w:tcPr>
            <w:tcW w:w="8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/п</w:t>
            </w:r>
          </w:p>
        </w:tc>
        <w:tc>
          <w:tcPr>
            <w:tcW w:w="43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 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граммы, подпрограммы, основ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роприятия, показателя (индикатора)</w:t>
            </w:r>
          </w:p>
        </w:tc>
        <w:tc>
          <w:tcPr>
            <w:tcW w:w="12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диниц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змерения</w:t>
            </w:r>
          </w:p>
        </w:tc>
        <w:tc>
          <w:tcPr>
            <w:tcW w:w="64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начения показателя (индикатора) по годам 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ой  программы</w:t>
            </w:r>
          </w:p>
        </w:tc>
        <w:tc>
          <w:tcPr>
            <w:tcW w:w="17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унк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едераль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ла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татистически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бот</w:t>
            </w:r>
          </w:p>
        </w:tc>
      </w:tr>
      <w:tr>
        <w:trPr>
          <w:tblHeader w:val="true"/>
          <w:trHeight w:val="540" w:hRule="atLeast"/>
        </w:trPr>
        <w:tc>
          <w:tcPr>
            <w:tcW w:w="8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3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отче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д)</w:t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первый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ализации)</w:t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второй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ализации)</w:t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третий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ализации)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...</w:t>
            </w:r>
          </w:p>
        </w:tc>
        <w:tc>
          <w:tcPr>
            <w:tcW w:w="17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4652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               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МУНИЦИПАЛЬНАЯ ПРОГРАММА                                                 </w:t>
            </w:r>
          </w:p>
        </w:tc>
      </w:tr>
      <w:tr>
        <w:trPr>
          <w:trHeight w:val="540" w:hRule="atLeast"/>
        </w:trPr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   </w:t>
            </w:r>
          </w:p>
        </w:tc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оказатель (индикатор) 1,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пределяющий результативность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муниципальной  программы в целом  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   </w:t>
            </w:r>
          </w:p>
        </w:tc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оказатель (индикатор) 2,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пределяющий результативность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муниципальной программы в целом  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...   </w:t>
            </w:r>
          </w:p>
        </w:tc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...                 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4652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СНОВНОЕ МЕРОПРИЯТИЕ 1                                                  </w:t>
            </w:r>
          </w:p>
        </w:tc>
      </w:tr>
      <w:tr>
        <w:trPr>
          <w:trHeight w:val="540" w:hRule="atLeast"/>
        </w:trPr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...   </w:t>
            </w:r>
          </w:p>
        </w:tc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оказатель (индикатор) 1.1,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пределяющий результативность только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сновного мероприятия 1       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...   </w:t>
            </w:r>
          </w:p>
        </w:tc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оказатель (индикатор) 1.2,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пределяющий результативность только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сновного мероприятия 1       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...   </w:t>
            </w:r>
          </w:p>
        </w:tc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...                 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4652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СНОВНОЕ МЕРОПРИЯТИЕ 2                                                  </w:t>
            </w:r>
          </w:p>
        </w:tc>
      </w:tr>
      <w:tr>
        <w:trPr>
          <w:trHeight w:val="540" w:hRule="atLeast"/>
        </w:trPr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...   </w:t>
            </w:r>
          </w:p>
        </w:tc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оказатель (индикатор) 2.1,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пределяющий результативность только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сновного мероприятия 2       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...   </w:t>
            </w:r>
          </w:p>
        </w:tc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оказатель (индикатор) 2.2,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пределяющий результативность только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сновного мероприятия 2       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...   </w:t>
            </w:r>
          </w:p>
        </w:tc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...                 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4652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                     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ОДПРОГРАММА 1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...   </w:t>
            </w:r>
          </w:p>
        </w:tc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казатель (индикатор) 1.1, общий дл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одпрограммы 1            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...   </w:t>
            </w:r>
          </w:p>
        </w:tc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казатель (индикатор) 1.2, общий дл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одпрограммы 1            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...   </w:t>
            </w:r>
          </w:p>
        </w:tc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...                 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4652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                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сновное мероприятие 1.1                                                 </w:t>
            </w:r>
          </w:p>
        </w:tc>
      </w:tr>
      <w:tr>
        <w:trPr>
          <w:trHeight w:val="540" w:hRule="atLeast"/>
        </w:trPr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...   </w:t>
            </w:r>
          </w:p>
        </w:tc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оказатель (индикатор) 1.1.1,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пределяющий результативность только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сновного мероприятия 1.1      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...   </w:t>
            </w:r>
          </w:p>
        </w:tc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оказатель (индикатор) 1.1.2,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пределяющий результативность только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сновного мероприятия 1.1      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...   </w:t>
            </w:r>
          </w:p>
        </w:tc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...                 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4652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                     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ОДПРОГРАММА 2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...   </w:t>
            </w:r>
          </w:p>
        </w:tc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казатель (индикатор) 2.1, общий дл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одпрограммы 2            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...   </w:t>
            </w:r>
          </w:p>
        </w:tc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казатель (индикатор) 2.2, общий дл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одпрограммы 2            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...   </w:t>
            </w:r>
          </w:p>
        </w:tc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...                 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4652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                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сновное мероприятие 2.1                                                 </w:t>
            </w:r>
          </w:p>
        </w:tc>
      </w:tr>
      <w:tr>
        <w:trPr>
          <w:trHeight w:val="540" w:hRule="atLeast"/>
        </w:trPr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...   </w:t>
            </w:r>
          </w:p>
        </w:tc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оказатель (индикатор) 2.1.1,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пределяющий результативность только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сновного мероприятия 2.1      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...   </w:t>
            </w:r>
          </w:p>
        </w:tc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оказатель (индикатор) 2.1.2,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пределяющий результативность только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сновного мероприятия 2.1      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...   </w:t>
            </w:r>
          </w:p>
        </w:tc>
        <w:tc>
          <w:tcPr>
            <w:tcW w:w="4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...                 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4652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 т.д.                                                                                               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  <w:bookmarkStart w:id="34" w:name="Par533"/>
      <w:bookmarkStart w:id="35" w:name="Par533"/>
      <w:bookmarkEnd w:id="35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3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36" w:name="Par535"/>
      <w:bookmarkEnd w:id="36"/>
      <w:r>
        <w:rPr/>
        <w:t>Расходы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бюджета городского округа на реализацию </w:t>
      </w:r>
      <w:r>
        <w:rPr>
          <w:rFonts w:cs="Courier New" w:ascii="Courier New" w:hAnsi="Courier New"/>
        </w:rPr>
        <w:t>муниципальной</w:t>
      </w:r>
      <w:r>
        <w:rPr/>
        <w:t xml:space="preserve">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городского округа 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4763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20"/>
        <w:gridCol w:w="3996"/>
        <w:gridCol w:w="3219"/>
        <w:gridCol w:w="1443"/>
        <w:gridCol w:w="1443"/>
        <w:gridCol w:w="1443"/>
        <w:gridCol w:w="999"/>
      </w:tblGrid>
      <w:tr>
        <w:trPr>
          <w:tblHeader w:val="true"/>
          <w:trHeight w:val="643" w:hRule="atLeast"/>
        </w:trPr>
        <w:tc>
          <w:tcPr>
            <w:tcW w:w="22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татус</w:t>
            </w:r>
          </w:p>
        </w:tc>
        <w:tc>
          <w:tcPr>
            <w:tcW w:w="39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 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граммы, подпрограммы, основ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роприятия</w:t>
            </w:r>
          </w:p>
        </w:tc>
        <w:tc>
          <w:tcPr>
            <w:tcW w:w="3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 ответствен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сполнителя, исполнител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3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Расходы бюджета городского округа по года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еализации муниципальной программы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ыс.рублей</w:t>
            </w:r>
          </w:p>
        </w:tc>
      </w:tr>
      <w:tr>
        <w:trPr>
          <w:tblHeader w:val="true"/>
          <w:trHeight w:val="540" w:hRule="atLeast"/>
        </w:trPr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первый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ализации)</w:t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второй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ализации)</w:t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третий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ализации)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...</w:t>
            </w:r>
          </w:p>
        </w:tc>
      </w:tr>
      <w:tr>
        <w:trPr>
          <w:trHeight w:val="360" w:hRule="atLeast"/>
        </w:trPr>
        <w:tc>
          <w:tcPr>
            <w:tcW w:w="22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УНИЦИПАЛЬНАЯ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ГРАММА         </w:t>
            </w:r>
          </w:p>
        </w:tc>
        <w:tc>
          <w:tcPr>
            <w:tcW w:w="39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сего                      </w:t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 том числе:       </w:t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тветственный исполнитель  </w:t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сполнитель 1              </w:t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2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...                        </w:t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СНОВНОЕ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РОПРИЯТИЕ 1     </w:t>
            </w:r>
          </w:p>
        </w:tc>
        <w:tc>
          <w:tcPr>
            <w:tcW w:w="39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сего                      </w:t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 том числе:       </w:t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2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...                        </w:t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СНОВНОЕ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РОПРИЯТИЕ 2     </w:t>
            </w:r>
          </w:p>
        </w:tc>
        <w:tc>
          <w:tcPr>
            <w:tcW w:w="39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сего                      </w:t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 том числе:       </w:t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2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...                        </w:t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2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...               </w:t>
            </w:r>
          </w:p>
        </w:tc>
        <w:tc>
          <w:tcPr>
            <w:tcW w:w="3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ДПРОГРАММА 1    </w:t>
            </w:r>
          </w:p>
        </w:tc>
        <w:tc>
          <w:tcPr>
            <w:tcW w:w="39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сего                      </w:t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 том числе:       </w:t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2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...                        </w:t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сновное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роприятие 1.1   </w:t>
            </w:r>
          </w:p>
        </w:tc>
        <w:tc>
          <w:tcPr>
            <w:tcW w:w="39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сего                      </w:t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 том числе:       </w:t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2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...                        </w:t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сновное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роприятие 1.2   </w:t>
            </w:r>
          </w:p>
        </w:tc>
        <w:tc>
          <w:tcPr>
            <w:tcW w:w="39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сего                      </w:t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 том числе:       </w:t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2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...                        </w:t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2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...               </w:t>
            </w:r>
          </w:p>
        </w:tc>
        <w:tc>
          <w:tcPr>
            <w:tcW w:w="3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ДПРОГРАММА 2    </w:t>
            </w:r>
          </w:p>
        </w:tc>
        <w:tc>
          <w:tcPr>
            <w:tcW w:w="39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сего                      </w:t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 том числе:       </w:t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2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...                        </w:t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2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...               </w:t>
            </w:r>
          </w:p>
        </w:tc>
        <w:tc>
          <w:tcPr>
            <w:tcW w:w="3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2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 т.д.            </w:t>
            </w:r>
          </w:p>
        </w:tc>
        <w:tc>
          <w:tcPr>
            <w:tcW w:w="3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bookmarkStart w:id="37" w:name="Par627"/>
      <w:bookmarkEnd w:id="37"/>
      <w:r>
        <w:rPr/>
        <w:t>Таблица 4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38" w:name="Par629"/>
      <w:bookmarkEnd w:id="38"/>
      <w:r>
        <w:rPr/>
        <w:t>Финансовое обеспечение и прогнозная (справочная) оценка</w:t>
      </w:r>
    </w:p>
    <w:p>
      <w:pPr>
        <w:pStyle w:val="Normal"/>
        <w:widowControl w:val="false"/>
        <w:autoSpaceDE w:val="false"/>
        <w:jc w:val="center"/>
        <w:rPr/>
      </w:pPr>
      <w:r>
        <w:rPr/>
        <w:t>расходов федерального, областного и местного бюджетов,</w:t>
      </w:r>
    </w:p>
    <w:p>
      <w:pPr>
        <w:pStyle w:val="Normal"/>
        <w:widowControl w:val="false"/>
        <w:autoSpaceDE w:val="false"/>
        <w:jc w:val="center"/>
        <w:rPr/>
      </w:pPr>
      <w:r>
        <w:rPr/>
        <w:t>внебюджетных фондов, юридических и физических лиц на реализацию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ourier New" w:ascii="Courier New" w:hAnsi="Courier New"/>
        </w:rPr>
        <w:t>муниципальной</w:t>
      </w:r>
      <w:r>
        <w:rPr/>
        <w:t xml:space="preserve"> программы городского округа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651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20"/>
        <w:gridCol w:w="4551"/>
        <w:gridCol w:w="3219"/>
        <w:gridCol w:w="1554"/>
        <w:gridCol w:w="1554"/>
        <w:gridCol w:w="1443"/>
        <w:gridCol w:w="1110"/>
      </w:tblGrid>
      <w:tr>
        <w:trPr>
          <w:tblHeader w:val="true"/>
          <w:trHeight w:val="540" w:hRule="atLeast"/>
        </w:trPr>
        <w:tc>
          <w:tcPr>
            <w:tcW w:w="22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татус</w:t>
            </w:r>
          </w:p>
        </w:tc>
        <w:tc>
          <w:tcPr>
            <w:tcW w:w="4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 муниципальной 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программы, основного мероприятия</w:t>
            </w:r>
          </w:p>
        </w:tc>
        <w:tc>
          <w:tcPr>
            <w:tcW w:w="3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и ресурс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еспечения</w:t>
            </w:r>
          </w:p>
        </w:tc>
        <w:tc>
          <w:tcPr>
            <w:tcW w:w="56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ценка расходов по годам 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ой программы, тыс. руб.</w:t>
            </w:r>
          </w:p>
        </w:tc>
      </w:tr>
      <w:tr>
        <w:trPr>
          <w:tblHeader w:val="true"/>
          <w:trHeight w:val="540" w:hRule="atLeast"/>
        </w:trPr>
        <w:tc>
          <w:tcPr>
            <w:tcW w:w="2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0__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первый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ализации)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0__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второй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ализации)</w:t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третий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ализации)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...</w:t>
            </w:r>
          </w:p>
        </w:tc>
      </w:tr>
      <w:tr>
        <w:trPr>
          <w:trHeight w:val="360" w:hRule="atLeast"/>
        </w:trPr>
        <w:tc>
          <w:tcPr>
            <w:tcW w:w="22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УНИЦИПАЛЬНАЯ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ГРАММА         </w:t>
            </w:r>
          </w:p>
        </w:tc>
        <w:tc>
          <w:tcPr>
            <w:tcW w:w="45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сего, в том числе:        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едеральный бюджет         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ластной бюджет           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ный бюджет             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2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небюджетные фонды         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юридические лица 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2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изические лица            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2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 том числе:   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СНОВНОЕ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РОПРИЯТИЕ 1     </w:t>
            </w:r>
          </w:p>
        </w:tc>
        <w:tc>
          <w:tcPr>
            <w:tcW w:w="45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сего, в том числе:        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едеральный бюджет         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ластной бюджет           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ный бюджет             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2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небюджетные фонды         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юридические лица           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2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изические лица            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СНОВНОЕ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РОПРИЯТИЕ 2     </w:t>
            </w:r>
          </w:p>
        </w:tc>
        <w:tc>
          <w:tcPr>
            <w:tcW w:w="45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сего, в том числе:        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едеральный бюджет         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ластной бюджет           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ный бюджет             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2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небюджетные фонды         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юридические лица           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2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изические лица            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2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...            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ДПРОГРАММА 1    </w:t>
            </w:r>
          </w:p>
        </w:tc>
        <w:tc>
          <w:tcPr>
            <w:tcW w:w="45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сего, в том числе:        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едеральный бюджет         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ластной бюджет           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ный бюджет             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2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небюджетные фонды         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юридические лица           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2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изические лица            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2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 том числе:   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сновное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роприятие 1.1   </w:t>
            </w:r>
          </w:p>
        </w:tc>
        <w:tc>
          <w:tcPr>
            <w:tcW w:w="45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сего, в том числе:        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едеральный бюджет         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ластной бюджет           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ный бюджет             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2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небюджетные фонды         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юридические лица           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2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изические лица            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сновное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роприятие 1.2   </w:t>
            </w:r>
          </w:p>
        </w:tc>
        <w:tc>
          <w:tcPr>
            <w:tcW w:w="45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сего, в том числе:        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едеральный бюджет         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ластной бюджет           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ный бюджет             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2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небюджетные фонды         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юридические лица           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2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изические лица            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2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...            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...                        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ДПРОГРАММА 2    </w:t>
            </w:r>
          </w:p>
        </w:tc>
        <w:tc>
          <w:tcPr>
            <w:tcW w:w="45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сего, в том числе:        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едеральный бюджет         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ластной бюджет           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ный бюджет             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2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небюджетные фонды         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юридические лица           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2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изические лица            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2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 т.д.         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...                        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701" w:footer="72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6"/>
          <w:szCs w:val="26"/>
        </w:rPr>
      </w:pPr>
      <w:r>
        <w:rPr>
          <w:sz w:val="26"/>
          <w:szCs w:val="26"/>
        </w:rPr>
        <w:t>Таблица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одпрограммы муниципальной программы городского округа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44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65"/>
        <w:gridCol w:w="4879"/>
      </w:tblGrid>
      <w:tr>
        <w:trPr>
          <w:trHeight w:val="400" w:hRule="atLeast"/>
        </w:trPr>
        <w:tc>
          <w:tcPr>
            <w:tcW w:w="4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и подпрограммы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муниципальной программы        </w:t>
            </w:r>
          </w:p>
        </w:tc>
        <w:tc>
          <w:tcPr>
            <w:tcW w:w="4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4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ые мероприятия, входящие в состав подпрограммы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муниципальной программы        </w:t>
            </w:r>
          </w:p>
        </w:tc>
        <w:tc>
          <w:tcPr>
            <w:tcW w:w="4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0" w:hRule="atLeast"/>
        </w:trPr>
        <w:tc>
          <w:tcPr>
            <w:tcW w:w="4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Цель подпрограммы муниципальной программы                        </w:t>
            </w:r>
          </w:p>
        </w:tc>
        <w:tc>
          <w:tcPr>
            <w:tcW w:w="4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0" w:hRule="atLeast"/>
        </w:trPr>
        <w:tc>
          <w:tcPr>
            <w:tcW w:w="4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подпрограммы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муниципальной программы        </w:t>
            </w:r>
          </w:p>
        </w:tc>
        <w:tc>
          <w:tcPr>
            <w:tcW w:w="4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4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ые целевые показатели и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дикаторы подпрограммы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муниципальной программы        </w:t>
            </w:r>
          </w:p>
        </w:tc>
        <w:tc>
          <w:tcPr>
            <w:tcW w:w="4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0" w:hRule="atLeast"/>
        </w:trPr>
        <w:tc>
          <w:tcPr>
            <w:tcW w:w="4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реализации подпрограммы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муниципальной программы        </w:t>
            </w:r>
          </w:p>
        </w:tc>
        <w:tc>
          <w:tcPr>
            <w:tcW w:w="4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0" w:hRule="atLeast"/>
        </w:trPr>
        <w:tc>
          <w:tcPr>
            <w:tcW w:w="4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и источники финансирования подпрограммы муниципальной программы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(в действующих ценах каждого года реализации подпрограммы муниципальной программы)</w:t>
            </w:r>
          </w:p>
        </w:tc>
        <w:tc>
          <w:tcPr>
            <w:tcW w:w="4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0" w:hRule="atLeast"/>
        </w:trPr>
        <w:tc>
          <w:tcPr>
            <w:tcW w:w="4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жидаемые непосредственные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результаты реализации подпрограммы муниципальной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ы                        </w:t>
            </w:r>
          </w:p>
        </w:tc>
        <w:tc>
          <w:tcPr>
            <w:tcW w:w="4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bookmarkStart w:id="39" w:name="Par869"/>
      <w:bookmarkEnd w:id="39"/>
      <w:r>
        <w:rPr/>
        <w:t>Таблица 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40" w:name="Par871"/>
      <w:bookmarkEnd w:id="40"/>
      <w:r>
        <w:rPr/>
        <w:t>Оценка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применения мер муниципального регулирования </w:t>
      </w:r>
      <w:hyperlink w:anchor="Par928">
        <w:r>
          <w:rPr>
            <w:rStyle w:val="InternetLink"/>
          </w:rPr>
          <w:t>&lt;1&gt;</w:t>
        </w:r>
      </w:hyperlink>
    </w:p>
    <w:p>
      <w:pPr>
        <w:pStyle w:val="Normal"/>
        <w:widowControl w:val="false"/>
        <w:autoSpaceDE w:val="false"/>
        <w:jc w:val="center"/>
        <w:rPr/>
      </w:pPr>
      <w:r>
        <w:rPr/>
        <w:t>в сфер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4763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77"/>
        <w:gridCol w:w="2442"/>
        <w:gridCol w:w="2997"/>
        <w:gridCol w:w="1776"/>
        <w:gridCol w:w="1554"/>
        <w:gridCol w:w="1665"/>
        <w:gridCol w:w="3552"/>
      </w:tblGrid>
      <w:tr>
        <w:trPr>
          <w:tblHeader w:val="true"/>
          <w:trHeight w:val="391" w:hRule="atLeast"/>
        </w:trPr>
        <w:tc>
          <w:tcPr>
            <w:tcW w:w="7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/п</w:t>
            </w:r>
          </w:p>
        </w:tc>
        <w:tc>
          <w:tcPr>
            <w:tcW w:w="24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 мер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hyperlink w:anchor="Par929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29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казатель приме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ры, тыс. рублей </w:t>
            </w:r>
            <w:hyperlink w:anchor="Par930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49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инансовая оценка результата (тыс. руб.)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ды</w:t>
            </w:r>
          </w:p>
        </w:tc>
        <w:tc>
          <w:tcPr>
            <w:tcW w:w="3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раткое обос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обходимости применения мер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ля достижения цел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униципальной программы </w:t>
            </w:r>
            <w:hyperlink w:anchor="Par931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&lt;4&gt;</w:t>
              </w:r>
            </w:hyperlink>
          </w:p>
        </w:tc>
      </w:tr>
      <w:tr>
        <w:trPr>
          <w:tblHeader w:val="true"/>
          <w:trHeight w:val="540" w:hRule="atLeast"/>
        </w:trPr>
        <w:tc>
          <w:tcPr>
            <w:tcW w:w="7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0__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первый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ализации)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0__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второй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ализации)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0__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третий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ализации)</w:t>
            </w:r>
          </w:p>
        </w:tc>
        <w:tc>
          <w:tcPr>
            <w:tcW w:w="3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98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               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СНОВНОЕ МЕРОПРИЯТИЕ 1                                                 </w:t>
            </w:r>
          </w:p>
        </w:tc>
      </w:tr>
      <w:tr>
        <w:trPr/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  </w:t>
            </w:r>
          </w:p>
        </w:tc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  </w:t>
            </w:r>
          </w:p>
        </w:tc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...  </w:t>
            </w:r>
          </w:p>
        </w:tc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98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               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СНОВНОЕ МЕРОПРИЯТИЕ 2                                                 </w:t>
            </w:r>
          </w:p>
        </w:tc>
      </w:tr>
      <w:tr>
        <w:trPr/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...  </w:t>
            </w:r>
          </w:p>
        </w:tc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98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                       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и т.д.                                                         </w:t>
            </w:r>
          </w:p>
        </w:tc>
      </w:tr>
      <w:tr>
        <w:trPr/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98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                   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ОДПРОГРАММА 1                                                     </w:t>
            </w:r>
          </w:p>
        </w:tc>
      </w:tr>
      <w:tr>
        <w:trPr/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98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сновное мероприятие 1.1                                                </w:t>
            </w:r>
          </w:p>
        </w:tc>
      </w:tr>
      <w:tr>
        <w:trPr/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...  </w:t>
            </w:r>
          </w:p>
        </w:tc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98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сновное мероприятие 1.2                                                </w:t>
            </w:r>
          </w:p>
        </w:tc>
      </w:tr>
      <w:tr>
        <w:trPr/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...  </w:t>
            </w:r>
          </w:p>
        </w:tc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98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                       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и т.д.                                                         </w:t>
            </w:r>
          </w:p>
        </w:tc>
      </w:tr>
      <w:tr>
        <w:trPr/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98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                   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ОДПРОГРАММА 2                                                     </w:t>
            </w:r>
          </w:p>
        </w:tc>
      </w:tr>
      <w:tr>
        <w:trPr/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98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сновное мероприятие 2.1                                                </w:t>
            </w:r>
          </w:p>
        </w:tc>
      </w:tr>
      <w:tr>
        <w:trPr/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...  </w:t>
            </w:r>
          </w:p>
        </w:tc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98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сновное мероприятие 2.2                                                </w:t>
            </w:r>
          </w:p>
        </w:tc>
      </w:tr>
      <w:tr>
        <w:trPr/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...  </w:t>
            </w:r>
          </w:p>
        </w:tc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98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                       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и т.д.                                                  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1" w:name="Par928"/>
      <w:bookmarkEnd w:id="41"/>
      <w:r>
        <w:rPr>
          <w:sz w:val="20"/>
          <w:szCs w:val="20"/>
        </w:rPr>
        <w:t>&lt;1&gt; Налоговые, тарифные, кредитные и иные меры государственного регул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2" w:name="Par929"/>
      <w:bookmarkEnd w:id="42"/>
      <w:r>
        <w:rPr>
          <w:sz w:val="20"/>
          <w:szCs w:val="20"/>
        </w:rPr>
        <w:t>&lt;2&gt; Налоговая льгота, предоставление гарантий и т.п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3" w:name="Par930"/>
      <w:bookmarkEnd w:id="43"/>
      <w:r>
        <w:rPr>
          <w:sz w:val="20"/>
          <w:szCs w:val="20"/>
        </w:rPr>
        <w:t>&lt;3&gt; Объем выпадающих доходов бюджета городского округа (тыс. рублей), увеличение обязательств городского округа (тыс. рублей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4" w:name="Par931"/>
      <w:bookmarkEnd w:id="44"/>
      <w:r>
        <w:rPr>
          <w:sz w:val="20"/>
          <w:szCs w:val="20"/>
        </w:rPr>
        <w:t>&lt;4&gt; Для целей обоснования применения налоговых, тарифных, кредитных и иных мер муниципального регулирования следует привести сроки действия, а также прогнозную оценку объема выпадающих либо дополнительно полученных доходов при использовании указанных мер в разрезе уровней консолидированного бюджета Воронеж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bookmarkStart w:id="45" w:name="Par935"/>
      <w:bookmarkEnd w:id="45"/>
      <w:r>
        <w:rPr/>
        <w:t>Таблица 7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46" w:name="Par937"/>
      <w:bookmarkEnd w:id="46"/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основных мерах правового регулирования в сфере реализации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 городского округа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207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77"/>
        <w:gridCol w:w="3663"/>
        <w:gridCol w:w="3330"/>
        <w:gridCol w:w="4107"/>
        <w:gridCol w:w="3330"/>
      </w:tblGrid>
      <w:tr>
        <w:trPr>
          <w:trHeight w:val="360" w:hRule="atLeast"/>
        </w:trPr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 п/п</w:t>
            </w:r>
          </w:p>
        </w:tc>
        <w:tc>
          <w:tcPr>
            <w:tcW w:w="3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нормативного правового акта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сновные 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ормативного правового акта</w:t>
            </w:r>
          </w:p>
        </w:tc>
        <w:tc>
          <w:tcPr>
            <w:tcW w:w="4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Исполнитель основного мероприятия мероприятия) подпрограммы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жидаемые сроки прин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нормативного правового акта</w:t>
            </w:r>
          </w:p>
        </w:tc>
      </w:tr>
      <w:tr>
        <w:trPr/>
        <w:tc>
          <w:tcPr>
            <w:tcW w:w="1520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СНОВНОЕ МЕРОПРИЯТИЕ 1                                                                                                             </w:t>
            </w:r>
          </w:p>
        </w:tc>
      </w:tr>
      <w:tr>
        <w:trPr/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    </w:t>
            </w:r>
          </w:p>
        </w:tc>
        <w:tc>
          <w:tcPr>
            <w:tcW w:w="3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...  </w:t>
            </w:r>
          </w:p>
        </w:tc>
        <w:tc>
          <w:tcPr>
            <w:tcW w:w="3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520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СНОВНОЕ МЕРОПРИЯТИЕ 2                                                                                                             </w:t>
            </w:r>
          </w:p>
        </w:tc>
      </w:tr>
      <w:tr>
        <w:trPr/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    </w:t>
            </w:r>
          </w:p>
        </w:tc>
        <w:tc>
          <w:tcPr>
            <w:tcW w:w="3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...  </w:t>
            </w:r>
          </w:p>
        </w:tc>
        <w:tc>
          <w:tcPr>
            <w:tcW w:w="3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520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 т.д.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520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ДПРОГРАММА 1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520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сновное мероприятие 1.1                                                                                                           </w:t>
            </w:r>
          </w:p>
        </w:tc>
      </w:tr>
      <w:tr>
        <w:trPr/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    </w:t>
            </w:r>
          </w:p>
        </w:tc>
        <w:tc>
          <w:tcPr>
            <w:tcW w:w="3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...  </w:t>
            </w:r>
          </w:p>
        </w:tc>
        <w:tc>
          <w:tcPr>
            <w:tcW w:w="3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520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сновное мероприятие 1.2                                                                                                           </w:t>
            </w:r>
          </w:p>
        </w:tc>
      </w:tr>
      <w:tr>
        <w:trPr/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    </w:t>
            </w:r>
          </w:p>
        </w:tc>
        <w:tc>
          <w:tcPr>
            <w:tcW w:w="3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...  </w:t>
            </w:r>
          </w:p>
        </w:tc>
        <w:tc>
          <w:tcPr>
            <w:tcW w:w="3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520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 т.д.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520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ДПРОГРАММА 2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520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сновное мероприятие 2.1                                                                                                           </w:t>
            </w:r>
          </w:p>
        </w:tc>
      </w:tr>
      <w:tr>
        <w:trPr/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    </w:t>
            </w:r>
          </w:p>
        </w:tc>
        <w:tc>
          <w:tcPr>
            <w:tcW w:w="3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...  </w:t>
            </w:r>
          </w:p>
        </w:tc>
        <w:tc>
          <w:tcPr>
            <w:tcW w:w="3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520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 т.д.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  <w:bookmarkStart w:id="47" w:name="Par991"/>
      <w:bookmarkStart w:id="48" w:name="Par991"/>
      <w:bookmarkEnd w:id="48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8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49" w:name="Par993"/>
      <w:bookmarkEnd w:id="49"/>
      <w:r>
        <w:rPr/>
        <w:t>План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реализации муниципальной программы городского округа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4852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374"/>
        <w:gridCol w:w="1692"/>
        <w:gridCol w:w="1598"/>
        <w:gridCol w:w="1222"/>
        <w:gridCol w:w="1222"/>
        <w:gridCol w:w="2726"/>
        <w:gridCol w:w="1410"/>
        <w:gridCol w:w="2068"/>
      </w:tblGrid>
      <w:tr>
        <w:trPr>
          <w:tblHeader w:val="true"/>
          <w:trHeight w:val="212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23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атус</w:t>
            </w:r>
          </w:p>
        </w:tc>
        <w:tc>
          <w:tcPr>
            <w:tcW w:w="1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снов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роприятия</w:t>
            </w:r>
          </w:p>
        </w:tc>
        <w:tc>
          <w:tcPr>
            <w:tcW w:w="15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рок</w:t>
            </w:r>
          </w:p>
        </w:tc>
        <w:tc>
          <w:tcPr>
            <w:tcW w:w="27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жидаемый непосредстве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результат (краткое описание) от 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программы, основ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роприятия, мероприятия 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чередном финансовом году</w:t>
            </w:r>
          </w:p>
        </w:tc>
        <w:tc>
          <w:tcPr>
            <w:tcW w:w="1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д бюдже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ассифик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(бюджет городского округа)</w:t>
            </w:r>
          </w:p>
        </w:tc>
        <w:tc>
          <w:tcPr>
            <w:tcW w:w="20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Расходы, пред-усмотренные в бюджете городского округа, на год</w:t>
            </w:r>
          </w:p>
        </w:tc>
      </w:tr>
      <w:tr>
        <w:trPr>
          <w:tblHeader w:val="true"/>
          <w:trHeight w:val="1134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3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ча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очередн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инансов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ду</w:t>
            </w:r>
          </w:p>
        </w:tc>
        <w:tc>
          <w:tcPr>
            <w:tcW w:w="1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конч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очередн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инансов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ду</w:t>
            </w:r>
          </w:p>
        </w:tc>
        <w:tc>
          <w:tcPr>
            <w:tcW w:w="27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УНИЦИПАЛЬНАЯ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ОГРАММА             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x       </w:t>
            </w:r>
          </w:p>
        </w:tc>
        <w:tc>
          <w:tcPr>
            <w:tcW w:w="1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x     </w:t>
            </w:r>
          </w:p>
        </w:tc>
        <w:tc>
          <w:tcPr>
            <w:tcW w:w="1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x     </w:t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 том числе:          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СНОВНОЕ МЕРОПРИЯТИЕ 1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 том числе:          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роприятие 1.1       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роприятие 1.2       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</w:t>
            </w:r>
          </w:p>
        </w:tc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...                   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СНОВНОЕ МЕРОПРИЯТИЕ 2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 том числе:          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</w:t>
            </w:r>
          </w:p>
        </w:tc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роприятие 2.1       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</w:t>
            </w:r>
          </w:p>
        </w:tc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роприятие 2.2       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</w:t>
            </w:r>
          </w:p>
        </w:tc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...                   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 т.д.                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ДПРОГРАММА 1        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 том числе:          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сновное мероприятие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.1                   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 том числе:          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</w:t>
            </w:r>
          </w:p>
        </w:tc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роприятие 1.1.1     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</w:t>
            </w:r>
          </w:p>
        </w:tc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роприятие 1.1.2     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...                   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3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 т.д.                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bookmarkStart w:id="50" w:name="Par1127"/>
      <w:bookmarkEnd w:id="50"/>
      <w:r>
        <w:rPr/>
        <w:t>Таблица 9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51" w:name="Par1129"/>
      <w:bookmarkEnd w:id="51"/>
      <w:r>
        <w:rPr/>
        <w:t>Отчет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спользовании ассигнований бюджета городского округа</w:t>
      </w:r>
    </w:p>
    <w:p>
      <w:pPr>
        <w:pStyle w:val="Normal"/>
        <w:widowControl w:val="false"/>
        <w:autoSpaceDE w:val="false"/>
        <w:jc w:val="center"/>
        <w:rPr/>
      </w:pPr>
      <w:r>
        <w:rPr/>
        <w:t>на реализацию муниципальной программы городского округа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состоянию на _____________ 20__ год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386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92"/>
        <w:gridCol w:w="2632"/>
        <w:gridCol w:w="2914"/>
        <w:gridCol w:w="682"/>
        <w:gridCol w:w="720"/>
        <w:gridCol w:w="760"/>
        <w:gridCol w:w="1128"/>
        <w:gridCol w:w="1712"/>
        <w:gridCol w:w="1620"/>
      </w:tblGrid>
      <w:tr>
        <w:trPr>
          <w:tblHeader w:val="true"/>
          <w:trHeight w:val="480" w:hRule="atLeast"/>
        </w:trPr>
        <w:tc>
          <w:tcPr>
            <w:tcW w:w="16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атус</w:t>
            </w:r>
          </w:p>
        </w:tc>
        <w:tc>
          <w:tcPr>
            <w:tcW w:w="2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ой 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программы, основ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роприятия, мероприятия</w:t>
            </w:r>
          </w:p>
        </w:tc>
        <w:tc>
          <w:tcPr>
            <w:tcW w:w="29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 ответствен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сполнителя, исполнителя</w:t>
            </w:r>
          </w:p>
        </w:tc>
        <w:tc>
          <w:tcPr>
            <w:tcW w:w="21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д бюдже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ассификации</w:t>
            </w:r>
          </w:p>
        </w:tc>
        <w:tc>
          <w:tcPr>
            <w:tcW w:w="44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Расходы бюджета городского округа за отчетный год, тыс. руб.</w:t>
            </w:r>
          </w:p>
        </w:tc>
      </w:tr>
      <w:tr>
        <w:trPr>
          <w:tblHeader w:val="true"/>
          <w:trHeight w:val="515" w:hRule="atLeast"/>
        </w:trPr>
        <w:tc>
          <w:tcPr>
            <w:tcW w:w="16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зПз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СР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Р</w:t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мит 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од </w:t>
            </w:r>
            <w:hyperlink w:anchor="Par1250">
              <w:r>
                <w:rPr>
                  <w:rStyle w:val="InternetLink"/>
                  <w:rFonts w:cs="Courier New" w:ascii="Courier New" w:hAnsi="Courier New"/>
                  <w:sz w:val="16"/>
                  <w:szCs w:val="16"/>
                </w:rPr>
                <w:t>&lt;1&gt;</w:t>
              </w:r>
            </w:hyperlink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ссовый план 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тчетную дату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ссов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сполнение 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тчетную дату</w:t>
            </w:r>
          </w:p>
        </w:tc>
      </w:tr>
      <w:tr>
        <w:trPr>
          <w:trHeight w:val="320" w:hRule="atLeast"/>
        </w:trPr>
        <w:tc>
          <w:tcPr>
            <w:tcW w:w="1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УНИЦИПАЛЬНАЯ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ОГРАММА       </w:t>
            </w:r>
          </w:p>
        </w:tc>
        <w:tc>
          <w:tcPr>
            <w:tcW w:w="26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сего                        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 том числе:         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тветственный исполнитель    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сполнитель 1                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сполнитель 2                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...                          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 том числе:    </w:t>
            </w:r>
          </w:p>
        </w:tc>
        <w:tc>
          <w:tcPr>
            <w:tcW w:w="2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СНОВНОЕ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РОПРИЯТИЕ 1   </w:t>
            </w:r>
          </w:p>
        </w:tc>
        <w:tc>
          <w:tcPr>
            <w:tcW w:w="26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сего                        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 том числе:         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...                          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СНОВНОЕ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РОПРИЯТИЕ 2   </w:t>
            </w:r>
          </w:p>
        </w:tc>
        <w:tc>
          <w:tcPr>
            <w:tcW w:w="26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сего                        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 том числе:         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...                          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...             </w:t>
            </w:r>
          </w:p>
        </w:tc>
        <w:tc>
          <w:tcPr>
            <w:tcW w:w="2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...                          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ДПРОГРАММА 1  </w:t>
            </w:r>
          </w:p>
        </w:tc>
        <w:tc>
          <w:tcPr>
            <w:tcW w:w="26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сего                        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 том числе:         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...                          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 том числе:    </w:t>
            </w:r>
          </w:p>
        </w:tc>
        <w:tc>
          <w:tcPr>
            <w:tcW w:w="2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сновное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роприятие 1.1 </w:t>
            </w:r>
          </w:p>
        </w:tc>
        <w:tc>
          <w:tcPr>
            <w:tcW w:w="26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сего                        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 том числе:         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...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сновное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роприятие 1.2 </w:t>
            </w:r>
          </w:p>
        </w:tc>
        <w:tc>
          <w:tcPr>
            <w:tcW w:w="26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сего                        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 том числе:         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...                          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...             </w:t>
            </w:r>
          </w:p>
        </w:tc>
        <w:tc>
          <w:tcPr>
            <w:tcW w:w="2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...                          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ДПРОГРАММА 2  </w:t>
            </w:r>
          </w:p>
        </w:tc>
        <w:tc>
          <w:tcPr>
            <w:tcW w:w="26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сего                        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 том числе:         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...                          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 том числе:    </w:t>
            </w:r>
          </w:p>
        </w:tc>
        <w:tc>
          <w:tcPr>
            <w:tcW w:w="2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сновное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роприятие 2.1 </w:t>
            </w:r>
          </w:p>
        </w:tc>
        <w:tc>
          <w:tcPr>
            <w:tcW w:w="26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сего                        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 том числе:         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...                          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6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сновное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роприятие 2.2 </w:t>
            </w:r>
          </w:p>
        </w:tc>
        <w:tc>
          <w:tcPr>
            <w:tcW w:w="26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сего                        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 том числе:         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6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6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...                          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...             </w:t>
            </w:r>
          </w:p>
        </w:tc>
        <w:tc>
          <w:tcPr>
            <w:tcW w:w="2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...                          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Руководитель  _________________________________________________________________        _______________     ___________________</w:t>
      </w:r>
    </w:p>
    <w:p>
      <w:pPr>
        <w:pStyle w:val="ConsPlusNonformat"/>
        <w:rPr/>
      </w:pP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наименование ответственного исполнителя муниципальной программы            подпись                 Ф.И.О.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МП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Главный бухгалтер  _______________________________________________________________     _______________     ___________________</w:t>
      </w:r>
    </w:p>
    <w:p>
      <w:pPr>
        <w:pStyle w:val="ConsPlusNonformat"/>
        <w:rPr/>
      </w:pP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наименование ответственного исполнителя муниципальной программы         подпись                 Ф.И.О.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Воронежской област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2" w:name="Par1250"/>
      <w:bookmarkEnd w:id="52"/>
      <w:r>
        <w:rPr/>
        <w:t>&lt;1&gt; Предусмотрено в бюджете городского округа на конец отчетного период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10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53" w:name="Par1256"/>
      <w:bookmarkEnd w:id="53"/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достижении значений показателей (индикаторов) реализации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 городского округа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состоянию на _____________ 20__ год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207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88"/>
        <w:gridCol w:w="4551"/>
        <w:gridCol w:w="1443"/>
        <w:gridCol w:w="2109"/>
        <w:gridCol w:w="1776"/>
        <w:gridCol w:w="1665"/>
        <w:gridCol w:w="2775"/>
      </w:tblGrid>
      <w:tr>
        <w:trPr>
          <w:tblHeader w:val="true"/>
          <w:trHeight w:val="625" w:hRule="atLeast"/>
        </w:trPr>
        <w:tc>
          <w:tcPr>
            <w:tcW w:w="8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/п</w:t>
            </w:r>
          </w:p>
        </w:tc>
        <w:tc>
          <w:tcPr>
            <w:tcW w:w="4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 показателя (индикатора)</w:t>
            </w:r>
          </w:p>
        </w:tc>
        <w:tc>
          <w:tcPr>
            <w:tcW w:w="14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диниц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змерения</w:t>
            </w:r>
          </w:p>
        </w:tc>
        <w:tc>
          <w:tcPr>
            <w:tcW w:w="55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начения показателей (индикаторов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ой программы, подпрограммы, основного мероприятия</w:t>
            </w:r>
          </w:p>
        </w:tc>
        <w:tc>
          <w:tcPr>
            <w:tcW w:w="27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основание отклон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начений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индикатора) на конец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четного года (пр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и)</w:t>
            </w:r>
          </w:p>
        </w:tc>
      </w:tr>
      <w:tr>
        <w:trPr>
          <w:tblHeader w:val="true"/>
          <w:trHeight w:val="360" w:hRule="atLeast"/>
        </w:trPr>
        <w:tc>
          <w:tcPr>
            <w:tcW w:w="8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д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шествующ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тчетному </w:t>
            </w:r>
          </w:p>
        </w:tc>
        <w:tc>
          <w:tcPr>
            <w:tcW w:w="344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четный год</w:t>
            </w:r>
          </w:p>
        </w:tc>
        <w:tc>
          <w:tcPr>
            <w:tcW w:w="27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8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лан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акт</w:t>
            </w:r>
          </w:p>
        </w:tc>
        <w:tc>
          <w:tcPr>
            <w:tcW w:w="27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5207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                   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МУНИЦИПАЛЬНАЯ ПРОГРАММА                                                    </w:t>
            </w:r>
          </w:p>
        </w:tc>
      </w:tr>
      <w:tr>
        <w:trPr>
          <w:trHeight w:val="540" w:hRule="atLeast"/>
        </w:trPr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казатель (индикатор) 1, определяющи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результативность муниципальной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рограммы в целом           </w:t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казатель (индикатор) 2, определяющий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результативность муниципальн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рограммы в целом           </w:t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...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...                  </w:t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5207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                    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СНОВНОЕ МЕРОПРИЯТИЕ 1                                                      </w:t>
            </w:r>
          </w:p>
        </w:tc>
      </w:tr>
      <w:tr>
        <w:trPr>
          <w:trHeight w:val="540" w:hRule="atLeast"/>
        </w:trPr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...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оказатель (индикатор) 1.1,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пределяющий результативность только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сновного мероприятия 1        </w:t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...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оказатель (индикатор) 1.2,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пределяющий результативность только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сновного мероприятия 1        </w:t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...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...                  </w:t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5207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                   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СНОВНОЕ МЕРОПРИЯТИЕ 2                                                     </w:t>
            </w:r>
          </w:p>
        </w:tc>
      </w:tr>
      <w:tr>
        <w:trPr>
          <w:trHeight w:val="540" w:hRule="atLeast"/>
        </w:trPr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...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оказатель (индикатор) 2.1,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пределяющий результативность только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сновного мероприятия 2        </w:t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...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оказатель (индикатор) 2.2,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пределяющий результативность только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сновного мероприятия 2        </w:t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...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...                  </w:t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5207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                        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ОДПРОГРАММА 1    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...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оказатель (индикатор) 1.1, общий для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одпрограммы 1             </w:t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...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оказатель (индикатор) 1.2, общий для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одпрограммы 1             </w:t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...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...                  </w:t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5207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                   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сновное мероприятие 1.1                                                     </w:t>
            </w:r>
          </w:p>
        </w:tc>
      </w:tr>
      <w:tr>
        <w:trPr>
          <w:trHeight w:val="540" w:hRule="atLeast"/>
        </w:trPr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...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оказатель (индикатор) 1.1.1,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пределяющий результативность только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сновного мероприятия 1.1       </w:t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....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оказатель (индикатор) 1.1.2,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пределяющий результативность только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сновного мероприятия 1.1       </w:t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...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...                  </w:t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5207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                        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ОДПРОГРАММА 2    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оказатель (индикатор) 2.1, общий для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одпрограммы 2             </w:t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оказатель (индикатор) 2.2, общий для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одпрограммы 2             </w:t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...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...                  </w:t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5207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                   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сновное мероприятие 2.1                                                     </w:t>
            </w:r>
          </w:p>
        </w:tc>
      </w:tr>
      <w:tr>
        <w:trPr>
          <w:trHeight w:val="540" w:hRule="atLeast"/>
        </w:trPr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...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оказатель (индикатор) 2.1.1,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пределяющий результативность только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сновного мероприятия 2.1       </w:t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...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оказатель (индикатор) 2.1.2,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пределяющий результативность только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сновного мероприятия 2.1       </w:t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...   </w:t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...                  </w:t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и т.д.                 </w:t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  <w:bookmarkStart w:id="54" w:name="Par1357"/>
      <w:bookmarkStart w:id="55" w:name="Par1357"/>
      <w:bookmarkEnd w:id="55"/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bookmarkStart w:id="56" w:name="Par1363"/>
      <w:bookmarkEnd w:id="56"/>
      <w:r>
        <w:rPr/>
        <w:t>Таблица 11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чет</w:t>
      </w:r>
    </w:p>
    <w:p>
      <w:pPr>
        <w:pStyle w:val="Normal"/>
        <w:widowControl w:val="false"/>
        <w:autoSpaceDE w:val="false"/>
        <w:jc w:val="center"/>
        <w:rPr/>
      </w:pPr>
      <w:r>
        <w:rPr/>
        <w:t>о выполнении плана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состоянию на _____________ 20__ год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108" w:type="dxa"/>
        <w:jc w:val="left"/>
        <w:tblInd w:w="-1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4"/>
        <w:gridCol w:w="1406"/>
        <w:gridCol w:w="1440"/>
        <w:gridCol w:w="1260"/>
        <w:gridCol w:w="1080"/>
        <w:gridCol w:w="841"/>
        <w:gridCol w:w="1043"/>
        <w:gridCol w:w="1043"/>
        <w:gridCol w:w="1213"/>
        <w:gridCol w:w="792"/>
        <w:gridCol w:w="962"/>
        <w:gridCol w:w="1126"/>
        <w:gridCol w:w="1080"/>
        <w:gridCol w:w="1248"/>
      </w:tblGrid>
      <w:tr>
        <w:trPr>
          <w:tblHeader w:val="true"/>
          <w:trHeight w:val="391" w:hRule="atLeast"/>
        </w:trPr>
        <w:tc>
          <w:tcPr>
            <w:tcW w:w="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14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снов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роприятия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сполни-тель мероприя-тия, Ф.И.О.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жност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сполнит-еля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ановый срок</w:t>
            </w:r>
          </w:p>
        </w:tc>
        <w:tc>
          <w:tcPr>
            <w:tcW w:w="20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ктический срок</w:t>
            </w:r>
          </w:p>
        </w:tc>
        <w:tc>
          <w:tcPr>
            <w:tcW w:w="29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Расходы бюджета городского округа за отчетный период, тыс. руб.</w:t>
            </w:r>
          </w:p>
        </w:tc>
        <w:tc>
          <w:tcPr>
            <w:tcW w:w="2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зультаты 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роприятий</w:t>
            </w:r>
          </w:p>
        </w:tc>
        <w:tc>
          <w:tcPr>
            <w:tcW w:w="12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бле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зникшие 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од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hyperlink w:anchor="Par1507">
              <w:r>
                <w:rPr>
                  <w:rStyle w:val="InternetLink"/>
                  <w:rFonts w:cs="Courier New" w:ascii="Courier New" w:hAnsi="Courier New"/>
                  <w:sz w:val="16"/>
                  <w:szCs w:val="16"/>
                </w:rPr>
                <w:t>&lt;1&gt;</w:t>
              </w:r>
            </w:hyperlink>
          </w:p>
        </w:tc>
      </w:tr>
      <w:tr>
        <w:trPr>
          <w:tblHeader w:val="true"/>
          <w:trHeight w:val="1600" w:hRule="atLeas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4"/>
                <w:szCs w:val="16"/>
              </w:rPr>
            </w:pPr>
            <w:r>
              <w:rPr>
                <w:rFonts w:cs="Courier New" w:ascii="Courier New" w:hAnsi="Courier New"/>
                <w:sz w:val="14"/>
                <w:szCs w:val="16"/>
              </w:rPr>
              <w:t>нача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4"/>
                <w:szCs w:val="16"/>
              </w:rPr>
            </w:pPr>
            <w:r>
              <w:rPr>
                <w:rFonts w:cs="Courier New" w:ascii="Courier New" w:hAnsi="Courier New"/>
                <w:sz w:val="14"/>
                <w:szCs w:val="16"/>
              </w:rPr>
              <w:t>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4"/>
                <w:szCs w:val="16"/>
              </w:rPr>
            </w:pPr>
            <w:r>
              <w:rPr>
                <w:rFonts w:cs="Courier New" w:ascii="Courier New" w:hAnsi="Courier New"/>
                <w:sz w:val="14"/>
                <w:szCs w:val="16"/>
              </w:rPr>
              <w:t>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4"/>
                <w:szCs w:val="16"/>
              </w:rPr>
            </w:pPr>
            <w:r>
              <w:rPr>
                <w:rFonts w:cs="Courier New" w:ascii="Courier New" w:hAnsi="Courier New"/>
                <w:sz w:val="14"/>
                <w:szCs w:val="16"/>
              </w:rPr>
              <w:t>в отчетн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4"/>
                <w:szCs w:val="16"/>
              </w:rPr>
            </w:pPr>
            <w:r>
              <w:rPr>
                <w:rFonts w:cs="Courier New" w:ascii="Courier New" w:hAnsi="Courier New"/>
                <w:sz w:val="14"/>
                <w:szCs w:val="16"/>
              </w:rPr>
              <w:t>году</w:t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4"/>
                <w:szCs w:val="16"/>
              </w:rPr>
            </w:pPr>
            <w:r>
              <w:rPr>
                <w:rFonts w:cs="Courier New" w:ascii="Courier New" w:hAnsi="Courier New"/>
                <w:sz w:val="14"/>
                <w:szCs w:val="16"/>
              </w:rPr>
              <w:t>оконча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14"/>
                <w:szCs w:val="16"/>
              </w:rPr>
              <w:t>реализа-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14"/>
                <w:szCs w:val="16"/>
              </w:rPr>
              <w:t>мероприя-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4"/>
                <w:szCs w:val="16"/>
              </w:rPr>
            </w:pPr>
            <w:r>
              <w:rPr>
                <w:rFonts w:cs="Courier New" w:ascii="Courier New" w:hAnsi="Courier New"/>
                <w:sz w:val="14"/>
                <w:szCs w:val="16"/>
              </w:rPr>
              <w:t>в отчетн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4"/>
                <w:szCs w:val="16"/>
              </w:rPr>
            </w:pPr>
            <w:r>
              <w:rPr>
                <w:rFonts w:cs="Courier New" w:ascii="Courier New" w:hAnsi="Courier New"/>
                <w:sz w:val="14"/>
                <w:szCs w:val="16"/>
              </w:rPr>
              <w:t>году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4"/>
                <w:szCs w:val="16"/>
              </w:rPr>
            </w:pPr>
            <w:r>
              <w:rPr>
                <w:rFonts w:cs="Courier New" w:ascii="Courier New" w:hAnsi="Courier New"/>
                <w:sz w:val="14"/>
                <w:szCs w:val="16"/>
              </w:rPr>
              <w:t>нача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14"/>
                <w:szCs w:val="16"/>
              </w:rPr>
              <w:t>реализа-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14"/>
                <w:szCs w:val="16"/>
              </w:rPr>
              <w:t>мероприя-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4"/>
                <w:szCs w:val="16"/>
              </w:rPr>
            </w:pPr>
            <w:r>
              <w:rPr>
                <w:rFonts w:cs="Courier New" w:ascii="Courier New" w:hAnsi="Courier New"/>
                <w:sz w:val="14"/>
                <w:szCs w:val="16"/>
              </w:rPr>
              <w:t>в отчетн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4"/>
                <w:szCs w:val="16"/>
              </w:rPr>
            </w:pPr>
            <w:r>
              <w:rPr>
                <w:rFonts w:cs="Courier New" w:ascii="Courier New" w:hAnsi="Courier New"/>
                <w:sz w:val="14"/>
                <w:szCs w:val="16"/>
              </w:rPr>
              <w:t>году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4"/>
                <w:szCs w:val="16"/>
              </w:rPr>
            </w:pPr>
            <w:r>
              <w:rPr>
                <w:rFonts w:cs="Courier New" w:ascii="Courier New" w:hAnsi="Courier New"/>
                <w:sz w:val="14"/>
                <w:szCs w:val="16"/>
              </w:rPr>
              <w:t>оконча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14"/>
                <w:szCs w:val="16"/>
              </w:rPr>
              <w:t>реализа-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14"/>
                <w:szCs w:val="16"/>
              </w:rPr>
              <w:t>мероприя-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4"/>
                <w:szCs w:val="16"/>
              </w:rPr>
            </w:pPr>
            <w:r>
              <w:rPr>
                <w:rFonts w:cs="Courier New" w:ascii="Courier New" w:hAnsi="Courier New"/>
                <w:sz w:val="14"/>
                <w:szCs w:val="16"/>
              </w:rPr>
              <w:t>в отчетн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4"/>
                <w:szCs w:val="16"/>
              </w:rPr>
            </w:pPr>
            <w:r>
              <w:rPr>
                <w:rFonts w:cs="Courier New" w:ascii="Courier New" w:hAnsi="Courier New"/>
                <w:sz w:val="14"/>
                <w:szCs w:val="16"/>
              </w:rPr>
              <w:t>году</w:t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14"/>
                <w:szCs w:val="16"/>
              </w:rPr>
              <w:t>предусмотре-н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14"/>
                <w:szCs w:val="16"/>
              </w:rPr>
              <w:t>бюджетом городского округа 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4"/>
                <w:szCs w:val="16"/>
              </w:rPr>
            </w:pPr>
            <w:r>
              <w:rPr>
                <w:rFonts w:cs="Courier New" w:ascii="Courier New" w:hAnsi="Courier New"/>
                <w:sz w:val="14"/>
                <w:szCs w:val="16"/>
              </w:rPr>
              <w:t>отчетном году</w:t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14"/>
                <w:szCs w:val="16"/>
              </w:rPr>
              <w:t>кассо-в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4"/>
                <w:szCs w:val="16"/>
              </w:rPr>
            </w:pPr>
            <w:r>
              <w:rPr>
                <w:rFonts w:cs="Courier New" w:ascii="Courier New" w:hAnsi="Courier New"/>
                <w:sz w:val="14"/>
                <w:szCs w:val="16"/>
              </w:rPr>
              <w:t>план 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14"/>
                <w:szCs w:val="16"/>
              </w:rPr>
              <w:t>отчет-ную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4"/>
                <w:szCs w:val="16"/>
              </w:rPr>
            </w:pPr>
            <w:r>
              <w:rPr>
                <w:rFonts w:cs="Courier New" w:ascii="Courier New" w:hAnsi="Courier New"/>
                <w:sz w:val="14"/>
                <w:szCs w:val="16"/>
              </w:rPr>
              <w:t>дату</w:t>
            </w:r>
          </w:p>
        </w:tc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4"/>
                <w:szCs w:val="16"/>
              </w:rPr>
            </w:pPr>
            <w:r>
              <w:rPr>
                <w:rFonts w:cs="Courier New" w:ascii="Courier New" w:hAnsi="Courier New"/>
                <w:sz w:val="14"/>
                <w:szCs w:val="16"/>
              </w:rPr>
              <w:t>кассов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14"/>
                <w:szCs w:val="16"/>
              </w:rPr>
              <w:t>исполне-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4"/>
                <w:szCs w:val="16"/>
              </w:rPr>
            </w:pPr>
            <w:r>
              <w:rPr>
                <w:rFonts w:cs="Courier New" w:ascii="Courier New" w:hAnsi="Courier New"/>
                <w:sz w:val="14"/>
                <w:szCs w:val="16"/>
              </w:rPr>
              <w:t>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4"/>
                <w:szCs w:val="16"/>
              </w:rPr>
            </w:pPr>
            <w:r>
              <w:rPr>
                <w:rFonts w:cs="Courier New" w:ascii="Courier New" w:hAnsi="Courier New"/>
                <w:sz w:val="14"/>
                <w:szCs w:val="16"/>
              </w:rPr>
              <w:t>отчетную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4"/>
                <w:szCs w:val="16"/>
              </w:rPr>
            </w:pPr>
            <w:r>
              <w:rPr>
                <w:rFonts w:cs="Courier New" w:ascii="Courier New" w:hAnsi="Courier New"/>
                <w:sz w:val="14"/>
                <w:szCs w:val="16"/>
              </w:rPr>
              <w:t>дату</w:t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14"/>
                <w:szCs w:val="16"/>
              </w:rPr>
              <w:t>запланиро-ванные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14"/>
                <w:szCs w:val="16"/>
              </w:rPr>
              <w:t>достигну-тые</w:t>
            </w:r>
          </w:p>
        </w:tc>
        <w:tc>
          <w:tcPr>
            <w:tcW w:w="12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УНИЦИПАЛЬНАЯ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ОГРАММА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 том числе: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СНОВНОЕ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РОПРИЯТИЕ 1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 том числе: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 </w:t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роприятие 1.1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</w:t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роприятие 1.2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...  </w:t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...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СНОВНОЕ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РОПРИЯТИЕ 2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 том числе: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...  </w:t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роприятие 2.1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...  </w:t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роприятие 2.2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...  </w:t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...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 т.д.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ДПРОГРАММА 1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 том числе: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сновное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роприятие 1.1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 том числе: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...  </w:t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роприятие 1.1.1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...  </w:t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роприятие 1.1.2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...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 т.д.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ДПРОГРАММА 2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 том числе: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сновное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роприятие 2.1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 том числе: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...  </w:t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роприятие 2.1.1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...  </w:t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роприятие 2.1.2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...  </w:t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...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 т.д.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/>
      </w:pPr>
      <w:r>
        <w:rPr/>
        <w:t>Руководитель  __________________________________________________________________      _______________     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(наименование ответственного исполнителя государственной программы           подпись              Ф.И.О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Воронежской области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57" w:name="Par1507"/>
      <w:bookmarkEnd w:id="57"/>
      <w:r>
        <w:rPr>
          <w:sz w:val="20"/>
          <w:szCs w:val="20"/>
        </w:rPr>
        <w:t>&lt;1&gt; При наличии отклонений плановых сроков реализации мероприятий от фактических приводится краткое описание проблем, а при отсутствии отклонений указывается "нет"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  <w:bookmarkStart w:id="58" w:name="Par1511"/>
      <w:bookmarkStart w:id="59" w:name="Par1511"/>
      <w:bookmarkEnd w:id="59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12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60" w:name="Par1513"/>
      <w:bookmarkEnd w:id="60"/>
      <w:r>
        <w:rPr/>
        <w:t>Информац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расходах федерального, областного и местного бюджетов,</w:t>
      </w:r>
    </w:p>
    <w:p>
      <w:pPr>
        <w:pStyle w:val="Normal"/>
        <w:widowControl w:val="false"/>
        <w:autoSpaceDE w:val="false"/>
        <w:jc w:val="center"/>
        <w:rPr/>
      </w:pPr>
      <w:r>
        <w:rPr/>
        <w:t>бюджетов внебюджетных фондов, юридических и физических лиц на реализацию целей</w:t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/>
        <w:t>муниципальной программы городского округа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состоянию на ______________ 20__ год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439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75"/>
        <w:gridCol w:w="3451"/>
        <w:gridCol w:w="2975"/>
        <w:gridCol w:w="1309"/>
        <w:gridCol w:w="1904"/>
        <w:gridCol w:w="1785"/>
      </w:tblGrid>
      <w:tr>
        <w:trPr>
          <w:tblHeader w:val="true"/>
        </w:trPr>
        <w:tc>
          <w:tcPr>
            <w:tcW w:w="29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татус         </w:t>
            </w:r>
          </w:p>
        </w:tc>
        <w:tc>
          <w:tcPr>
            <w:tcW w:w="34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униципальной программы,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дпрограммы, основного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роприятия        </w:t>
            </w:r>
          </w:p>
        </w:tc>
        <w:tc>
          <w:tcPr>
            <w:tcW w:w="29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сточники ресурсного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еспечения      </w:t>
            </w:r>
          </w:p>
        </w:tc>
        <w:tc>
          <w:tcPr>
            <w:tcW w:w="49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сходы за отчетный период, тыс. руб. </w:t>
            </w:r>
          </w:p>
        </w:tc>
      </w:tr>
      <w:tr>
        <w:trPr>
          <w:tblHeader w:val="true"/>
        </w:trPr>
        <w:tc>
          <w:tcPr>
            <w:tcW w:w="29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лимит на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год   </w:t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фактическое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инансирование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ассовое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сполнение н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четную дату</w:t>
            </w:r>
          </w:p>
        </w:tc>
      </w:tr>
      <w:tr>
        <w:trPr/>
        <w:tc>
          <w:tcPr>
            <w:tcW w:w="29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УНИЦИПАЛЬНАЯ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ГРАММА              </w:t>
            </w:r>
          </w:p>
        </w:tc>
        <w:tc>
          <w:tcPr>
            <w:tcW w:w="34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сего, в том числе:    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едеральный бюджет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ластной бюджет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стный бюджет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ерриториальные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сударственные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небюджетные фонды     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юридические лица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зические лица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том числе:           </w:t>
            </w:r>
          </w:p>
        </w:tc>
        <w:tc>
          <w:tcPr>
            <w:tcW w:w="3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СНОВНОЕ МЕРОПРИЯТИЕ 1 </w:t>
            </w:r>
          </w:p>
        </w:tc>
        <w:tc>
          <w:tcPr>
            <w:tcW w:w="3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сего, в том числе:    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едеральный бюджет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ластной бюджет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стный бюджет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ерриториальные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сударственные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небюджетные фонды     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юридические лица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зические лица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СНОВНОЕ МЕРОПРИЯТИЕ 2 </w:t>
            </w:r>
          </w:p>
        </w:tc>
        <w:tc>
          <w:tcPr>
            <w:tcW w:w="3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сего, в том числе:    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едеральный бюджет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ластной бюджет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стный бюджет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ерриториальные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сударственные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небюджетные фонды     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юридические лица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зические лица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...                    </w:t>
            </w:r>
          </w:p>
        </w:tc>
        <w:tc>
          <w:tcPr>
            <w:tcW w:w="3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...                    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ДПРОГРАММА 1         </w:t>
            </w:r>
          </w:p>
        </w:tc>
        <w:tc>
          <w:tcPr>
            <w:tcW w:w="34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сего, в том числе:    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едеральный бюджет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ластной бюджет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стный бюджет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ерриториальные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сударственные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небюджетные фонды     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юридические лица       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зические лица        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том числе:           </w:t>
            </w:r>
          </w:p>
        </w:tc>
        <w:tc>
          <w:tcPr>
            <w:tcW w:w="3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...                    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сновное мероприятие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1                    </w:t>
            </w:r>
          </w:p>
        </w:tc>
        <w:tc>
          <w:tcPr>
            <w:tcW w:w="34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сего, в том числе:    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едеральный бюджет     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ластной бюджет       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стный бюджет         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ерриториальные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сударственные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небюджетные фонды     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юридические лица       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зические лица        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сновное мероприятие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2                    </w:t>
            </w:r>
          </w:p>
        </w:tc>
        <w:tc>
          <w:tcPr>
            <w:tcW w:w="34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сего, в том числе:    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едеральный бюджет     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ластной бюджет       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стный бюджет         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ерриториальные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сударственные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небюджетные фонды     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юридические лица       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зические лица        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...                    </w:t>
            </w:r>
          </w:p>
        </w:tc>
        <w:tc>
          <w:tcPr>
            <w:tcW w:w="3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...                    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ДПРОГРАММА 2         </w:t>
            </w:r>
          </w:p>
        </w:tc>
        <w:tc>
          <w:tcPr>
            <w:tcW w:w="34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сего, в том числе:    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едеральный бюджет     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ластной бюджет       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стный бюджет         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ерриториальные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сударственные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небюджетные фонды     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юридические лица       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зические лица        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 т.д.                 </w:t>
            </w:r>
          </w:p>
        </w:tc>
        <w:tc>
          <w:tcPr>
            <w:tcW w:w="3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...                    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ConsPlusNonformat"/>
        <w:rPr/>
      </w:pPr>
      <w:r>
        <w:rPr/>
        <w:t>Руководитель         ____________________________________________            ______________          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(наименование ответственного исполнителя                 подпись                  Ф.И.О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муниципальной программы)                                                 М.П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Главный бухгалтер    ____________________________________________            ______________          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(наименование ответственного исполнителя                 подпись                  Ф.И.О.    муниципальной программы)</w:t>
      </w:r>
    </w:p>
    <w:sectPr>
      <w:footerReference w:type="default" r:id="rId10"/>
      <w:type w:val="nextPage"/>
      <w:pgSz w:orient="landscape" w:w="16838" w:h="11906"/>
      <w:pgMar w:left="1134" w:right="851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8137C8C5A2F07B03FD7767AD420E11E42D61958C90A77D167B514E09B06925BB2A796D582D061B3FW4K" TargetMode="External"/><Relationship Id="rId3" Type="http://schemas.openxmlformats.org/officeDocument/2006/relationships/hyperlink" Target="consultantplus://offline/ref=E28137C8C5A2F07B03FD7767AD420E11E02B66918C9AFA771E225D4C30WEK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9:18:00Z</dcterms:created>
  <dc:creator>*****</dc:creator>
  <dc:description/>
  <cp:keywords/>
  <dc:language>en-US</dc:language>
  <cp:lastModifiedBy>*****</cp:lastModifiedBy>
  <cp:lastPrinted>2013-10-07T11:16:00Z</cp:lastPrinted>
  <dcterms:modified xsi:type="dcterms:W3CDTF">2013-10-11T12:14:00Z</dcterms:modified>
  <cp:revision>6</cp:revision>
  <dc:subject/>
  <dc:title>ПРАВИТЕЛЬСТВО ВОРОНЕЖСКОЙ ОБЛАСТИ</dc:title>
</cp:coreProperties>
</file>