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77200</wp:posOffset>
            </wp:positionH>
            <wp:positionV relativeFrom="paragraph">
              <wp:posOffset>1270</wp:posOffset>
            </wp:positionV>
            <wp:extent cx="520700" cy="6477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 постановлению администрации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Воронежской области</w:t>
      </w:r>
    </w:p>
    <w:p>
      <w:pPr>
        <w:pStyle w:val="21"/>
        <w:ind w:firstLine="709"/>
        <w:rPr>
          <w:szCs w:val="28"/>
          <w:u w:val="single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от </w:t>
      </w:r>
      <w:r>
        <w:rPr>
          <w:szCs w:val="28"/>
          <w:u w:val="single"/>
        </w:rPr>
        <w:t>12.09.2024</w:t>
      </w:r>
      <w:r>
        <w:rPr>
          <w:szCs w:val="28"/>
        </w:rPr>
        <w:t xml:space="preserve"> №  </w:t>
      </w:r>
      <w:r>
        <w:rPr>
          <w:szCs w:val="28"/>
          <w:u w:val="single"/>
        </w:rPr>
        <w:t>2562</w:t>
      </w:r>
    </w:p>
    <w:p>
      <w:pPr>
        <w:pStyle w:val="21"/>
        <w:ind w:firstLine="709"/>
        <w:jc w:val="left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21"/>
        <w:ind w:firstLine="709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 О С Т А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ОЧНОЙ  КОМИССИИ  ПО ОЦЕНКЕ СООТВЕТСТВИЯ ЯРМАРОК УСЛОВИЯМ ДОГОВОРОВ НА ОРГАНИЗАЦИЮ  ЯРМАРОК</w:t>
        <w:br/>
        <w:t xml:space="preserve">РАСПОЛОЖЕННЫХ НА ТЕРРИТОРИИ БОРИСОГЛЕБСКОГО ГОРОДСКОГО ОКРУГА ВОРОНЕЖ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239"/>
        <w:gridCol w:w="5981"/>
        <w:gridCol w:w="35"/>
      </w:tblGrid>
      <w:tr>
        <w:trPr/>
        <w:tc>
          <w:tcPr>
            <w:tcW w:w="3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приемочной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 Борисоглебского городского округа  Воронежской области по экономическим вопросам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 приемочной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 приемоч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приемочн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исси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начальник отдела социально-экономического развития территории администрации Борисоглебского городского округа  Воронежской области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начальник сектора развития потребительского рынка и предпринимательства  отдела социально-экономического развития территории администрации Борисоглебского городского округа  Воронежской области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рхитектуры администрации Борисоглебского городского округа Воронежской области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о управлению муниципальным имуществом и земельным  ресурсам администрации Борисоглебского городского округа  Воронежской области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отдела надзорной деятельности и профилактической работы по Борисоглебскому городскому округу Главного управления МЧС России по Воронежской области (по согласованию)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рриториального отдела Управления Федеральной службы по надзору  в сфере защиты прав    потребителей    и благополучия человека по Воронежской области в Борисоглебском     городском округе,   Грибановском, Новохоперском, Поворинском, Терновском районах (по согласованию)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suppressAutoHyphens w:val="true"/>
              <w:rPr/>
            </w:pPr>
            <w:r>
              <w:rPr>
                <w:szCs w:val="28"/>
              </w:rPr>
              <w:t>представитель (представители)   министерства  предпринимательства,  торговли  и туризма Воронежской области (по согласованию)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Начальник    отдела социально- экономического развития территории</w:t>
            </w:r>
          </w:p>
        </w:tc>
        <w:tc>
          <w:tcPr>
            <w:tcW w:w="6255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Завражина</w:t>
            </w:r>
          </w:p>
        </w:tc>
      </w:tr>
    </w:tbl>
    <w:p>
      <w:pPr>
        <w:pStyle w:val="Normal"/>
        <w:widowControl/>
        <w:autoSpaceDE w:val="true"/>
        <w:ind w:left="720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59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2">
    <w:name w:val="Основной текст 2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6:15:00Z</dcterms:created>
  <dc:creator>Admin</dc:creator>
  <dc:description/>
  <cp:keywords/>
  <dc:language>en-US</dc:language>
  <cp:lastModifiedBy>Ермакова Анжелика Леонидовна</cp:lastModifiedBy>
  <cp:lastPrinted>2024-09-10T16:40:00Z</cp:lastPrinted>
  <dcterms:modified xsi:type="dcterms:W3CDTF">2024-09-16T08:37:00Z</dcterms:modified>
  <cp:revision>209</cp:revision>
  <dc:subject/>
  <dc:title>   </dc:title>
</cp:coreProperties>
</file>