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42925</wp:posOffset>
            </wp:positionV>
            <wp:extent cx="52070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sz w:val="28"/>
        </w:rPr>
        <w:t>Борисоглебск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Воронежской области</w:t>
      </w:r>
    </w:p>
    <w:p>
      <w:pPr>
        <w:pStyle w:val="21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1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П О С Т А Н О В Л Е Н И Е   </w:t>
      </w:r>
    </w:p>
    <w:p>
      <w:pPr>
        <w:pStyle w:val="21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2.09.2024 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562</w:t>
      </w:r>
    </w:p>
    <w:p>
      <w:pPr>
        <w:pStyle w:val="Style18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г.Борисоглебск</w:t>
      </w:r>
    </w:p>
    <w:p>
      <w:pPr>
        <w:pStyle w:val="21"/>
        <w:ind w:firstLine="709"/>
        <w:jc w:val="lef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 постановление администрации Борисоглебского городского округа Воронежской области  от 29.08.2016  № 2275 «О приемочной комиссии» 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8.12.2009  №  381-ФЗ  «Об основах  государственного регулирования торговой  деятельности в  Российской Федерации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ом  Воронежской области  от  30.06.2010  №  68-ОЗ  «О государственном  регулировании торговой деятельности на территории Воронежской области», постановлением  правительства  Воронежской области от 21.06. 2016 № 432 «Об  утверждении  Порядка организации ярмарок на территории Воронежской области и продажи товаров (выполнения работ, оказания услуг) на них», Уставом Борисоглебского городского округа Воронежской области и в связи с кадровыми изменениями  администрация  Борисоглебского городского округа Воронежской области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 Внести в состав приемочной комиссии по оценке соответствия ярмарок условиям договоров на организацию ярмарок, расположенных на территории Борисоглебского городского округа Воронежской области, утвержденный постановлением администрации Борисоглебского городского округа Воронежской области от 29.08.2016 № 2275, изменения, изложив его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2. </w:t>
      </w:r>
      <w:r>
        <w:rPr>
          <w:bCs/>
          <w:sz w:val="28"/>
          <w:szCs w:val="28"/>
        </w:rPr>
        <w:t>Контроль  над  исполнением  данного постановления  возложить на заместителя главы администрации Борисоглебского городского округа Воронежской области  Ситникову Н.В.</w:t>
      </w:r>
    </w:p>
    <w:p>
      <w:pPr>
        <w:pStyle w:val="21"/>
        <w:tabs>
          <w:tab w:val="clear" w:pos="708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tabs>
          <w:tab w:val="clear" w:pos="708"/>
          <w:tab w:val="left" w:pos="5544" w:leader="none"/>
        </w:tabs>
        <w:ind w:right="-143" w:hanging="0"/>
        <w:rPr/>
      </w:pPr>
      <w:r>
        <w:rPr>
          <w:szCs w:val="28"/>
        </w:rPr>
        <w:t xml:space="preserve">Глава администрации                                                                 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>А.В. Пищугин</w:t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4:06:00Z</dcterms:created>
  <dc:creator>Баталова Ирина Алексеевна</dc:creator>
  <dc:description/>
  <cp:keywords/>
  <dc:language>en-US</dc:language>
  <cp:lastModifiedBy>Ермакова Анжелика Леонидовна</cp:lastModifiedBy>
  <cp:lastPrinted>2024-09-11T16:03:00Z</cp:lastPrinted>
  <dcterms:modified xsi:type="dcterms:W3CDTF">2024-09-16T08:40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33340019</vt:r8>
  </property>
</Properties>
</file>