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/>
          <w:b/>
          <w:bCs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-488315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sz w:val="28"/>
        </w:rPr>
        <w:t xml:space="preserve">Борисоглеб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 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21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1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П О С Т А Н О В Л Е Н И Е   </w:t>
      </w:r>
    </w:p>
    <w:p>
      <w:pPr>
        <w:pStyle w:val="21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21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7.02.2024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458 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г. Борисоглебск</w:t>
      </w:r>
    </w:p>
    <w:p>
      <w:pPr>
        <w:pStyle w:val="21"/>
        <w:ind w:firstLine="709"/>
        <w:jc w:val="lef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57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            Борисоглебского городского  округа  Воронежской области  от 29.05.2013     № 1384  «Об определении границ прилегающих к некоторым организациям и объектам территорий, на которых не  допускается розничная продажа алкогольной продукции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3.12.2020 № 2220 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 розничная  продажа алкогольной продукции при оказании услуг общественного питания» администрация  Борисоглебского городского округа Воронежской области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autoSpaceDE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нести в постановление администрации Борисоглебского городского округа Воронежской области от 29.05.2013 № 1384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  следующие изменения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1.1. Пункт 6 приложения 1 к постановлению «Перечень организаций  и  объектов, на прилегающих территориях к которым не допускается розничная продажа алкогольной продукции  на территории Борисоглебского городского округа Воронежской области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"/>
        <w:gridCol w:w="5375"/>
        <w:gridCol w:w="12"/>
        <w:gridCol w:w="3612"/>
        <w:gridCol w:w="12"/>
      </w:tblGrid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 (объекта)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>
          <w:trHeight w:val="1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Образовательные организации</w:t>
            </w:r>
          </w:p>
        </w:tc>
      </w:tr>
      <w:tr>
        <w:trPr>
          <w:trHeight w:val="37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Борисоглебского городского округа Борисоглебская средняя общеобразовательная школа № 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60, Воронежская обл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рисоглебск,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ер. Сенной, 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ы 20, 32, 33, 68, 114, 121 приложения 1 к постановлению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риложение 1 к постановлению пунктам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"/>
        <w:gridCol w:w="4938"/>
        <w:gridCol w:w="12"/>
        <w:gridCol w:w="4038"/>
        <w:gridCol w:w="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 (объекта)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>
          <w:trHeight w:val="1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разовательные организации  </w:t>
            </w:r>
          </w:p>
        </w:tc>
      </w:tr>
      <w:tr>
        <w:trPr>
          <w:trHeight w:val="18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дошкольное образовательное учреждение Борисоглебского городского округа Детский сад № 7 комбинированного вида                                        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7160, Воронежская обл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рисоглебс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убровинская,127</w:t>
            </w:r>
          </w:p>
        </w:tc>
      </w:tr>
      <w:tr>
        <w:trPr>
          <w:trHeight w:val="18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удина В.В. Детский образовательный развивающий центр «</w:t>
            </w:r>
            <w:r>
              <w:rPr>
                <w:sz w:val="28"/>
                <w:szCs w:val="28"/>
                <w:lang w:val="en-US"/>
              </w:rPr>
              <w:t>IQ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7160, Воронежская обл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орисоглеб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эродромн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Б, пом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, эт.1</w:t>
            </w:r>
          </w:p>
        </w:tc>
      </w:tr>
      <w:tr>
        <w:trPr>
          <w:trHeight w:val="18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люева Т.Л. Детский центр знаний «Ладушка»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7160, Воронежская обл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орисоглеб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родная, 38</w:t>
            </w:r>
          </w:p>
        </w:tc>
      </w:tr>
      <w:tr>
        <w:trPr>
          <w:trHeight w:val="375" w:hRule="atLeast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Объекты спорта</w:t>
            </w:r>
          </w:p>
        </w:tc>
      </w:tr>
      <w:tr>
        <w:trPr>
          <w:trHeight w:val="37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2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овая арен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160,  Воронежская обл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орисоглебск, </w:t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8"/>
                <w:szCs w:val="28"/>
              </w:rPr>
              <w:t>ул. Объездная, 21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4.   В  приложении 2  к постановлению «</w:t>
      </w:r>
      <w:r>
        <w:rPr>
          <w:sz w:val="28"/>
          <w:szCs w:val="28"/>
        </w:rPr>
        <w:t xml:space="preserve">Схемы </w:t>
      </w:r>
      <w:r>
        <w:rPr>
          <w:bCs/>
          <w:sz w:val="28"/>
          <w:szCs w:val="28"/>
        </w:rPr>
        <w:t xml:space="preserve"> границ прилегающих к некоторым организациям и объектам территорий, на которых не допускается розничная продажа алкогольной продукции» схему границы территории прилегающей к объекту, указанному в пункте 6 приложения 1 изложить в новой редакции согласно приложению  к данно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5. Исключить из приложения 2 к постановлению схемы границ территорий прилегающих к объектам, указанных в п. </w:t>
      </w:r>
      <w:r>
        <w:rPr>
          <w:sz w:val="28"/>
          <w:szCs w:val="28"/>
        </w:rPr>
        <w:t xml:space="preserve">20, 32, 33, 68, 114, 121 </w:t>
      </w:r>
      <w:r>
        <w:rPr>
          <w:bCs/>
          <w:sz w:val="28"/>
          <w:szCs w:val="28"/>
        </w:rPr>
        <w:t xml:space="preserve">приложения 1.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6. Приложение 2 к постановлению дополнить схемами границ прилегающих территорий к объектам: МКДОУ Детский сад № 7, Детский образовательный развивающий центр «</w:t>
      </w:r>
      <w:r>
        <w:rPr>
          <w:bCs/>
          <w:sz w:val="28"/>
          <w:szCs w:val="28"/>
          <w:lang w:val="en-US"/>
        </w:rPr>
        <w:t>IQ</w:t>
      </w:r>
      <w:r>
        <w:rPr>
          <w:bCs/>
          <w:sz w:val="28"/>
          <w:szCs w:val="28"/>
        </w:rPr>
        <w:t>» ИП Зудиной В.В., Детский центр знаний «Ладушка» ИП Клюевой Т.Л., Ледовая арена согласно приложению  к данному постановлению.</w:t>
      </w:r>
    </w:p>
    <w:p>
      <w:pPr>
        <w:pStyle w:val="Normal"/>
        <w:ind w:left="-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 постановление опубликовать в газете  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Интернет.</w:t>
      </w:r>
    </w:p>
    <w:p>
      <w:pPr>
        <w:pStyle w:val="Normal"/>
        <w:ind w:left="-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над  исполнением 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администрации                                                                             А.В.Пищу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Борисоглебского городского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круг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7.02.2024 № 4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хемы </w:t>
      </w:r>
      <w:r>
        <w:rPr>
          <w:bCs/>
          <w:sz w:val="28"/>
          <w:szCs w:val="28"/>
        </w:rPr>
        <w:t xml:space="preserve"> границ прилегающих к некоторым организация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объектам территорий, на которых не допускается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озничная продажа алкогольн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sectPr>
      <w:headerReference w:type="default" r:id="rId5"/>
      <w:headerReference w:type="first" r:id="rId6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56:00Z</dcterms:created>
  <dc:creator>Баталова Ирина Алексеевна</dc:creator>
  <dc:description/>
  <cp:keywords/>
  <dc:language>en-US</dc:language>
  <cp:lastModifiedBy>Надежда З. Шмидт</cp:lastModifiedBy>
  <cp:lastPrinted>2024-02-22T15:18:00Z</cp:lastPrinted>
  <dcterms:modified xsi:type="dcterms:W3CDTF">2024-02-28T11:49:00Z</dcterms:modified>
  <cp:revision>188</cp:revision>
  <dc:subject/>
  <dc:title/>
</cp:coreProperties>
</file>