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4.2024 г. № 26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2850" w:hRule="atLeast"/>
        </w:trPr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роведения конкурса на замещение  должности главы администрации Борисоглебского 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8.03.2016 г. № 396,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Абзац третий пункта 5.1.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анкету, предусмотренную статьей 15.2 Федерального закона от 02.03.2007 г. № 25-ФЗ «О муниципальной службе в Российской Федерации»;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4-04-25T15:27:00Z</cp:lastPrinted>
  <dcterms:modified xsi:type="dcterms:W3CDTF">2024-04-25T12:28:00Z</dcterms:modified>
  <cp:revision>19</cp:revision>
  <dc:subject/>
  <dc:title> </dc:title>
</cp:coreProperties>
</file>