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5.04.2024 г.  № 26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</w:tblGrid>
      <w:tr>
        <w:trPr>
          <w:trHeight w:val="1789" w:hRule="atLeast"/>
        </w:trPr>
        <w:tc>
          <w:tcPr>
            <w:tcW w:w="546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 сообщения главой администрации Борисоглебского городского округа Воронежской области 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г. № 273-ФЗ «О противодействии коррупции», Федеральным законом от 02.03.2007 г. № 25-ФЗ «О муниципальной службе в Российской Федерации»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сообщения главой администрации Борисоглебского городского округа Воронеж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,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Е.О.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решению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рисоглебской городской Думы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рисоглеб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неж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25.04.2024 г.  №26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СООБЩЕНИЯ ГЛАВОЙ АДМИНИСТРАЦИИ ВОРОНЕЖСКОЙ ОБЛАСТИ О ВОЗНИКНОВЕНИИ ЛИЧНОЙ ЗАИНТЕРЕСОВАННО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ПОЛНЕНИИ ДОЛЖНОСТНЫХ ОБЯЗАННОСТЕЙ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ПРИВОДИТ ИЛИ МОЖЕТ ПРИВЕ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сообщения главой администрации Борисоглебского городского округа Воронежской области (далее – глава администрации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а администрации обязан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, как только ему станет об этом извес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согласно Приложению № 1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а администрации направляет уведомление главе Борисоглебского городского округа Воронежской области (далее – глава городского округа)</w:t>
      </w:r>
      <w:bookmarkStart w:id="0" w:name="Par13"/>
      <w:bookmarkEnd w:id="0"/>
      <w:r>
        <w:rPr>
          <w:rFonts w:cs="Times New Roman" w:ascii="Times New Roman" w:hAnsi="Times New Roman"/>
          <w:sz w:val="28"/>
          <w:szCs w:val="28"/>
        </w:rPr>
        <w:t xml:space="preserve">,  осуществляющему функции представителя нанимателя (работодателя). 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лава городского округа не позднее дня, следующего за днем получения уведомления главы администрации, передает полученное уведомление  в Комиссию по соблюдению требований к должностному поведению и урегулированию конфликта интересов (далее – Комиссия) для рассмотрения. Уведомление </w:t>
      </w:r>
      <w:r>
        <w:rPr>
          <w:rFonts w:eastAsia="Calibri" w:cs="Times New Roman" w:ascii="Times New Roman" w:hAnsi="Times New Roman"/>
          <w:sz w:val="28"/>
          <w:szCs w:val="28"/>
        </w:rPr>
        <w:t>подлежит обязательной регистрации в журнале регистрации уведомлений о возникновении личной заинтересованности, которая приводит или может привести к конфликту интересов (далее - журнал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ведомлении ставится отметка о его поступлении с указанием даты и регистрационного номера по журнал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уведомления с отметкой о дате и времени его получения выдается главе администрации, представившему уведомлени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ведомление поступило по почте, копия зарегистрированного в установленном порядке уведомления направляется главе администрации, направившему уведомление, по почте заказным письмом не позднее дня, следующего за днем регистрации уведом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е указывается регистрационный номер, который присваивается уведомлению в момент его регистрации, дата регистрации уведомления, сведения о лице, представившем уведомление (Ф.И.О., замещаемая должность, подпись), сведения о лице, зарегистрировавшем уведомление (Ф.И.О., подпись), сведения о получении лицом, представившим уведомление, его коп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ходе рассмотрения уведомлений Комиссия имеет право получать в установленном порядке от главы администрации, направившего уведомление, пояснения по изложенным в них обстоятельствам, направлять в установленном порядке запросы в территориальные органы федеральных органов исполнительной власти, органы государственной власти Воронежской области, органы местного самоуправления и заинтересованные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Срок рассмотрения уведомлений составляет 30 дней со дня его поступления в Комиссию. В случае направления запросов, указанных в </w:t>
      </w:r>
      <w:hyperlink w:anchor="Par1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срок рассмотрения уведомлений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 результатам рассмотрения уведомлений принимается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главой администрации, направившим уведомление, конфликт интересов отсутствует;</w:t>
      </w:r>
    </w:p>
    <w:p>
      <w:pPr>
        <w:pStyle w:val="ConsPlusNormal"/>
        <w:ind w:firstLine="540"/>
        <w:jc w:val="both"/>
        <w:rPr/>
      </w:pPr>
      <w:bookmarkStart w:id="1" w:name="Par22"/>
      <w:bookmarkEnd w:id="1"/>
      <w:r>
        <w:rPr>
          <w:rFonts w:cs="Times New Roman" w:ascii="Times New Roman" w:hAnsi="Times New Roman"/>
          <w:sz w:val="28"/>
          <w:szCs w:val="28"/>
        </w:rPr>
        <w:t>б) признать, что при исполнении должностных обязанностей главой администрации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40"/>
        <w:jc w:val="both"/>
        <w:rPr/>
      </w:pPr>
      <w:bookmarkStart w:id="2" w:name="Par23"/>
      <w:bookmarkEnd w:id="2"/>
      <w:r>
        <w:rPr>
          <w:rFonts w:cs="Times New Roman" w:ascii="Times New Roman" w:hAnsi="Times New Roman"/>
          <w:sz w:val="28"/>
          <w:szCs w:val="28"/>
        </w:rPr>
        <w:t>в) признать, что главой администрации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случае принятия решения, предусмотренного </w:t>
      </w:r>
      <w:hyperlink w:anchor="Par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2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"в" пункта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ложения, Комиссия рекомендует главе администрации, направившему уведомление, и (или) главе Борисоглебского городского округа Воронежской области, осуществляющему функции представителя нанимателя (работодателя), в соответствии с законодательством Российской Федерации принять меры по урегулированию конфликта интересов или по недопущению его возникнов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миссия рассматривает уведомления и принимает по ним решения в порядке, установленном решением Борисоглебской городской Думы Борисоглебского городского округа Воронежской области от 29.03.2018 г.       № 186 «Об утверждении Положения о порядке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42"/>
      <w:bookmarkStart w:id="4" w:name="P41"/>
      <w:bookmarkStart w:id="5" w:name="P39"/>
      <w:bookmarkStart w:id="6" w:name="P42"/>
      <w:bookmarkStart w:id="7" w:name="P41"/>
      <w:bookmarkStart w:id="8" w:name="P39"/>
      <w:bookmarkEnd w:id="6"/>
      <w:bookmarkEnd w:id="7"/>
      <w:bookmarkEnd w:id="8"/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сообщения главой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исоглебского городского округ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нении должностных обязанностей,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приводит или может приве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фликту интерес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отметка об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знакомлен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453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е Борисоглебского городского округа Воронежской области</w:t>
      </w:r>
    </w:p>
    <w:p>
      <w:pPr>
        <w:pStyle w:val="Normal"/>
        <w:autoSpaceDE w:val="false"/>
        <w:ind w:left="453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</w:t>
      </w:r>
    </w:p>
    <w:p>
      <w:pPr>
        <w:pStyle w:val="Normal"/>
        <w:autoSpaceDE w:val="false"/>
        <w:ind w:left="453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4536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от   (Ф.И.О., замещаемая должност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едом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о возникновении личной заинтересован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при исполнении должностных обязанносте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оторая приводит или может привести к конфликту интерес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общаю о возникновении у меня личной заинтересованности при исполн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ных  обязанностей,  которая приводит или может привести к конфликт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есов (нужное подчеркнуть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стоятельства,     являющиеся    основанием    возникновения    лич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интересованност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лжностные   обязанности,  на  исполнение  которых  влияет  или  мож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лиять личная заинтересованност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едлагаемые   меры  по  предотвращению  или  урегулированию  конфликт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есов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мереваюсь (не намереваюсь) лично присутствовать на заседании комисс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соблюдению  требований  к  должностному  поведению и урегулированию  конфликта интересов при рассмотрении настоящего уведомлени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ужное подчеркнуть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«__» __________ 20___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подпись лица,        (расшифров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направляющего           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уведомлени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41:00Z</dcterms:created>
  <dc:creator>Vlad</dc:creator>
  <dc:description/>
  <cp:keywords/>
  <dc:language>en-US</dc:language>
  <cp:lastModifiedBy>Романова Марина Александровна</cp:lastModifiedBy>
  <cp:lastPrinted>2024-04-25T15:21:00Z</cp:lastPrinted>
  <dcterms:modified xsi:type="dcterms:W3CDTF">2024-04-25T12:23:00Z</dcterms:modified>
  <cp:revision>46</cp:revision>
  <dc:subject/>
  <dc:title> </dc:title>
</cp:coreProperties>
</file>