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5.04.2024 г. № 25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341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орядке учета предложений по проек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05.65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орядке учета предложений по проек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Утвердить 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согласно Приложению 1.</w:t>
      </w:r>
    </w:p>
    <w:p>
      <w:pPr>
        <w:pStyle w:val="TextBody"/>
        <w:rPr/>
      </w:pPr>
      <w:r>
        <w:rPr>
          <w:sz w:val="28"/>
          <w:szCs w:val="28"/>
        </w:rPr>
        <w:t>2. Утвердить Порядок учета предложений по проекту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участия граждан в его обсуждении согласно Приложению 2.</w:t>
      </w:r>
    </w:p>
    <w:p>
      <w:pPr>
        <w:pStyle w:val="TextBody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5.04.2024 г.  № 2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3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__  № 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№ __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 38 пункта 1 статьи 11дополнить словами «, а также правил использования водных объектов для рекреационных целей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43 дополнить подпунктом 37.3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37.3) осуществление в пределах, установленных водн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 к водным объектам общего пользования и их береговым полосам, а также правил использования водных объектов для рекреационных целей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2 статьи 47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 Официальное обнародование указанных муниципальных правовых актов, в том числе  соглашений, заключаемых  между органами местного самоуправления, осуществляется путем их официального опубликова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абзац трети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Дополнительным способом обнародования муниципальных правовых актов, в том числе  соглашений, заключаемых  между органами местного самоуправления, является их размещение на официальном сайте городского округа в информационно-телекоммуникационной сети «Интернет».»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2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4.2024 г. № 2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Борисоглебской городской Думы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Борисоглебского городского округа Воронеж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едложения граждан по проекту решения Борисоглебской городской Думы Борисоглебского городского округа Воронежской области «О внесении изменений и дополнений в Устав Борисоглебского городского округа Воронежской области» (далее – проект) вносятся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далее – специальная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м и регистрация указанных предложений осуществляется секретарем специальной комиссии по адресу: Воронежская область, г. Борисоглебск, ул. Свободы, д. 207, каб. 401, тел. 6-02-56, ежедневно, кроме субботы и воскресенья с 8-00 до 17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граждан по проекту должны содержать сформулированный текст изменений в Устав Борисоглебского городского округа Воронежской области (далее – городской округ) с необходимыми пояснениями целесообразности их принятия и ссылками на нормы действующего законодательства, должны быть подписаны гражданином с указанием его фамилии, имени, отчества, адреса места жительства, контактного телеф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граждан по проекту должны соответствова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противоречить действующему законода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однозначное толкование положений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допускать противоречие либо несогласованность с иными положениям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не более 5 рабочих дней со дня окончания приема предложений специальная комиссия на своем заседании рассматривает все поступившие предложения по проекту и принимает одно из решений:</w:t>
      </w:r>
    </w:p>
    <w:p>
      <w:pPr>
        <w:pStyle w:val="Normal"/>
        <w:numPr>
          <w:ilvl w:val="0"/>
          <w:numId w:val="3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утатам Борисоглебской городской Думы Борисоглебского городского округа Воронежской области (далее – городская Дума)  включить предложения граждан в проект (отдельно по каждому предложению);</w:t>
      </w:r>
    </w:p>
    <w:p>
      <w:pPr>
        <w:pStyle w:val="Normal"/>
        <w:numPr>
          <w:ilvl w:val="0"/>
          <w:numId w:val="3"/>
        </w:numPr>
        <w:ind w:left="0" w:firstLine="4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депутатам городской Думы отклонить предложения граждан в проект (отдельно по каждому предложению) с обоснованием;</w:t>
      </w:r>
    </w:p>
    <w:p>
      <w:pPr>
        <w:pStyle w:val="Normal"/>
        <w:numPr>
          <w:ilvl w:val="0"/>
          <w:numId w:val="3"/>
        </w:numPr>
        <w:ind w:left="0" w:firstLine="4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ить предложения граждан  по проекту (отдельно по каждому предложению) ввиду несоответствия требованиям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 по проекту, внесенные с нарушением настоящего Порядка и установленных сроков, по решению специальной комиссии могут быть оставлены без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ых решениях специальная комиссия в трехдневный срок со дня принятия решений в письменном виде информирует городскую Думу и  граждан, внесших предложения по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частие граждан в обсуждении проекта осуществляется на публичных слушаниях, проводимых в порядке, определенном Положением о публичных слушаниях в городском округе, утвержденным решением городской Думы от 16.09.2010 г. № 3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убличных слушаний председательствующий информирует участников публичных слушаний об общем количестве поступивших специальной комиссии предложений по проекту и о принятых специальной комиссией ре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6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7430" cy="3505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74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2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64879&amp;dst=10028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4-03-26T10:36:00Z</cp:lastPrinted>
  <dcterms:modified xsi:type="dcterms:W3CDTF">2024-04-25T12:04:00Z</dcterms:modified>
  <cp:revision>63</cp:revision>
  <dc:subject/>
  <dc:title>                                                        </dc:title>
</cp:coreProperties>
</file>