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25.04.2024 г. №  26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мемориальной доски Евсенко Георгию Александро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17.04.2024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Евсенко Георгию Александровичу на фасаде здания МБОУ БГО СОШ №13, расположенного по адресу: Воронежская область, г. Борисоглебск, пер. Куйбышева, д.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изготовления и установки мемориальных досок произвести за счет средств инициаторов установления доски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не позднее 6 месяцев со дня принятия настоящего 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4-04-25T15:37:00Z</cp:lastPrinted>
  <dcterms:modified xsi:type="dcterms:W3CDTF">2024-04-25T12:38:00Z</dcterms:modified>
  <cp:revision>202</cp:revision>
  <dc:subject/>
  <dc:title> </dc:title>
</cp:coreProperties>
</file>