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4.2024 г. № 26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Почетном знаке «За заслуги перед Борисоглебским городским округом»,  утвержденное решением Борисоглебской городской Думы Борисоглебского городского округа Воронежской области от 02.03.2023 г. № 16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1.08.1995 г. № 135-ФЗ «О благотворительной деятельности и добровольчестве (волонтерстве)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25.12.2023 г. № 22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б оказании поддержки благотворительной деятельности и добровольчеству (волонтерству) на территории Борисоглебского городского округа Воронеж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 и в целях поощрения граждан за заслуги перед Борисоглебским городским округом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Внести в Положение о Почётном знаке «За заслуги перед Борисоглебским городским округом», утвержденное решением Борисоглебской городской Думы Борисоглебского городского округа Воронежской области от 02.03.2023 г. № 162, следующие изменения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подпункт 3 пункта 2 Положения изложить в следующей редакции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«3) благотворительная, добровольческая (волонтерская) и иная деятельность во благо городского округа и его жителей;».</w:t>
      </w:r>
    </w:p>
    <w:p>
      <w:pPr>
        <w:pStyle w:val="3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органов местного самоуправления Борисоглебского городского округа Воронежской области в сети «Интернет». 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/>
      </w:pPr>
      <w:r>
        <w:rPr>
          <w:sz w:val="28"/>
          <w:szCs w:val="28"/>
        </w:rPr>
        <w:t>Глава Борисоглебского городского округа                                          Е.О. Агаева</w:t>
      </w:r>
    </w:p>
    <w:sectPr>
      <w:type w:val="nextPage"/>
      <w:pgSz w:w="11906" w:h="16838"/>
      <w:pgMar w:left="1304" w:right="624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8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Романова Марина Александровна</cp:lastModifiedBy>
  <cp:lastPrinted>2024-04-26T08:50:00Z</cp:lastPrinted>
  <dcterms:modified xsi:type="dcterms:W3CDTF">2024-04-26T05:51:00Z</dcterms:modified>
  <cp:revision>61</cp:revision>
  <dc:subject/>
  <dc:title> </dc:title>
</cp:coreProperties>
</file>