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5.04.2024 г. №  26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 Морозову Анатолию Ивано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7.04.2024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Морозову Анатолию Ивановичу  на фасаде многоквартирного жилого дома, расположенного по адресу: Воронежская область, г. Борисоглебск, ул. Третьяковская, д. 3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ую доску не позднее 6 месяцев со дня принятия настоящего 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4-04-25T15:35:00Z</cp:lastPrinted>
  <dcterms:modified xsi:type="dcterms:W3CDTF">2024-04-25T12:36:00Z</dcterms:modified>
  <cp:revision>197</cp:revision>
  <dc:subject/>
  <dc:title> </dc:title>
</cp:coreProperties>
</file>