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.04.2024 г.  № 26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</w:tblGrid>
      <w:tr>
        <w:trPr>
          <w:trHeight w:val="2850" w:hRule="atLeast"/>
        </w:trPr>
        <w:tc>
          <w:tcPr>
            <w:tcW w:w="56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ложение о порядке проведения конкурса на замещение  вакантной должности муниципальной службы в органах местного самоуправления Борисоглебского 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19.04.2012 г. № 24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кодексом Российской Федерации, Федеральным законом от 02.03.2007 г. № 25-ФЗ «О муниципальной службе в Российской Федерации», Законом Воронежской области от 28.12.2007 г. № 175-ОЗ «О муниципальной службе в Воронежской области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порядке проведения конкурса на замещение  вакантной должности муниципальной службы в органах местного самоуправления Борисоглебского 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19.04.2012 г. № 24, следующие измен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 Подпункт «б» пункта 2.6.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) анкету, предусмотренную статьей 15.2 Федерального закона от 02.03.2007 г. № 25-ФЗ «О муниципальной службе в Российской Федерации»;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«Интернет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</w:t>
        <w:tab/>
        <w:tab/>
        <w:t xml:space="preserve">             Е.О. Агаева</w:t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53:00Z</dcterms:created>
  <dc:creator>BohonokEA</dc:creator>
  <dc:description/>
  <cp:keywords/>
  <dc:language>en-US</dc:language>
  <cp:lastModifiedBy>Романова Марина Александровна</cp:lastModifiedBy>
  <cp:lastPrinted>2024-04-25T15:25:00Z</cp:lastPrinted>
  <dcterms:modified xsi:type="dcterms:W3CDTF">2024-04-25T12:25:00Z</dcterms:modified>
  <cp:revision>21</cp:revision>
  <dc:subject/>
  <dc:title> </dc:title>
</cp:coreProperties>
</file>