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4.03.2024 г. № 25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граждении В.А.Пронина Почетным знаком «За заслуги перед Борисоглебским городским округом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Борисоглебской городской Думы Борисоглебского  городского округа Воронежской области от 02.03.2023 г. № 162 «О Почетном знаке «За заслуги перед Борисоглебским городским округом»», в знак поощрения и общественного признания заслуг граждан Российской Федерации, осуществляющих (осуществлявших) трудовую или общественную деятельность на территории Борисоглебского городского округа Воронежской области, рассмотрев кандидатуру В.А.Пронин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ить Пронина Виктора Александровича Почетным знаком «За заслуги перед Борисоглебским городским округом».</w:t>
      </w:r>
    </w:p>
    <w:p>
      <w:pPr>
        <w:pStyle w:val="Normal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3-01-27T09:03:00Z</cp:lastPrinted>
  <dcterms:modified xsi:type="dcterms:W3CDTF">2024-03-01T11:10:00Z</dcterms:modified>
  <cp:revision>27</cp:revision>
  <dc:subject/>
  <dc:title> </dc:title>
</cp:coreProperties>
</file>