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5623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3.2024 г. № 2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3 год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отче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3 г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городского округа    </w:t>
        <w:tab/>
        <w:t xml:space="preserve">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3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3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>
          <w:i/>
          <w:i/>
          <w:caps/>
          <w:sz w:val="28"/>
          <w:szCs w:val="24"/>
        </w:rPr>
      </w:pPr>
      <w:r>
        <w:rPr>
          <w:i/>
          <w:caps/>
          <w:sz w:val="28"/>
          <w:szCs w:val="24"/>
        </w:rPr>
      </w:r>
    </w:p>
    <w:p>
      <w:pPr>
        <w:pStyle w:val="Normal"/>
        <w:ind w:left="4956" w:firstLine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3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4956" w:hanging="0"/>
        <w:jc w:val="right"/>
        <w:rPr/>
      </w:pPr>
      <w:r>
        <w:rPr>
          <w:szCs w:val="24"/>
        </w:rPr>
        <w:t>к решению 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righ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от 04.03.2024 г. № 2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3 году приватизация объектов муниципальной собственности осуществлялась в соответствии с Федеральными законами от 21 декабря 2001 №178-ФЗ «О приватизации государственного и муниципального имущества»,  от 29 июля 1998 № 135-ФЗ «Об оценочной деятельности в Российской Федерации»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 муниципальной собственности акций акционерных обществ на специализированном аукционе, утвержденными постановлением Правительства Российской Федерации от 12 августа 2002 № 585, Порядком приватизации муниципального имущества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09.2009               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и перечень объектов движимого и недвижимого имущества, а также муниципальных унитарных предприятий, которые подлежали приватизации в 2023 году, утверждены решением Борисоглебской городской Думы Борисоглебского городского округа Воронежской области </w:t>
      </w:r>
      <w:r>
        <w:rPr>
          <w:color w:val="000000"/>
          <w:sz w:val="28"/>
          <w:szCs w:val="28"/>
        </w:rPr>
        <w:t>от 23.12.2022 № 132</w:t>
      </w:r>
      <w:r>
        <w:rPr>
          <w:sz w:val="28"/>
          <w:szCs w:val="28"/>
        </w:rPr>
        <w:t xml:space="preserve"> (в редакции </w:t>
      </w:r>
      <w:r>
        <w:rPr>
          <w:color w:val="000000"/>
          <w:sz w:val="28"/>
          <w:szCs w:val="28"/>
        </w:rPr>
        <w:t>решений от 27.04.2023 № 176, от 29.06.2023 № 185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целями настоящей Программы приватизации являются: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рограммой планировалось приватизировать 14 объектов недвижимого имущества, включая 7 с земельными участками, 1 объект движимого имущества, 2 муниципальных унитарных предприятия. Для реализации Программы приватизации администрацией Борисоглебского городского округа Воронежской об</w:t>
      </w:r>
      <w:r>
        <w:rPr>
          <w:sz w:val="28"/>
          <w:szCs w:val="28"/>
        </w:rPr>
        <w:t>ласти была проведена работа по подготовке всех необходимых документов, в том числе изготовление технических планов, постановка объектов на государственный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администрацией Борисоглебского городского округа Воронежской области было </w:t>
      </w:r>
      <w:r>
        <w:rPr>
          <w:color w:val="000000"/>
          <w:sz w:val="28"/>
          <w:szCs w:val="28"/>
        </w:rPr>
        <w:t>организовано 27 открытых</w:t>
      </w:r>
      <w:r>
        <w:rPr>
          <w:sz w:val="28"/>
          <w:szCs w:val="28"/>
        </w:rPr>
        <w:t xml:space="preserve"> аукционов в электронной форме по продаже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риватизации объектов муниципальной собственности размещалась в сети «Интернет» на официальном сайте Российской Федерации – https://torgi.gov.ru/new, на сайте оператора продажи – https://www.roseltorg.ru и на сайте администрации Борисоглебского городского округа Воронежской области – https://borisoglebsk.gosuslugi.ru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ы недвижимости, подлежавшие приватизации в 2023 год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91"/>
        <w:gridCol w:w="1935"/>
        <w:gridCol w:w="2502"/>
        <w:gridCol w:w="1668"/>
      </w:tblGrid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имущ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иват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сделки (приватизации)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здание (бывшая школа) площадью 1174,5 кв.м и земельный участок площадью 6183,0 кв.м, расположенные по адресу: Воронежская область, Борисоглебский городской округ, с. Старовоскресеновка, ул. Борисоглебская, д.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ание (животноводческий корпус № 3) площадью 1166,0 кв.м и земельный участок площадью 5571,0 кв.м, расположенные по адресу: в 310 метрах по  направлению на юго-запад от жилого дома Воронежская область, Борисоглебский городской округ, с. Старовоскресеновка, ул. Старовоскресеновская, д. 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286 216</w:t>
            </w:r>
            <w:r>
              <w:rPr>
                <w:color w:val="000000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здание (сельский дом культуры) площадью 835,1 кв.м и земельный участок площадью 1599,0 кв.м, расположенные по адресу: Воронежская область, Борисоглебский городской округ, с. Ульяновка, ул. Ворошилова, д.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помещение (подвал) площадью 145,5 кв.м, расположенное по адресу: Воронежская область, г. Борисоглебск, ул. Советская/Свободы, д. 35/18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здание (сельский дом культуры) площадью 451,6 кв.м и земельный участок площадью 1422,0 кв.м, расположенные по адресу: Воронежская область, Борисоглебский городской округ, с. Тюковка, ул. Молодежная, д.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ьно стоящее нежилое здание (детский сад) площадью 523,6 кв.м и земельный участок площадью 5370,0 кв.м, расположенные по адресу: Воронежская область, Борисоглебский городской округ, с. Тюковка, ул. Молодежная, д. 1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ьно стоящее нежилое здание площадью 245,0 кв.м и земельный участок площадью 1504,0 кв.м, расположенные по адресу: Воронежская область, г. Борисоглебск, ул. Пешкова, 69 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 378 278,6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.12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помещение площадью 47,5 кв.м, расположенное по адресу: Воронежская область, г. Борисоглебск, ул. Юбилейная, 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помещение площадью 50,3 кв.м, расположенное по адресу: Воронежская область, г. Борисоглебск, мкр. Юго-Восточный, д. 6А, пом.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 560 483,6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помещение площадью 6,3 кв.м, расположенное по адресу: Воронежская область, г. Борисоглебск, мкр. Юго-Восточный, д. 6А, пом. 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80 495,6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помещение площадью 40,6 кв.м, расположенное по адресу: Воронежская область, г. Борисоглебск, ул. Победы, д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здание (бывший ФАП) площадью 63,7 кв.м и земельный участок площадью 485,0 кв.м, расположенные по адресу: Воронежская область, Борисоглебский городской округ, с. Танцырей, ул. Проезжая, д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троенное нежилое помещение площадью 64,0 кв.м, расположенное по адресу: Воронежская область, г. Борисоглебск, ул.Сельскохозяйственная, д.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жилое помещение площадью 34,4 кв.м, расположенное по адресу: Воронежская область, г. Борисоглебск, район Кирпичного завода, д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3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движимого имущества, подлежавшие приватизации в 2023 г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4"/>
        <w:gridCol w:w="2268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сделки (приватизации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бус для перевозки детей ПАЗ 423470, ПТС 52 НТ 067457, 2013 года выпуска, идентификационный номер (VIN) Х1М4234</w:t>
            </w:r>
            <w:r>
              <w:rPr>
                <w:color w:val="000000"/>
                <w:szCs w:val="24"/>
                <w:lang w:val="en-US"/>
              </w:rPr>
              <w:t>BVD</w:t>
            </w:r>
            <w:r>
              <w:rPr>
                <w:color w:val="000000"/>
                <w:szCs w:val="24"/>
              </w:rPr>
              <w:t>0000601, государственный регистрационный знак Х794ХВ36</w:t>
            </w:r>
            <w:r>
              <w:rPr>
                <w:color w:val="000000"/>
                <w:szCs w:val="24"/>
                <w:lang w:val="en-US"/>
              </w:rPr>
              <w:t>R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23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202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унитарные предприятия, подлежавшие приватизации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2835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\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унитарное пред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унитарное предприятие «Борисоглебская энергосбытовая организация» Борисоглебского городского округа Воронежской области, расположенное по адресу: 397160, Российская Федерации, Воронежская область, г. Борисоглебск, ул. Советская, д. 37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ние в общество с ограниченной ответственностью «БЭСО»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мер уставного капитала 26 475 000,00 рублей. Муниципальному образованию принадлежит 100 % уставного капитала </w:t>
            </w:r>
            <w:r>
              <w:rPr>
                <w:szCs w:val="24"/>
              </w:rPr>
              <w:t>ООО «БЭС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.12.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унитарное предприятие «Борисоглебский гостинично-рыночный комплекс» Борисоглебского городского округа Воронежской области, расположенное по адресу: 397160, Российская Федерации, Воронежская область, г. Борисоглебск, ул. Третьяковская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ние в общество с ограниченной ответственностью «БГРК»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мер уставного капитала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7 020 000,00 рублей. Муниципальному образованию принадлежит 100 % уставного капитала </w:t>
            </w:r>
            <w:r>
              <w:rPr>
                <w:szCs w:val="24"/>
              </w:rPr>
              <w:t>ООО «БГРК».</w:t>
            </w:r>
            <w:r>
              <w:rPr>
                <w:color w:val="000000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12.2023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 15 объектов муниципального имущества, подлежащих приватизации в 2023 году, были реализованы 4 объ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сумма, полученная от приватизации муниципального имущества, составила 5 405 473 (пять миллионов четыреста пять тысяч четыреста семьдесят три) рубля</w:t>
      </w:r>
      <w:r>
        <w:rPr>
          <w:sz w:val="28"/>
          <w:szCs w:val="28"/>
        </w:rPr>
        <w:t xml:space="preserve"> 88 копе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объектов недвижимого имущества, включая 5 с земельными участками, и 1 объект движимого имущества не реализованные в 2023 году, были включены в прогнозный план приватизации на 2024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727"/>
      <w:pgMar w:left="1559" w:right="425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34:00Z</dcterms:created>
  <dc:creator>Vlad</dc:creator>
  <dc:description/>
  <cp:keywords/>
  <dc:language>en-US</dc:language>
  <cp:lastModifiedBy>Романова Марина Александровна</cp:lastModifiedBy>
  <cp:lastPrinted>2022-02-14T13:55:00Z</cp:lastPrinted>
  <dcterms:modified xsi:type="dcterms:W3CDTF">2024-03-01T10:47:00Z</dcterms:modified>
  <cp:revision>16</cp:revision>
  <dc:subject/>
  <dc:title>СОВЕТ НАРОДНЫХ ДЕПУТАТОВ ГОРОДА БОРИСОГЛЕБСКА-РАЙОНА</dc:title>
</cp:coreProperties>
</file>