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4 г. № 2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trHeight w:val="2611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статусе Почетного гражданина Борисоглебского городского округа, утвержденное решением Борисоглебской городской Думы Борисоглебского городского округа Воронежской области от 30.10.2008 г. № 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Почетного гражданина Борисоглебского городского округа, утвержденное решением Борисоглебской городской Думы Борисоглебского городского округа Воронежской области от 30.10.2008 г. № 86, следующие изменения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1. Абзац четвертый статьи 2 изложить в следующей редакции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Звание «Почетный гражданин Борисоглебского городского округа» может быть присвоено посмертно, но не позже двух лет со дня смерти лица.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Романова Марина Александровна</cp:lastModifiedBy>
  <cp:lastPrinted>2024-01-29T10:30:00Z</cp:lastPrinted>
  <dcterms:modified xsi:type="dcterms:W3CDTF">2024-03-01T10:58:00Z</dcterms:modified>
  <cp:revision>14</cp:revision>
  <dc:subject/>
  <dc:title> </dc:title>
</cp:coreProperties>
</file>