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4.03.2024 г. № 23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</w:tblGrid>
      <w:tr>
        <w:trPr>
          <w:trHeight w:val="1710" w:hRule="atLeast"/>
        </w:trPr>
        <w:tc>
          <w:tcPr>
            <w:tcW w:w="5001" w:type="dxa"/>
            <w:tcBorders/>
          </w:tcPr>
          <w:p>
            <w:pPr>
              <w:pStyle w:val="22"/>
              <w:spacing w:lineRule="auto" w:line="240" w:before="0" w:after="12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отчете о деятельности контрольно-счетной палаты Борисоглебского городского округа Воронежской области з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о контрольно-счетной палате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30.09.2021 г. № 8, заслушав и обсудив информацию председателя контрольно-счетной  палаты Борисоглебского городского округа Воронежской области А.А.Анохиной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Отчет о деятельности контрольно-счетной палаты Борисоглебского городского округа Воронежской области за 2023 год (прилагается)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Агае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Борисоглебской городской Думы</w:t>
      </w:r>
    </w:p>
    <w:p>
      <w:pPr>
        <w:pStyle w:val="Normal"/>
        <w:jc w:val="right"/>
        <w:rPr/>
      </w:pPr>
      <w:r>
        <w:rPr/>
        <w:t xml:space="preserve">Борисоглебского городского округ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04.03.2024 г. № 238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 Борисоглебского городского округа Воронежской области за 2023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Борисоглебского городского округа  Воронежской области является постоянно действующим органом внешнего муниципального финансового контроля Борисоглебского городского округа 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деятельности контрольно-счетной палаты Борисоглебского городского округа  Воронежской области (далее – КСП БГО) подготовлен в соответствии со статьей 19 Федерального  закона  от  07.02.2011  №  6-ФЗ  «Об  общих  принципах организации  и  деятельности  контрольно-счетных  органов  субъектов Российской Федерации и муниципальных образований», п. 20.2 Положения «О  контрольно-счетной  палате Борисоглебского городского округа Воронежской области», утвержденного решением Борисоглебской городской Думы Борисоглебского городского округа Воронежской области от 30.09.2021 №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 отчет  отражает  результаты  деятельности  КСП  БГО по реализации  задач,  возложенных  на  нее Бюджетным  кодексом  РФ, Федеральными  закон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законами Воронежской  области,  нормативными правовыми актами Борисоглебского городского округа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П БГО осуществляла свою деятельность на основании плана деятельности, сформированного с учетом предложений главы Борисоглебского городского  округа, главы администрации Борисоглебского городского округа. План на 2023 год, утвержденный приказом  председателя КСП БГО от 08.12.2022 № 26, выполнен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нарушений осуществлялся КСП БГО в 2023 году  в соответствии с классификатором, рекомендованным коллегией Счетной палаты РФ.</w:t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 Основные итоги работы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2023 году </w:t>
      </w:r>
      <w:r>
        <w:rPr>
          <w:sz w:val="28"/>
          <w:szCs w:val="28"/>
        </w:rPr>
        <w:t>КСП БГО</w:t>
      </w:r>
      <w:r>
        <w:rPr>
          <w:sz w:val="28"/>
          <w:szCs w:val="28"/>
          <w:shd w:fill="FFFFFF" w:val="clear"/>
        </w:rPr>
        <w:t xml:space="preserve"> проведено 14 мероприятий: 8 контрольных </w:t>
      </w:r>
      <w:r>
        <w:rPr>
          <w:sz w:val="28"/>
          <w:szCs w:val="28"/>
        </w:rPr>
        <w:t xml:space="preserve">(в том числе 1 параллельное с Контрольно-счетной палатой Воронежской области) </w:t>
      </w:r>
      <w:r>
        <w:rPr>
          <w:sz w:val="28"/>
          <w:szCs w:val="28"/>
          <w:shd w:fill="FFFFFF" w:val="clear"/>
        </w:rPr>
        <w:t xml:space="preserve">и 6 экспертно-аналитических. </w:t>
      </w:r>
      <w:r>
        <w:rPr>
          <w:sz w:val="28"/>
          <w:szCs w:val="28"/>
        </w:rPr>
        <w:t>Контрольные и экспертно-аналитические мероприятия проведены в отношении 20 объектов проверок, в том числе 6 раз  администрация городского округа становилась объектом проверок (рисунок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 итогам контрольных мероприятий в отчетном периоде объем охваченных проверкой средств по различным направлениям анализа составил  </w:t>
      </w:r>
      <w:r>
        <w:rPr>
          <w:color w:val="000000"/>
          <w:sz w:val="28"/>
          <w:szCs w:val="28"/>
        </w:rPr>
        <w:t>942,1 млн. рублей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drawing>
          <wp:inline distT="0" distB="0" distL="0" distR="0">
            <wp:extent cx="6172200" cy="4596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sz w:val="26"/>
          <w:szCs w:val="26"/>
          <w:u w:val="single"/>
          <w:shd w:fill="FFFFFF" w:val="clear"/>
        </w:rPr>
      </w:pPr>
      <w:r>
        <w:rPr>
          <w:sz w:val="26"/>
          <w:szCs w:val="26"/>
        </w:rPr>
        <w:t>Рисунок 1</w:t>
        <w:br/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ходе проведения в 2023 году контрольных мероприятий КСП БГО было выявлено 302 нарушения и недостатка на общую сумму 56,2  млн. рублей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в 2023 году нарушения и недостатки классифицировались следующим образом: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-  при формировании и исполнении бюджета – нарушения и недостатки не выявлялись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едении бухгалтерского учета, составлении бухгалтерской (финансовой) отчетности – 83 нарушения и недостатка на сумму 4 949,3 тыс. рублей;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- нарушения в области управления и распоряжения муниципальной собственностью и муниципальным имуществом – 10 нарушений и недостатков на сумму 315,3 тыс. рублей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и осуществлении государственных (муниципальных) закупок – 125 нарушений и недостатков на сумму 46 513,0 тыс. рублей (в том числе несвоевременное размещение необходимых документов в реестре контрактов на общую сумму 39 944,3 тыс. рублей)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чие нарушения – 84 нарушения на сумму 4 461,16 тыс. рублей (в том числе   неэффективное расходование бюджетных средств – 7 нарушений на сумму 4 461,16 тыс. рублей)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количество выявленных нарушений в 2023 году приходится на нарушения при осуществлении муниципальных закупок, которое составляет 41% от общего количества нарушений.  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ыявленных нарушений при ведении бухгалтерского учета, составлении бухгалтерской (финансовой) отчетности  показал, что на объектах контроля допускаются нарушения при учете имущества и проведении инвентаризации; выявляются факты отсутствия первичных учетных документов или их ненадлежащее оформление и принятие к бухгалтерскому учету; имеют место факты неправомерных начислений и выплат заработной платы; с нарушением применяются коды бюджетной классификации и другие нару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нарушения и недостатки обнаружены в кадровом делопроизводстве и прочих сферах хозяйственной жизни организаций, не отнесенные к четырем другим разделам. 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количества выявленных КСП БГО нарушений и недостатков в 2022 и 2023 годах представлено на рисунке 2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378325" cy="257619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исунок 2. Количество выявленных нарушений и недостатков (в единицах)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контрольному мероприятию были  подготовлены  акты  проверок; отчеты о проведенных мероприятиях, которые направлялись главе городского округа и главе администрации городского округа для принятия дальнейших решений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арушения устранялись как в ходе проведения контрольных мероприятий, так и при исполнении представлений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ых мероприятий в адрес руководителей проверенных организаций, было направлено 14 представлений в целях устранения допущенных нарушений и недостатков и принятию мер к недопущению аналогичных нарушений в дальнейшем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одготовки отчета КСП БГО по всем представлениям даны ответы, но по одному из представлений не все требования КСП БГО выполнены в полном объеме, поэтому их исполнение остается на контроле КСП БГО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За допущенные финансовые нарушения и недостатки  12 должностных лиц привлечены к дисциплинарн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ab/>
        <w:t>По итогам 2023 года в рамках уже исполненных представлений проверенными учреждениями в бюджет городского округа возмещено 62,0  тыс. рублей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Экспертно-аналитическ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ложением о КСП БГО за отчетный период проведено 6 экспертно-аналитических мероприятий. </w:t>
      </w:r>
      <w:r>
        <w:rPr>
          <w:sz w:val="28"/>
          <w:szCs w:val="28"/>
          <w:shd w:fill="FFFFFF" w:val="clear"/>
        </w:rPr>
        <w:t xml:space="preserve"> Полномочия по  контролю формирования и исполнения бюджета Борисоглебского городского округа  реализованы в ходе предварительного контроля в  работе над проектом бюджета на очередной финансовый год, а также в порядке оперативного контроля исполнения бюджета текущего финансового года и  контроля исполнения бюджета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отчетном периоде в рамках реализации бюджетных полномочий в соответствии с Федеральным законом от 07.02.2011 № 6-ФЗ и БК РФ подготовлено заключение на отчет об исполнении бюджета Борисоглебского городского округа Воронежской области за 2022 год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е отчетного периода КСП БГО производился анализ исполнения бюджета и подготовка заключений  на отчеты администрации Борисоглебского городского округа об исполнении бюджета Борисоглебского городского округа за I квартал, I полугодие и 9 месяцев 2023 года. По результатам таких экспертно-аналитических мероприятий в адрес администрации Борисоглебского городского Воронежской области направлялись заключения, в которых были указаны недостатки и рекомендации по их устранению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ей городского округа во всех случаях направлялись в КСП БГО уведомления о мерах,  принятых по результатам рассмотрения заключени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знакомления с заключениями на отчеты администрации Борисоглебского городского округа об исполнении бюджета Борисоглебского городского округа за I квартал, I полугодие и 9 месяцев 2023 года такие заключения направлялись Борисоглебскую городскую  Думу Борисоглеб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Для реализации полномочий, утвержденных Положением о контрольно-счетной палате Борисоглебского городского округа Воронежской области КСП БГО было проведено экспертно-аналитическое мероприятие «Экспертиза проекта решения Борисоглебской городской Думы Борисоглебского городского округа Воронежской области «О бюджете Борисоглебского городского округа Воронежской области на 2024 год и на плановый период 2025 и 2026 годов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результатам проведенной экспертизы КСП БГО  рекомендовала проект бюджета к рассмотрению Борисоглебской городской Думой Борисоглебского городского округа Воронеж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отчетном периоде одно экспертно-аналитическое мероприятие КСП БГО было посвящено анализу планов мероприятий по реорганизации муниципальных унитарных предприятий (</w:t>
      </w:r>
      <w:r>
        <w:rPr>
          <w:sz w:val="28"/>
          <w:szCs w:val="28"/>
        </w:rPr>
        <w:t>МУП «БГРК», МУП «КБ», МУП «БЭСО») в целях исполнения Федерального закона от 27.12.2019 № 485-ФЗ «О внесении изменений в Федеральный закон «О государственных и муниципальных унитарных предприятиях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Контрольная деятельность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cs="Verdana" w:ascii="Verdana" w:hAnsi="Verdana"/>
          <w:color w:val="333333"/>
          <w:sz w:val="28"/>
          <w:szCs w:val="28"/>
          <w:shd w:fill="FFFFFF" w:val="clear"/>
        </w:rPr>
        <w:t xml:space="preserve">         </w:t>
      </w:r>
      <w:r>
        <w:rPr>
          <w:sz w:val="28"/>
          <w:szCs w:val="28"/>
          <w:shd w:fill="FFFFFF" w:val="clear"/>
        </w:rPr>
        <w:t xml:space="preserve">В 2023 году КСП БГО проведено 8 контрольных мероприятий (таблица 1). </w:t>
      </w:r>
    </w:p>
    <w:p>
      <w:pPr>
        <w:pStyle w:val="Normal"/>
        <w:ind w:firstLine="567"/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Таблица 1</w:t>
      </w:r>
    </w:p>
    <w:p>
      <w:pPr>
        <w:pStyle w:val="Normal"/>
        <w:ind w:firstLine="567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ведения о контрольных мероприятиях КСП БГО в 2023 году </w:t>
      </w:r>
    </w:p>
    <w:p>
      <w:pPr>
        <w:pStyle w:val="Normal"/>
        <w:ind w:firstLine="567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212"/>
        <w:gridCol w:w="4341"/>
      </w:tblGrid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п/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контрольного мероприят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кты проверок</w:t>
            </w:r>
          </w:p>
        </w:tc>
      </w:tr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законности и результативности использования бюджетных средств, выделенных в 2022 году и текущем периоде 2023 года на организацию бесплатного горячего питания детей в 1-4х классах, получающих начальное образование  в общеобразовательных учреждениях Борисоглебского городского округа Воронежской област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1. МБУ БГО «Комбинат детского питания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 МБОУ БГО Борисоглебская средняя общеобразовательная школа №10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3. МБОУ БГО Борисоглебская основная общеобразовательная школа №11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. МКОУ БГО Чигоракская средняя общеобразовательная школа</w:t>
            </w:r>
          </w:p>
        </w:tc>
      </w:tr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нешняя проверка бюджетной отчетности за 2021-2022 годы получателей средств бюджета Борисоглебского городского округа Воронежской област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1. МКДОУ БГО Детский сад № 1 комбинированного вид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. МКДОУ БГО Центр развития ребенка – детский сад №11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МКДОУ БГО Детский сад №12 общеразвивающего вид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. МКДОУ БГО Детский сад №20 комбинированного вида</w:t>
            </w:r>
          </w:p>
        </w:tc>
      </w:tr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законности и результативности расходования бюджетных средств,  выделенных Муниципальному бюджетному учреждению дополнительного образования Борисоглебского городского округа «Детская школа искусств №2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БУДО БГО «Детская школа искусств №2»</w:t>
            </w:r>
          </w:p>
        </w:tc>
      </w:tr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законности и результативности расходования бюджетных средств,  выделенных МКУ БГО ВО «Ресурсный центр» в 2021-2022 годах и текущем периоде 2023 год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КУ БГО ВО «Ресурсный центр»</w:t>
            </w:r>
          </w:p>
        </w:tc>
      </w:tr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законности и результативности расходования бюджетных средств,  выделенных Муниципальному бюджетному учреждению культуры Борисоглебского городского округа «Борисоглебская централизованная библиотечная система» в 2022 году  и текущем периоде 2023 год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БУК БГО «Борисоглебская централизованная библиотечная система»</w:t>
            </w:r>
          </w:p>
        </w:tc>
      </w:tr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удит эффективности использования средств, направленных на реализацию мероприятий, связанных с переселением граждан из аварийного жилищного фонда, в том числе в рамках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рисоглебского городского округа Воронежской области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отдельных вопросов финансово-хозяйственной деятельности в МУП «Борисоглебский гостинично-рыночный комплекс» Борисоглебского городского округа Воронежской области в период 2021-2022 год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П «БГРК»</w:t>
            </w:r>
          </w:p>
        </w:tc>
      </w:tr>
      <w:tr>
        <w:trPr>
          <w:trHeight w:val="1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законности и результативности расходования бюджетных средств,  выделенных Муниципальному бюджетному учреждению культуры Борисоглебского городского округа  «Централизованная клубная система» в 2022 году и текущем периоде 2023 год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БУК БГО «ЦКС»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контрольной деятельности уделялось внимание выявлению нарушений бюджетного законодательства, предотвращению бюджетных потерь и финансовых нарушений при использовании бюджетных средств и муниципального имущества. 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и КСП БГО, кроме осуществления контроля, были ориентированы и на оказание практической помощи объектам проверок в ч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го ведения бухгалтерского учета и бюджетной отчетно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я требований законодательства РФ, законов Воронежской области и нормативных правовых актов Борисоглебского городского округа при использовании муниципального имущества и земельных ресурсов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закупок товаров, работ и услуг для муниципальных нуж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 результатам контрольных мероприятий проведены встречи с руководителями и главными бухгалтерами объектов проверок. КСП БГО даны рекомендации по проведению мероприятий, направленных на недопущение подобных нарушений в дальнейшей деятельности объектов проверок, а также установлен контроль за исполнением мероприятий, изложенных в представлениях.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ие сведения, нарушения и недостатки, выявленные КСП БГО в ходе проведения контрольных мероприят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роверке законности и результативности использования бюджетных средств, выделенных в 2022 году и текущем периоде 2023 года на организацию бесплатного горячего питания детей в 1-4х классах, получающих начальное образование  в общеобразовательных учреждениях Борисоглебского городского округа Воронежской области, КСП БГО проводила осмотр пищеблоков, анализировала обоснованность заявок на количество продуктов питания и соответствие организации питания отдельным положениям Регионального стандарта  оказания  услуги  по  обеспечению  горячим  питанием  обучающихся  1-4х  классов  государственных  и  муниципальных  образовательных  организаций  Воронежской  област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о, что в МБОУ БГО СОШ № 10 и МБОУ БГО ООШ №11 перемена для приема пищи была меньше рекомендованной на 5 минут из-за большого количества школьников,  посещающих столовые. 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КСП БГО проверено прохождение работников пищеблоков необходимых медицинских осмотров, а также проверена работа по организации мероприятий по совершенствованию знаний,  повышению  квалификации  и  профессионального  мастерства персонала, участвующего в организации питания на основе его теоретической  подготовки и практических навыков, проведение инструктажа по технике безопасности на рабочем месте.  Во всех проверенных учреждениях работники пищеблоков прошли медицинские осмотры и инструктаж по технике безопасности. В  МБОУ БГО СОШ № 10 отсутствовал систематический подход к совершенствованию знаний работников: только один работник из семи прошел повышение квалификации в 2021 год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проверенных учреждениях созданы бракеражные комиссии, а также организован родительский контроль за качеством питания дет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проводились опросы родителей и школьников  с  целью  выявления уровня удовлетворенности качеством питания. Однако выявлено, что в МБОУ БГО ООШ №11 анкетированию  не уделялось должного внимания,  так  как  учреждением  была  предоставлена  только  одна  аналитическая  справка  анкетирования,  которое  проходило  с  24.01.2022  по 28.01.2022. В то время как в МБОУ БГО СОШ № 10 мониторинг   анкет   и  анализ  аналогичных опросов   проводился  1  раз  в  четверть с большим охватом респондентов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П БГО в своих актах проверок  указала на  целесообразность  утвердить  рекомендованный  перечень  продуктов  для  дополнительного  питания.  На момент окончания проверки блюда и кондитерские изделия (фрукты, конфеты и т.д.), выдаваемые школьникам для  дополнительного питания, не анализировались по энергетической ценности и  в  ежедневном  меню  образовательных  организаций   не  указывались.</w:t>
      </w:r>
    </w:p>
    <w:p>
      <w:pPr>
        <w:pStyle w:val="Normal"/>
        <w:ind w:right="-13" w:firstLine="709"/>
        <w:jc w:val="both"/>
        <w:rPr/>
      </w:pPr>
      <w:r>
        <w:rPr>
          <w:sz w:val="28"/>
          <w:szCs w:val="28"/>
        </w:rPr>
        <w:t>2. При внешней проверке бюджетной отчетности за 2021-2022 годы</w:t>
      </w:r>
      <w:r>
        <w:rPr>
          <w:sz w:val="28"/>
          <w:szCs w:val="28"/>
          <w:shd w:fill="FFFFFF" w:val="clear"/>
        </w:rPr>
        <w:t xml:space="preserve"> выявлены незначительные наруше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</w:t>
      </w:r>
      <w:r>
        <w:rPr>
          <w:sz w:val="28"/>
          <w:szCs w:val="28"/>
        </w:rPr>
        <w:t>, утвержденной Приказом Минфина РФ от 28.10.2010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191н, не повлиявшие на достоверность данных</w:t>
      </w:r>
      <w:r>
        <w:rPr>
          <w:sz w:val="28"/>
          <w:szCs w:val="28"/>
          <w:shd w:fill="FFFFFF" w:val="clear"/>
        </w:rPr>
        <w:t xml:space="preserve"> (у всех проверенных учреждений)</w:t>
      </w:r>
      <w:r>
        <w:rPr>
          <w:sz w:val="28"/>
          <w:szCs w:val="28"/>
        </w:rPr>
        <w:t xml:space="preserve">. Расхождений между отдельными показателями форм бюджетной отчетности не установлено. </w:t>
      </w:r>
    </w:p>
    <w:p>
      <w:pPr>
        <w:pStyle w:val="Normal"/>
        <w:ind w:right="-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выявлены факты расхождения показателей бюджетной отчетности и данных бюджетного учета (МКДОУ БГО Детский сад №1 комбинированного вида, МКДОУ БГО Центр развития ребенка – детский сад №11).</w:t>
      </w:r>
    </w:p>
    <w:p>
      <w:pPr>
        <w:pStyle w:val="Normal"/>
        <w:ind w:right="-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оложений об инвентаризации земельные участки, закрепленные за  всеми проверяемыми учреждениями на праве бессрочного пользования, не включались в инвентаризационные описи.</w:t>
      </w:r>
    </w:p>
    <w:p>
      <w:pPr>
        <w:pStyle w:val="Normal"/>
        <w:ind w:right="-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ыявлены нарушения в области учета имущества (МКДОУ БГО Детский сад №1 комбинированного вида, МКДОУ БГО Центр развития ребенка – детский сад №11, МКДОУ БГО Детский сад №12 общеразвивающего вида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оверки законности и результативности использования бюджетных средств, выделенных МБУДО БГО «Детская школа искусств №2», МКУ БГО ВО «Ресурсный центр», МБУК БГО «Борисоглебская централизованная библиотечная система», МБУК БГО «ЦКС» показали следующе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сех перечисленных учреждениях во исполнение требований ст.8 Федерального закона от 06.12.2011 № 402-ФЗ «О бухгалтерском учете» утверждена учетная политика для целей бухгалтерского (бюджетного) учета. Однако во всех проверенных учреждениях учетная политика содержала ссылки на недействующие нормативно-правовые акт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адровой работы учреждений показал, что существуют проблемы с составлением должностных инструкций и трудовых договоров: например, отсутствие требований к образованию работника (МБУК БГО «ЦКС»), несоответствие установленных прав и обязанностей работника занимаемой  должности (МБУК БГО «Борисоглебская централизованная библиотечная система»), время начала и окончания работы в трудовых договорах с совместителями не определены (МБУК БГО «ЦКС»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КУ БГО ВО «Ресурсный центр» выявлено, что требуемая ежегодная проверка знаний электротехнического персонала в 2020-2022 годах и в проверенном периоде 2023 года не проводилась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утевых листов показал, что предрейсовые медицинские осмотры водителей производились не во всех случаях начала рабочего времени водителей (МБУК БГО «Борисоглебская централизованная библиотечная система», МБУК БГО «ЦКС»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начисления и выплаты заработной платы сотрудникам учреждений выявлялись неэффективные и необоснованные расходы (МБУДО БГО «Детская школа искусств №2», МКУ БГО ВО «Ресурсный центр», МБУК БГО «Борисоглебская централизованная библиотечная система», МБУК БГО «ЦКС»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ах учета основных средств и материальных запасов выявлены нарушения порядка инвентаризации (МБУДО БГО «Детская школа искусств №2», МКУ БГО ВО «Ресурсный центр», МБУК БГО «Борисоглебская централизованная библиотечная система», МБУК БГО «ЦКС»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удит эффективности использования средств, направленных на реализацию мероприятий, связанных с переселением граждан из аварийного жилищного фонда, в том числе в рамках регионального проекта «Обеспечение устойчивого сокращения непригодного для проживания жилищного фонда» показал следующе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усмотренных в бюджете Борисоглебского городского округа средств на 18.09.2023 средств по годам представлена в таблице 1.</w:t>
      </w:r>
    </w:p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</w:t>
      </w:r>
      <w:r>
        <w:rPr/>
        <w:t>а 1</w:t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922"/>
        <w:gridCol w:w="1490"/>
        <w:gridCol w:w="1705"/>
        <w:gridCol w:w="1706"/>
      </w:tblGrid>
      <w:tr>
        <w:trPr>
          <w:trHeight w:val="239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в бюджете Борисоглебского городского округа по годам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бъем финансо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ого обеспече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ия, всего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 т.ч.</w:t>
            </w:r>
          </w:p>
        </w:tc>
      </w:tr>
      <w:tr>
        <w:trPr>
          <w:trHeight w:val="653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онд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</w:tr>
      <w:tr>
        <w:trPr>
          <w:trHeight w:val="18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6,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3</w:t>
            </w:r>
          </w:p>
        </w:tc>
      </w:tr>
      <w:tr>
        <w:trPr>
          <w:trHeight w:val="19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67,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,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0,2</w:t>
            </w:r>
          </w:p>
        </w:tc>
      </w:tr>
      <w:tr>
        <w:trPr>
          <w:trHeight w:val="18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1 год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23,7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4,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6,2</w:t>
            </w:r>
          </w:p>
        </w:tc>
      </w:tr>
      <w:tr>
        <w:trPr>
          <w:trHeight w:val="18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5,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4</w:t>
            </w:r>
          </w:p>
        </w:tc>
      </w:tr>
      <w:tr>
        <w:trPr>
          <w:trHeight w:val="18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47,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70,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,2</w:t>
            </w:r>
          </w:p>
        </w:tc>
      </w:tr>
      <w:tr>
        <w:trPr>
          <w:trHeight w:val="118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за 2019-2023 гг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 233,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633,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298,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 301,3</w:t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мент окончания проверки (29.09.2023) администрацией городского округа в период 2019-2023 г.г. было заключено 40 муниципальных контрактов на приобретение 48 жилых помещений, предназначенных для переселения граждан из аварийного и непригодного для проживания жилья. </w:t>
      </w:r>
    </w:p>
    <w:p>
      <w:pPr>
        <w:pStyle w:val="TextBody"/>
        <w:ind w:firstLine="567"/>
        <w:jc w:val="both"/>
        <w:rPr/>
      </w:pPr>
      <w:r>
        <w:rPr>
          <w:rStyle w:val="Fontstyle01"/>
        </w:rPr>
        <w:t>На момент подготовки данного отчета процедура переселения не завершилась в отношении 3 квартир, взамен которых до 01.01.2023 приобретались квартиры.  В двух случаях выявлены объективные причины, а в отношении одного случая в акте проверки КСП БГО обозначены  неэффективные расходы бюджетных средств в размере 1 992,1 тыс. рублей из-за отсутствия на момент окончания проверки объективных причин незавершенной процедуры переселения в отношении одной квартиры.</w:t>
      </w:r>
    </w:p>
    <w:p>
      <w:pPr>
        <w:pStyle w:val="TextBody"/>
        <w:ind w:firstLine="567"/>
        <w:jc w:val="both"/>
        <w:rPr/>
      </w:pPr>
      <w:r>
        <w:rPr>
          <w:rStyle w:val="Fontstyle01"/>
        </w:rPr>
        <w:t>В рамках исполнения представления администрацией городского округа принимаются меры по переселению граждан в приобретенные квартиры. Ситуация остается на контроле КСП БГ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В ходе  проверки отдельных вопросов финансово-хозяйственной деятельности в МУП «Борисоглебский гостинично-рыночный комплекс» Борисоглебского городского округа Воронежской области в период 2021-2022 годов КСП БГО  проанализировала финансовое положение и эффективность деятельности предприятия. Б</w:t>
      </w:r>
      <w:r>
        <w:rPr>
          <w:sz w:val="28"/>
          <w:szCs w:val="28"/>
          <w:lang w:eastAsia="ar-SA"/>
        </w:rPr>
        <w:t>ольшинство показателей финансовой устойчивости в 2021 году и 2022 году меньше рекомендуемых. Такая ситуация показала, что предприятие в проверяемом периоде являлось финансово неустойчивы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оверке выявлены нарушения положений Трудового законодательства при сокращении штата (отсутствие письменных доказательств того, что сокращаемым работникам предлагались вакантные должности), нарушения порядка инвентаризации имущества,  нарушения в сфере бухгалтерского учета, а также выявлено неэффективное использование имуществ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>связи с тем, что нарушений и недостатков, которые можно было классифицировать как хищения или коррупционные нарушения, не выявлено, обращения в правоохранительные органы не требовалось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Аудит в сфере закупо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контрольных мероприятий КСП БГО проведен аудит закупочной деятельности учреждений и муниципального унитарного предприятия. По-прежнему остро стоит вопрос квалификации контрактных управляющих в муниципальных учреждениях Борисоглебского городского округ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ют иметь место нарушения требований Федерального закона  № 44-ФЗ «О контрактной системе в сфере закупок товаров, работ, услуг для обеспечения государственных и муниципальных нужд» от 05.04.20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лись следующие нарушения в закупочной деятельности проверенных учреждени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актными управляющими и должностными лицами проверяемых учреждений допускалось нарушение срока и порядка оплаты товаров (работ, услуг) при осуществлении закупок для обеспечения государственных и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актными управляющими не соблюдался утвержденный срок размещения (5 рабочих дней) в ЕИС акта о приемке товара, выполненной работы или оказанной услуги  или информации об их оплате по контрактам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Н</w:t>
      </w:r>
      <w:r>
        <w:rPr>
          <w:sz w:val="28"/>
          <w:szCs w:val="28"/>
          <w:shd w:fill="FFFFFF" w:val="clear"/>
        </w:rPr>
        <w:t xml:space="preserve">е размещалась </w:t>
      </w:r>
      <w:r>
        <w:rPr>
          <w:sz w:val="28"/>
          <w:szCs w:val="28"/>
        </w:rPr>
        <w:t>информация о начислении неустоек (штрафов, пеней) в связи с ненадлежащим исполнением обязательств подрядчиками и поставщиками</w:t>
      </w:r>
      <w:r>
        <w:rPr>
          <w:sz w:val="28"/>
          <w:szCs w:val="28"/>
          <w:shd w:fill="FFFFFF" w:val="clear"/>
        </w:rPr>
        <w:t xml:space="preserve"> в реестре контрактов на общедоступном сайте ЕИС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актными управляющими допускалось заключение договоров и контактов без четкого описания предмета закупки: наименования товара, его количества и номенкла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рушался принцип профессионализма заказчика, связанный с тем, что обучение контрактного управляющего в сфере закупок проводилось реже, чем каждые три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оверки отдельных вопросов финансово-хозяйственной деятельности в Муниципальном унитарном предприятии «Борисоглебский гостинично-рыночный комплекс» Борисоглебского городского округа Воронежской области обнаружены нарушения Федерального закона от 18.07.2011 № 223-ФЗ «О закупках товаров, работ, услуг отдельными видами юридических лиц». Выявлено, что предприятием в 2022 году допускалось нарушение сроков размещения необходимой информации в ЕИС. В 2021-2022 годах информация о заключении и об исполнении 10 договоров не была размещена в ЕИС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КСП БГО причинами нарушений и недостатков в сфере закупок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мониторинга изменений законодательства в сфере закупок (незнание законода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законодательства РФ в сфере закупок и недостаточный уровень внимания заказчиков в дан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распределение трудовых обязанностей, в т.ч. осуществление контрактными управляющими функций, не связанных с закупочной деятельность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пециалистов в сфере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надлежащее исполнение трудовых обязанност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подготовки представлений по результатам проверок КСП БГО было указано на необходимость разработки и реализации системы контроля, позволяющей исключить нарушение сроков размещения информации по контрактам в ЕИ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онные, информационные и иные мероприятия, осуществляемые для обеспечения деятельности контрольно-счетной пал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гласности в соответствии с требованиями Федерального закона  от 06.10.2003 № 131-ФЗ «Об общих принципах организации местного самоуправления в Российской Федерации» информация о деятельности КСП БГО размещалась на официальном сайте органов местного самоуправления Борисоглебского городского округа Воронежской области в информационно-коммуникационной сети Интернет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тчетном году КСП БГО представляла информацию по запросам в  Контрольно-счетную палату Воронежской области,  Совет контрольно-счетных органов при Контрольно-счетной палате Воронежской области, администрацию Борисоглебского городского округа и прочие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3 года КСП БГО принимала участие в режиме ВКС в обучающих семинарах Контрольно-счетной палаты Воронежской области, в заседаниях Борисоглебской городской Думы, публичных слушаниях, расширенных аппаратных совещаниях и планерках администрации Борисоглебского городского округа, а также в заседаниях балансовой комиссии по контролю за финансово-хозяйственной деятельностью муниципальных унитарных предприятий Борисоглебского городского окру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КСП БГО обеспечены необходимым для работы оборудованием и техникой. Организована работа с ресурсами информационной сети Интернет, электронной почтой, обеспечены справочно-правовым ресурсом «Консультант Плюс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, как и в предыдущие периоды, сотрудниками КСП БГО оказывалась консультативная и информационная помощь бюджетным, казенным учреждениям и муниципальным унитарным предприятиям Борисоглебского городск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задачи на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КСП БГО продолжит работу по совершенствованию внешнего муниципального финансового контроля в  Борисоглебском городском округе и работу по проведению контрольных мероприятий в форме аудита эффективности использования бюджетных ресурсов, как наиболее приоритетных форм контроля, а также по контролю за законностью, результативностью использования бюджетных средств Борисоглебского городского округа и соблюдением установленного порядка управления и распоряжения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е работы КСП БГО на 2024 год учтены результаты контрольных мероприятий предыдущих лет. На данный момент с учетом изменений запланировано проведение 7 контрольных и 6 экспертно-аналитических мероприятий в отношении 23 объектов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вместе с изменениями размещается на официальном сайте органов местного самоуправления Борисоглебского городского округ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2024 году планируется участие председателя контрольно-счетной палаты в заседаниях Совета контрольно-счетных органов Воронежской области, в рамках которых будут обсуждаться актуальные проблемы и практика деятельности контрольно-счет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продолжит работу по предупреждению и предотвращению нарушений, выявлению причин нарушений и недостатков системного характера, выработке предложений (рекомендаций) по итогам проведенных мероприятий, которые в свою очередь позволят улучшить работу объектов контроля, создать условия целевого, эффективного использования ресурсов, повысить качество финансового менеджмента и муниципального финансового контроля в целом.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06.10.2003 № 131-ФЗ «Об общих принципах организации местного самоуправления в Российской Федерации», 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й закон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1">
    <w:name w:val="rtejustify1"/>
    <w:basedOn w:val="Normal"/>
    <w:qFormat/>
    <w:pPr>
      <w:spacing w:before="180" w:after="180"/>
      <w:ind w:left="75" w:right="75" w:hanging="0"/>
      <w:jc w:val="both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7:00Z</dcterms:created>
  <dc:creator>Отчет КСП БГО за 2019 год</dc:creator>
  <dc:description/>
  <cp:keywords/>
  <dc:language>en-US</dc:language>
  <cp:lastModifiedBy>Романова Марина Александровна</cp:lastModifiedBy>
  <cp:lastPrinted>2024-03-04T12:03:00Z</cp:lastPrinted>
  <dcterms:modified xsi:type="dcterms:W3CDTF">2024-03-04T09:05:00Z</dcterms:modified>
  <cp:revision>20</cp:revision>
  <dc:subject/>
  <dc:title>Российская Федерация</dc:title>
</cp:coreProperties>
</file>