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04.02.2024 г. № 243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рядок назначения и проведения опроса граждан на территории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5.07.2018 г. № 221 </w:t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Воронежской области от 25.11.2016 г.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ind w:right="-1" w:hanging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1.Внести в </w:t>
      </w:r>
      <w:r>
        <w:rPr>
          <w:sz w:val="28"/>
          <w:szCs w:val="28"/>
        </w:rPr>
        <w:t>Порядок назначения и проведения опроса граждан на территории Борисоглебского городского округа Воронежской области,  утвержденный решением Борисоглебской городской Думы Борисоглебского городского округа Воронежской области от 05.07.2018 г. № 221, 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2 дополнить подпунктом 2.3 следующего содержания:</w:t>
      </w:r>
    </w:p>
    <w:p>
      <w:pPr>
        <w:pStyle w:val="21"/>
        <w:tabs>
          <w:tab w:val="clear" w:pos="708"/>
          <w:tab w:val="left" w:pos="-426" w:leader="none"/>
          <w:tab w:val="left" w:pos="993" w:leader="none"/>
          <w:tab w:val="left" w:pos="138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«2.3. Жителей городского округа или его части, в которых предлагается реализовать инициативный проект, достигших шестнадцатилетнего возраста, для выявления мнения граждан о поддержке данного инициативного проекта.».</w:t>
      </w:r>
    </w:p>
    <w:p>
      <w:pPr>
        <w:pStyle w:val="21"/>
        <w:tabs>
          <w:tab w:val="clear" w:pos="708"/>
          <w:tab w:val="left" w:pos="-426" w:leader="none"/>
          <w:tab w:val="left" w:pos="993" w:leader="none"/>
          <w:tab w:val="left" w:pos="138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4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«4. В опросе граждан имеют право участвовать жители  городского округа, обладающие избирательным правом. В опросе граждан по вопрос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явления мнения граждан о поддержке инициативного проекта вправе участвовать жители городского округа или его части, в которых предлагается реализовать инициативный проект, достигшие шестнадцатилетнего возраста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пункте 13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пункт 13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13. Решение о назначении опроса граждан принимается городской Думой большинством голосов от установленного числа депутатов. Для проведения опроса может использоваться официальный сайт муниципального образования в информационно-телекоммуникационной сети «Интернет». В решении городской Думы о назначении опроса устанавливаются:»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полнить подпунктом 13.6 следующего содержа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13.6. порядок идентификации участников опроса в случае проведения опроса с использованием официального сайта муниципального образования в информационно-телекоммуникационной сети «Интернет».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ункт 16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16. Решение городской Думы о назначении опроса опубликовывается (обнародуется) не менее чем за 10 дней до дня его проведения.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пункте 18 слово «обнародования» заменить словами «опубликования (обнародования)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В подпункте 20.4 пункта 20 слово «обнародованы» заменить словами «опубликованы (обнародованы)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В пункте 21 слово «обнародования» заменить словами «опубликования (обнародования)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В пункте 40 слово «обнародуются» заменить словами «опубликовываются (обнародуются)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В пункте 41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одпункт 41.1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«41.1. при проведении опроса по инициативе городской Думы, главы муниципального образования или жителей муниципального образования  - за счет средств местного бюджета;»;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подпункте 41.2 слово «правительства» заменить словом «Правительства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Борисоглебского городского округа                                             Е.О. Агае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8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4:47:00Z</dcterms:created>
  <dc:creator>haritonovavrn.e</dc:creator>
  <dc:description/>
  <cp:keywords/>
  <dc:language>en-US</dc:language>
  <cp:lastModifiedBy>Романова Марина Александровна</cp:lastModifiedBy>
  <cp:lastPrinted>2024-02-06T13:05:00Z</cp:lastPrinted>
  <dcterms:modified xsi:type="dcterms:W3CDTF">2024-03-01T10:52:00Z</dcterms:modified>
  <cp:revision>14</cp:revision>
  <dc:subject/>
  <dc:title> </dc:title>
</cp:coreProperties>
</file>