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4.03.2024 г.  №23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главы Борисоглебского городского округа Воронежской области Е.О.Агаевой о результатах  деятельности за 2023 го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отчет главы Борисоглебского городского округа Воронежской области Е.О.Агаевой о результатах своей деятельности за 2023 год, 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Отчет главы Борисоглебского городского округа Воронежской области Е.О.Агаевой  о результатах  деятельности за 2023 год (прилагается) принять к сведению.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Дать удовлетворительную  оценку деятельности главы Борисоглебского городского округа Воронежской области Е.О.Агаевой  по результатам отчета за 2023 год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Глава Борисоглебского городского округа                                         Е.О.Агае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14935</wp:posOffset>
                </wp:positionV>
                <wp:extent cx="290322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4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ложение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орисоглебской городской Ду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орисоглебского городского округ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04.03.2024 г. № 2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90pt;mso-wrap-distance-left:9pt;mso-wrap-distance-right:0pt;mso-wrap-distance-top:0pt;mso-wrap-distance-bottom:0pt;margin-top:9.05pt;mso-position-vertical-relative:text;margin-left:253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45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к решению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орисоглебской городской Дум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орисоглеб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04.03.2024 г. № 2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 О РЕЗУЛЬТАТАХ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астью 5.1. статьи 36 Федерального закона от 06.10.2003 г. № 131-ФЗ «Об общих принципах организации местного самоуправления в Российской Федерации», пунктом 10 статьи 36 и подпунктом 9 статьи 38 Устава Борисоглебского городского округа, предусматривающими, что глава городского округа представляет городской Думе ежегодные отчеты о результатах своей деятельности, в том числе о решении вопросов, поставленных городской Думой, сообщаю следующ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 сентября 2021 года на муниципальных выборах по смешанной мажоритарно-пропорциональной системе были избраны депутаты Борисоглебской городской Думы Борисоглебского городского округа Воронежской области восьмого созыва.  Выдвинутая Борисоглебским местным отделением ВПП «ЕДИНАЯ РОССИЯ», я была переизбрана депутатом Борисоглебской городской Думы. Решением Борисоглебской городской Думы Борисоглебского городского округа Воронежской области от 30.09.2021 г. № 1 на первом ее заседании  была вновь избрана главой Борисоглебского городского округа Воронежской области на срок полномочий представительного органа и в соответствии со статьями 24, 28, 36-38 Устава Борисоглебского городского округа Воронежской области исполняю полномочия председателя Борисоглебской городской Думы на непостоянной основе. Именно исполнение полномочий председателя Борисоглебской городской Думы, установленных Уставом Борисоглебского городского округа и Регламентом Борисоглебской городской Думы, руководство представительным органом является основными в деятельности главы Борисоглеб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Борисоглебской городской Думы Борисоглебского городского округа Воронежской области в 2023 году проходила в соответствии с действующим федеральным и областным законодательством, Уставом Борисоглебского городского округа и  была направлена на реализацию норм и положений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1 статьи 27 Устава Борисоглебского городского округа основной формой работы Борисоглебской городской Думы является сессия, на которой рассматриваются вопросы, относящиеся в компетенции представительного органа. Сессии городской Думы, согласно Уставу, проводятся по мере необходимости, но не реже одного раза в три меся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но предусмотренным частью 1 статьи 28 Устава Борисоглебского городского округа полномочиям председателя Борисоглебской городской Думы за отчетный период мною было проведено 7 (в 2022 году – 7) заседаний Борисоглебской городской Думы, на которых принят 89 (в 2022 году - 101) муниципальный правовой акт, из них 60 (в 2022 году - 63) – решения нормативного характера  и 29 – решений ненормативного характера. Именно нормотворческая деятельность по вопросам местного значения городского округа является ведущей в деятельности Борисоглебской городской Думы как органа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ледует отметить, что большая часть депутатов Борисоглебской городской Думы восьмого созыва ответственно подходит к участию в работе представительного органа: посещает и активно участвует в заседаниях постоянных комиссий и сессий Борисоглебской городской Думы, в составе рабочих групп, а также иных мероприятий Борисоглебской городской Ду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посещаемости депутатами Борисоглебской городск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созыва заседаний сессий в 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853"/>
        <w:gridCol w:w="1842"/>
        <w:gridCol w:w="184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№ </w:t>
            </w:r>
          </w:p>
          <w:p>
            <w:pPr>
              <w:pStyle w:val="Normal"/>
              <w:ind w:left="-3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посещен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урин Роман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юнин 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довина Ин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ёв Дмитр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вский Рудольф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ьев Геннадий Герм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 Алекс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фанова Ольга Вита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инин Александр 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илов Анатол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резов Константин Леонид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верин Владислав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 Виктор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ов Иван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нева Ири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ева Елена Олег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рин Александр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адова Гали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кова Еле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усов Дмитрий Анатолье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-Оглы Лейла Шукри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 Павел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манов Александр Викторович </w:t>
            </w:r>
            <w:r>
              <w:rPr>
                <w:i/>
                <w:sz w:val="26"/>
                <w:szCs w:val="26"/>
              </w:rPr>
              <w:t>(с апреля 202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занцева Екатер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оров Евгени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Евгений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пко Гаврила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яев Серге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няк Лариса Аркад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 Вячеслав Вячесла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 посещаемости депутатами Борисоглебской городской Думы  заседаний постоянных комиссий были представлены в соответствующих ежегодных отчетах председателей комиссий на сессии  Борисоглебской городской Думы 25 декаб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деюсь, что в 2024 году депутаты, показавшие в 2023 году низкую явку на  заседания сессий и постоянных комиссий Борисоглебской городской Думы, смогут выстроить свою рабочую и общественную деятельность таким образом, чтобы не ущемлять права избравших их жителей Борисоглебского городского округа при представлении их интересов в Борисоглебской городской Ду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радиционно в 2023 году Борисоглебской городской Думы на заседаниях рассматривался вопрос о внесении изменений в основополагающий нормативный документ  – Устав Борисоглебского городского округа Воронежской области, - определяющий порядок формирования органов местного самоуправления, их полномочия, принципы осуществления взаимодействия, экономическую и финансовую основы местной власти. Необходимость внесения изменений вновь была вызвана произошедшими изменениями действующего законодательства, решением Борисоглебской городской Думы создавалась специальная комиссия по подготовке проекта решения о внесении изменений в Устав, председателем которой я являюсь. В состав данной комиссии были также включены заместители председателя Борисоглебской городской Думы, представители различных фракций Борисоглебской городской Думы, сотрудники отдела организации деятельности Борисоглебской городской Думы и администрации Борисоглебского городского округа. Работу комиссии в данном составе можно считать качественной, поскольку в 2023 году регистрация изменений в Устав Борисоглебского городского округа в Управлении Министерства юстиции Российской Федерации по Воронежской области (в уполномоченном органе, оценивающем соответствие вносимых изменений действующему законодательству) прошла без  замечаний. При этом следует отметить, что работа по внесению изменений в Устав Борисоглебского городского округа требует точного соблюдения процедуры, занимает довольно большой период времени в работе Борисоглебской городской Думы и предполагает консолидацию всех политических сил в депутатском корпусе, поскольку независимо от того, каких политических взглядов придерживается тот или иной депутат, он обязан соблюдать Конституцию РФ и федеральные зако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23 году большое внимание Борисоглебской городской Думой уделялось вопросам, связанным с бюджетным процессом: формированием бюджета и исполнением бюджетных обязательст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2 апреля 2023 г. были проведены публичные слушания по вопросу исполнения бюджета Борисоглебского городского округа за 2022 год, а на заседании сессии городской Думы 27.04.2023 г. решением Борисоглебской городской Думы Борисоглебского городского округа Воронежской области      № 166  данный отчет был утвержд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оме того, в течение 2023 года на заседаниях Борисоглебской городской Думы 4 раза поднимался вопрос о внесении изменений в бюджет городского округа на 2023 год и на плановый период 2024 и 2025 годов, что было вызвано колебаниями складывавшейся социально - экономической ситуации в округе, а также различными темпами поступлений собственных доходов в бюджет Борисоглебского городского округа и перечислений из федерального и областного бюджетов.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 декабря 2023 года состоялись публичные слушания по вопросу «О бюджете Борисоглебского городского округа Воронежской области на 2024 год и на плановый период 2025 и 2026 годов», по результатам которых собравшимися жителями Борисоглебского городского округа проект бюджета муниципального образования на ближайшие три года год был одобрен и рекомендован к утверждению депутатами. На заседании Борисоглебской городской Думы 25.12.2023 г. проект бюджета был утвержден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числу наиболее значимых правовых актов, принятых Борисоглебской городской Думой и затрагивающих блок экономических вопросов развития округа, следует также отнести такие решения, как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б утверждении Отчета о ходе реализации и об оценке эффективности в 2021 году муниципальных программ Борисоглебского городского округа Воронежской области»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- «О внесении изменений в Положение о бюджетном процессе в Борисоглебском городском округе Воронежской области, утвержденное решением Борисоглебской городской Думы Борисоглебского городского округа Воронежской области от 01.07.2014 г. № 267»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решение Борисоглебской городской Думы Борисоглебского городского округа Воронежской области от 25.09.2019 г. № 294 «Об утверждении Положения о балансовой комиссии по контролю за финансово-хозяйственной деятельностью муниципальных унитарных предприятий»»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- «О внесении изменений в решение Борисоглебской городской Думы Борисоглебского городского округа Воронежской области от 25.09.2019 г. № 295 «Об утверждении Порядка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»»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б утверждении Положения об организации деятельности по выявлению бесхозяйного недвижимого имущества и принятию его в муниципальную собственность»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- «Об утверждении Программы приватизации муниципального имущества Борисоглебского городского округа Воронежской области на 2024 год»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- «О внесении изменений в Программу приватизации муниципального имущества Борисоглебского городского округа Воронежской области на 2023 год»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- «О внесении изменений в Перечень муниципального имущества Борисоглебского городского округа Воронежской области, предназначенного для предоставления во владение и (или) в пользование субъектам малого и среднего предпринимательства, а также самозанятым гражданам»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 ряд других, целью которых было увеличение наполняемости бюджета Борисоглебского городского округа, оказание различных форм поддержки субъекта малого и среднего предпринимательства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исполнения Указов Президента Российской Федерации от 07.05.2012 г. Борисоглебской городской Думой  в течение 2023 года принимались меры по совершенствованию оплаты труда работников  учреждений Борисоглебского городского округа Воронежской области социальной сферы. Так, в примерные  положения об оплате труда в муниципальных общеобразовательных организациях, муниципальных организациях, реализующих программы дошкольного образования, муниципальных организациях дополнительного образования, расположенных на территории Борисоглебского городского округа Воронежской области, были внесены изменения в целях повышения как должностных окладов, так и стимулирующих выплат педагогическим работникам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решение Борисоглебской городской Думы Борисоглебского городского округа Воронежской области от 29.03.2018 г. № 192 «Об утверждении Примерного положения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»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решение Борисоглебской городской Думы Борисоглебского городского округа Воронежской области от 29.03.2018 г. № 193 «Об утверждении Примерного положения об о</w:t>
      </w:r>
      <w:r>
        <w:rPr>
          <w:bCs/>
          <w:sz w:val="28"/>
          <w:szCs w:val="28"/>
        </w:rPr>
        <w:t xml:space="preserve">плате труда в муниципальных </w:t>
      </w:r>
      <w:r>
        <w:rPr>
          <w:sz w:val="28"/>
          <w:szCs w:val="28"/>
        </w:rPr>
        <w:t>образовательных организациях, расположенных на территории Борисоглебского городского округа Воронежской области и реализующих программы дошкольного образования»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«О внесении изменений в решение Борисоглебской городской Думы Борисоглебского городского округа Воронежской области от </w:t>
      </w:r>
      <w:r>
        <w:rPr>
          <w:sz w:val="28"/>
          <w:szCs w:val="28"/>
        </w:rPr>
        <w:t>26.04.2018 г. № 197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 Примерного положения об оплате труда в муниципальных организациях дополнительного образования,  расположенных на территории Борисоглебского городского округ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роме того, на основании постановления Правительства  Воронежской области от 03.02.2023г., указов Губернатора Воронежской области от 04.07.2023г.  и от 02.10.2023 г.  были проиндексированы должностные оклады сотрудников органов местного самоуправления Борисоглебского городского округа Воронежской области.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ями Борисоглебской городской Думы от 27.04.2023 №№ 168-171 были утверждены особенности организации и осуществления муниципального земельного и жилищного контроля, муниципального контроля в сфере благоустройства, муниципального контроля на автомобильном транспорте, городском наземном электрическом транспорте и в дорожном хозяйстве, которые в течение 2023 года корректировались в соответствии с изменениями федерального законодательства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чительное внимание в нормативной деятельности Борисоглебской городской Думы уделялось и совершенствованию нормативной правовой базы в сфере  порядка прохождения  муниципальной службы и противодействия коррупции. В рамках реализации данной задачи были приняты решения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б утверждении Положения </w:t>
      </w:r>
      <w:r>
        <w:rPr>
          <w:bCs/>
          <w:sz w:val="28"/>
          <w:szCs w:val="28"/>
        </w:rPr>
        <w:t>о сообщении муниципальными служащими Борисоглебского  городского округа Воронежской области  и лицами, замещающими муниципальные должности на постоянной основе в Борисоглебском  городском округе Воронежской области,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б утверждении Положения о порядке применения взысканий к лицам, замещающим муниципальные должности на постоянной основе в Борисоглебском городском округе Воронежской области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Порядок проведения конкурса на замещение  должности главы администрации Борисоглебского 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8.03.2016 г. № 396»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 xml:space="preserve">- «О </w:t>
      </w:r>
      <w:r>
        <w:rPr>
          <w:sz w:val="28"/>
          <w:szCs w:val="28"/>
        </w:rPr>
        <w:t>внесении изменений в Положение о порядке применения взысканий к муниципальным служащим Борисоглебского городского округа Воронежской обла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- «О признании утратившими силу решений Борисоглебской городской Думы Борисоглебского городского округа Воронежской области в сфере  размещения сведений о доходах, расходах, об имуществе и обязательствах имущественного характера депутатов Борисоглебской городской Думы Борисоглебского городского округа Воронежской области, их супруг (супругов) и несовершеннолетних детей на официальном сайте органов местного самоуправления Борисоглебского городского округа Воронежской области и предоставления этих сведений общероссийским средствам массовой информации для опубликования»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 другие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оме того, Борисоглебской городской Думой принимались решения по улучшению организации работы самого представительного органа местного самоуправления, решения об установлении мемориальных досок в память о знаменитых земляках и погибших участниках специальной военной операции на Украине, о присвоении звания «Почетный гражданин Борисоглебского городского округа», о формировании нового состава Общественной палаты Борисоглебского городского округа и многие другие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правовые акты Борисоглебской городской Думы были мною подписаны в порядке и в сроки, установленные действующим законодательством, Уставом Борисоглебского городского округа Воронежской области, Регламентом Борисоглебской городской Думы, а также приняты меры по опубликованию нормативных правовых актов, затрагивающих права, свободы и обязанности граждан, связанных с решением крупных вопросов экономического и социального развития Борисоглебского городского округа, охраны общественного порядка, окружающей среды и природ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3 году продолжил свою работу постоянно действующий рабочий орган городской Думы – Совет Думы, состоящий из главы Борисоглебского городского округа, заместителей председателей Борисоглебской городской Думы, председателей постоянных комиссий Борисоглебской городской Думы и руководителей фракций. В течение 2023 года было проведено 7 заседаний Совета Думы (приняла участие в 4-х заседаниях), на которых формировалась повестка дня предстоящих сессий, а также обсуждались актуальные проблемы Борисоглебского городского округа с участием представителей администрации Борисоглебского городского округа и городской Думы.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принципа учета мнения населения в течение 2023 года 59 раз (в 2022 году – 51 раз, 2021 году – 53 раза,  2020 году – 39 раз, 2019 году – 20 раз)  проводились публичные слушания по наиболее важным и значимым вопросам местного значения  городского округа, по результатам которых в большинстве случаев депутаты Борисоглебской городской Думы принимали  необходимые решения на заседаниях представительного органа.  На публичных слушаниях, назначенных по инициативе главы Борисоглебского городского округа, с непосредственным участием жителей Борисоглебского городского округа в 2023 году было рассмотрено 107 (в 2022 году - 115, в 2021 году – 98,  в 2020  году – 115, в  2019 году – 133) вопросов местного значения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о проекте решения о внесении изменений в Устав -1 в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оекте бюджета городского округа и отчете о его исполнении -2 в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схеме теплоснабжения – 1 вопрос;</w:t>
      </w:r>
    </w:p>
    <w:p>
      <w:pPr>
        <w:pStyle w:val="Normal"/>
        <w:jc w:val="both"/>
        <w:rPr/>
      </w:pPr>
      <w:r>
        <w:rPr>
          <w:sz w:val="28"/>
          <w:szCs w:val="28"/>
        </w:rPr>
        <w:t>- о предоставлении разрешений на отклонение от предельных параметров разрешенного строительства и реконструкции жилых домов -91 в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разрешений на условно разрешенный вид использования земельных участков -2 в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оектах планировки и межеваний территорий – 4 вопроса;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изменений в Правила землепользования и застройки Борисоглебского городского округа Воронежской области -5 вопр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Генеральный план Борисоглебского городского округа Воронежской области -1 вопрос (на 9 публичных слушаниях)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ая форма участия граждан в осуществлении местного самоуправления, предусмотренная Федеральным законом «Об общих принципах организации местного самоуправления в Российской Федерации», является наиболее приемлемой в условиях Борисоглебского городского округа и приобретает все большую значимость. В особенности увеличивается число рассмотренных градостроительных  вопросов по предоставлению разрешений на  отклонение от параметров разрешенного строительства и реконструкции домов, где заинтересованными лицами всегда являются жители округа.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оме того, в 2023 году использовалась и другая форма участия граждан в осуществлении местного самоуправления, предусмотренная Федеральным законом «Об общих принципах организации местного самоуправления в Российской Федерации», - конференция граждан. В 2023 году конференции граждан проводились  4 раза (в 2022 году – 9 раз, в 2021 году -8 раз). Были проведены конференции граждан в селах Танцырей, Третьяки, Тюковка, в городе Борисоглебске по отбору практик гражданских инициатив и инициативных проектов, подлежащих реализации в 2024 году. К сожалению, по итогам проведенных конференций на территории  Борисоглебского городского округа в 2024 году инициативные проекты реализованы не будут в связи с изменением условий участия в программах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ольшинство вопросов, рассмотренных Борисоглебской городской Думой в 2023 году, прошли процедуру предварительного обсуждения в профильных постоянных комиссиях Борисоглебской городской Думы в соответствии с их компетенцией. Кроме проектов решений Борисоглебской городской Думы, на заседаниях постоянных комиссий рассматривались обращения жителей Борисоглебского городского округа, обсуждались наиболее серьезные проблемы городского окру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отчетный период состоялось 32 (в 2022 году – 34) заседания  постоянных комиссий Борисоглебской городской Думы. Не являясь в соответствии с Регламентом Борисоглебской городской Думы Борисоглебского городского округа Воронежской области членом ни одной из её постоянных комиссий, в 2023 году  я посетила 3 (в 2022 году – 8) засе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того,  под моим руководством проводились заседания комиссии Борисоглебского городского округа по увековечиванию памяти знаменитых земляков (3 заседания),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(1 засе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Пунктом 3 части 4 статьи 36 и пунктами 1, 4 статьи 43 Федерального закона «Об общих принципах организации местного самоуправления в Российской Федерации», а также  статьей 47 Устава Борисоглебского городского округа главе муниципального образования предоставлены полномочия по  изданию постановлений и распоряжений по вопросам организации деятельности представительного органа местного самоуправления Борисоглеб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отчетный период  было издано 84 (в 2022 году – 78)  постановлений по вопросам организации деятельности Борисоглебской городской Думы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5 постановлений о проведении публичных слуш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 постановления о проведении конференций граждан; </w:t>
      </w:r>
    </w:p>
    <w:p>
      <w:pPr>
        <w:pStyle w:val="Normal"/>
        <w:jc w:val="both"/>
        <w:rPr/>
      </w:pPr>
      <w:r>
        <w:rPr>
          <w:sz w:val="28"/>
          <w:szCs w:val="28"/>
        </w:rPr>
        <w:t>- 15 постановлений о награждении Почетной грамотой и Благодарностью главы Борисоглеб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 постановлений по вопросам  совершенствования порядка прохождения муниципальной службы, профилактике коррупции, организацио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3 году также  было принято 66 (в 2022 году - 73) распоряжения, из них:  </w:t>
      </w:r>
    </w:p>
    <w:p>
      <w:pPr>
        <w:pStyle w:val="Normal"/>
        <w:jc w:val="both"/>
        <w:rPr/>
      </w:pPr>
      <w:r>
        <w:rPr>
          <w:sz w:val="28"/>
          <w:szCs w:val="28"/>
        </w:rPr>
        <w:t>- 21 распоряжение по основ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5 по личному составу с различными сроками хранен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частью 1 статьи 46 Федерального закона от 06.10.2003г. № 131-ФЗ «Об общих принципах организации местного самоуправления в Российской Федерации», пунктом 3 статьи 47 Устава Борисоглебского городского округа мне как главе муниципального образования предоставлено право внесения проектов муниципальных правовых актов, в том числе и проектов решений Борисоглебской городской Дум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В рамках реализации указанного полномочия в Борисоглебскую городскую Думу мною в 2023 году было внесено 13 (в 2022 году – 10) проектов муниципальных правовых актов как нормативного, так и ненормативного характера. Мною, в частности, в 2023 году инициировались вопросы о внесении изменений в Устав Борисоглебского городского округа, о внесении изменений в Регламент Борисоглебской городской Думы, о внесении изменений в Порядок установки памятников, мемориальных досок и иных памятных знаков на территории Борисоглебского городского округа, о внесении изменений в Порядок проведения конкурса на замещение должности главы администрации Борисоглебского городского округа Воронежской области, о внесении изменений в Положение о публичных слушаниях, общественных обсуждениях в Борисоглебском городском округе Воронежской области по вопросам градостроительной деятельности и др. Данные проекты были  подготовлены на основании проводимого отделом организации деятельности Борисоглебской городской Думы мониторинга состояния нормативно-правовой базы и направлены на приведение действующих нормативных правовых актов Борисоглебской городской думы в соответствие постоянно изменяющемуся федеральному и областному законодательству, на совершенствование нормативно-правовой базы Борисоглебского городского округа, на повышение эффективности работы Борисоглебской городской Дум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В 2023 году в Борисоглебскую городскую Думу поступило 438 (в 2022 году – 478) письменных заявлений, обращений, жалоб, информаций, документов иного характера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граждан – 2 (в 2022 году -11);</w:t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я депутатов и постоянных комиссий – 47 (в 2022 году-41)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обращения органов государственной власти Российской Федерации и Воронежской области  -159 (в 2022 году - 178);</w:t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я администрации Борисоглебского городского округа –  154 (в 2022 году -18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контрольно-счетной палаты Борисоглебского городского округа – 28 (в 2022 году -27);</w:t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я организаций, предприятий, учреждений – 46 (в 2022 году-3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инициативных групп – 2 (в 2022 году-3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поступающие в Борисоглебскую городскую Думу обращения, заявления, жалобы, информации рассматриваются в установленные законом сроки, по каждому из них проводится соответствующая работа, даются необходимые разъяснения, подготавливаются мотивированные ответы и разъяснения на запросы и письма государственных и иных органов и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ей 33 Устава Борисоглебского городского округа Воронежской области, в течение 2023 года в целях содействия гражданам в решении возникающих проблем и вопросов, в целях правового информирования заявителей мною проводился личный прием граждан (устные обращения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,  в 2023 году  на прием к главе Борисоглебского городского округа по личным вопросам обратилось 10 граждан (в 2022 году – 6, в 2021 году – 11, в 2020 году – 9, 2019 году - 10 граждан). По всем обращениям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а дополнительная проверка, даны письменные ответы по существу поставленных в обращениях вопросов, разъяснения и рекомендации по интересующим проблема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Анализ поступивших в 2023 году в Борисоглебскую городскую Думу и к главе Борисоглебского городского округа как письменных, так  и устных обращений граждан показывает, что жителей городского округа прежде всего волнуют  вопросы в сфере жилищно-коммунального хозяйства (ремонт дорог и тротуаров, установка светильников наружного освещения, работа управляющих компаний, организация транспортного обслуживания, спиливание аварийных деревьев, переселение из аварийного жилья), а также вопросы организации территориального общественного самоуправл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 отчетный год в Борисоглебскую городскую Думу Борисоглебского городского округа Воронежской области  Борисоглебской межрайонной прокуратурой были напр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 (в 2022 – 10, в 2021 году – 2, в 2020 году – 2, в 2019 году – 5) протестов на ранее принятые решения Борисоглебской городской Думы (нарушения законодательства устранены путем внесения соответствующих изменений); </w:t>
      </w:r>
    </w:p>
    <w:p>
      <w:pPr>
        <w:pStyle w:val="Normal"/>
        <w:jc w:val="both"/>
        <w:rPr/>
      </w:pPr>
      <w:r>
        <w:rPr>
          <w:sz w:val="28"/>
          <w:szCs w:val="28"/>
        </w:rPr>
        <w:t>- 7 (в 2022 году – 2, в 2021 году – 2, в 2020 году - 0) проектов нормативных правовых актов в порядке реализации правотворческой инициативы (на основании 3 проектов правовых актов были подготовлены и приняты соответствующие решения Борисоглебской городской Дум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 (в 2022 году – 7, в 2021 году – 8, в 2020 – 4, в 2019  - 4) информационных сообщений  об изменениях федерального законодательства, о состоянии законности при исполнении законодательства о противодействии коррупции, о соответствии проектов решений Борисоглебской городской Думы действующему законодательству и необходимости их измен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ебования об изменении нормативных правовых актов с целью исключения выявленных коррупциогенных факторов, а также представления об устранении нарушений законодательства Борисоглебской межрайпрокуратурой в 2023 году не внос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акты прокурорского реагирования были рассмотрены постоянными комиссиями Борисоглебской городской Думы, структурными подразделениями администрации городского округа и на заседаниях Борисоглебской городской Думы</w:t>
      </w:r>
      <w:r>
        <w:rPr>
          <w:i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Правовым управлением правительства Воронежской области в Борисоглебскую городскую Думу в 2023 году, равно как и в 2018-2022 годах, не было направлено ни одного отрицательного экспертного заключения на решения представительного органа местного самоуправл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В рамках осуществления полномочий по организации деятельности Борисоглебской городской Думы депутаты еженедельно в течение 2023 года получали информацию о запланированных мероприятиях в Борисоглебском городском округе, своевременно извещались о точном времени и дате проведения заседаний Борисоглебской городской Думы, постоянных комиссий, рабочих  групп, 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Кроме того, при реализации предоставленных мне представительских полномочий я как глава Борисоглебского городского округа и председатель Борисоглебской городской Думы принимала участие в значимых для Борисоглебского городского округа мероприятиях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здновании  Дня  Великой Победы, 325-ой годовщины со дня образования города Борисоглебска, церемониях открытия и закрытия конкурсов, проведении различных акций, организации торжественных приемов, открытии мемориальных досок выдающимся землякам Борисоглебского городского округа, праздничных митингах, возложении венков героям и т.д.. В отчетном году продолжалось активное взаимодействие с Общественной палатой Борисоглебского городского округа, с другими общественными организациями, существующими на территории Борисоглебского городского округ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 xml:space="preserve">       </w:t>
      </w:r>
      <w:r>
        <w:rPr>
          <w:color w:val="222222"/>
          <w:sz w:val="28"/>
          <w:szCs w:val="28"/>
          <w:shd w:fill="FFFFFF" w:val="clear"/>
        </w:rPr>
        <w:t>Год был напряженным и в то же время динамичным, наполненным событиями в социально-экономической, политической, общественной жизни городского округа.</w:t>
      </w:r>
      <w:r>
        <w:rPr>
          <w:b/>
          <w:bCs/>
          <w:i/>
          <w:iCs/>
          <w:color w:val="222222"/>
          <w:sz w:val="28"/>
          <w:szCs w:val="28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</w:rPr>
        <w:t>1</w:t>
      </w:r>
      <w:r>
        <w:rPr>
          <w:color w:val="000000"/>
          <w:sz w:val="28"/>
          <w:szCs w:val="28"/>
          <w:shd w:fill="FFFFFF" w:val="clear"/>
        </w:rPr>
        <w:t>5 мая 2023 года г.Борисоглебску исполнилось 325 лет. Все жители города готовились к этому юбилею. В течение нескольких лет собирали краеведческий материал для книг о Борисоглебске, готовили к выпуску видеоролики об истории города, проводили образовательные, культурные и спортивные мероприятия, благоустраивали улицы и территории отдыха горожан, реконструировали памятные места, ремонтировали здания, реализовывали социально-значимые проекты, выпускали юбилейную продукцию.</w:t>
      </w:r>
      <w:r>
        <w:rPr>
          <w:color w:val="000000"/>
          <w:sz w:val="28"/>
          <w:szCs w:val="28"/>
        </w:rPr>
        <w:t xml:space="preserve"> </w:t>
      </w:r>
      <w:r>
        <w:rPr>
          <w:color w:val="222222"/>
          <w:sz w:val="28"/>
          <w:szCs w:val="28"/>
          <w:shd w:fill="FFFFFF" w:val="clear"/>
        </w:rPr>
        <w:t xml:space="preserve">Каждая реализуемая в Борисоглебском городском округе программа была нацелена на то, чтобы привнести в жизнь нашего муниципалитета позитивные изменения, будь то комфортный быт, благоустроенные улицы и дворы, улучшенные условия в школе или детском саду, приобретение сельхозтехники нашими хозяйствами, увеличение посевных площадей, поголовья скота. Даже маленькие перемены вселяют оптимизм и надежду на лучшее будущее. </w:t>
      </w:r>
      <w:r>
        <w:rPr>
          <w:color w:val="000000"/>
          <w:sz w:val="28"/>
          <w:szCs w:val="28"/>
        </w:rPr>
        <w:t xml:space="preserve">За последние годы объем доходов городского бюджета вырос с 1,5 млрд до 4 млрд рублей. В округе планомерно реализуются федеральные нацпроекты. За счет бюджетных средств активно строятся социальные объекты, появляются современные жилые комплексы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 xml:space="preserve">       </w:t>
      </w:r>
      <w:r>
        <w:rPr>
          <w:color w:val="222222"/>
          <w:sz w:val="28"/>
          <w:szCs w:val="28"/>
          <w:shd w:fill="FFFFFF" w:val="clear"/>
        </w:rPr>
        <w:t xml:space="preserve">Непростая политическая обстановка, происходящие события, связанные с СВО, сплотили всех нас, показали, насколько силен в нас патриотизм и желание помочь тем, кто оказался в тяжелых условиях. Жители нашего района всегда протягивали руку помощи тем, кто в ней нуждается. </w:t>
      </w:r>
      <w:r>
        <w:rPr>
          <w:sz w:val="28"/>
          <w:szCs w:val="28"/>
        </w:rPr>
        <w:t>В июне-июле 2023 года был организована работа по сбору и отправке гуманитарного груза жителям Белгородской области, пострадавшим от боевых действий украинского режима, на общую сумму почти 3,5 млн.рублей. В этой работе приняли участие большая часть депутатов Борисоглебской городской Думы, предприятий и учреждений Борисоглебского городского округа различных форм собственности, индивидуальных предпринимателей и сельхозтоваропроиз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Несмотря на наличие объективных трудностей, следует отметить, что работа Борисоглебской городской Думы Борисоглебского городского округа  в 2023 году прошла в активном рабочем режиме и была направлена на решение наиболее острых и важных проблем, возникающих на территории городского округа, на улучшение жизни населения и социально-экономическое развитие муниципального образования, что и было отражено в данном отче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лагодарю всех – администрацию Борисоглебского городского округа, депутатов Борисоглебской городской Думы,  отдел организации деятельности Борисоглебской городской Думы,  общественные организации, предприятия и учреждения Борисоглебского городского округа – за диалог и сотрудничество, за продуктивное взаимодействие, за поддержку и конструктивную критику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12:00Z</dcterms:created>
  <dc:creator>Admin</dc:creator>
  <dc:description/>
  <cp:keywords/>
  <dc:language>en-US</dc:language>
  <cp:lastModifiedBy>Романова Марина Александровна</cp:lastModifiedBy>
  <cp:lastPrinted>2024-02-05T09:14:00Z</cp:lastPrinted>
  <dcterms:modified xsi:type="dcterms:W3CDTF">2024-03-01T10:31:00Z</dcterms:modified>
  <cp:revision>18</cp:revision>
  <dc:subject/>
  <dc:title>ОТЧЕТ  О РАБОТЕ</dc:title>
</cp:coreProperties>
</file>