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2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04.03.2024 г. № 245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22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порядке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, утвержденное решением Борисоглебской городской Думы Борисоглебского городского округа Воронежской области от 29.03.2018 г. № 186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ого закона от 25.12.2008 г. №273-ФЗ «О противодействии коррупции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в Положение о порядке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, утвержденное решением Борисоглебской городской Думы Борисоглебского городского округа Воронежской области от 29.03.2018 г. № 186, следующие изменения:</w:t>
      </w:r>
    </w:p>
    <w:p>
      <w:pPr>
        <w:pStyle w:val="Style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Пункт 1.1. дополнить предложением следующего содержания: «Настоящее Положение распространяется на лиц, замещающих муниципальные должности на непостоянной основе.».</w:t>
      </w:r>
    </w:p>
    <w:p>
      <w:pPr>
        <w:pStyle w:val="Style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2.Пункт 4.1. дополнить абзацем седьмым следующего содержания:</w:t>
      </w:r>
    </w:p>
    <w:p>
      <w:pPr>
        <w:pStyle w:val="Style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уведомление лица, замещающего муниципальную должность, о возникновении не зависящих от него обстоятельств, препятствующих соблюдению требований к должностному поведению и (или) требований об урегулировании конфликта интересов.».</w:t>
      </w:r>
    </w:p>
    <w:p>
      <w:pPr>
        <w:pStyle w:val="Style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 Пункт 4.2. дополнить абзацем пятым следующего содержания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ведомление, указанное в абзаце седьмом пункта 4.1. настоящего Положения, подается лиц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ечение трех рабочих дней со дня, когда ему стало известно о возникновении не зависящих от него обстоятельств, </w:t>
      </w:r>
      <w:r>
        <w:rPr>
          <w:rFonts w:cs="Times New Roman" w:ascii="Times New Roman" w:hAnsi="Times New Roman"/>
          <w:sz w:val="28"/>
          <w:szCs w:val="28"/>
        </w:rPr>
        <w:t xml:space="preserve">препятствующих соблюдению требований к должностному поведению и (или) требований об урегулировании конфликта интересов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приложением документов, иных материалов и (или) информации (при наличии), подтверждающих факт наступления не зависящих от него обстоятельств. В случае, если указанные обстоятельства препятствуют подаче уведомления об этом в установленный срок, такое уведомление должно быть подано не позднее 10 рабочих дней со дня прекращения указанных обстоятельств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 В пункте 4.3.:</w:t>
      </w:r>
    </w:p>
    <w:p>
      <w:pPr>
        <w:pStyle w:val="Style1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в абзаце третьем слова «в абзаце втором пункта 4.1.» заменить словами «в абзацах втором и третьем пункта 4.1.»;</w:t>
      </w:r>
    </w:p>
    <w:p>
      <w:pPr>
        <w:pStyle w:val="Style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дополнить абзацем четвертым следующего содержания:</w:t>
      </w:r>
    </w:p>
    <w:p>
      <w:pPr>
        <w:pStyle w:val="Style11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ведомление, указанное в абзаце седьмом пункта 4.1. настоящего Положения, как правило, рассматриваются на очередном (плановом) заседании Комиссии.».</w:t>
      </w:r>
    </w:p>
    <w:p>
      <w:pPr>
        <w:pStyle w:val="Style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5. Дополнить пунктом 4.4.1. следующего содержания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4.4.1. Ответственный секретарь Комисс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подготовку мотивированных заключений по результатам рассмотрения уведомлений, указанных в абзацах четвертом и седьмом пункта 4.1. настоящего Положения. Мотивированные заключения должны содержать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) информацию, изложенную в уведомлениях;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) мотивированный вывод по результатам предварительного рассмотрения уведомлений, а также рекомендации для принятия одного из решений в соответствии с пунктами 14.12. и 14.14.1. настоящего Положения или иного решения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6. Дополнить пунктом 4.14.1. следующего содержания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4.14.1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итогам рассмотрения вопроса, указанного в абзаце седьмом пункта 4.1. настоящего Положения, Комиссия принимает одно из следующих решений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) признать наличие причинно-следственной связи между возникновением не зависящих от лица, замещающего муниципальную должность, обстоятельств и невозможностью соблюдения им требований к должностному поведению и (или) требований об урегулировании конфликта интересов;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) признать отсутствие причинно-следственной связи между возникновением не зависящих от лица, замещающего муниципальную должность, обстоятельств и невозможностью соблюдения им требований к должностному поведению и (или) требований об урегулировании конфликта интересов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7. В пункте 4.15. слова «пунктами 4.10. - 4.14.» заменить словами «пунктами 4.10. - 4.14.1.».</w:t>
      </w:r>
    </w:p>
    <w:p>
      <w:pPr>
        <w:pStyle w:val="Style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Style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/>
      </w:pPr>
      <w:r>
        <w:rPr>
          <w:sz w:val="28"/>
          <w:szCs w:val="28"/>
        </w:rPr>
        <w:t>Глава Борисоглебского городского округа                                        Е.О. Агаев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42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1">
    <w:name w:val="Основной текст 21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cs="Arial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cs="Arial"/>
      <w:i/>
      <w:iCs/>
      <w:color w:val="800080"/>
      <w:sz w:val="20"/>
      <w:szCs w:val="20"/>
    </w:rPr>
  </w:style>
  <w:style w:type="paragraph" w:styleId="Style14">
    <w:name w:val="Оглавление"/>
    <w:basedOn w:val="Normal"/>
    <w:next w:val="Normal"/>
    <w:qFormat/>
    <w:pPr>
      <w:widowControl w:val="false"/>
      <w:autoSpaceDE w:val="false"/>
      <w:ind w:left="140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5:46:00Z</dcterms:created>
  <dc:creator>Vlad</dc:creator>
  <dc:description/>
  <cp:keywords/>
  <dc:language>en-US</dc:language>
  <cp:lastModifiedBy>Романова Марина Александровна</cp:lastModifiedBy>
  <cp:lastPrinted>2024-02-06T09:47:00Z</cp:lastPrinted>
  <dcterms:modified xsi:type="dcterms:W3CDTF">2024-03-01T10:55:00Z</dcterms:modified>
  <cp:revision>83</cp:revision>
  <dc:subject/>
  <dc:title> </dc:title>
</cp:coreProperties>
</file>