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граждении Л.Г. Бредихиной Почетным знаком «За заслуги перед Борисоглебским городским округом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       № 162 «О Почетном знаке «За заслуги перед Борисоглебским городским округом»», в знак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Борисоглебского городского округа Воронежской области, рассмотрев кандидатуру Л.Г.Бредихиной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Бредихину Ларису Георгиевну Почетным знаком «За заслуги перед Борисоглебским городским округом».</w:t>
      </w:r>
    </w:p>
    <w:p>
      <w:pPr>
        <w:pStyle w:val="Normal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  <w:r>
        <w:rPr>
          <w:sz w:val="28"/>
          <w:szCs w:val="28"/>
        </w:rPr>
        <w:t xml:space="preserve"> </w:t>
        <w:tab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Романова Марина Александровна</cp:lastModifiedBy>
  <cp:lastPrinted>2017-02-17T17:28:00Z</cp:lastPrinted>
  <dcterms:modified xsi:type="dcterms:W3CDTF">2024-03-01T11:07:00Z</dcterms:modified>
  <cp:revision>34</cp:revision>
  <dc:subject/>
  <dc:title> </dc:title>
</cp:coreProperties>
</file>