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стоящее решение зарегистрировано Управлением Министерства юстиции Российской Федерации по Воронежской области 26.07.2024г. № </w:t>
      </w:r>
      <w:r>
        <w:rPr>
          <w:b/>
          <w:i/>
          <w:lang w:val="en-US"/>
        </w:rPr>
        <w:t>RU</w:t>
      </w:r>
      <w:r>
        <w:rPr>
          <w:b/>
          <w:i/>
        </w:rPr>
        <w:t>36301000202400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24 г.  № 2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4.07.2024 г. № 278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38 пункта 1 статьи 11 дополнить словами «, а также правил использования водных объектов для рекреационных целе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5 статьи 19.2 слова «пунктами 1-7» заменить словами «пунктами 1-7 и 9.2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35 дополнить подпунктом 9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9.2) приобретения им статуса иностранного агент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32" w:hanging="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 статьи 39 дополнить подпунктами 14-17 следующего содержа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14) досрочного прекращения полномочи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) призыва на военную службу или направления заменяющую ее альтернативную гражданскую служб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) приобретения им статуса иностранного аг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) в иных случаях, установленных Федеральным законом от 06.10.2003 г. № 131-ФЗ «Об общих принципах организации местного самоуправления в Российской Федерации» и иными федеральными законами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ind w:left="502" w:hanging="21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3 дополнить подпунктом 37.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37.3) осуществление в пределах, установленных водны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2 статьи 47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 Официальное обнародование указанных муниципальных правовых актов, в том числе  соглашений, заключаемых  между органами местного самоуправления, осуществляется путем их официального опублик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ополнительным способом обнародования муниципальных правовых актов, в том числе  соглашений, заключаемых  между органами местного самоуправления, является их размещение на официальном сайте городского округа в информационно-телекоммуникационной сети «Интернет».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74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74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32" w:hanging="39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4879&amp;dst=10028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4-07-04T15:40:00Z</cp:lastPrinted>
  <dcterms:modified xsi:type="dcterms:W3CDTF">2024-07-29T10:36:00Z</dcterms:modified>
  <cp:revision>71</cp:revision>
  <dc:subject/>
  <dc:title>                                                        </dc:title>
</cp:coreProperties>
</file>