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4.07.2024 г.  № 2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2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муниципального имущества в Перечень муниципального имущества Борисоглебского городского округа Воронежской области, предназначенного для предоставления во владение и (или) 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 2007  № 209-ФЗ «О развитии малого и среднего предпринимательства в Российской Федерации», Порядком формирования, ведения, обязательного опубликования Перечня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 предпринимательства, а также самозанятым гражданам, утвержденного решением Борисоглебской городской Думы Борисоглебского городского округа Воронежской области от 24.12.2020 № 391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8"/>
        <w:rPr/>
      </w:pPr>
      <w:r>
        <w:rPr>
          <w:sz w:val="28"/>
          <w:szCs w:val="28"/>
        </w:rPr>
        <w:t>1. Включить в Перечень муниципального имущества Борисоглебского городского округа Воронежской области, предназначенного для                   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утвержденный решением Борисоглебской городской Думы Борисоглебского городского округа Воронежской области от 04.03.2021 г.         № 411:</w:t>
      </w:r>
    </w:p>
    <w:p>
      <w:pPr>
        <w:pStyle w:val="3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1.1. земельный участок с кадастровым номером 36:04:2000015:116 площадью 3 578 кв.м, из категории земель: земли населенных пунктов, с видом разрешенного использования: для строительства пилорамы, расположенный по адресу: Воронежская область, Борисоглебский городской округ, с. Чигорак, ул. Колхозная, 28. </w:t>
      </w:r>
    </w:p>
    <w:p>
      <w:pPr>
        <w:pStyle w:val="3"/>
        <w:rPr/>
      </w:pPr>
      <w:r>
        <w:rPr>
          <w:sz w:val="28"/>
          <w:szCs w:val="28"/>
        </w:rPr>
        <w:tab/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Е.О. Аг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559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b w:val="false"/>
      <w:bCs w:val="false"/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28:00Z</dcterms:created>
  <dc:creator>***</dc:creator>
  <dc:description/>
  <cp:keywords/>
  <dc:language>en-US</dc:language>
  <cp:lastModifiedBy>Романова Марина Александровна</cp:lastModifiedBy>
  <cp:lastPrinted>2024-07-04T15:22:00Z</cp:lastPrinted>
  <dcterms:modified xsi:type="dcterms:W3CDTF">2024-07-04T12:23:00Z</dcterms:modified>
  <cp:revision>6</cp:revision>
  <dc:subject/>
  <dc:title/>
</cp:coreProperties>
</file>