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4.07.2024 г. №  27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Шумаеву Михаилу Пет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8.06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Шумаеву Михаилу Петровичу на фасаде здания МБОУ БГО СОШ №5, расположенного по адресу: Воронежская область, г. Борисоглебск, ул. Свободы, д.19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4-07-04T15:42:00Z</cp:lastPrinted>
  <dcterms:modified xsi:type="dcterms:W3CDTF">2024-07-04T12:42:00Z</dcterms:modified>
  <cp:revision>205</cp:revision>
  <dc:subject/>
  <dc:title> </dc:title>
</cp:coreProperties>
</file>