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lang w:val="en-US"/>
        </w:rPr>
        <w:t xml:space="preserve"> 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6"/>
        </w:rPr>
      </w:pPr>
      <w:r>
        <w:rPr>
          <w:sz w:val="26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от 04.07.2024 г. №  28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мемориальной доски Куксову Станиславу Николаевич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6.12.2010 г. № 341 «Об утверждении Порядка установки памятников, мемориальных досок и иных памятных знаков в Борисоглебском городском округе Воронежской области», руководствуясь решением комиссии Борисоглебского городского округа Воронежской области по увековечиванию памяти от 28.06.2024 г.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мемориальную доску Куксову Станиславу Николаевичу на фасаде здания МБОУ БГО СОШ №10, расположенного по адресу: Воронежская область, г. Борисоглебск, ул. Аэродромная, д.15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у изготовления и установки мемориальных досок произвести за счет средств инициаторов установления доски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мемориальную доску не позднее 6 месяцев со дня принятия настоящего  ре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 Агае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2:00Z</dcterms:created>
  <dc:creator>Vlad</dc:creator>
  <dc:description/>
  <cp:keywords/>
  <dc:language>en-US</dc:language>
  <cp:lastModifiedBy>Администратор Борисоглебского района</cp:lastModifiedBy>
  <cp:lastPrinted>2024-07-04T15:44:00Z</cp:lastPrinted>
  <dcterms:modified xsi:type="dcterms:W3CDTF">2024-07-25T10:28:00Z</dcterms:modified>
  <cp:revision>213</cp:revision>
  <dc:subject/>
  <dc:title> </dc:title>
</cp:coreProperties>
</file>