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4.07.2024 г. №  28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Лебедеву Валерию Александ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8.06.2024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Лебедеву Валерию Александровичу на фасаде учебного корпуса Филиала ФГБОУВО «Воронежский государственный технический университет» в городе Борисоглебске, расположенного по адресу: Воронежская область, г. Борисоглебск, ул. Свободы, д.19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4-07-04T15:43:00Z</cp:lastPrinted>
  <dcterms:modified xsi:type="dcterms:W3CDTF">2024-07-04T12:43:00Z</dcterms:modified>
  <cp:revision>204</cp:revision>
  <dc:subject/>
  <dc:title> </dc:title>
</cp:coreProperties>
</file>