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24 г. № 29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Просторный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следующе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ь пунктом 1.26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26. ТОС «Просторный» - в границах домов №№ 2 и 4 по ул. Просторная г. Борисоглебска Борисоглебского городского округа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4-10-02T16:02:00Z</cp:lastPrinted>
  <dcterms:modified xsi:type="dcterms:W3CDTF">2024-10-02T13:02:00Z</dcterms:modified>
  <cp:revision>50</cp:revision>
  <dc:subject/>
  <dc:title/>
</cp:coreProperties>
</file>