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02.10.2024 г. №  29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>
          <w:trHeight w:val="1754" w:hRule="atLeast"/>
        </w:trPr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ерсональный состав постоянных комиссий Борисоглебской городской Думы Борисоглебского городского округа Воронежской обла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Воронежской области, утвержденным решением Борисоглебской городской Думы от 29.10.2013 г. №186, на основании личного заявления депутата Борисоглебской городской Думы Марусова Д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ерсональный состав постоянных комиссий Борисоглебской городской Думы Борисоглебского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, утвержденный решением Борисоглебской городской Думы Борисоглебского городского округа Воронежской области от 30.09.2021 г. №3, следующее измен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Марусова Дмитрия Анатольевича  в состав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3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48:00Z</dcterms:created>
  <dc:creator>Vlad</dc:creator>
  <dc:description/>
  <cp:keywords/>
  <dc:language>en-US</dc:language>
  <cp:lastModifiedBy>Романова Марина Александровна</cp:lastModifiedBy>
  <cp:lastPrinted>2024-10-02T16:04:00Z</cp:lastPrinted>
  <dcterms:modified xsi:type="dcterms:W3CDTF">2024-10-02T13:04:00Z</dcterms:modified>
  <cp:revision>28</cp:revision>
  <dc:subject/>
  <dc:title> </dc:title>
</cp:coreProperties>
</file>