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2.10.2024 г.  № 28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890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казателей эффективности деятельности главы администрации Борисоглебского городского округа Воронежской области и инвестиционного уполномоченного Борисоглебского городского округа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уководствуясь п.13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 утвержденных приказом Министерства экономического развития Российской Федерации от 26.09.2023 г. №672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показателей эффективности деятельности главы администрации Борисоглебского городского округа Воронежской области и инвестиционного уполномоченного Борисоглебского городского округ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ручить администрации Борисоглебского городского округа Воронежской области оказывать содействие в реализации инвестиционных проектов на территории Борисоглебского городского округа Воронеж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над выполнением настоящего решения возложить на главу Борисоглебского городского округа Воронежской области Е.О.Агаеву и заместителя председателя Борисоглебской городской Думы Борисоглебского городского округа Воронежской области А.Н.Какор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Настоящее решение подлежит официальному </w:t>
      </w:r>
      <w:r>
        <w:rPr>
          <w:color w:val="000000"/>
          <w:sz w:val="28"/>
          <w:szCs w:val="28"/>
        </w:rPr>
        <w:t>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ab/>
        <w:t xml:space="preserve">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к реше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ой городской Ду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глеб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0.2024 г. № 2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эффективности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и инвестиционного уполномоченного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979"/>
        <w:gridCol w:w="7353"/>
      </w:tblGrid>
      <w:tr>
        <w:trPr>
          <w:trHeight w:val="63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Направление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Наименование показателя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Информационная поддержка и продвижение инвестиционного потенциала муниципального образования (городского округа) Воронежской области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Размещение и поддержание в актуальном виде на сайте городского округа контактных данных инвестиционного уполномоченного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и поддержание в актуальном виде на сайте городского округа ссылки на Инвестиционный портал Воронежской области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Размещение и поддержание в актуальном виде на сайте городского округа информации о проведении конкурсов на получение грантов, субсидий, иной поддержки инвестиционной и предпринимательской деятельности, итогов таких отборов и другие мероприятия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Направление новостей об инвестиционных событиях, информации о мероприятиях, связанных с ведением предпринимательской и инвестиционной деятельности, в адрес ГКУ ВО «АПИ»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кация материалов об инвестиционной деятельности на официальном сайте городского округа</w:t>
            </w:r>
          </w:p>
        </w:tc>
      </w:tr>
      <w:tr>
        <w:trPr/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Сопровождение инвестиционных проектов и работа с инвесторами</w:t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Количество инвестиционных проектов, реализованных на территории городского округа в течение трех лет, предшествующих текущему году (ед.)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Количество инвестиционных проектов, реализуемых и планируемых к реализации на территории городского округа в текущем году (ед.)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Объем инвестиций, направленных на реализацию инвестиционных проектов на территории городского округа в течение трех лет, предшествующих текущему году, в расчете на 1 жителя (руб.)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 проведение инвестиционным уполномоченным дня приема инвесторов и предпринимателей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заявок, по которым решен вопрос инвестора, в том числе во взаимодействии с ГКУ ВО «АПИ»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утствие обоснованных жалоб от инвестора, в том числе по результатам опросов инвесторов</w:t>
            </w:r>
          </w:p>
        </w:tc>
      </w:tr>
      <w:tr>
        <w:trPr/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Отсутствие фактов нарушения сроков рассмотрения инвестиционных проектов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Инвестиционный климат и инфраструктур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Подготовка предложений по внесению изменений в законодательство и нормативные правовые акты Воронежской области, направленных на улучшение инвестиционного климата Воронежской области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редложений по эффективному использованию имущества, в том числе с целью возможного вовлечения его в рамках реализации инвестиционных проектов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559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Абзац списка Знак"/>
    <w:qFormat/>
    <w:rPr>
      <w:rFonts w:eastAsia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Gramma">
    <w:name w:val="Pro-Gramma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25">
    <w:name w:val="ВСЕГДА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  <w:szCs w:val="28"/>
    </w:rPr>
  </w:style>
  <w:style w:type="paragraph" w:styleId="12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20:00Z</dcterms:created>
  <dc:creator>Оксана Ю. Чурилова</dc:creator>
  <dc:description/>
  <cp:keywords/>
  <dc:language>en-US</dc:language>
  <cp:lastModifiedBy>Романова Марина Александровна</cp:lastModifiedBy>
  <cp:lastPrinted>2024-10-02T15:33:00Z</cp:lastPrinted>
  <dcterms:modified xsi:type="dcterms:W3CDTF">2024-10-02T12:33:00Z</dcterms:modified>
  <cp:revision>15</cp:revision>
  <dc:subject/>
  <dc:title/>
</cp:coreProperties>
</file>