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02.10.2024 г. № 286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058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рограмму приватизации муниципального имущества Борисоглебского городского округа Воронежской области на 2024 год, утвержденную решением Борисоглебской городской Думы Борисоглебского городского округа Воронежской области от 25.12.2023 г. № 222</w:t>
            </w:r>
          </w:p>
        </w:tc>
        <w:tc>
          <w:tcPr>
            <w:tcW w:w="50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21.12.2001 г. № 178-ФЗ «О приватизации государственного и муниципального имущества», решением Борисоглебской городской Думы Борисоглебского городского округа Воронежской области от 29.09.2009 г. № 223 «Об утверждении Порядка приватизации муниципального имущества Борисоглебского городского округа Воронежской области», Уставом Борисоглебского городского округа Воронежской области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Программу приватизации муниципального имущества Борисоглебского городского округа Воронежской области на 2024 год, утвержденную решением Борисоглебской городской Думы Борисоглебского городского округа Воронежской области от 25.12.2023 г. № 222: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Абзац 4 раздела 1 изложить в следующей редакции: «</w:t>
      </w:r>
      <w:r>
        <w:rPr>
          <w:bCs/>
          <w:sz w:val="28"/>
          <w:szCs w:val="28"/>
        </w:rPr>
        <w:t>Согласно Программе приватизации в 2024 году предполагается продать 14 объектов недвижимого имущества, включая 9 с земельными участками</w:t>
      </w:r>
      <w:r>
        <w:rPr>
          <w:sz w:val="28"/>
          <w:szCs w:val="28"/>
        </w:rPr>
        <w:t>, 1 объект движимого имущества, 1 муниципальное унитарное предприятие.».</w:t>
      </w:r>
    </w:p>
    <w:p>
      <w:pPr>
        <w:pStyle w:val="Normal"/>
        <w:ind w:left="-284" w:firstLine="993"/>
        <w:jc w:val="both"/>
        <w:rPr>
          <w:sz w:val="28"/>
          <w:szCs w:val="28"/>
        </w:rPr>
      </w:pPr>
      <w:r>
        <w:rPr>
          <w:sz w:val="28"/>
          <w:szCs w:val="28"/>
        </w:rPr>
        <w:t>1.2. В абзаце 2 раздела 3 слова «26 400 000,00 рублей» заменить словами «26 900 000,00 рублей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Дополнить приложение № 1 к Программе приватизации муниципального имущества  Борисоглебского городского округа Воронежской области на 2024 год строкой следующего содержани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560"/>
        <w:gridCol w:w="3118"/>
        <w:gridCol w:w="16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жилое здание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2,3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08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ронежская область, Борисоглебский городской округ, с. Махровка, ул. Ленинская, 39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квартал 2024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Настоящее решение подлежит официальному </w:t>
      </w:r>
      <w:r>
        <w:rPr>
          <w:sz w:val="28"/>
          <w:szCs w:val="28"/>
        </w:rPr>
        <w:t xml:space="preserve">обнародованию путем официального опубликования в газете «Муниципальный вестник Борисоглебского городского округа Воронежской области» и размещения на официальном сайте в сети «Интернет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рисоглебского городского округа                 </w:t>
        <w:tab/>
        <w:t xml:space="preserve">                      Е.О. Аг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424" w:gutter="0" w:header="0" w:top="3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color w:val="000000"/>
      <w:sz w:val="24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color w:val="000000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6:55:00Z</dcterms:created>
  <dc:creator>GorshkovaOV</dc:creator>
  <dc:description/>
  <cp:keywords/>
  <dc:language>en-US</dc:language>
  <cp:lastModifiedBy>Романова Марина Александровна</cp:lastModifiedBy>
  <cp:lastPrinted>2024-10-02T15:36:00Z</cp:lastPrinted>
  <dcterms:modified xsi:type="dcterms:W3CDTF">2024-10-02T12:37:00Z</dcterms:modified>
  <cp:revision>6</cp:revision>
  <dc:subject/>
  <dc:title> </dc:title>
</cp:coreProperties>
</file>