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14.11.2024 г. № 29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341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орядке учета предложений по проекту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05.65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екте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орядке учета предложений по проекту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Утвердить 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согласно Приложению 1.</w:t>
      </w:r>
    </w:p>
    <w:p>
      <w:pPr>
        <w:pStyle w:val="TextBody"/>
        <w:rPr/>
      </w:pPr>
      <w:r>
        <w:rPr>
          <w:sz w:val="28"/>
          <w:szCs w:val="28"/>
        </w:rPr>
        <w:t>2. Утвердить Порядок учета предложений по проекту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участия граждан в его обсуждении согласно Приложению 2.</w:t>
      </w:r>
    </w:p>
    <w:p>
      <w:pPr>
        <w:pStyle w:val="TextBody"/>
        <w:rPr/>
      </w:pPr>
      <w:r>
        <w:rPr>
          <w:sz w:val="28"/>
          <w:szCs w:val="28"/>
        </w:rPr>
        <w:t xml:space="preserve">3. Настоящее решение подлежит официальному обнародованию путем </w:t>
      </w:r>
      <w:r>
        <w:rPr>
          <w:color w:val="000000"/>
          <w:sz w:val="28"/>
          <w:szCs w:val="28"/>
        </w:rPr>
        <w:t>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.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 к решению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14.11.2024 г. № 29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3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______________  № __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подлежит официальному обнародованию путем </w:t>
      </w:r>
      <w:r>
        <w:rPr>
          <w:color w:val="000000"/>
          <w:sz w:val="28"/>
          <w:szCs w:val="28"/>
        </w:rPr>
        <w:t xml:space="preserve">официального опубликования в газете «Муниципальный вестник Борисоглебского городского округа Воронежской области» и размещения на официальном сайте в сети «Интернет» </w:t>
      </w:r>
      <w:r>
        <w:rPr>
          <w:sz w:val="28"/>
          <w:szCs w:val="28"/>
        </w:rPr>
        <w:t>после государственной регистрации в  Управлении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№ __</w:t>
      </w:r>
    </w:p>
    <w:p>
      <w:pPr>
        <w:pStyle w:val="Normal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Статью 9 признать утратившей сил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1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подпункт 12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в подпункте 32 слова «создание, развитие и обеспечение охраны лечебно-оздоровительных  местностей и курортов местного значения на территории городского округа, а также» исключит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) дополнить подпунктом 39.8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9.8) осуществление учета личных подсобных хозяйств, которые ведут граждане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июля 2003 года № 112-ФЗ «О личном подсобном хозяйстве», в похозяйственных книгах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В абзаце втором пункта 5 статьи 14 слова «Территориальной избирательной комиссией Борисоглебского городского округа Воронежской области (далее – Территориальная избирательная комиссия)» заменить словами «соответствующей комиссией референдума», слова «государственной власти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9.1 дополнить абзацем вторым следующего содержания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При решении вопросов, предусмотренных подпунктом 3 пункта 1 настоящей статьи, в сходе граждан также могут принять участие граждане Российской Федерации, достигшие на день проведения схода граждан 18 лет и имеющие в собственности жилое помещение, расположенное на территории данного сельского населенного пункта, в случае, если это установлено муниципальными нормативными правовыми актами в соответствии с Законом Воронежской области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 w:val="28"/>
          <w:szCs w:val="28"/>
        </w:rPr>
        <w:t>В пункте 1 статьи 43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 подпункт 28 после слова «среды» дополнить словами «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»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в подпункте 35.1 слова «создание, развитие и обеспечение охраны лечебно-оздоровительных  местностей и курортов местного значения на территории городского округа, а также» исключить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) дополнить подпунктом 36.4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6.4) осуществление учета личных подсобных хозяйств, которые ведут граждане в соответствии с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июля 2003 года № 112-ФЗ «О личном подсобном хозяйстве», в похозяйственных книгах;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татье 44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в абзаце первом пункта 5 слова «(руководителем высшего исполнительного органа государственной власти Воронежской области)» исключить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дополнить пунктом 11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11.1. Контракт с главой администрации городского округа может быть расторгнут в судебном порядке на основании заявления высшего должностного лица Воронежской области в связи с несоблюдением ограничений, запретов, неисполнением обязанностей, которые установлены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года № 273-ФЗ «О противодействии коррупции», Федеральным </w:t>
      </w: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выявленными в результате проверки достоверности и полноты сведений о доходах, расходах, об имуществе и обязательствах имущественного характера, представляемых в соответствии с законодательством Российской Федерации о противодействии коррупции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2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14.11.2024 г. № 29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Борисоглебской городской Думы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Борисоглебского городского округа Воронеж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Предложения граждан по проекту решения Борисоглебской городской Думы Борисоглебского городского округа Воронежской области «О внесении изменений и дополнений в Устав Борисоглебского городского округа Воронежской области» (далее – проект) вносятся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далее – специальная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м и регистрация указанных предложений осуществляется секретарем специальной комиссии по адресу: Воронежская область, г. Борисоглебск, ул. Свободы, д. 207, каб. 401, тел. 6-02-56, ежедневно, кроме субботы и воскресенья с 8-00 до 17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едложения граждан по проекту должны содержать сформулированный текст изменений в Устав Борисоглебского городского округа Воронежской области (далее – городской округ) с необходимыми пояснениями целесообразности их принятия и ссылками на нормы действующего законодательства, должны быть подписаны гражданином с указанием его фамилии, имени, отчества, адреса места жительства, контактного телеф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граждан по проекту должны соответствова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е противоречить действующему законода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ть однозначное толкование положений проек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не допускать противоречие либо несогласованность с иными положениями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не более 5 рабочих дней со дня окончания приема предложений специальная комиссия на своем заседании рассматривает все поступившие предложения по проекту и принимает одно из решений:</w:t>
      </w:r>
    </w:p>
    <w:p>
      <w:pPr>
        <w:pStyle w:val="Normal"/>
        <w:numPr>
          <w:ilvl w:val="0"/>
          <w:numId w:val="3"/>
        </w:numPr>
        <w:ind w:left="0" w:firstLine="45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депутатам Борисоглебской городской Думы Борисоглебского городского округа Воронежской области (далее – городская Дума)  включить предложения граждан в проект (отдельно по каждому предложению);</w:t>
      </w:r>
    </w:p>
    <w:p>
      <w:pPr>
        <w:pStyle w:val="Normal"/>
        <w:numPr>
          <w:ilvl w:val="0"/>
          <w:numId w:val="3"/>
        </w:numPr>
        <w:ind w:left="0" w:firstLine="4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омендовать депутатам городской Думы отклонить предложения граждан в проект (отдельно по каждому предложению) с обоснованием;</w:t>
      </w:r>
    </w:p>
    <w:p>
      <w:pPr>
        <w:pStyle w:val="Normal"/>
        <w:numPr>
          <w:ilvl w:val="0"/>
          <w:numId w:val="3"/>
        </w:numPr>
        <w:ind w:left="0" w:firstLine="4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ить предложения граждан  по проекту (отдельно по каждому предложению) ввиду несоответствия требованиям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 по проекту, внесенные с нарушением настоящего Порядка и установленных сроков, по решению специальной комиссии могут быть оставлены без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ых решениях специальная комиссия в трехдневный срок со дня принятия решений в письменном виде информирует городскую Думу и  граждан, внесших предложения по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частие граждан в обсуждении проекта осуществляется на публичных слушаниях, проводимых в порядке, определенном Положением о публичных слушаниях в городском округе, утвержденным решением городской Думы от 16.09.2010 г. № 3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убличных слушаний председательствующий информирует участников публичных слушаний об общем количестве поступивших специальной комиссии предложений по проекту и о принятых специальной комиссией ре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567" w:gutter="0" w:header="709" w:top="851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35052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04" w:hanging="39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login.consultant.ru/link/?req=doc&amp;base=LAW&amp;n=454116" TargetMode="External"/><Relationship Id="rId5" Type="http://schemas.openxmlformats.org/officeDocument/2006/relationships/hyperlink" Target="https://login.consultant.ru/link/?req=doc&amp;base=LAW&amp;n=454116" TargetMode="External"/><Relationship Id="rId6" Type="http://schemas.openxmlformats.org/officeDocument/2006/relationships/hyperlink" Target="https://login.consultant.ru/link/?req=doc&amp;base=LAW&amp;n=482878" TargetMode="External"/><Relationship Id="rId7" Type="http://schemas.openxmlformats.org/officeDocument/2006/relationships/hyperlink" Target="https://login.consultant.ru/link/?req=doc&amp;base=LAW&amp;n=442435" TargetMode="External"/><Relationship Id="rId8" Type="http://schemas.openxmlformats.org/officeDocument/2006/relationships/hyperlink" Target="https://login.consultant.ru/link/?req=doc&amp;base=LAW&amp;n=45174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5:40:00Z</dcterms:created>
  <dc:creator>Admin</dc:creator>
  <dc:description/>
  <cp:keywords/>
  <dc:language>en-US</dc:language>
  <cp:lastModifiedBy>Романова Марина Александровна</cp:lastModifiedBy>
  <cp:lastPrinted>2024-11-14T16:02:00Z</cp:lastPrinted>
  <dcterms:modified xsi:type="dcterms:W3CDTF">2024-11-14T13:04:00Z</dcterms:modified>
  <cp:revision>68</cp:revision>
  <dc:subject/>
  <dc:title>                                                        </dc:title>
</cp:coreProperties>
</file>