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137160</wp:posOffset>
            </wp:positionV>
            <wp:extent cx="524510" cy="643890"/>
            <wp:effectExtent l="0" t="0" r="0" b="0"/>
            <wp:wrapTight wrapText="bothSides">
              <wp:wrapPolygon edited="0">
                <wp:start x="-393" y="0"/>
                <wp:lineTo x="-393" y="21276"/>
                <wp:lineTo x="21600" y="21276"/>
                <wp:lineTo x="21600" y="0"/>
                <wp:lineTo x="-393" y="0"/>
              </wp:wrapPolygon>
            </wp:wrapTight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rPr>
          <w:sz w:val="26"/>
        </w:rPr>
      </w:pPr>
      <w:r>
        <w:rPr>
          <w:sz w:val="26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4.11.2024 г. № 30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5223"/>
      </w:tblGrid>
      <w:tr>
        <w:trPr/>
        <w:tc>
          <w:tcPr>
            <w:tcW w:w="46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еречень муниципального имущества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</w:t>
            </w:r>
          </w:p>
        </w:tc>
        <w:tc>
          <w:tcPr>
            <w:tcW w:w="5223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уководствуясь Федеральным законом от 24.07. 2007 г. № 209-ФЗ «О развитии малого и среднего предпринимательства в Российской Федерации», Порядком формирования, ведения, обязательного опубликования Перечня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самозанятым гражданам, утвержденного решением Борисоглебской городской Думы Борисоглебского городского округа Воронежской области от 24.12.2020 г. № 391, Уставом Борисоглебского городского округа Воронежской области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ind w:firstLine="708"/>
        <w:rPr/>
      </w:pPr>
      <w:r>
        <w:rPr>
          <w:sz w:val="28"/>
          <w:szCs w:val="28"/>
        </w:rPr>
        <w:t>1. Исключить из Перечня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  субъектов    малого    и   среднего   предпринимательства,   а   также самозанятым гражданам, утвержденного решением Борисоглебской городской Думы Борисоглебского городского округа Воронежской области от 04.03.2021 г.   № 411, следующие объекты: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- отдельно стоящее нежилое здание площадью 619,3 кв.м с кадастровым номером 36:04:0101061:6, расположенное по адресу: Воронежская область, г. Борисоглебск, ул. Балашовская, 8; </w:t>
      </w:r>
    </w:p>
    <w:p>
      <w:pPr>
        <w:pStyle w:val="3"/>
        <w:ind w:firstLine="708"/>
        <w:rPr/>
      </w:pPr>
      <w:r>
        <w:rPr>
          <w:sz w:val="28"/>
          <w:szCs w:val="28"/>
        </w:rPr>
        <w:t>- земельный участок площадью 11 660 кв.м с кадастровым номером 36:04:0101061:1, расположенный по адресу: Воронежская область, г. Борисоглебск, ул. Балашовская, 8;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- водопровод протяженностью 197 м, расположенный по адресу: Воронежская область, г. Борисоглебск, ул. Балашовская, 8;</w:t>
      </w:r>
    </w:p>
    <w:p>
      <w:pPr>
        <w:pStyle w:val="3"/>
        <w:ind w:firstLine="708"/>
        <w:rPr>
          <w:sz w:val="28"/>
          <w:szCs w:val="28"/>
        </w:rPr>
      </w:pPr>
      <w:r>
        <w:rPr>
          <w:sz w:val="28"/>
          <w:szCs w:val="28"/>
        </w:rPr>
        <w:t>- земельный участок площадью 3 578 кв.м с кадастровым номером 36:04:2000015:116, расположенный по адресу: Воронежская область, Борисоглебский городской округ, с. Чигорак, ул. Колхозная, 28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ключить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   субъектов    малого    и   среднего   предпринимательства,   а   также самозанятым гражданам, утвержденного решением Борисоглебской городской Думы Борисоглебского городского округа Воронежской области от 04.03.2021  № 411, следующие объек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0"/>
        </w:rPr>
        <w:t>отдельно стоящее здание площадью 1921,0 кв.м с кадастровым номером 36:04:0101050:75, расположенное по адресу: Воронежская область, г. Борисоглебск, ул. Пушкинская, 95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 отдельно стоящее здание площадью 50,0 кв.м с кадастровым номером 36:04:0101050:150, расположенное по адресу: Воронежская область, г. Борисоглебск, ул. Пушкинская, 95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 отдельно стоящее здание площадью 61,3 кв.м с кадастровым номером 36:04:0101053:87, расположенное по адресу: Воронежская область, г. Борисоглебск, ул. Пушкинская, 95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 отдельно стоящее здание площадью 57,5 кв.м с кадастровым номером 36:04:0101053:84, расположенное по адресу: Воронежская область, г. Борисоглебск, ул. Пушкинская, 95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 отдельно стоящее здание площадью 16,2 кв.м. с кадастровым номером 36:04:0101053:89, расположенное по адресу: Воронежская область, г. Борисоглебск, ул. Пушкинская, 95;</w:t>
      </w:r>
    </w:p>
    <w:p>
      <w:pPr>
        <w:pStyle w:val="Normal"/>
        <w:ind w:firstLine="709"/>
        <w:jc w:val="both"/>
        <w:rPr/>
      </w:pPr>
      <w:r>
        <w:rPr>
          <w:sz w:val="28"/>
          <w:szCs w:val="20"/>
        </w:rPr>
        <w:t>- выгребная яма объемом 75 куб.м с кадастровым номером 36:04:0101053:135, расположенная по адресу: Воронежская область, г. Борисоглебск, ул. Пушкинская, 95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0"/>
        </w:rPr>
        <w:t>- водопроводные сети протяженностью 95,0 м с кадастровым номером 36:04:0101053:351, расположенные по адресу: Воронежская область, г. Борисоглебск, ул. Пушкинская, 95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</w:t>
      </w:r>
      <w:r>
        <w:rPr>
          <w:color w:val="000000"/>
          <w:sz w:val="28"/>
          <w:szCs w:val="28"/>
        </w:rPr>
        <w:t>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</w:r>
      <w:r>
        <w:rPr>
          <w:sz w:val="28"/>
          <w:szCs w:val="28"/>
        </w:rPr>
        <w:t xml:space="preserve">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  <w:t xml:space="preserve">Глава Борисоглебского городского округа     </w:t>
        <w:tab/>
        <w:tab/>
        <w:t xml:space="preserve"> 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567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18"/>
      <w:szCs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b w:val="false"/>
      <w:bCs w:val="false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3:10:00Z</dcterms:created>
  <dc:creator>***</dc:creator>
  <dc:description/>
  <cp:keywords/>
  <dc:language>en-US</dc:language>
  <cp:lastModifiedBy>Романова Марина Александровна</cp:lastModifiedBy>
  <cp:lastPrinted>2024-11-14T16:11:00Z</cp:lastPrinted>
  <dcterms:modified xsi:type="dcterms:W3CDTF">2024-11-14T13:12:00Z</dcterms:modified>
  <cp:revision>6</cp:revision>
  <dc:subject/>
  <dc:title/>
</cp:coreProperties>
</file>