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4.11.2024 г. № 3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я в реш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й городск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от 24.03.2017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3 «Об установлении границ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обществен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на территории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исоглебска Борисоглеб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Воронеж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со статьей 5 решения Борисоглебской городской Думы Борисоглебского городского округа Воронежской области от 22.12.2005г. № 96 «Об утверждении Положения о территориальном общественном самоуправлении населения Борисоглебского городского округа в новой редакции», на основании обращения инициативной группы территориального общественного самоуправления «Просторный» Борисоглебская городская Дума Борисоглебского городского округа Воронеж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в решение Борисоглебской городской Думы Борисоглебского городского округа Воронежской области от 24.03.2017 г. № 73 «Об установлении границ территориального общественного самоуправления на территории города Борисоглебска Борисоглебского городского округа Воронежской области» следующее изменение:</w:t>
      </w:r>
    </w:p>
    <w:p>
      <w:pPr>
        <w:pStyle w:val="Normal"/>
        <w:jc w:val="both"/>
        <w:rPr/>
      </w:pPr>
      <w:r>
        <w:rPr>
          <w:sz w:val="28"/>
          <w:szCs w:val="28"/>
        </w:rPr>
        <w:t>-   пункт 1.26. дополнить словами « и земельных участков с кадастровыми номерами 36:04:0102053:3664 и 36:04:0102053:3665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</w:t>
      </w:r>
      <w:r>
        <w:rPr>
          <w:color w:val="000000"/>
          <w:sz w:val="28"/>
          <w:szCs w:val="28"/>
        </w:rPr>
        <w:t xml:space="preserve"> 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5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6:29:00Z</dcterms:created>
  <dc:creator>Бохонок Екатерина Анатольевна</dc:creator>
  <dc:description/>
  <cp:keywords/>
  <dc:language>en-US</dc:language>
  <cp:lastModifiedBy>Романова Марина Александровна</cp:lastModifiedBy>
  <cp:lastPrinted>2024-11-14T16:08:00Z</cp:lastPrinted>
  <dcterms:modified xsi:type="dcterms:W3CDTF">2024-11-14T13:08:00Z</dcterms:modified>
  <cp:revision>54</cp:revision>
  <dc:subject/>
  <dc:title/>
</cp:coreProperties>
</file>