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14.11.2024 г. №29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внесении изменений в Поло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поддержке социаль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иентированных некоммерчески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целях реализации прав социально ориентированных некоммерческих организаций Борисоглебского городского округа Воронежской области на предоставление  муниципальной поддержки, руководствуясь  Федеральным законом от 06.10.2003г. № 131-ФЗ «Об общих принципах организации местного самоуправления в Российской Федерации», Федерального закона  от 12.01.1996 г. № 7-ФЗ «О некоммерческих организациях», Уставом Борисоглебского городского округа Воронежской области, 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Внести в Положение о муниципальной поддержке социально ориентированных некоммерческих организаций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24.04.2017 г. № 80, следующие изменени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  <w:szCs w:val="28"/>
        </w:rPr>
        <w:t>Пункт 6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6. Муниципальная поддержка оказывается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) социальное обслуживание, социальная поддержка и защита граждан, 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</w:rPr>
        <w:t>деятельность в сфере поддержки семьи, материнства, отцовства и детства, организации и проведения мероприятий, способствующих развитию предусмотренных законодательством Российской Федерации форм устройства детей, оставшихся без попечения родителей, в сем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а населения к преодолению последствий стихийных бедствий, экологических, техногенных или иных катастроф, к предотвращению несчастных случае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е помощи пострадавшим в результате стихийных бедствий, экологических, техногенных или иных катастроф, социальных, национальных, религиозных конфликтов, беженцам и вынужденным переселенца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храна окружающей среды и защита животных, в том числе содержание животных в приютах для животны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храна и в соответствии с установленными требованиями содержание объектов (в том числе зданий, сооружений) и территорий, имеющих историческое, культовое, культурное или природоохранное значение, и мест захорон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казание юридической помощи на безвозмездной или на льготной основе гражданам и некоммерческим организациям и правовое просвещение населения, деятельность по защите прав и свобод человека и граждани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филактика социально опасных форм поведения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благотворительная деятельность, а также деятельность в области содействия благотворительности и добровольчества (волонтерства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ятельность в области образования, просвещения, науки, культуры, искусства, здравоохранения, профилактики и охраны здоровья граждан, пропаганды здорового образа жизни, улучшения морально-психологического состояния граждан, физической культуры и спорта и содействие указанной деятельности, а также содействие духовному развитию лич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развитие детского и молодежного общественного движения, поддержка детских и молодежных общественных объединений, а также общественных объединений, работающих с детьми и молодежь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содействие развитию предпринимательства и туризм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деятельность в области средств массовой информации, а также издательского дел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формирование в обществе нетерпимости к коррупционному повед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развитие и укрепление межнациональных, межэтнических и межконфессиональных отношений, профилактика экстремизма и ксенофобии, сохранение и защита самобытности, культуры, языков и традиций народов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деятельность в сфере патриотического, в том числе военно-патриотического, воспитания граждан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проведение поисковой  работы, направленной на выявление неизвестных воинских захоронений и непогребенных останков защитников Отечества, установление имен погибших и пропавших без вести при защите Отече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7) содействие внедрению Всероссийского физкультурно-спортивного комплекса "Готов к труду и обороне" (ГТО), развитию военно-прикладных видов спорта, участие в допризывной подготовке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участие в профилактике и (или) тушении пожаров и проведении аварийно-спасательных рабо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) социальная и культурная адаптация и интеграция мигра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) мероприятия по медицинской реабилитации и социальной реабилитации, социальной и трудовой реинтеграции лиц, осуществляющих незаконное потребление наркотических средств или психотропных веще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) содействие повышению мобильности трудовых ресурс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) увековечение памяти жертв политических репрессий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) развитие межмуниципального сотрудничества.».</w:t>
      </w:r>
    </w:p>
    <w:p>
      <w:pPr>
        <w:pStyle w:val="ConsPlusNormal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7.1:</w:t>
      </w:r>
    </w:p>
    <w:p>
      <w:pPr>
        <w:pStyle w:val="ConsPlusNormal"/>
        <w:ind w:left="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а) подпункт 1 дополнить словами «, а также поддержка в области подготовки, дополнительного профессионального образования работников и добровольцев (волонтеров) социально ориентированных некоммерческих организаций»;</w:t>
      </w:r>
    </w:p>
    <w:p>
      <w:pPr>
        <w:pStyle w:val="ConsPlusNormal"/>
        <w:ind w:left="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б) дополнить подпунктом 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4) предоставление юридическим лицам, оказывающим социально ориентированным некоммерческим организациям материальную поддержку, льгот по уплате налогов и сборов в соответствии с законодательством о налогах и сборах.»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</w:t>
      </w:r>
      <w:r>
        <w:rPr>
          <w:color w:val="000000"/>
          <w:sz w:val="28"/>
          <w:szCs w:val="28"/>
        </w:rPr>
        <w:t>подлежит официальному обнародованию путем 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6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074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74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4-11-14T16:06:00Z</cp:lastPrinted>
  <dcterms:modified xsi:type="dcterms:W3CDTF">2024-11-14T13:07:00Z</dcterms:modified>
  <cp:revision>71</cp:revision>
  <dc:subject/>
  <dc:title>                                                        </dc:title>
</cp:coreProperties>
</file>