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11.2024 г. № 311</w:t>
      </w:r>
    </w:p>
    <w:p>
      <w:pPr>
        <w:pStyle w:val="Normal"/>
        <w:jc w:val="both"/>
        <w:rPr/>
      </w:pPr>
      <w:r>
        <w:rPr/>
        <w:t xml:space="preserve">              </w:t>
      </w:r>
    </w:p>
    <w:tbl>
      <w:tblPr>
        <w:tblW w:w="5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</w:tblGrid>
      <w:tr>
        <w:trPr>
          <w:trHeight w:val="1497" w:hRule="atLeast"/>
        </w:trPr>
        <w:tc>
          <w:tcPr>
            <w:tcW w:w="52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муниципальном дорожном фонде Борисоглебского городского округа Воронеж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Борисоглебского городского округа Воронежской области и в целях финансового обеспечения дорожной деятельности в Борисоглебском городском округе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муниципальном дорожном фонд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25.11.2013 № 196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Дополнить п.2 приложения 2 к Положению о муниципальном дорожном фонде Борисоглебского городского округа Воронежской области абзац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субсидии муниципальному бюджетному учреждению Борисоглебского городского округа «Комбинат Благоустройства» на расходы по содержанию дорожно-сигнальной информации, развитие улично-дорожной сети, устройство остановочных павильонов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 на сайте Борисоглебского городского округа Воронежской области в сети Интернет и опубликованию в газете «Муниципальный вестник» Борисоглебского городского округа Воронеж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и распространяет свое действие на правоотношения, возникшие с 01.10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выполнением настоящего решения возложить на главу администрации Борисоглебского городского округа Воронежской области                  Пищугина А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ab/>
        <w:tab/>
        <w:t xml:space="preserve">     Е.О.Агае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567" w:gutter="0" w:header="72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Абзац списка Знак"/>
    <w:qFormat/>
    <w:rPr>
      <w:rFonts w:eastAsia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Gramma">
    <w:name w:val="Pro-Gramma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4">
    <w:name w:val="ВСЕГДА"/>
    <w:basedOn w:val="Normal"/>
    <w:qFormat/>
    <w:pPr>
      <w:suppressAutoHyphens w:val="true"/>
      <w:spacing w:before="0" w:after="0"/>
      <w:ind w:firstLine="709"/>
      <w:contextualSpacing/>
      <w:jc w:val="both"/>
    </w:pPr>
    <w:rPr>
      <w:sz w:val="28"/>
      <w:szCs w:val="28"/>
    </w:rPr>
  </w:style>
  <w:style w:type="paragraph" w:styleId="12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31:00Z</dcterms:created>
  <dc:creator>Оксана Ю. Чурилова</dc:creator>
  <dc:description/>
  <cp:keywords/>
  <dc:language>en-US</dc:language>
  <cp:lastModifiedBy>Романова Марина Александровна</cp:lastModifiedBy>
  <cp:lastPrinted>2024-11-28T15:12:00Z</cp:lastPrinted>
  <dcterms:modified xsi:type="dcterms:W3CDTF">2024-11-28T12:13:00Z</dcterms:modified>
  <cp:revision>11</cp:revision>
  <dc:subject/>
  <dc:title/>
</cp:coreProperties>
</file>