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4.12.2024 г. №  31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Стародубцеву Евгению Павл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7.12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Стародубцеву Евгению Павловичу на фасаде здания МБОУ БГО СОШ №3, расположенного по адресу: Воронежская область, г. Борисоглебск, Юго-Восточный микрорайон, д.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ю на официальном сайте  Борисоглебского городского округа Воронеж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4-12-24T16:47:00Z</cp:lastPrinted>
  <dcterms:modified xsi:type="dcterms:W3CDTF">2024-12-24T13:48:00Z</dcterms:modified>
  <cp:revision>217</cp:revision>
  <dc:subject/>
  <dc:title> </dc:title>
</cp:coreProperties>
</file>