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200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0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</w:tblGrid>
      <w:tr>
        <w:trPr/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от  24.12.2024 № 316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/>
        <w:t>г.Борисоглебск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261" w:hRule="atLeast"/>
        </w:trPr>
        <w:tc>
          <w:tcPr>
            <w:tcW w:w="4608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О бюджете Борисоглебского городского округа Воронежской области на 2025 год и на плановый период 2026 и 2027 годов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Воронежской области «Об областном бюджете на 2025 год и на плановый период 2026 и 2027 годов» от 19.12.2024 № 127-ОЗ в целях реализации задач и функций, возложенных на органы местного самоуправления, Борисоглебская городская Дума Борисоглебского городского округа Воронежской области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И Л А:</w:t>
      </w:r>
    </w:p>
    <w:p>
      <w:pPr>
        <w:pStyle w:val="ConsNormal"/>
        <w:numPr>
          <w:ilvl w:val="0"/>
          <w:numId w:val="2"/>
        </w:numPr>
        <w:ind w:left="0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следующие параметры бюджета Борисоглебского городского округа Воронежской области на 2025 год и на плановый период 2026 и 2027 годов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орисоглебского городского</w:t>
      </w:r>
    </w:p>
    <w:p>
      <w:pPr>
        <w:pStyle w:val="Normal"/>
        <w:autoSpaceDE w:val="false"/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Воронежской области на 2025 год и на плановый период</w:t>
      </w:r>
    </w:p>
    <w:p>
      <w:pPr>
        <w:pStyle w:val="Normal"/>
        <w:autoSpaceDE w:val="false"/>
        <w:ind w:firstLine="1276"/>
        <w:rPr/>
      </w:pPr>
      <w:r>
        <w:rPr>
          <w:b/>
          <w:sz w:val="28"/>
          <w:szCs w:val="28"/>
        </w:rPr>
        <w:t>2026 и 2027 годов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1. Утвердить основные характеристики бюджета городского округа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городского округа в сумме 2 296 084,1 тыс. рублей, в том числе безвозмездные поступления в сумме 1 597 255,3 тыс. рублей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безвозмездные поступления из областного бюджета в сумме 1 596 675,3 тыс.рублей, в том числе: дотации – </w:t>
      </w:r>
      <w:r>
        <w:rPr>
          <w:spacing w:val="-14"/>
          <w:sz w:val="28"/>
          <w:szCs w:val="28"/>
        </w:rPr>
        <w:t xml:space="preserve">363 696,0 </w:t>
      </w:r>
      <w:r>
        <w:rPr>
          <w:sz w:val="28"/>
          <w:szCs w:val="28"/>
        </w:rPr>
        <w:t>тыс.рублей, субсидии – 398 664,1 тыс.рублей, субвенции –776 890,1 тыс.рублей, иные межбюджетные трансферты, имеющие целевое назначение – 57 425,1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ского округа в сумме 2 361 575,5 тыс. 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огнозируемый дефицит бюджета городского округа в сумме 65 491,4 тыс.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Борисоглебского городского округа на 2025 год и на плановый период 2026 и 2027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Утвердить основные характеристики бюджета  городского округа на 2026 год и  на 202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прогнозируемый   общий   объем  доходов бюджета 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2026 год в сумме – 2 019 522,7 тыс. рублей, в том числе объем  безвозмездных поступлений в сумме – 1 268 554,2 тыс. рублей, из них: безвозмездные поступления из областного бюджета в сумме 1 267 934,2 тыс. рублей,  в том числе: дотации – 200 506,0 тыс. рублей, субсидии – 181 584,1 тыс. рублей, субвенции – 828 451,4 тыс.рублей, иные межбюджетные трансферты – 57 392,7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2027 год в сумме – 2 357 772,8 тыс. рублей, в том числе объем  безвозмездных поступлений в сумме 1 551 109,8 тыс.рублей, из них: безвозмездные поступления из областного бюджета в сумме 1 550 489,8 тыс.рублей, в том числе: дотации – 203 468,0 тыс.рублей,  субсидии – 407 508,1 тыс.рублей, субвенции – 882 072,1 тыс.рублей, иные межбюджетные трансферты – 57 441,6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городского  округа на 2026 год в сумме 1 964 493,0 тыс. рублей, в том  числе условно утвержденные расходы в сумме 22 426,6 тыс.рублей и на 2027 год в сумме 2 357 772,8 тыс. рублей, в том числе  условно утвержденные расходы в сумме 50 537,5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городского округа на 2026 год в сумме 0,0 тыс. рублей, прогнозируемый дефицит бюджета городского округа на 2027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ступление доходов бюджета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/>
      </w:pPr>
      <w:r>
        <w:rPr>
          <w:b/>
          <w:sz w:val="28"/>
          <w:szCs w:val="28"/>
        </w:rPr>
        <w:t>по кодам видов доходов, подвидов доходов  на 2025 год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городского округа по кодам видов доходов, подвидов доходов на 2025  год и на плановый период 2026 и 2027 годов согласно приложению 2 к настоящему реш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городского округа на 2025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autoSpaceDE w:val="false"/>
        <w:ind w:firstLine="1276"/>
        <w:outlineLvl w:val="1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ведомственную структуру расходов бюджета городского округа на 2025 год и на плановый период 2026 и 2027 годов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распределение бюджетных ассигнований по разделам, подразделам, целевым статьям (муниципальным программам городского округа и непрограммным направлениям деятельности), группам  видов расходов, классификации расходов бюджета городского округа на 2025 год и на плановый период 2026 и 2027 годов согласно приложению 4 к настоящему решению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м программам городского округа и непрограммным направлениям деятельности), группам видов расходов, разделам, подразделам классификации расходов бюджета городского округа на 2025 год и на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общий объем бюджетных ассигнований на исполнение публичных нормативных обязательств Борисоглебского городского округа  на 2025 год  в </w:t>
      </w:r>
      <w:r>
        <w:rPr>
          <w:sz w:val="28"/>
          <w:szCs w:val="28"/>
          <w:shd w:fill="FFFFFF" w:val="clear"/>
        </w:rPr>
        <w:t>сумме 79 218,8</w:t>
      </w:r>
      <w:r>
        <w:rPr>
          <w:sz w:val="28"/>
          <w:szCs w:val="28"/>
        </w:rPr>
        <w:t xml:space="preserve"> тыс. рублей, на 2026 год в </w:t>
      </w:r>
      <w:r>
        <w:rPr>
          <w:sz w:val="28"/>
          <w:szCs w:val="28"/>
          <w:shd w:fill="FFFFFF" w:val="clear"/>
        </w:rPr>
        <w:t>сумме 68 224,2 тыс</w:t>
      </w:r>
      <w:r>
        <w:rPr>
          <w:sz w:val="28"/>
          <w:szCs w:val="28"/>
        </w:rPr>
        <w:t xml:space="preserve">.рублей и на 2027 год в </w:t>
      </w:r>
      <w:r>
        <w:rPr>
          <w:sz w:val="28"/>
          <w:szCs w:val="28"/>
          <w:shd w:fill="FFFFFF" w:val="clear"/>
        </w:rPr>
        <w:t>сумме 69 438,9 тыс.рублей</w:t>
      </w:r>
      <w:r>
        <w:rPr>
          <w:sz w:val="28"/>
          <w:szCs w:val="28"/>
        </w:rPr>
        <w:t xml:space="preserve"> с распределением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бюджетных ассигнований дорожного фонда Борисоглебского городского округа Воронежской области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средства дорожного фонда Борисоглебского городского округа  направляю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проектирование, строительство (реконструкцию),капитальный ремонт, ремонт и содержание автомобильных дорог общего пользования муниципального значения и искусственных сооружений на ни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и ремонт дворовых территорий многоквартирных домов, проездов к дворовым территориям многоквартирных домов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орожно-строительной техники, необходимой для  осуществления дорож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ав собственности муниципального образования на улично-дорожную сеть общего пользования городского округа и земельные участки под дорогами и сооружений на ни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олномочий в области использования  улично-дорожной сети городского округа  и сооружений на дорогах и осуществление дорожной деятельности в соответствии  с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 Борисоглебского городского округа «Комбинат благоустройства» на вышеперечисленные направ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средств дорожного фонда  Борисоглебского городского округа осуществляется в порядке, установленном исполнительным органом местного самоуправления городского округ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бюджетных ассигнований по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 Воронежской области и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 Борисоглебского городского округа Воронежской области не вправе принимать решения, приводящие к увеличению в 2025 году и в плановом периоде 2026 и 2027 годов численности муниципальных служащих Борисоглебского городского округа, а также работников муниципальных казенных учреждений Борисоглебского городского округа Воронежской области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Субсидии юридическим лицам (за исключением субсидий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 и муниципальным учреждениям),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м предпринимателям, физическим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 -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Установить, что в 2025 году за счет средств бюджета городского округа предоставляются субсид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организациям на реализацию программ (проектов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деятельности Борисоглебской  райо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обеспечение деятельности Борисоглебского отделения Воронежской областной организации Общероссийской общественной организации «Всероссийское общество инвалидов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на обеспечение деятельности Борисоглебской местной  организации Общероссийской общественной организации «Всероссийское ордена Трудового Красного Знамени общество слепых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Установить, что субсидии юридическим лицам (за исключением субсидий государственным и  муниципальным учреждениям) и индивидуальным предпринимателям и физическим лицам-производителям товаров (работ, услуг), предусмотренные настоящей статьей, предоставляются в порядке, установленном исполнительным органом местного самоуправления  городского окр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внутренний долг городского  округа, обслуживание  муниципального внутреннего  долга городского округа,   муниципальные внутренние заимствования городского округа и предоставление муниципальных гарантий городского округа  в валюте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становить верхний предел муниципального внутреннего долга Борисоглебского городского окру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6 года в сумме  55 029,7 тыс.рублей, в том числе верхний предел долга по муниципальным гарантиям городского округа на 1 января 2026 года в сумме 0,0 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7 года в сумме 0,0 тыс.рублей, в том числе верхний предел долга по муниципальным гарантиям городского округа на 1 января 2027 года в сумме 0,0 тыс. руб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на 1 января 2028 года в сумме 0,0тыс. рублей, в том числе верхний предел долга по муниципальным гарантиям городского округа на 1 января 2028 года 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мме 0,0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городского округа на 2025 год в сумме 2 100,0 тыс.рублей, на 2026 год 1 955,1 тыс.рублей, на 2027 год 0,0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Борисоглебского городского округа Воронежской области на 2025-2027 годы согласно приложению 8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7. Особенности исполнения бюджета городского округа в 2025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становить, что остатки средств бюджета городского округа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бюджета, подлежат возврату в областной бюджет в течение первых семи рабочих дней 2025 года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Установить, что остатки средств бюджета городского округа  на начало текущего финансового года  в объеме до 150 000,0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Установить в соответствии с пунктом 3 статьи 51 «Положения о бюджетном процессе в Борисоглебском городском округе», утвержденного решением  Борисоглебской городской Думы от 01.07.2014 № 267, следующие основания  для внесения изменений в показатели сводной бюджетной росписи бюджета городского округа, связанные с особенностями исполнения бюджета городского округа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направление остатков средств бюджета городского округа, предусмотренных пунктом  2 настоящей стат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бюджетных ассигнований на сумму остатков средств  областного бюджета по согласованию с главным администратором бюджетных средств  обла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настоящим решением на их исполнение в текуще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 юридическим и физическим лиц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) увеличение бюджетных ассигнований на сумму безвозмездных поступлений от физических и юридических лиц (в том числе добровольных пожертвований) муниципальным казенным учреждениям, поступивших в бюджет городского округа  в 2025 году  сверх утвержденных настоящим решением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 муниципальных казен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в целях достижения соответствующих результатов региональных проектов в пределах,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аспределение  резервного фонда  на непредвиденные расходы администрации Борисоглебского городского округа, в составе утвержденных статьей 3 настоящего решения бюджетных ассигнований, предусмотренных по подразделу «Резервные фонды», на реализацию  решений главы администрации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средств, указанных в подпунктах 7 и 8 пункта 3 настоящей статьи осуществляется в порядке, установленном исполнительным органом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казначейскому сопровождению подлежат следующие сред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, заключаемым на сумму 50,0 миллионов рублей и боле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авансовые платежи по договорам о поставке товаров, выполнении работ, оказании услуг, заключаемым на сумму 50,0 миллионов рублей и более муниципальными бюджетными учреждениями, источником финансового обеспечения которых являются субсидии, предоставляемые из бюджета городского округа  в соответствии с абзацем вторым пункта 1 статьи 78.1 Бюджетного кодекса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е сопровождение средств, указанных в подпунктах 1 и 2  пункта 4 настоящей статьи  осуществляет  Управление Федерального  казначейства по Воронежской области при исполнении отдельных полномочий Отдела по финансам администрации Борисоглебского городского округа Воронежской области в соответствии со статьей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  <w:tab w:val="left" w:pos="8647" w:leader="none"/>
        </w:tabs>
        <w:autoSpaceDE w:val="false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autoSpaceDE w:val="false"/>
        <w:ind w:left="1418" w:right="-2" w:hanging="297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>Статья 8. Особенности</w:t>
      </w:r>
      <w:r>
        <w:rPr>
          <w:b/>
          <w:bCs/>
          <w:sz w:val="28"/>
          <w:szCs w:val="28"/>
        </w:rPr>
        <w:t xml:space="preserve"> использования бюджетных ассигнований для финансирования договоров (муниципальных контрактов), заключаемых получателями средств бюджета городского округа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становить, что заключение и оплата получателями средств бюджета городского округа (муниципальных контрактов) о поставке товаров, выполнении работ и оказании услуг, исполнение которых осуществляется за счет средств бюджета городского округа, производятся в пределах доведенных лимитов бюджетных обязательст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Установить, что получатели средств бюджета городского округа при заключении договоров (муниципальных контрактов) о поставке товаров, выполнении  работ и оказании  услуг вправе предусматривать  авансовые платеж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в размере до 100 процентов суммы договора (контракта), но не более лимитов бюджетных обязательств, подлежащих исполнению  за счет средств городского бюджета  в текущем финансовом году,  по договорам (контрактам) об оказании услуг связи, о подписке на печатные издания и об их приобретении, обучении на курсах повышения квалификации, о проведении государственной экспертизы  проектной документации и результатов инженерных изысканий, о подключении (присоединении) к сетям инженерно-технического обеспечения по регулируемым в соответствии с законодательством Российской Федерации ценам (тарифам), приобретении авиа - и железнодорожных  билетов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- в размере до 50 процентов суммы договора (контракта) по остальным договорам (контрактам), если иное не предусмотрено законодательством Российской Федерац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 размере от 50 до 90 процентов суммы договора (контракта) – по договорам (контрактам) средства, на финансовое обеспечение которых подлежат казначейскому сопровожд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 Борисоглебской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/>
      </w:pPr>
      <w:r>
        <w:rPr>
          <w:b/>
          <w:sz w:val="28"/>
          <w:szCs w:val="28"/>
        </w:rPr>
        <w:t>городской  Думы Борисоглеб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1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 «Интернет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орисоглебского городского округа   </w:t>
        <w:tab/>
        <w:tab/>
        <w:t xml:space="preserve">     </w:t>
        <w:tab/>
        <w:tab/>
        <w:t>Е.О.Агаева</w:t>
      </w:r>
    </w:p>
    <w:p>
      <w:pPr>
        <w:pStyle w:val="Normal"/>
        <w:autoSpaceDE w:val="false"/>
        <w:ind w:left="360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360" w:hanging="0"/>
        <w:jc w:val="right"/>
        <w:rPr/>
      </w:pPr>
      <w:r>
        <w:rPr/>
        <w:t>П</w:t>
      </w:r>
      <w:r>
        <w:rPr>
          <w:b/>
        </w:rPr>
        <w:t>риложение 1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>к   решению Борисоглебской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 xml:space="preserve"> </w:t>
      </w:r>
      <w:r>
        <w:rPr/>
        <w:t>городской Думы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 xml:space="preserve"> </w:t>
      </w:r>
      <w:r>
        <w:rPr/>
        <w:t>Борисоглебского городского округа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>Воронежской области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 xml:space="preserve">от  24.12.2024 № 316 </w:t>
      </w:r>
    </w:p>
    <w:p>
      <w:pPr>
        <w:pStyle w:val="Normal"/>
        <w:autoSpaceDE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57" w:leader="none"/>
          <w:tab w:val="left" w:pos="6684" w:leader="none"/>
        </w:tabs>
        <w:ind w:right="-427" w:hanging="0"/>
        <w:outlineLvl w:val="0"/>
        <w:rPr/>
      </w:pPr>
      <w:r>
        <w:rPr>
          <w:b/>
        </w:rPr>
        <w:tab/>
      </w:r>
      <w:r>
        <w:rPr>
          <w:b/>
          <w:sz w:val="26"/>
          <w:szCs w:val="26"/>
        </w:rPr>
        <w:t>ИСТОЧНИКИ</w:t>
        <w:tab/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внутреннего финансирования дефицита бюджета                           Борисоглебского городского округа Воронежской области</w:t>
      </w:r>
    </w:p>
    <w:p>
      <w:pPr>
        <w:pStyle w:val="Normal"/>
        <w:ind w:right="-28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60" w:right="-2" w:hanging="0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21"/>
        <w:gridCol w:w="2616"/>
        <w:gridCol w:w="1555"/>
        <w:gridCol w:w="1520"/>
        <w:gridCol w:w="1449"/>
      </w:tblGrid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1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49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firstLine="1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0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5 02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 02 00 00 04 0000 7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 02 00 00 00 0000 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2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 02 00 00 04 0000 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2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5 0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 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9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 02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296 08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19 522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2 357 772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296 08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19 522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2 357 772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296 08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019 522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2 357 772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1 57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4 49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2 357 772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1 57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4 49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2 357 772,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1 57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4 49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2 357 772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457" w:leader="none"/>
          <w:tab w:val="left" w:pos="6684" w:leader="none"/>
        </w:tabs>
        <w:ind w:right="-427" w:hanging="0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360" w:hanging="0"/>
        <w:jc w:val="right"/>
        <w:rPr/>
      </w:pPr>
      <w:r>
        <w:rPr/>
        <w:t>П</w:t>
      </w:r>
      <w:r>
        <w:rPr>
          <w:b/>
        </w:rPr>
        <w:t>риложение 2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>к   решению Борисоглебской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 xml:space="preserve"> </w:t>
      </w:r>
      <w:r>
        <w:rPr/>
        <w:t>городской Думы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 xml:space="preserve"> </w:t>
      </w:r>
      <w:r>
        <w:rPr/>
        <w:t>Борисоглебского городского округа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>Воронежской области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>от 24.12.2024  №316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оходы бюджета городского округа по кодам видов доходов, подвидов доходов </w:t>
      </w:r>
    </w:p>
    <w:p>
      <w:pPr>
        <w:pStyle w:val="Normal"/>
        <w:autoSpaceDE w:val="false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autoSpaceDE w:val="false"/>
        <w:ind w:left="360" w:right="-2" w:hanging="0"/>
        <w:jc w:val="right"/>
        <w:rPr/>
      </w:pPr>
      <w:r>
        <w:rPr/>
        <w:t>(тыс.руб.)</w:t>
      </w:r>
    </w:p>
    <w:tbl>
      <w:tblPr>
        <w:tblW w:w="98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544"/>
        <w:gridCol w:w="1340"/>
        <w:gridCol w:w="1280"/>
        <w:gridCol w:w="1260"/>
      </w:tblGrid>
      <w:tr>
        <w:trPr>
          <w:trHeight w:val="2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2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96 08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19 52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57 772,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8 82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 9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 663,0</w:t>
            </w:r>
          </w:p>
        </w:tc>
      </w:tr>
      <w:tr>
        <w:trPr>
          <w:trHeight w:val="27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35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 3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171,1</w:t>
            </w:r>
          </w:p>
        </w:tc>
      </w:tr>
      <w:tr>
        <w:trPr>
          <w:trHeight w:val="2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4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62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491,9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01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 7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5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887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10200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 7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5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887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 0201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7 97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42 6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82 536,3</w:t>
            </w:r>
          </w:p>
        </w:tc>
      </w:tr>
      <w:tr>
        <w:trPr>
          <w:trHeight w:val="16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 0202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 9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 2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 498,8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01 0203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 53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 6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 221,8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 0208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 31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 81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 362,6</w:t>
            </w:r>
          </w:p>
        </w:tc>
      </w:tr>
      <w:tr>
        <w:trPr>
          <w:trHeight w:val="73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 0213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 56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 8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 070,0</w:t>
            </w:r>
          </w:p>
        </w:tc>
      </w:tr>
      <w:tr>
        <w:trPr>
          <w:trHeight w:val="5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14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 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7 45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8 512,8</w:t>
            </w:r>
          </w:p>
        </w:tc>
      </w:tr>
      <w:tr>
        <w:trPr>
          <w:trHeight w:val="68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15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 8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6 82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 596,9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16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7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93,7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17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 5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 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3 194,1</w:t>
            </w:r>
          </w:p>
        </w:tc>
      </w:tr>
      <w:tr>
        <w:trPr>
          <w:trHeight w:val="98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03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45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9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811,1</w:t>
            </w:r>
          </w:p>
        </w:tc>
      </w:tr>
      <w:tr>
        <w:trPr>
          <w:trHeight w:val="82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00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5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9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11,1</w:t>
            </w:r>
          </w:p>
        </w:tc>
      </w:tr>
      <w:tr>
        <w:trPr>
          <w:trHeight w:val="29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3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3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37,1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4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30225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06,0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05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9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4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350,0</w:t>
            </w:r>
          </w:p>
        </w:tc>
      </w:tr>
      <w:tr>
        <w:trPr>
          <w:trHeight w:val="51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101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50,0</w:t>
            </w:r>
          </w:p>
        </w:tc>
      </w:tr>
      <w:tr>
        <w:trPr>
          <w:trHeight w:val="26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101 1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5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001 1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101 1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300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301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4000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5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504010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50,0</w:t>
            </w:r>
          </w:p>
        </w:tc>
      </w:tr>
      <w:tr>
        <w:trPr>
          <w:trHeight w:val="6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06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6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 35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1000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5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1020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5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6000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6030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6032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6040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606042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08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0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300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0803010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3000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УРИСТИЧЕСКИЙ НАЛО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3,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11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95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25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456,9</w:t>
            </w:r>
          </w:p>
        </w:tc>
      </w:tr>
      <w:tr>
        <w:trPr>
          <w:trHeight w:val="14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100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</w:t>
            </w:r>
          </w:p>
        </w:tc>
      </w:tr>
      <w:tr>
        <w:trPr>
          <w:trHeight w:val="68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1040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0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54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12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2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0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24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0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300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03404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30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31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124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5312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0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</w:tr>
      <w:tr>
        <w:trPr>
          <w:trHeight w:val="5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1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7014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0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</w:tr>
      <w:tr>
        <w:trPr>
          <w:trHeight w:val="36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40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</w:tr>
      <w:tr>
        <w:trPr>
          <w:trHeight w:val="33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109044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86,0</w:t>
            </w:r>
          </w:p>
        </w:tc>
      </w:tr>
      <w:tr>
        <w:trPr>
          <w:trHeight w:val="4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12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00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95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10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30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0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5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1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201042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5,0</w:t>
            </w:r>
          </w:p>
        </w:tc>
      </w:tr>
      <w:tr>
        <w:trPr>
          <w:trHeight w:val="4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7001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а за выбросы загрязняющих веществ, образующихся при сжигании на факельных установках и ( или) рассеивании попутного нефтяного газ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13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10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2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301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301000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0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01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301990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0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01,0</w:t>
            </w:r>
          </w:p>
        </w:tc>
      </w:tr>
      <w:tr>
        <w:trPr>
          <w:trHeight w:val="4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301994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0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01,0</w:t>
            </w:r>
          </w:p>
        </w:tc>
      </w:tr>
      <w:tr>
        <w:trPr>
          <w:trHeight w:val="7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14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9,0</w:t>
            </w:r>
          </w:p>
        </w:tc>
      </w:tr>
      <w:tr>
        <w:trPr>
          <w:trHeight w:val="7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0</w:t>
            </w:r>
          </w:p>
        </w:tc>
      </w:tr>
      <w:tr>
        <w:trPr>
          <w:trHeight w:val="77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40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2043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0000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000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406012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16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0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5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73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5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1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6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6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7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7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68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7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8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8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9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09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0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0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1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1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73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3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3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73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4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4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30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5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84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5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6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6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6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7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12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7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8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8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4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9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6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19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73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200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1203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1000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,0</w:t>
            </w:r>
          </w:p>
        </w:tc>
      </w:tr>
      <w:tr>
        <w:trPr>
          <w:trHeight w:val="14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1004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,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9000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0709004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1003004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1003104 0000 14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461" w:hRule="atLeast"/>
        </w:trPr>
        <w:tc>
          <w:tcPr>
            <w:tcW w:w="242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0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25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301 0000 1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3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610129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4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117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7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75,0</w:t>
            </w:r>
          </w:p>
        </w:tc>
      </w:tr>
      <w:tr>
        <w:trPr>
          <w:trHeight w:val="39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70500000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5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70504004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5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715000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br/>
              <w:t>Инициативные платеж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11715020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br/>
              <w:t>Инициативные платежи, зачисляемые в бюджеты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200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97 25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8 55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1 109,8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202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96 67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7 9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 489,8</w:t>
            </w:r>
          </w:p>
        </w:tc>
      </w:tr>
      <w:tr>
        <w:trPr>
          <w:trHeight w:val="3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20210000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 6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5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468,0</w:t>
            </w:r>
          </w:p>
        </w:tc>
      </w:tr>
      <w:tr>
        <w:trPr>
          <w:trHeight w:val="51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5001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5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68,0</w:t>
            </w:r>
          </w:p>
        </w:tc>
      </w:tr>
      <w:tr>
        <w:trPr>
          <w:trHeight w:val="4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5001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5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68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200 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15002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местным бюдже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20220000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 66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5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7 508,1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9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переселение граждан из жилищного фонда, признанного непригодным для прожи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8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9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переселение граждан из жилищного фонда, признанного непригодным для прожи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8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16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,6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16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,6</w:t>
            </w:r>
          </w:p>
        </w:tc>
      </w:tr>
      <w:tr>
        <w:trPr>
          <w:trHeight w:val="71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11600 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программы комплексного развития молодежной политики в субъектах РФ  "Регион для молоды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7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11604 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программы комплексного развития молодежной политики в субъектах РФ  "Регион для молоды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304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13,2</w:t>
            </w:r>
          </w:p>
        </w:tc>
      </w:tr>
      <w:tr>
        <w:trPr>
          <w:trHeight w:val="100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304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13,2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6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,7</w:t>
            </w:r>
          </w:p>
        </w:tc>
      </w:tr>
      <w:tr>
        <w:trPr>
          <w:trHeight w:val="66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6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,7</w:t>
            </w:r>
          </w:p>
        </w:tc>
      </w:tr>
      <w:tr>
        <w:trPr>
          <w:trHeight w:val="61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7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1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67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7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1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03,4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497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1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03,4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9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7,9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519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7,9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убсидии бюджетам на реализацию программ формирования современной городской сре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</w:tr>
      <w:tr>
        <w:trPr>
          <w:trHeight w:val="354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4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муниципальных программ в рамках регионального проекта «Формирование комфортной городской среды» в части реализации проектов благоустройства общественных территор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7500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679,0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575004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679,0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9999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93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5,3</w:t>
            </w:r>
          </w:p>
        </w:tc>
      </w:tr>
      <w:tr>
        <w:trPr>
          <w:trHeight w:val="2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29999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93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5,3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20230000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6 89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8 45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 072,1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4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7,0</w:t>
            </w:r>
          </w:p>
        </w:tc>
      </w:tr>
      <w:tr>
        <w:trPr>
          <w:trHeight w:val="16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4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7,0</w:t>
            </w:r>
          </w:p>
        </w:tc>
      </w:tr>
      <w:tr>
        <w:trPr>
          <w:trHeight w:val="4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9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7</w:t>
            </w:r>
          </w:p>
        </w:tc>
      </w:tr>
      <w:tr>
        <w:trPr>
          <w:trHeight w:val="13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0029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7</w:t>
            </w:r>
          </w:p>
        </w:tc>
      </w:tr>
      <w:tr>
        <w:trPr>
          <w:trHeight w:val="46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9998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92,0</w:t>
            </w:r>
          </w:p>
        </w:tc>
      </w:tr>
      <w:tr>
        <w:trPr>
          <w:trHeight w:val="13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9998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бюджетам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92,0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9999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 71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 2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 851,4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39999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 71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 2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 851,4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20240000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42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39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441,6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50500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1</w:t>
            </w:r>
          </w:p>
        </w:tc>
      </w:tr>
      <w:tr>
        <w:trPr>
          <w:trHeight w:val="2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505004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1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79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5,0</w:t>
            </w:r>
          </w:p>
        </w:tc>
      </w:tr>
      <w:tr>
        <w:trPr>
          <w:trHeight w:val="30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79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5,0</w:t>
            </w:r>
          </w:p>
        </w:tc>
      </w:tr>
      <w:tr>
        <w:trPr>
          <w:trHeight w:val="4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303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8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8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84,4</w:t>
            </w:r>
          </w:p>
        </w:tc>
      </w:tr>
      <w:tr>
        <w:trPr>
          <w:trHeight w:val="409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30304 0000 15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84,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84,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84,4</w:t>
            </w:r>
          </w:p>
        </w:tc>
      </w:tr>
      <w:tr>
        <w:trPr>
          <w:trHeight w:val="14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9999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4,1</w:t>
            </w:r>
          </w:p>
        </w:tc>
      </w:tr>
      <w:tr>
        <w:trPr>
          <w:trHeight w:val="4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249999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4,1</w:t>
            </w:r>
          </w:p>
        </w:tc>
      </w:tr>
      <w:tr>
        <w:trPr>
          <w:trHeight w:val="4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 20700000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,0</w:t>
            </w:r>
          </w:p>
        </w:tc>
      </w:tr>
      <w:tr>
        <w:trPr>
          <w:trHeight w:val="12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0 20704000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</w:t>
            </w:r>
          </w:p>
        </w:tc>
      </w:tr>
    </w:tbl>
    <w:p>
      <w:pPr>
        <w:pStyle w:val="Normal"/>
        <w:autoSpaceDE w:val="false"/>
        <w:ind w:left="360" w:right="-2" w:hanging="0"/>
        <w:jc w:val="right"/>
        <w:rPr/>
      </w:pPr>
      <w:r>
        <w:rPr/>
      </w:r>
    </w:p>
    <w:p>
      <w:pPr>
        <w:pStyle w:val="Normal"/>
        <w:autoSpaceDE w:val="false"/>
        <w:ind w:left="360" w:right="-2" w:hanging="0"/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left="360" w:right="-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87"/>
        <w:gridCol w:w="560"/>
        <w:gridCol w:w="523"/>
        <w:gridCol w:w="1674"/>
        <w:gridCol w:w="850"/>
        <w:gridCol w:w="1594"/>
        <w:gridCol w:w="1525"/>
        <w:gridCol w:w="1843"/>
      </w:tblGrid>
      <w:tr>
        <w:trPr>
          <w:trHeight w:val="30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  решению  Борисоглебской городской Думы Борисоглебского городского округ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от 24.12.2024   № 316</w:t>
            </w:r>
          </w:p>
        </w:tc>
      </w:tr>
      <w:tr>
        <w:trPr>
          <w:trHeight w:val="98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545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Борисоглебского городского округа Воронежской области                                                   на 2025 год 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14229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(тыс.руб.)</w:t>
      </w:r>
    </w:p>
    <w:tbl>
      <w:tblPr>
        <w:tblW w:w="15686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5528"/>
        <w:gridCol w:w="142"/>
        <w:gridCol w:w="589"/>
        <w:gridCol w:w="120"/>
        <w:gridCol w:w="567"/>
        <w:gridCol w:w="14"/>
        <w:gridCol w:w="629"/>
        <w:gridCol w:w="855"/>
        <w:gridCol w:w="424"/>
        <w:gridCol w:w="224"/>
        <w:gridCol w:w="198"/>
        <w:gridCol w:w="154"/>
        <w:gridCol w:w="696"/>
        <w:gridCol w:w="576"/>
        <w:gridCol w:w="424"/>
        <w:gridCol w:w="560"/>
        <w:gridCol w:w="1250"/>
        <w:gridCol w:w="309"/>
        <w:gridCol w:w="1505"/>
        <w:gridCol w:w="54"/>
      </w:tblGrid>
      <w:tr>
        <w:trPr>
          <w:trHeight w:val="219" w:hRule="atLeast"/>
        </w:trPr>
        <w:tc>
          <w:tcPr>
            <w:tcW w:w="8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38" w:hRule="atLeast"/>
        </w:trPr>
        <w:tc>
          <w:tcPr>
            <w:tcW w:w="8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9" w:hRule="atLeast"/>
        </w:trPr>
        <w:tc>
          <w:tcPr>
            <w:tcW w:w="86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1 57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42 06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07 235,2</w:t>
            </w:r>
          </w:p>
        </w:tc>
      </w:tr>
      <w:tr>
        <w:trPr>
          <w:trHeight w:val="61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палата  Борисоглебского городского окру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3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43,0</w:t>
            </w:r>
          </w:p>
        </w:tc>
      </w:tr>
      <w:tr>
        <w:trPr>
          <w:trHeight w:val="43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3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43,0</w:t>
            </w:r>
          </w:p>
        </w:tc>
      </w:tr>
      <w:tr>
        <w:trPr>
          <w:trHeight w:val="76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3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43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3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43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1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23,0</w:t>
            </w:r>
          </w:p>
        </w:tc>
      </w:tr>
      <w:tr>
        <w:trPr>
          <w:trHeight w:val="121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редседателя контрольно-счетной палаты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8,0</w:t>
            </w:r>
          </w:p>
        </w:tc>
      </w:tr>
      <w:tr>
        <w:trPr>
          <w:trHeight w:val="41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рисоглебская городская Дума                                                           Борисоглебского городского окру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</w:tr>
      <w:tr>
        <w:trPr>
          <w:trHeight w:val="42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</w:tr>
      <w:tr>
        <w:trPr>
          <w:trHeight w:val="64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</w:tr>
      <w:tr>
        <w:trPr>
          <w:trHeight w:val="68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</w:tr>
      <w:tr>
        <w:trPr>
          <w:trHeight w:val="56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,0</w:t>
            </w:r>
          </w:p>
        </w:tc>
      </w:tr>
      <w:tr>
        <w:trPr>
          <w:trHeight w:val="39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8</w:t>
            </w:r>
          </w:p>
        </w:tc>
      </w:tr>
      <w:tr>
        <w:trPr>
          <w:trHeight w:val="43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2</w:t>
            </w:r>
          </w:p>
        </w:tc>
      </w:tr>
      <w:tr>
        <w:trPr>
          <w:trHeight w:val="46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рисоглебского городского окру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37 02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16 895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3 091,9</w:t>
            </w:r>
          </w:p>
        </w:tc>
      </w:tr>
      <w:tr>
        <w:trPr>
          <w:trHeight w:val="44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999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56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088,6</w:t>
            </w:r>
          </w:p>
        </w:tc>
      </w:tr>
      <w:tr>
        <w:trPr>
          <w:trHeight w:val="5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824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226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 541,6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824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226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 541,6</w:t>
            </w:r>
          </w:p>
        </w:tc>
      </w:tr>
      <w:tr>
        <w:trPr>
          <w:trHeight w:val="57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624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596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896,6</w:t>
            </w:r>
          </w:p>
        </w:tc>
      </w:tr>
      <w:tr>
        <w:trPr>
          <w:trHeight w:val="43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64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6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43,1</w:t>
            </w:r>
          </w:p>
        </w:tc>
      </w:tr>
      <w:tr>
        <w:trPr>
          <w:trHeight w:val="55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5</w:t>
            </w:r>
          </w:p>
        </w:tc>
      </w:tr>
      <w:tr>
        <w:trPr>
          <w:trHeight w:val="71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,0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3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5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0</w:t>
            </w:r>
          </w:p>
        </w:tc>
      </w:tr>
      <w:tr>
        <w:trPr>
          <w:trHeight w:val="49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5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5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органов местного самоуправления Борисоглебского городского округа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4 00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8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7,0</w:t>
            </w:r>
          </w:p>
        </w:tc>
      </w:tr>
      <w:tr>
        <w:trPr>
          <w:trHeight w:val="75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7,0</w:t>
            </w:r>
          </w:p>
        </w:tc>
      </w:tr>
      <w:tr>
        <w:trPr>
          <w:trHeight w:val="6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497,0</w:t>
            </w:r>
          </w:p>
        </w:tc>
      </w:tr>
      <w:tr>
        <w:trPr>
          <w:trHeight w:val="42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780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79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21,0</w:t>
            </w:r>
          </w:p>
        </w:tc>
      </w:tr>
      <w:tr>
        <w:trPr>
          <w:trHeight w:val="39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784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</w:t>
            </w:r>
          </w:p>
        </w:tc>
      </w:tr>
      <w:tr>
        <w:trPr>
          <w:trHeight w:val="60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800000"/>
              <w:bottom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85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1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5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8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8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03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4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3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40,0</w:t>
            </w:r>
          </w:p>
        </w:tc>
      </w:tr>
      <w:tr>
        <w:trPr>
          <w:trHeight w:val="45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41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2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30,0</w:t>
            </w:r>
          </w:p>
        </w:tc>
      </w:tr>
      <w:tr>
        <w:trPr>
          <w:trHeight w:val="38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16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16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рибывших в экстренном порядке на территорию Воронежской област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6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724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2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30,0</w:t>
            </w:r>
          </w:p>
        </w:tc>
      </w:tr>
      <w:tr>
        <w:trPr>
          <w:trHeight w:val="30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724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2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30,0</w:t>
            </w:r>
          </w:p>
        </w:tc>
      </w:tr>
      <w:tr>
        <w:trPr>
          <w:trHeight w:val="55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1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69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9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60,0</w:t>
            </w:r>
          </w:p>
        </w:tc>
      </w:tr>
      <w:tr>
        <w:trPr>
          <w:trHeight w:val="75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42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6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83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00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4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5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27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640,1</w:t>
            </w:r>
          </w:p>
        </w:tc>
      </w:tr>
      <w:tr>
        <w:trPr>
          <w:trHeight w:val="34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7</w:t>
            </w:r>
          </w:p>
        </w:tc>
      </w:tr>
      <w:tr>
        <w:trPr>
          <w:trHeight w:val="29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7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7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рганизацию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4 78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7</w:t>
            </w:r>
          </w:p>
        </w:tc>
      </w:tr>
      <w:tr>
        <w:trPr>
          <w:trHeight w:val="52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4 88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6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,7</w:t>
            </w:r>
          </w:p>
        </w:tc>
      </w:tr>
      <w:tr>
        <w:trPr>
          <w:trHeight w:val="53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,7</w:t>
            </w:r>
          </w:p>
        </w:tc>
      </w:tr>
      <w:tr>
        <w:trPr>
          <w:trHeight w:val="3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,7</w:t>
            </w:r>
          </w:p>
        </w:tc>
      </w:tr>
      <w:tr>
        <w:trPr>
          <w:trHeight w:val="44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0 01 784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</w:t>
            </w:r>
          </w:p>
        </w:tc>
      </w:tr>
      <w:tr>
        <w:trPr>
          <w:trHeight w:val="39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784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9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20,0</w:t>
            </w:r>
          </w:p>
        </w:tc>
      </w:tr>
      <w:tr>
        <w:trPr>
          <w:trHeight w:val="9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9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20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 69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20,0</w:t>
            </w:r>
          </w:p>
        </w:tc>
      </w:tr>
      <w:tr>
        <w:trPr>
          <w:trHeight w:val="42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S92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3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0,1</w:t>
            </w:r>
          </w:p>
        </w:tc>
      </w:tr>
      <w:tr>
        <w:trPr>
          <w:trHeight w:val="50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S92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55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20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914,7</w:t>
            </w:r>
          </w:p>
        </w:tc>
      </w:tr>
      <w:tr>
        <w:trPr>
          <w:trHeight w:val="54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809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75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884,9</w:t>
            </w:r>
          </w:p>
        </w:tc>
      </w:tr>
      <w:tr>
        <w:trPr>
          <w:trHeight w:val="35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25,5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57,5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62,6</w:t>
            </w:r>
          </w:p>
        </w:tc>
      </w:tr>
      <w:tr>
        <w:trPr>
          <w:trHeight w:val="55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00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2,6</w:t>
            </w:r>
          </w:p>
        </w:tc>
      </w:tr>
      <w:tr>
        <w:trPr>
          <w:trHeight w:val="41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2 00000</w:t>
            </w:r>
          </w:p>
        </w:tc>
        <w:tc>
          <w:tcPr>
            <w:tcW w:w="850" w:type="dxa"/>
            <w:gridSpan w:val="2"/>
            <w:tcBorders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28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9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522,3</w:t>
            </w:r>
          </w:p>
        </w:tc>
      </w:tr>
      <w:tr>
        <w:trPr>
          <w:trHeight w:val="67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800000"/>
              <w:bottom w:val="single" w:sz="4" w:space="0" w:color="0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left w:val="single" w:sz="4" w:space="0" w:color="800000"/>
              <w:bottom w:val="single" w:sz="4" w:space="0" w:color="0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886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0,0</w:t>
            </w:r>
          </w:p>
        </w:tc>
      </w:tr>
      <w:tr>
        <w:trPr>
          <w:trHeight w:val="39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886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5</w:t>
            </w:r>
          </w:p>
        </w:tc>
      </w:tr>
      <w:tr>
        <w:trPr>
          <w:trHeight w:val="43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S8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3,6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S8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2</w:t>
            </w:r>
          </w:p>
        </w:tc>
      </w:tr>
      <w:tr>
        <w:trPr>
          <w:trHeight w:val="40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0,0</w:t>
            </w:r>
          </w:p>
        </w:tc>
      </w:tr>
      <w:tr>
        <w:trPr>
          <w:trHeight w:val="6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</w:tr>
      <w:tr>
        <w:trPr>
          <w:trHeight w:val="43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8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9,8</w:t>
            </w:r>
          </w:p>
        </w:tc>
      </w:tr>
      <w:tr>
        <w:trPr>
          <w:trHeight w:val="43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9,8</w:t>
            </w:r>
          </w:p>
        </w:tc>
      </w:tr>
      <w:tr>
        <w:trPr>
          <w:trHeight w:val="57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886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48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8</w:t>
            </w:r>
          </w:p>
        </w:tc>
      </w:tr>
      <w:tr>
        <w:trPr>
          <w:trHeight w:val="42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1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2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51,0</w:t>
            </w:r>
          </w:p>
        </w:tc>
      </w:tr>
      <w:tr>
        <w:trPr>
          <w:trHeight w:val="57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4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9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капитальные вложения в объекты теплоснабжения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7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6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внутреннего туризм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6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3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6 001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45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3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6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5,0</w:t>
            </w:r>
          </w:p>
        </w:tc>
      </w:tr>
      <w:tr>
        <w:trPr>
          <w:trHeight w:val="27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промышленного потенциала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7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вышению  производительности труда, развитию инновационных проектов  на предприятиях городского округ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0005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884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5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4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00,0</w:t>
            </w:r>
          </w:p>
        </w:tc>
      </w:tr>
      <w:tr>
        <w:trPr>
          <w:trHeight w:val="40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развитие и поддержку малого и среднего предпринимательства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3 005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</w:tr>
      <w:tr>
        <w:trPr>
          <w:trHeight w:val="54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управления экономическим развитием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5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41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документов стратегического планирования городского округ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5 00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0,0</w:t>
            </w:r>
          </w:p>
        </w:tc>
      </w:tr>
      <w:tr>
        <w:trPr>
          <w:trHeight w:val="42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0,0</w:t>
            </w:r>
          </w:p>
        </w:tc>
      </w:tr>
      <w:tr>
        <w:trPr>
          <w:trHeight w:val="84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00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0,0</w:t>
            </w:r>
          </w:p>
        </w:tc>
      </w:tr>
      <w:tr>
        <w:trPr>
          <w:trHeight w:val="29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99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33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043,5</w:t>
            </w:r>
          </w:p>
        </w:tc>
      </w:tr>
      <w:tr>
        <w:trPr>
          <w:trHeight w:val="34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957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83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957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3 957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28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93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382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софинансирование)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S93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7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27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36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13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53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265,2</w:t>
            </w:r>
          </w:p>
        </w:tc>
      </w:tr>
      <w:tr>
        <w:trPr>
          <w:trHeight w:val="29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9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91,2</w:t>
            </w:r>
          </w:p>
        </w:tc>
      </w:tr>
      <w:tr>
        <w:trPr>
          <w:trHeight w:val="56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9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91,2</w:t>
            </w:r>
          </w:p>
        </w:tc>
      </w:tr>
      <w:tr>
        <w:trPr>
          <w:trHeight w:val="54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муниципальных нужд)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софинансирование) (Закупка товаров, работ и услуг для муниципальных нужд)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3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9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</w:t>
            </w:r>
          </w:p>
        </w:tc>
      </w:tr>
      <w:tr>
        <w:trPr>
          <w:trHeight w:val="42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9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</w:tr>
      <w:tr>
        <w:trPr>
          <w:trHeight w:val="49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7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4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7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4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000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4,0</w:t>
            </w:r>
          </w:p>
        </w:tc>
      </w:tr>
      <w:tr>
        <w:trPr>
          <w:trHeight w:val="39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2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7 212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423,9</w:t>
            </w:r>
          </w:p>
        </w:tc>
      </w:tr>
      <w:tr>
        <w:trPr>
          <w:trHeight w:val="68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800000"/>
              <w:bottom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8,3</w:t>
            </w:r>
          </w:p>
        </w:tc>
        <w:tc>
          <w:tcPr>
            <w:tcW w:w="1559" w:type="dxa"/>
            <w:gridSpan w:val="2"/>
            <w:tcBorders>
              <w:top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43,4</w:t>
            </w:r>
          </w:p>
        </w:tc>
        <w:tc>
          <w:tcPr>
            <w:tcW w:w="1559" w:type="dxa"/>
            <w:gridSpan w:val="2"/>
            <w:tcBorders>
              <w:top w:val="single" w:sz="4" w:space="0" w:color="800000"/>
              <w:right w:val="single" w:sz="4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585,4</w:t>
            </w:r>
          </w:p>
        </w:tc>
      </w:tr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60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4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85,3</w:t>
            </w:r>
          </w:p>
        </w:tc>
      </w:tr>
      <w:tr>
        <w:trPr>
          <w:trHeight w:val="50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4 0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3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3,5</w:t>
            </w:r>
          </w:p>
        </w:tc>
      </w:tr>
      <w:tr>
        <w:trPr>
          <w:trHeight w:val="3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2,0</w:t>
            </w:r>
          </w:p>
        </w:tc>
      </w:tr>
      <w:tr>
        <w:trPr>
          <w:trHeight w:val="31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5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5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4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4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4</w:t>
            </w:r>
          </w:p>
        </w:tc>
      </w:tr>
      <w:tr>
        <w:trPr>
          <w:trHeight w:val="38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5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33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И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4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1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И4 555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55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И4 555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5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2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6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3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2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6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3,0</w:t>
            </w:r>
          </w:p>
        </w:tc>
      </w:tr>
      <w:tr>
        <w:trPr>
          <w:trHeight w:val="5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0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софинансирование расходов муниципальных образований на обустройство террирорий муниципальных образований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S8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софинансирование расходов муниципальных образований на обустройство террирорий муниципальных образований (софинансирование) (Закупка товаров, работ и услуг для муниципальных нужд)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S8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комплексного развития сельских территорий (софинансирование) (Закупка товаров, работ и услуг для муниципальных нужд)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L57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4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0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55,5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4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0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55,5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6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1 0022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5,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0,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5,0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1 786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0,5</w:t>
            </w:r>
          </w:p>
        </w:tc>
      </w:tr>
      <w:tr>
        <w:trPr>
          <w:trHeight w:val="48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602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62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104,4</w:t>
            </w:r>
          </w:p>
        </w:tc>
      </w:tr>
      <w:tr>
        <w:trPr>
          <w:trHeight w:val="58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60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090,4</w:t>
            </w:r>
          </w:p>
        </w:tc>
      </w:tr>
      <w:tr>
        <w:trPr>
          <w:trHeight w:val="53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гиональный проект "  "Формирование комфортной городской сре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И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,подлежащих благоустройству в рамках реализации муниципальных программ формирования современной городской среды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И4 79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49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60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090,4</w:t>
            </w:r>
          </w:p>
        </w:tc>
      </w:tr>
      <w:tr>
        <w:trPr>
          <w:trHeight w:val="51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91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844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9,0</w:t>
            </w:r>
          </w:p>
        </w:tc>
      </w:tr>
      <w:tr>
        <w:trPr>
          <w:trHeight w:val="36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3,1</w:t>
            </w:r>
          </w:p>
        </w:tc>
      </w:tr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5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8,3</w:t>
            </w:r>
          </w:p>
        </w:tc>
      </w:tr>
      <w:tr>
        <w:trPr>
          <w:trHeight w:val="55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0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3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31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4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37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Эколог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5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49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5 0011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28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0 88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8 834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97 363,7</w:t>
            </w:r>
          </w:p>
        </w:tc>
      </w:tr>
      <w:tr>
        <w:trPr>
          <w:trHeight w:val="32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 09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 60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 775,9</w:t>
            </w:r>
          </w:p>
        </w:tc>
      </w:tr>
      <w:tr>
        <w:trPr>
          <w:trHeight w:val="36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1 09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 60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 775,9</w:t>
            </w:r>
          </w:p>
        </w:tc>
      </w:tr>
      <w:tr>
        <w:trPr>
          <w:trHeight w:val="44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265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6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64,0</w:t>
            </w:r>
          </w:p>
        </w:tc>
      </w:tr>
      <w:tr>
        <w:trPr>
          <w:trHeight w:val="46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0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43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00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7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63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79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образованиям на реализацию мероприятий областной адресной программы капитального ремонта по объектам образования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S96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образованиям на реализацию мероприятий областной адресной программы капитального ремонта по объектам образования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S96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 347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 84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011,9</w:t>
            </w:r>
          </w:p>
        </w:tc>
      </w:tr>
      <w:tr>
        <w:trPr>
          <w:trHeight w:val="51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 347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 84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011,9</w:t>
            </w:r>
          </w:p>
        </w:tc>
      </w:tr>
      <w:tr>
        <w:trPr>
          <w:trHeight w:val="50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9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70,0</w:t>
            </w:r>
          </w:p>
        </w:tc>
      </w:tr>
      <w:tr>
        <w:trPr>
          <w:trHeight w:val="29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25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02,0</w:t>
            </w:r>
          </w:p>
        </w:tc>
      </w:tr>
      <w:tr>
        <w:trPr>
          <w:trHeight w:val="55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,0</w:t>
            </w:r>
          </w:p>
        </w:tc>
      </w:tr>
      <w:tr>
        <w:trPr>
          <w:trHeight w:val="44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 (оказание услуг) подведомственных учреждений 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23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0,9</w:t>
            </w:r>
          </w:p>
        </w:tc>
      </w:tr>
      <w:tr>
        <w:trPr>
          <w:trHeight w:val="33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4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18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473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3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,7</w:t>
            </w:r>
          </w:p>
        </w:tc>
      </w:tr>
      <w:tr>
        <w:trPr>
          <w:trHeight w:val="6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5,3</w:t>
            </w:r>
          </w:p>
        </w:tc>
      </w:tr>
      <w:tr>
        <w:trPr>
          <w:trHeight w:val="47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 09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 62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7 155,9</w:t>
            </w:r>
          </w:p>
        </w:tc>
      </w:tr>
      <w:tr>
        <w:trPr>
          <w:trHeight w:val="4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 09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 62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7 155,9</w:t>
            </w:r>
          </w:p>
        </w:tc>
      </w:tr>
      <w:tr>
        <w:trPr>
          <w:trHeight w:val="39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77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85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22,0</w:t>
            </w:r>
          </w:p>
        </w:tc>
      </w:tr>
      <w:tr>
        <w:trPr>
          <w:trHeight w:val="51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8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</w:t>
            </w:r>
          </w:p>
        </w:tc>
      </w:tr>
      <w:tr>
        <w:trPr>
          <w:trHeight w:val="31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9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2,0</w:t>
            </w:r>
          </w:p>
        </w:tc>
      </w:tr>
      <w:tr>
        <w:trPr>
          <w:trHeight w:val="76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.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4</w:t>
            </w:r>
          </w:p>
        </w:tc>
      </w:tr>
      <w:tr>
        <w:trPr>
          <w:trHeight w:val="65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1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1,6</w:t>
            </w:r>
          </w:p>
        </w:tc>
      </w:tr>
      <w:tr>
        <w:trPr>
          <w:trHeight w:val="89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4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6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1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1,6</w:t>
            </w:r>
          </w:p>
        </w:tc>
      </w:tr>
      <w:tr>
        <w:trPr>
          <w:trHeight w:val="42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6 91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 763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6 833,9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 698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 54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7 361,4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6</w:t>
            </w:r>
          </w:p>
        </w:tc>
      </w:tr>
      <w:tr>
        <w:trPr>
          <w:trHeight w:val="82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7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1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2,6</w:t>
            </w:r>
          </w:p>
        </w:tc>
      </w:tr>
      <w:tr>
        <w:trPr>
          <w:trHeight w:val="112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482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9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633,0</w:t>
            </w:r>
          </w:p>
        </w:tc>
      </w:tr>
      <w:tr>
        <w:trPr>
          <w:trHeight w:val="38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</w:t>
            </w:r>
          </w:p>
        </w:tc>
      </w:tr>
      <w:tr>
        <w:trPr>
          <w:trHeight w:val="64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8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42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,6</w:t>
            </w:r>
          </w:p>
        </w:tc>
      </w:tr>
      <w:tr>
        <w:trPr>
          <w:trHeight w:val="81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,9</w:t>
            </w:r>
          </w:p>
        </w:tc>
      </w:tr>
      <w:tr>
        <w:trPr>
          <w:trHeight w:val="98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26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6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907,2</w:t>
            </w:r>
          </w:p>
        </w:tc>
      </w:tr>
      <w:tr>
        <w:trPr>
          <w:trHeight w:val="2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S89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S89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1</w:t>
            </w:r>
          </w:p>
        </w:tc>
      </w:tr>
      <w:tr>
        <w:trPr>
          <w:trHeight w:val="29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организацию бесплатного питания обучающихся из многодетных семей в муниципальных общеобразовательных организациях </w:t>
            </w:r>
            <w:r>
              <w:rPr>
                <w:color w:val="000000"/>
                <w:sz w:val="20"/>
                <w:szCs w:val="20"/>
              </w:rPr>
              <w:t xml:space="preserve">(софинансирование) </w:t>
            </w:r>
            <w:r>
              <w:rPr>
                <w:sz w:val="20"/>
                <w:szCs w:val="20"/>
              </w:rPr>
              <w:t>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86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8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2</w:t>
            </w:r>
          </w:p>
        </w:tc>
      </w:tr>
      <w:tr>
        <w:trPr>
          <w:trHeight w:val="24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47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бесплатным горячим питанием обучающихся 1-4 классов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7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53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53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538,1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9</w:t>
            </w:r>
          </w:p>
        </w:tc>
      </w:tr>
      <w:tr>
        <w:trPr>
          <w:trHeight w:val="52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9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9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9,3</w:t>
            </w:r>
          </w:p>
        </w:tc>
      </w:tr>
      <w:tr>
        <w:trPr>
          <w:trHeight w:val="44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40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</w:t>
            </w:r>
          </w:p>
        </w:tc>
      </w:tr>
      <w:tr>
        <w:trPr>
          <w:trHeight w:val="31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«Все лучшее детям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Ю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 250,0</w:t>
            </w:r>
          </w:p>
        </w:tc>
      </w:tr>
      <w:tr>
        <w:trPr>
          <w:trHeight w:val="47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4 575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79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4 575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1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Ю6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68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68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684,4</w:t>
            </w:r>
          </w:p>
        </w:tc>
      </w:tr>
      <w:tr>
        <w:trPr>
          <w:trHeight w:val="66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30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9</w:t>
            </w:r>
          </w:p>
        </w:tc>
      </w:tr>
      <w:tr>
        <w:trPr>
          <w:trHeight w:val="68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30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5</w:t>
            </w:r>
          </w:p>
        </w:tc>
      </w:tr>
      <w:tr>
        <w:trPr>
          <w:trHeight w:val="4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4 06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678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376,1</w:t>
            </w:r>
          </w:p>
        </w:tc>
      </w:tr>
      <w:tr>
        <w:trPr>
          <w:trHeight w:val="43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03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33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803,4</w:t>
            </w:r>
          </w:p>
        </w:tc>
      </w:tr>
      <w:tr>
        <w:trPr>
          <w:trHeight w:val="48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 64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8 538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002,4</w:t>
            </w:r>
          </w:p>
        </w:tc>
      </w:tr>
      <w:tr>
        <w:trPr>
          <w:trHeight w:val="49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 19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18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631,0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9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188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631,0</w:t>
            </w:r>
          </w:p>
        </w:tc>
      </w:tr>
      <w:tr>
        <w:trPr>
          <w:trHeight w:val="58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,4</w:t>
            </w:r>
          </w:p>
        </w:tc>
      </w:tr>
      <w:tr>
        <w:trPr>
          <w:trHeight w:val="63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00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7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1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9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7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1,0</w:t>
            </w:r>
          </w:p>
        </w:tc>
      </w:tr>
      <w:tr>
        <w:trPr>
          <w:trHeight w:val="42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,0</w:t>
            </w:r>
          </w:p>
        </w:tc>
      </w:tr>
      <w:tr>
        <w:trPr>
          <w:trHeight w:val="34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 64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78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62,3</w:t>
            </w:r>
          </w:p>
        </w:tc>
      </w:tr>
      <w:tr>
        <w:trPr>
          <w:trHeight w:val="52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4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78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762,7</w:t>
            </w:r>
          </w:p>
        </w:tc>
      </w:tr>
      <w:tr>
        <w:trPr>
          <w:trHeight w:val="44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4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8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62,7</w:t>
            </w:r>
          </w:p>
        </w:tc>
      </w:tr>
      <w:tr>
        <w:trPr>
          <w:trHeight w:val="28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Я5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99,6</w:t>
            </w:r>
          </w:p>
        </w:tc>
      </w:tr>
      <w:tr>
        <w:trPr>
          <w:trHeight w:val="60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Я5 5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0,0</w:t>
            </w:r>
          </w:p>
        </w:tc>
      </w:tr>
      <w:tr>
        <w:trPr>
          <w:trHeight w:val="35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Я5 5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38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0,4</w:t>
            </w:r>
          </w:p>
        </w:tc>
      </w:tr>
      <w:tr>
        <w:trPr>
          <w:trHeight w:val="39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детско-юношеского спорт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60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1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62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,4</w:t>
            </w:r>
          </w:p>
        </w:tc>
      </w:tr>
      <w:tr>
        <w:trPr>
          <w:trHeight w:val="44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2 001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4</w:t>
            </w:r>
          </w:p>
        </w:tc>
      </w:tr>
      <w:tr>
        <w:trPr>
          <w:trHeight w:val="30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1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61,0</w:t>
            </w:r>
          </w:p>
        </w:tc>
      </w:tr>
      <w:tr>
        <w:trPr>
          <w:trHeight w:val="42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Молодежь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1,0</w:t>
            </w:r>
          </w:p>
        </w:tc>
      </w:tr>
      <w:tr>
        <w:trPr>
          <w:trHeight w:val="39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1,0</w:t>
            </w:r>
          </w:p>
        </w:tc>
      </w:tr>
      <w:tr>
        <w:trPr>
          <w:trHeight w:val="55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0</w:t>
            </w:r>
          </w:p>
        </w:tc>
      </w:tr>
      <w:tr>
        <w:trPr>
          <w:trHeight w:val="42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«Россия - страна возможностей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5 Ю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программы комплексного развития молодежной политики в субъектах Российской Федерации «Регион для молодых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Ю1 511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программы комплексного развития молодежной политики в субъектах Российской Федерации «Регион для молодых»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Ю1 511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13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875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94,8</w:t>
            </w:r>
          </w:p>
        </w:tc>
      </w:tr>
      <w:tr>
        <w:trPr>
          <w:trHeight w:val="46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13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875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94,8</w:t>
            </w:r>
          </w:p>
        </w:tc>
      </w:tr>
      <w:tr>
        <w:trPr>
          <w:trHeight w:val="33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26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67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162,8</w:t>
            </w:r>
          </w:p>
        </w:tc>
      </w:tr>
      <w:tr>
        <w:trPr>
          <w:trHeight w:val="42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74,0</w:t>
            </w:r>
          </w:p>
        </w:tc>
      </w:tr>
      <w:tr>
        <w:trPr>
          <w:trHeight w:val="42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,0</w:t>
            </w:r>
          </w:p>
        </w:tc>
      </w:tr>
      <w:tr>
        <w:trPr>
          <w:trHeight w:val="41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5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25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25,8</w:t>
            </w:r>
          </w:p>
        </w:tc>
      </w:tr>
      <w:tr>
        <w:trPr>
          <w:trHeight w:val="42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93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3,1</w:t>
            </w:r>
          </w:p>
        </w:tc>
      </w:tr>
      <w:tr>
        <w:trPr>
          <w:trHeight w:val="33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Ю6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93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83,1</w:t>
            </w:r>
          </w:p>
        </w:tc>
      </w:tr>
      <w:tr>
        <w:trPr>
          <w:trHeight w:val="55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17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5</w:t>
            </w:r>
          </w:p>
        </w:tc>
      </w:tr>
      <w:tr>
        <w:trPr>
          <w:trHeight w:val="37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17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9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79,6</w:t>
            </w:r>
          </w:p>
        </w:tc>
      </w:tr>
      <w:tr>
        <w:trPr>
          <w:trHeight w:val="55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</w:tr>
      <w:tr>
        <w:trPr>
          <w:trHeight w:val="51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0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6</w:t>
            </w:r>
          </w:p>
        </w:tc>
      </w:tr>
      <w:tr>
        <w:trPr>
          <w:trHeight w:val="44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5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6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748,9</w:t>
            </w:r>
          </w:p>
        </w:tc>
      </w:tr>
      <w:tr>
        <w:trPr>
          <w:trHeight w:val="42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Занятость детей в каникулярное врем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53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68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748,9</w:t>
            </w:r>
          </w:p>
        </w:tc>
      </w:tr>
      <w:tr>
        <w:trPr>
          <w:trHeight w:val="34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для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83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5,4</w:t>
            </w:r>
          </w:p>
        </w:tc>
      </w:tr>
      <w:tr>
        <w:trPr>
          <w:trHeight w:val="56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для организации отдыха и оздоровления детей и молодежи 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83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53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84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2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6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4 01 S84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33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81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360,8</w:t>
            </w:r>
          </w:p>
        </w:tc>
      </w:tr>
      <w:tr>
        <w:trPr>
          <w:trHeight w:val="41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33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81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360,8</w:t>
            </w:r>
          </w:p>
        </w:tc>
      </w:tr>
      <w:tr>
        <w:trPr>
          <w:trHeight w:val="41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95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92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427,8</w:t>
            </w:r>
          </w:p>
        </w:tc>
      </w:tr>
      <w:tr>
        <w:trPr>
          <w:trHeight w:val="41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591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68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90,0</w:t>
            </w:r>
          </w:p>
        </w:tc>
      </w:tr>
      <w:tr>
        <w:trPr>
          <w:trHeight w:val="41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91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84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0,0</w:t>
            </w:r>
          </w:p>
        </w:tc>
      </w:tr>
      <w:tr>
        <w:trPr>
          <w:trHeight w:val="33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5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9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96,0</w:t>
            </w:r>
          </w:p>
        </w:tc>
      </w:tr>
      <w:tr>
        <w:trPr>
          <w:trHeight w:val="71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,0</w:t>
            </w:r>
          </w:p>
        </w:tc>
      </w:tr>
      <w:tr>
        <w:trPr>
          <w:trHeight w:val="42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театрального искусств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29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78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789,0</w:t>
            </w:r>
          </w:p>
        </w:tc>
      </w:tr>
      <w:tr>
        <w:trPr>
          <w:trHeight w:val="64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3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0</w:t>
            </w:r>
          </w:p>
        </w:tc>
      </w:tr>
      <w:tr>
        <w:trPr>
          <w:trHeight w:val="35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5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636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805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878,6</w:t>
            </w:r>
          </w:p>
        </w:tc>
      </w:tr>
      <w:tr>
        <w:trPr>
          <w:trHeight w:val="28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5 00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57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5 00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68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5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6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25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5,6</w:t>
            </w:r>
          </w:p>
        </w:tc>
      </w:tr>
      <w:tr>
        <w:trPr>
          <w:trHeight w:val="21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7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8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0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4,2</w:t>
            </w:r>
          </w:p>
        </w:tc>
      </w:tr>
      <w:tr>
        <w:trPr>
          <w:trHeight w:val="37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7 L46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7</w:t>
            </w:r>
          </w:p>
        </w:tc>
      </w:tr>
      <w:tr>
        <w:trPr>
          <w:trHeight w:val="320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7 L46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622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Закупка товаров, работ и услуг для муниципаль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7 L4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0</w:t>
            </w:r>
          </w:p>
        </w:tc>
      </w:tr>
      <w:tr>
        <w:trPr>
          <w:trHeight w:val="53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софинансирование)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7 L4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445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7 L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9</w:t>
            </w:r>
          </w:p>
        </w:tc>
      </w:tr>
      <w:tr>
        <w:trPr>
          <w:trHeight w:val="404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7 L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0</w:t>
            </w:r>
          </w:p>
        </w:tc>
      </w:tr>
      <w:tr>
        <w:trPr>
          <w:trHeight w:val="3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</w:tr>
      <w:tr>
        <w:trPr>
          <w:trHeight w:val="261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4 00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0</w:t>
            </w:r>
          </w:p>
        </w:tc>
      </w:tr>
      <w:tr>
        <w:trPr>
          <w:trHeight w:val="29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920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98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258,9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8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211,8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8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211,8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существление полномочий по социальной поддержке отдельных категорий граждан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2 0 01 000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8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211,8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804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1,8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2 0 01 000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 ( 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784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7 04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27,1</w:t>
            </w:r>
          </w:p>
        </w:tc>
      </w:tr>
      <w:tr>
        <w:trPr>
          <w:trHeight w:val="263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,7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,7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7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02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5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392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0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5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392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для осуществления отдельных государственных полномочий ВО по оказанию мер социальной поддержки семьям, взявшим на воспитание детей-сирот и детей, оставшихся без попечения родителей (Социальное обеспечение  и иные выплаты  населению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8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0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2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22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61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703,4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Жилье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22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61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703,4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1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3,4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 (софинансирование) (Социальное обеспечение  и иные выплаты  населению)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256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,0</w:t>
            </w:r>
          </w:p>
        </w:tc>
      </w:tr>
      <w:tr>
        <w:trPr>
          <w:trHeight w:val="238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в форме субсидий из бюджета Борисоглебского городского округа Воронежской области социально ориентированным некоммерческим организациям на реализацию программ (проектов ) на конкурсной основ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4 002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4 002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 96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1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51,3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4,2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4,2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74,2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2 S87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2 S87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на реализацию мероприятий по оснащению объектов спортивной инфраструктуры спортивно-технологическим оборудо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2 L22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,2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реализацию мероприятий по оснащению объектов спортивной инфраструктуры спортивно-технологическим оборудованием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L22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28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286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286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3 S97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3 S97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46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финансам администрации  Борисоглебского городского окру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89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418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285,3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9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6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285,3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4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31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35,3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4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1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35,3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41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13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35,3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2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7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1,9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2 8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2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2 8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2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805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805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5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5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5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5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8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78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04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65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70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7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Борисоглебской городско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мы Борисоглебского городского округ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Воронежской области от 24.12.2024  № 316    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5632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 ассигнований из  бюджета Борисоглебского городского округа Воронеж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ласти по разделам, подразделам, целевым статьям (муниципальным программ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ородского округа  и непрограммным направлениям деятельности), группам видов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лассификации расходов бюджета городского округа на 2025 год и на плановый период 2026 и 2027 годо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65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5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тыс.руб.)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971613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6"/>
                              <w:gridCol w:w="698"/>
                              <w:gridCol w:w="724"/>
                              <w:gridCol w:w="1996"/>
                              <w:gridCol w:w="580"/>
                              <w:gridCol w:w="1710"/>
                              <w:gridCol w:w="1855"/>
                              <w:gridCol w:w="1712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2025 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34" w:hanging="34"/>
                                    <w:jc w:val="center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34" w:hanging="34"/>
                                    <w:jc w:val="center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361 57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42 066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307 2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 452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7 778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0 2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8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1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8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1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Повышение эффективности муниципального управ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8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1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81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81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8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3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5 824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0 226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1 54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5 824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0 226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1 54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Повышение эффективности муниципального управ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3 624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8 596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9 89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 264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 360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 44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20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771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943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98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068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6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9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Информационная открытость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2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6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6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олнение других расходных обязательств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2 802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2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321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051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97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Управление муниципальными финансам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 641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 313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 13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беспечение реализации муниципальной программы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 641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 313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 13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0 02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497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847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4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0 02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5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32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олнение других расходных обязательств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0 02 802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209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33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45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8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73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Повышение эффективности муниципального управ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6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71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2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функций государственных орган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71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председателя контрольно-счетной палаты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 0 01 820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63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7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76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государственных органов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4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Информационная открытость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 0 02 802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олнение других расходных обязательств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 0 02 802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е выборов органов местного самоуправления Борисоглебского городского округа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4 002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Управление муниципальными финансам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рганизация бюджетного процесса в Борисоглебском городском округе Воронежской област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0 01 805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0 01 805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12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86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4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12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86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4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Повышение эффективности муниципального управ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12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86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4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7808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7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9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794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427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22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6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784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2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обилизационная подготовка экономики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Повышение эффективности муниципального управ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обилизационной готовности экономик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1 803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 42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 531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 5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 041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72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"Социальная поддержка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 316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"Социальная поддержка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 316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рибывших в экстренном порядке на территорию Воронежской област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0 01 006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316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Безопасность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 724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72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 724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72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0 02 001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0 02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 290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4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4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7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Безопасность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7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7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0 01 001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37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3 508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4 278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1 64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6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6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Комплексное благоустройство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6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 на организацию проведение оплачиваемых общественных работ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784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проведения оплачиваемых общественных работ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884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86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0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86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0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циальное развитие сел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86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0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существление государственных полномочий в области обращения с животными без владельцев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0 01 784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6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существление государственных полномочий в области обращения с животными без владельцев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0 01 784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692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00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3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транспортной системы 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692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00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3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сети регулярных автобусных маршрутов БГ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692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00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3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остановочных павильонов, планирование перевозок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4 002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4 S92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553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855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1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4 S92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7 558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8 200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4 9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транспортной системы 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 809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6 750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2 88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Повышение безопасности дорожного движ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 92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 057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7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содержанию дорожно-сигнальной информаци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1 002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92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057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7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рганизация дорожной деятельности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 284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 092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 5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улично-дорожной сет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2 886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6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689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9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улично-дорожной сети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2 886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29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7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88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2 S88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 103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 103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 10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капитальный ремонт и ремонт автомобильных дорог общего пользования местного значения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2 S88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сети регулярных автобусных маршрутов БГ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остановочных павильонов, планирование перевозок 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0 04 002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48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4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циальное развитие сел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48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4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0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звитие улично-дорожной сет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 0 01 886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748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4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0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 714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021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25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3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"Развитие коммунальной инфраструктуры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3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капитальные вложения в объекты теплоснабжения (софинансирование) (Капитальные вложения в объекты недвижимого имущества государственной (муниципальной) собственност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3 S97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3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в области коммунального хозяйств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3 000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культуры и туризм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внутреннего туризм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6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туризм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6 001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Экономическое развитие и инновационная экономик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239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16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2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промышленного потенциала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овышению  производительности труда, развитию инновационных проектов  на предприятиях городского округ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0 01 0057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Формирование благоприятной инвестиционной среды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развитию градостроительной деятельност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0 02 884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и поддержка малого и среднего предпринимательств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74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5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едоставление субсидий на развитие и поддержку малого и среднего предпринимательства 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0 03 0057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74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5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вершенствование системы управления экономическим развитием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 0 05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разработке документов стратегического планирования городского округ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0 05 001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8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8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Повышение эффективности управления муниципальным имуществом и земе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8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8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3 002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18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7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8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8 997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7 336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5 0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 957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 957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емонт и переселение из аварийного жиль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 957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обеспечение мероприятий по переселению граждан из  непригодного для проживания жилищного фонда (Приобретение объектов недвижимого имущества в государственную (муниципальную собственность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2 S93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 382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и на обеспечение мероприятий по переселению граждан из  непригодного для проживания жилищного фонда (софинансирование) (Приобретение объектов недвижимого имущества в государственную (муниципальную собственность)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2 S93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 275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мероприятий по капитальному ремонту многоквартирных домов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2 0027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3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 313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253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26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116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9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9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коммунальной инфраструктуры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116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9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9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бытовых коммунальных отходов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3 S93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бытовых коммунальных отходов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3 S93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3 S91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898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898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89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3 S91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е в области коммунального хозяйств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03 000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8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2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97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16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1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циальное развитие сел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97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16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1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оммунального хозяйств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0 01 000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197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6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1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 124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 212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 42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 958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 543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 58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Комплексное благоустройство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 609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 543,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 58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благоустройств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001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748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843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8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 217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8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3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785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 на содержание и обслуживание мест массового отдыха населения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S85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273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273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27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 на содержание и обслуживание мест массового отдыха населения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S85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гиональный проект «Формирование комфортной городской среды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И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49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 000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 00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И4 5555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348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И4 5555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 02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69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циальное развитие сел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 02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69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благоустройств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0 01 001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102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169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бюджетам муниципальных образований на софинансирование расходов муниципальных образований на обустройство территорий муниципальных образовани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 0 01 S80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813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ам муниципальных образований на софинансирование расходов муниципальных образований на обустройство территорий муниципальных образований (софинансирование) (Закупка товаров, работ и услуг для муниципальных нужд)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 0 01 S80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на обеспечение комплексного развития сельских территорий (софинансирование) (Закупка товаров, работ и услуг для муниципальных нужд)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0 01 L57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949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Энергоэффективность и развитие энергетик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 14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50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 65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Энергосбережение и повышение энергетической эффективности в системах коммунальной инфраструктуры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 14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50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 65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 01 002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41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7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9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 01 786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730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73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73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 602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 62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 10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 602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 60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 0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коммунальной инфраструктуры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оммунального хозяйств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3 000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гиональный проект «Формирование комфортной городской среды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 0 И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, подлежащих благоустройству в рамках реализации муниципальных программ формирования современной городской среды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 0 И4 790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Комплексное благоустройство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 49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 60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 0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 991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 844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 4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297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7,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80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 оказание услуг) подведомственных учреждений 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4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205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205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8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циальное развитие сел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благоустройства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 0 01 001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8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8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8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Эколог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5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8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экологической безопасности и качества окружающей среды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0 05 00110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8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460 889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78 834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697 3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1 092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2 608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1 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1 092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2 608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1 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рганизация питания в образовательных учреждениях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 265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764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 7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питания детей в детских дошкольных учреждениях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00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 497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64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6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000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7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"Улучшение материально-технической базы образовательных организаций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 479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муниципальным образованиям на реализацию мероприятий областной адресной программы капитального ремонта по объектам образования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0 03 S96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муниципальным образованиям на реализацию мероприятий областной адресной программы капитального ремонта по объектам образования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0 03 S96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9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Развитие дошко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8 347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1 844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1 0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1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8 347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1 844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1 0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 39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 17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 1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 308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 825,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 2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46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67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23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89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73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782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 44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 18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 4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782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764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983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2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782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61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 97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 40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1 01 784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9 093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7 622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27 15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9 093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7 622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27 15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рганизация питания в образовательных учреждениях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 177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 858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3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питания детей в учреждениях общего образования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000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948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6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6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000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079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632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6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обеспечение учащихся общеобразовательных учреждений молочной продукцие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S81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8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7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S81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166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321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48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S81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8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7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учащихся общеобразовательных учреждений молочной продукцией 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2 S81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166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321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48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Развитие общего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6 91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8 763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06 83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2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1 698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3 544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7 3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общего образования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000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3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7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5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8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 оказание услуг) подведомственных учреждени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07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21,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27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 482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 189,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 6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676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677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67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784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781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 699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 460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 13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781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862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977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08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781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 267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 167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 90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материально-техническое оснащение муниципальных общеобразовательных организаци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S89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материально-техническое оснащение муниципальных общеобразовательных организаций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S89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S99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15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7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на организацию бесплатного питания обучающихся из многодетных семей в муниципальных общеобразовательных организациях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софинансирование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S99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S99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403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618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8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1 S99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"Обеспечение бесплатным горячим питанием обучающихся 1-4 классов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 2 07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 532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 535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5 53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07 L30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803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803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80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07 L30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 309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 309,3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 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07 L30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07 L30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Все лучшее детям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 2 Ю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14 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Ю4 5750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1 6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реализацию мероприятий по модернизации школьных систем образования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Ю4 5750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57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"Педагоги и наставник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 2 Ю6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9 684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9 684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9 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Ю6 530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301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301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3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Ю6 5303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 382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 382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 3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полните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4 064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6 678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6 3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4 034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1 335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1 80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Развитие дополнительного образования и воспитания детей и молодеж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3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0 640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8 538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9 00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инфраструктуры и обучение кадров учреждений дополните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3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0 190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8 18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8 63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3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 190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 188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 63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3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3 02 000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Создание условий для организации отдыха и оздоровления детей Борисоглебского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4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94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797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0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Эффективность функционирования и динамичное  развитие МБОУДО "БДООЦ "Дружба"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4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394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797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0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4 02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394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797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80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культуры и туризм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 64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 782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3 06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дополнительного образования детей в сфере музыкального и изобразительного искусств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 64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 782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 7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4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 640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 782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 7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Семейные ценности и инфраструктура культуры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5 0 Я5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 29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 0 Я5 551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 0 Я5 551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9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56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51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детско-юношеского спорт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ые мероприятия 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0 01 001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массовой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ые мероприятия 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0 02 001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26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6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26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6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Молодежь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5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26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6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еализация комплекса мер по созданию условий успешной социализации и эффективной самореализации молодеж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5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7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6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молодежной политики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5 01 000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8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оссия - страна возможностей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 5 Ю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47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реализацию программы комплексного развития молодежной политики в субъектах Российской Федерации «Регион для молодых»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5 Ю1 511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9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реализацию программы комплексного развития молодежной политики в субъектах Российской Федерации «Регион для молодых»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5 Ю1 511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 913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 875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 9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 913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 875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 9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здание условий для обеспечения деятельности образовательных учреждений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 265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 672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 1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648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84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1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512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26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3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 105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 225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 62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Развитие общего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3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34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8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Педагоги и наставники»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 2 Ю6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993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34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08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Ю6 517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6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0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Ю6 517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399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435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47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Ю6 505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2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2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2 Ю6 505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15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15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01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Создание условий для организации отдыха и оздоровления детей Борисоглебского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4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653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168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7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Занятость детей в каникулярное врем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4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653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168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7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для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4 01 S83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920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198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48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для организации отдыха и оздоровления детей и молодежи 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4 01 S832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4 01 S84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922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 129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 40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 4 01 S84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 331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6 811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3 36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 331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6 811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3 36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культуры и туризм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9 951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5 925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2 4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библиотечного дел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 591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684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7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1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 591,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684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7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музейного дел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 551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 896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 89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2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551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896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89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театрального искусств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 291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 789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 7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3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291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789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7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хранение и развитие традиционной народной культуры, народных художественных промыслов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5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 636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 805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 87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ультуры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5 001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ультуры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5 001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5 005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 336,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 725,6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 75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троительство и оснащение организаций сферы культуры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 0 07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80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750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7 L46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255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452,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42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7 L46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развития и укрепления материально- 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7 L46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343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35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развития и укрепления материально- технической базы домов культуры в населенных пунктах с числом жителей до 50 тысяч человек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0 07 L46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 0 07 L51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3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7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 0 07 L51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8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6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Информационная открытость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олнение других расходных обязательств 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2 802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культуры 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0 04 001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3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9 920,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 984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 25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234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984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2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Социальная поддержка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2 0 00 00000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234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984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2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существление полномочий по социальной поддержке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2 0 01 00000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234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984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2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латы к пенсиям муниципальных служащих (Социальное обеспечение  и иные выплаты  населению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0 01 804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34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984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2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Социальная поддержка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2 0 00 00000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циальная поддержка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2 0 01 00000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мощь отдельным категориям граждан (Социальное обеспечение  и иные выплаты  населению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0 01 000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в области социальной политики(Закупка товаров, работ и услуг для 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0 01 0006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храна семьи и детств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 784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 04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 0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дпрограмма "Развитие дошкольного образова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61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5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 1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61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5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1 781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1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5,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Социальная поддержка отдельных категорий граждан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2 0 00 00000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70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5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 39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существление отдельных государственных  полномочий в сфере опеки и попечительств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 70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 5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 39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ая субвенция для осуществления отдельных государственных полномочий ВО по оказанию мер социальной поддержки семьям, взявшим на воспитание детей-сирот и детей, оставшихся без попечения родителей (Социальное обеспечение  и иные выплаты  населению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0 02 7854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70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5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39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 221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614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70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Жилье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3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 221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614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70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обеспечение жильем молодых семей    (Социальное обеспечение  и иные выплаты  населению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1 L49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721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14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70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обеспечение жильем молодых семей  (софинансирование) (Социальное обеспечение  и иные выплаты  населению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0 01 L497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50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Муниципальное управление и 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Гражданское общество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0 04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едоставление грантов в форме субсидий из бюджета Борисоглебского городского округа Воронежской области социально ориентированным некоммерческим организациям на реализацию программ (проектов ) на конкурсной основе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 0 04 0027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 0 04 0027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2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4 961,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811,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 05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75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75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9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75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75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9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Развитие массовой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 02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75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675,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9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 на реализацию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 0 02 S87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646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646,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6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 на реализацию мероприятий по созданию условий для развития физической культуры и массового спорта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 0 02 S879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 на реализацию мероприятий по оснащению объектов спортивной инфраструктуры спортивно-технологическим оборудованием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 0 02 L228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 25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 на реализацию мероприятий по оснащению объектов спортивной инфраструктуры спортивно-технологическим оборудованием (софинансирование) (Предоставление субсидий бюджетным, автономным учреждениям и иным некоммерческим организациям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0 02 L228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вопросы в области 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2 286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Развитие физической культуры и спорт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2 286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Строительство и реконструкция физкультурно-спортивных сооружений городского округа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 03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2 286,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софинансирование капитальных вложений в объекты муниципальной собственности  (софинансирование) (Капитальные вложения в объекты недвижимого имущества государственной (муниципальн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 0 03 S97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4,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и на софинансирование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 0 03 S975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1 461,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00,0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55,1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00,0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55,1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униципальная программа "Управление муниципальными финансам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00,0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55,1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ое мероприятие "Организация бюджетного процесса в Борисоглебском городском округе Воронежской области"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 0 01 000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00,0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55,1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ные платежи по муниципальному долгу Борисоглебского городского округа (Обслуживание муниципального долга)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0 01 8788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100,0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955,1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05pt;height:595.3pt;mso-wrap-distance-left:9pt;mso-wrap-distance-right:9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15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6"/>
                        <w:gridCol w:w="698"/>
                        <w:gridCol w:w="724"/>
                        <w:gridCol w:w="1996"/>
                        <w:gridCol w:w="580"/>
                        <w:gridCol w:w="1710"/>
                        <w:gridCol w:w="1855"/>
                        <w:gridCol w:w="1712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2025 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34" w:hanging="34"/>
                              <w:jc w:val="center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34" w:hanging="34"/>
                              <w:jc w:val="center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361 57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42 066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307 235,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2 452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7 778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0 231,9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8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1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15,0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8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1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15,0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Повышение эффективности муниципального управ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8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1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15,0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81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81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81,8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3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3,2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5 824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0 226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1 541,6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5 824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0 226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1 541,6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Повышение эффективности муниципального управ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3 624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8 596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9 896,6</w:t>
                            </w:r>
                          </w:p>
                        </w:tc>
                      </w:tr>
                      <w:tr>
                        <w:trPr>
                          <w:trHeight w:val="126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 264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 360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 443,1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20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771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943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987,5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068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6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936,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0,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Информационная открытость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2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6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645,0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олнение других расходных обязательств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2 802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2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45,0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321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051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978,3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Управление муниципальными финансам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 641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 313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 135,3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беспечение реализации муниципальной программы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 641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 313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 135,3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0 02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497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847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481,9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0 02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5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32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94,2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олнение других расходных обязательств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0 02 802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209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33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459,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8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73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43,0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Повышение эффективности муниципального управ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6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71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23,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ходы на обеспечение функций государственных орган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71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9,0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ходы на обеспечение деятельности председателя контрольно-счетной палаты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 0 01 820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63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7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768,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функций государственных органов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4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,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Информационная открытость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 0 02 802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олнение других расходных обязательств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 0 02 802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выборов органов местного самоуправления Борисоглебского городского округа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4 002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Управление муниципальными финансам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рганизация бюджетного процесса в Борисоглебском городском округе Воронежской област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0 01 805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0 01 805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12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86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497,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12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86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497,0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Повышение эффективности муниципального управ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12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86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497,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7808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7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9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1,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794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427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522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621,0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784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7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1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5,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ходы на обеспечение функций органов местного самоуправления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2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4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4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обилизационная подготовка экономики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Повышение эффективности муниципального управ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обилизационной готовности экономик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1 803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6 42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 531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 540,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 041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72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73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униципальная программа "Социальная поддержка отдельных категорий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 316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сновное мероприятие "Социальная поддержка отдельных категорий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2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 316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рибывших в экстренном порядке на территорию Воронежской област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 0 01 006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316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Безопасность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 724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72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730,0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 724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72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730,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 0 02 001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3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,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 0 02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 290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4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46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7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10,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Безопасность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7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10,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7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1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 0 01 001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37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,0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3 508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4 278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1 640,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6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7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6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Комплексное благоустройство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6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 на организацию проведение оплачиваемых общественных работ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784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,7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проведения оплачиваемых общественных работ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884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86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0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3,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86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0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3,7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циальное развитие сел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86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0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3,7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существление государственных полномочий в области обращения с животными без владельцев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 0 01 784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6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5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8,7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существление государственных полномочий в области обращения с животными без владельцев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 0 01 784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692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00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320,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транспортной системы 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692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00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320,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сети регулярных автобусных маршрутов БГ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692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00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320,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остановочных павильонов, планирование перевозок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4 002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4 S92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553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855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170,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4 S92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,9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7 558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8 200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4 914,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транспортной системы 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5 809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6 750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2 884,9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Повышение безопасности дорожного движ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92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057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762,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по содержанию дорожно-сигнальной информаци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1 002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92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057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762,6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рганизация дорожной деятельности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8 284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 092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3 522,3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улично-дорожной сет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2 886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6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689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940,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улично-дорожной сети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2 886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29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7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881,5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2 S88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 103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 103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 103,6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капитальный ремонт и ремонт автомобильных дорог общего пользования местного значения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2 S88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1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0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7,2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сети регулярных автобусных маршрутов БГ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600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остановочных павильонов, планирование перевозок 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 0 04 002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00,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48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4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29,8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циальное развитие сел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48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4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029,8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звитие улично-дорожной сет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 0 01 886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748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4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029,8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714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021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251,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3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сновное мероприятие "Развитие коммунальной инфраструктуры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3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3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капитальные вложения в объекты теплоснабжения (софинансирование) (Капитальные вложения в объекты недвижимого имущества государственной (муниципальной) собственност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3 S97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3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роприятия в области коммунального хозяйств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3 000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культуры и туризм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6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внутреннего туризм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6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6,0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туризм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6 001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Экономическое развитие и инновационная экономик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239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16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215,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промышленного потенциала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повышению  производительности труда, развитию инновационных проектов  на предприятиях городского округ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 0 01 0057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Формирование благоприятной инвестиционной среды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развитию градостроительной деятельност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 0 02 884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и поддержка малого и среднего предпринимательств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74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5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600,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едоставление субсидий на развитие и поддержку малого и среднего предпринимательства 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 0 03 0057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74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5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600,0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вершенствование системы управления экономическим развитием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 0 05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разработке документов стратегического планирования городского округ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 0 05 001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8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870,0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Повышение эффективности управления муниципальным имуществом и земельными ресурсам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8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870,0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3 002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18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7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87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8 997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7 336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5 043,5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3 957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3 957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емонт и переселение из аварийного жиль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3 957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обеспечение мероприятий по переселению граждан из  непригодного для проживания жилищного фонда (Приобретение объектов недвижимого имущества в государственную (муниципальную собственность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2 S93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 382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убсидии на обеспечение мероприятий по переселению граждан из  непригодного для проживания жилищного фонда (софинансирование) (Приобретение объектов недвижимого имущества в государственную (муниципальную собственность)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2 S93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 275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мероприятий по капитальному ремонту многоквартирных домов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2 0027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3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250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313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253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265,2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116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9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91,2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коммунальной инфраструктуры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116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9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91,2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бытовых коммунальных отходов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3 S93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бытовых коммунальных отходов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3 S93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3 S91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898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898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898,2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3 S91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9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9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9,5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роприятие в области коммунального хозяйств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03 000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8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2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3,5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97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16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174,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циальное развитие сел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97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16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174,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оммунального хозяйств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 0 01 000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197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6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174,0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3 124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7 212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 423,9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1 958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 543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 585,4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Комплексное благоустройство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 609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 543,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 585,3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благоустройств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001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748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843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843,5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217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28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322,0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785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4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 на содержание и обслуживание мест массового отдыха населения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S85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273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273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273,4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 на содержание и обслуживание мест массового отдыха населения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S85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гиональный проект «Формирование комфортной городской среды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И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49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000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000,1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И4 5555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348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И4 5555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 02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69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83,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циальное развитие сел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 02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69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83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благоустройств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 0 01 001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102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169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183,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бюджетам муниципальных образований на софинансирование расходов муниципальных образований на обустройство территорий муниципальных образовани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 0 01 S80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813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сидии бюджетам муниципальных образований на софинансирование расходов муниципальных образований на обустройство территорий муниципальных образований (софинансирование) (Закупка товаров, работ и услуг для муниципальных нужд)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 0 01 S80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сидии на обеспечение комплексного развития сельских территорий (софинансирование) (Закупка товаров, работ и услуг для муниципальных нужд)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 0 01 L57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949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Энергоэффективность и развитие энергетик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 14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50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 655,5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Энергосбережение и повышение энергетической эффективности в системах коммунальной инфраструктуры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 14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50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 655,5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5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 01 002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41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7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925,0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 01 786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730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73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730,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 602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 62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3 104,4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 602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 60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3 090,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коммунальной инфраструктуры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оммунального хозяйств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3 000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гиональный проект «Формирование комфортной городской среды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3 0 И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, подлежащих благоустройству в рамках реализации муниципальных программ формирования современной городской среды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 0 И4 790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Комплексное благоустройство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 49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 60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3 090,4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 991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844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 469,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297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557,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803,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 оказание услуг) подведомственных учреждений 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4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205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205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818,3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циальное развитие сел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благоустройства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 0 01 001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8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8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8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Эколог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5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8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экологической безопасности и качества окружающей среды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3 0 05 00110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8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0,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460 889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78 834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697 363,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школьное образовани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1 092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2 608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61 775,9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1 092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2 608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61 775,9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рганизация питания в образовательных учреждениях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 265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764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 764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питания детей в детских дошкольных учреждениях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00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497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64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643,0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000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7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,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сновное мероприятие "Улучшение материально-технической базы образовательных организаций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 479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муниципальным образованиям на реализацию мероприятий областной адресной программы капитального ремонта по объектам образования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0 03 S96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муниципальным образованиям на реализацию мероприятий областной адресной программы капитального ремонта по объектам образования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0 03 S96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9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Развитие дошкольного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1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8 347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1 844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1 011,9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1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8 347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1 844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1 011,9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 39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 17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 170,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 308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 825,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 20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 146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567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567,0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423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89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730,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782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 44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 18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 473,0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782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764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983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213,7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782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 61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 97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 405,3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1 01 784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ее образовани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59 093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67 622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27 155,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59 093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67 622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27 155,9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рганизация питания в образовательных учреждениях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 177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 858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322,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питания детей в учреждениях общего образования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000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948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6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630,0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000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079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632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632,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обеспечение учащихся общеобразовательных учреждений молочной продукцие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S81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8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7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8,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S81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166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321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481,6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S81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8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7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8,4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учащихся общеобразовательных учреждений молочной продукцией 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2 S81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166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321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481,6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Развитие общего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2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36 91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8 763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06 833,9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2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1 698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3 544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7 361,4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общего образования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000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3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7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7,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5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8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5,6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 оказание услуг) подведомственных учреждени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 107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21,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272,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 482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 189,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633,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676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677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678,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784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,0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781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 699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460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 134,6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781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862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977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088,9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781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5 267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2 167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7 907,2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материально-техническое оснащение муниципальных общеобразовательных организаци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S89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материально-техническое оснащение муниципальных общеобразовательных организаций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S89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S99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15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7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97,1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бсидии на организацию бесплатного питания обучающихся из многодетных семей в муниципальных общеобразовательных организациях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софинансирование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S99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1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S99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403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618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846,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01 S99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0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сновное мероприятие "Обеспечение бесплатным горячим питанием обучающихся 1-4 классов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 2 07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 532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 535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5 538,1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07 L30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803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803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803,9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07 L30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 309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 309,3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 309,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07 L30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07 L30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,8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гиональный проект «Все лучшее детям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 2 Ю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14 250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Ю4 5750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1 679,0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реализацию мероприятий по модернизации школьных систем образования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Ю4 5750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571,0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гиональный проект "Педагоги и наставник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 2 Ю6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9 684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9 684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9 684,4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Ю6 530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301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301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301,9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Ю6 5303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 382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 382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 382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ополнительное образовани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4 064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6 678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6 376,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4 034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1 335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1 803,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Развитие дополнительного образования и воспитания детей и молодеж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3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0 640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8 538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9 002,4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инфраструктуры и обучение кадров учреждений дополнительного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3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0 190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8 18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8 631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3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 190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 188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 631,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3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1,4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3 02 000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1,4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Создание условий для организации отдыха и оздоровления детей Борисоглебского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4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94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797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01,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Эффективность функционирования и динамичное  развитие МБОУДО "БДООЦ "Дружба"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4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394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797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01,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4 02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394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797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801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культуры и туризм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 64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 782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3 062,3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дополнительного образования детей в сфере музыкального и изобразительного искусств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 64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 782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4 762,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4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 640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 782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 762,7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гиональный проект «Семейные ценности и инфраструктура культуры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5 0 Я5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 299,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 0 Я5 551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200,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 0 Я5 551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9,6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физической культуры и спорт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9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56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510,4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детско-юношеского спорт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ые мероприятия 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 0 01 001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массовой физической культуры и спорт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1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0,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ые мероприятия 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 0 02 001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,4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26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61,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26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61,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Молодежь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5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26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61,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еализация комплекса мер по созданию условий успешной социализации и эффективной самореализации молодеж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5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7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061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молодежной политики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5 01 000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8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1,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гиональный проект «Россия - страна возможностей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 5 Ю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47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реализацию программы комплексного развития молодежной политики в субъектах Российской Федерации «Регион для молодых»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5 Ю1 511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9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реализацию программы комплексного развития молодежной политики в субъектах Российской Федерации «Регион для молодых»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5 Ю1 511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 913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 875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 994,8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 913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 875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 994,8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здание условий для обеспечения деятельности образовательных учреждений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9 265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4 672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4 162,8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648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184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174,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512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26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363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0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 105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 225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 625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Развитие общего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2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3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34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83,1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гиональный проект «Педагоги и наставники»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 2 Ю6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993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34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083,1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Ю6 517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6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0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5,5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Ю6 517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399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435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479,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2 Ю6 505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2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2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2,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2 Ю6 505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15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15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015,6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Создание условий для организации отдыха и оздоровления детей Борисоглебского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4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653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168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748,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Занятость детей в каникулярное врем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4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653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168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748,9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для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4 01 S83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920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198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485,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для организации отдыха и оздоровления детей и молодежи 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4 01 S832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0,0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4 01 S84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922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129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 402,6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 4 01 S84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9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1 331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6 811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3 360,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1 331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6 811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3 360,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культуры и туризм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9 951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5 925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2 427,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библиотечного дел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6 591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684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790,0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1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 591,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684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790,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музейного дел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 551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896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896,0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2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551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896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896,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театрального искусств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 291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 789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 789,0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3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291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789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789,0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хранение и развитие традиционной народной культуры, народных художественных промыслов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5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 636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7 805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2 878,6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ультуры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5 001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8,0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ультуры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5 001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5,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5 005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 336,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 725,6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 755,6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троительство и оснащение организаций сферы культуры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 0 07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80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750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074,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7 L46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255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452,8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422,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7 L46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2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развития и укрепления материально- 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7 L46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343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353,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развития и укрепления материально- технической базы домов культуры в населенных пунктах с числом жителей до 50 тысяч человек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 0 07 L46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9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 0 07 L51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3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7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7,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 0 07 L51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8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86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33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Информационная открытость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4,0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олнение других расходных обязательств 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2 802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,0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4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89,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культуры 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0 04 001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3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9,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9 920,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8 984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 258,9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234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984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211,8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Социальная поддержка отдельных категорий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2 0 00 00000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234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984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211,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существление полномочий по социальной поддержке отдельных категорий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2 0 01 00000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234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984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211,8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латы к пенсиям муниципальных служащих (Социальное обеспечение  и иные выплаты  населению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 0 01 804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234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984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211,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Социальная поддержка отдельных категорий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2 0 00 00000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циальная поддержка отдельных категорий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2 0 01 00000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0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мощь отдельным категориям граждан (Социальное обеспечение  и иные выплаты  населению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 0 01 000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в области социальной политики(Закупка товаров, работ и услуг для муниципальных нужд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 0 01 0006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храна семьи и детств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8 784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7 04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 027,1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дпрограмма "Развитие дошкольного образова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1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61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95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31,7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 1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61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95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31,7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 1 01 781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1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,9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1,7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Социальная поддержка отдельных категорий граждан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2 0 00 00000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70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5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 392,0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существление отдельных государственных  полномочий в сфере опеки и попечительств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 70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 5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 392,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ая субвенция для осуществления отдельных государственных полномочий ВО по оказанию мер социальной поддержки семьям, взявшим на воспитание детей-сирот и детей, оставшихся без попечения родителей (Социальное обеспечение  и иные выплаты  населению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 0 02 7854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70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 5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 392,0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Обеспечение доступным и комфортным жильем и создание эффективной системы жизнеобеспечения населения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 221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 614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 703,4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Жилье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3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 221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 614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 703,4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обеспечение жильем молодых семей    (Социальное обеспечение  и иные выплаты  населению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1 L49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721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614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703,4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обеспечение жильем молодых семей  (софинансирование) (Социальное обеспечение  и иные выплаты  населению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 0 01 L497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50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,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1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0,0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Муниципальное управление и 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1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0,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Гражданское общество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 0 04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1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0,0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едоставление грантов в форме субсидий из бюджета Борисоглебского городского округа Воронежской области социально ориентированным некоммерческим организациям на реализацию программ (проектов ) на конкурсной основе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 0 04 0027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 0 04 0027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2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0,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4 961,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811,2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051,3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75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75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974,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физической культуры и спорт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75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75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974,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Развитие массовой физической культуры и спорт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 0 02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75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675,5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974,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 на реализацию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 0 02 S87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646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646,1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646,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 на реализацию мероприятий по созданию условий для развития физической культуры и массового спорта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 0 02 S879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 на реализацию мероприятий по оснащению объектов спортивной инфраструктуры спортивно-технологическим оборудованием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 0 02 L228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 259,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 на реализацию мероприятий по оснащению объектов спортивной инфраструктуры спортивно-технологическим оборудованием (софинансирование) (Предоставление субсидий бюджетным, автономным учреждениям и иным некоммерческим организациям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 0 02 L228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вопросы в области  физической культуры и спорт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2 286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7,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Развитие физической культуры и спорт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2 286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7,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Строительство и реконструкция физкультурно-спортивных сооружений городского округа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6 0 03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2 286,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7,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на софинансирование капитальных вложений в объекты муниципальной собственности  (софинансирование) (Капитальные вложения в объекты недвижимого имущества государственной (муниципальной собственност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 0 03 S97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4,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,7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бсидии на софинансирование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 0 03 S975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1 461,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00,0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55,1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00,0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55,1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униципальная программа "Управление муниципальными финансам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0 00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00,0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55,1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сновное мероприятие "Организация бюджетного процесса в Борисоглебском городском округе Воронежской области"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 0 01 000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00,0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55,1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ные платежи по муниципальному долгу Борисоглебского городского округа (Обслуживание муниципального долга)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0 01 8788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100,0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955,10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16"/>
        <w:gridCol w:w="1701"/>
        <w:gridCol w:w="638"/>
        <w:gridCol w:w="709"/>
        <w:gridCol w:w="820"/>
        <w:gridCol w:w="1802"/>
        <w:gridCol w:w="2002"/>
        <w:gridCol w:w="1542"/>
      </w:tblGrid>
      <w:tr>
        <w:trPr>
          <w:trHeight w:val="889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</w:t>
            </w: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Борисоглебской городской </w:t>
            </w:r>
          </w:p>
          <w:p>
            <w:pPr>
              <w:pStyle w:val="Normal"/>
              <w:jc w:val="right"/>
              <w:rPr/>
            </w:pPr>
            <w:r>
              <w:rPr/>
              <w:t>Думы Борисоглебского городск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/>
              <w:t>Воронежской области от  24.12.2024  № 316</w:t>
            </w:r>
          </w:p>
        </w:tc>
      </w:tr>
      <w:tr>
        <w:trPr>
          <w:trHeight w:val="4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56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 ассигнований  из  бюджета Борисоглебского городского округа Воронеж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 целевым статьям (муниципальным программам городского округа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направлениям деятельности),  группам видов расходов, разделам и подразделам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бюджета городского округа  на 2025 год и на плановый период 2026 и 2027годов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(тыс.руб.)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701"/>
        <w:gridCol w:w="709"/>
        <w:gridCol w:w="709"/>
        <w:gridCol w:w="708"/>
        <w:gridCol w:w="1843"/>
        <w:gridCol w:w="1701"/>
        <w:gridCol w:w="1559"/>
      </w:tblGrid>
      <w:tr>
        <w:trPr>
          <w:trHeight w:val="29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</w:t>
            </w:r>
          </w:p>
        </w:tc>
      </w:tr>
      <w:tr>
        <w:trPr>
          <w:trHeight w:val="3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 5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2 06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7 235,2</w:t>
            </w:r>
          </w:p>
        </w:tc>
      </w:tr>
      <w:tr>
        <w:trPr>
          <w:trHeight w:val="36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1 7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4 3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3 722,7</w:t>
            </w:r>
          </w:p>
        </w:tc>
      </w:tr>
      <w:tr>
        <w:trPr>
          <w:trHeight w:val="55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для обеспечения деятельности образовательных учреждений Б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2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162,8</w:t>
            </w:r>
          </w:p>
        </w:tc>
      </w:tr>
      <w:tr>
        <w:trPr>
          <w:trHeight w:val="111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74,0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0</w:t>
            </w:r>
          </w:p>
        </w:tc>
      </w:tr>
      <w:tr>
        <w:trPr>
          <w:trHeight w:val="78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25,8</w:t>
            </w:r>
          </w:p>
        </w:tc>
      </w:tr>
      <w:tr>
        <w:trPr>
          <w:trHeight w:val="35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4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6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86,0</w:t>
            </w:r>
          </w:p>
        </w:tc>
      </w:tr>
      <w:tr>
        <w:trPr>
          <w:trHeight w:val="65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43,0</w:t>
            </w:r>
          </w:p>
        </w:tc>
      </w:tr>
      <w:tr>
        <w:trPr>
          <w:trHeight w:val="79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0</w:t>
            </w:r>
          </w:p>
        </w:tc>
      </w:tr>
      <w:tr>
        <w:trPr>
          <w:trHeight w:val="85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0</w:t>
            </w:r>
          </w:p>
        </w:tc>
      </w:tr>
      <w:tr>
        <w:trPr>
          <w:trHeight w:val="8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.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4</w:t>
            </w:r>
          </w:p>
        </w:tc>
      </w:tr>
      <w:tr>
        <w:trPr>
          <w:trHeight w:val="85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6</w:t>
            </w:r>
          </w:p>
        </w:tc>
      </w:tr>
      <w:tr>
        <w:trPr>
          <w:trHeight w:val="56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4</w:t>
            </w:r>
          </w:p>
        </w:tc>
      </w:tr>
      <w:tr>
        <w:trPr>
          <w:trHeight w:val="84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щихся общеобразовательных учреждений молочной продукцией  (софинансирование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6</w:t>
            </w:r>
          </w:p>
        </w:tc>
      </w:tr>
      <w:tr>
        <w:trPr>
          <w:trHeight w:val="63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S9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 7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 943,6</w:t>
            </w:r>
          </w:p>
        </w:tc>
      </w:tr>
      <w:tr>
        <w:trPr>
          <w:trHeight w:val="83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 20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 74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 943,6</w:t>
            </w:r>
          </w:p>
        </w:tc>
      </w:tr>
      <w:tr>
        <w:trPr>
          <w:trHeight w:val="112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70,0</w:t>
            </w:r>
          </w:p>
        </w:tc>
      </w:tr>
      <w:tr>
        <w:trPr>
          <w:trHeight w:val="34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2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0</w:t>
            </w:r>
          </w:p>
        </w:tc>
      </w:tr>
      <w:tr>
        <w:trPr>
          <w:trHeight w:val="45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0,9</w:t>
            </w:r>
          </w:p>
        </w:tc>
      </w:tr>
      <w:tr>
        <w:trPr>
          <w:trHeight w:val="84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4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1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73,0</w:t>
            </w:r>
          </w:p>
        </w:tc>
      </w:tr>
      <w:tr>
        <w:trPr>
          <w:trHeight w:val="68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,7</w:t>
            </w:r>
          </w:p>
        </w:tc>
      </w:tr>
      <w:tr>
        <w:trPr>
          <w:trHeight w:val="85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5,3</w:t>
            </w:r>
          </w:p>
        </w:tc>
      </w:tr>
      <w:tr>
        <w:trPr>
          <w:trHeight w:val="27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3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 90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 79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0 917,0</w:t>
            </w:r>
          </w:p>
        </w:tc>
      </w:tr>
      <w:tr>
        <w:trPr>
          <w:trHeight w:val="57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 6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 5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 361,4</w:t>
            </w:r>
          </w:p>
        </w:tc>
      </w:tr>
      <w:tr>
        <w:trPr>
          <w:trHeight w:val="61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</w:tr>
      <w:tr>
        <w:trPr>
          <w:trHeight w:val="41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6</w:t>
            </w:r>
          </w:p>
        </w:tc>
      </w:tr>
      <w:tr>
        <w:trPr>
          <w:trHeight w:val="55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2,6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33,0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</w:tr>
      <w:tr>
        <w:trPr>
          <w:trHeight w:val="72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3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34,6</w:t>
            </w:r>
          </w:p>
        </w:tc>
      </w:tr>
      <w:tr>
        <w:trPr>
          <w:trHeight w:val="48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,9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2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7,2</w:t>
            </w:r>
          </w:p>
        </w:tc>
      </w:tr>
      <w:tr>
        <w:trPr>
          <w:trHeight w:val="69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1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8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2</w:t>
            </w:r>
          </w:p>
        </w:tc>
      </w:tr>
      <w:tr>
        <w:trPr>
          <w:trHeight w:val="98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49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бесплатным горячим питанием обучающихся 1-4 класс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3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3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38,1</w:t>
            </w:r>
          </w:p>
        </w:tc>
      </w:tr>
      <w:tr>
        <w:trPr>
          <w:trHeight w:val="28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9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9,3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</w:tr>
      <w:tr>
        <w:trPr>
          <w:trHeight w:val="112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</w:t>
            </w:r>
          </w:p>
        </w:tc>
      </w:tr>
      <w:tr>
        <w:trPr>
          <w:trHeight w:val="29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«Все лучшее детя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 250,0</w:t>
            </w:r>
          </w:p>
        </w:tc>
      </w:tr>
      <w:tr>
        <w:trPr>
          <w:trHeight w:val="85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4 5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79,0</w:t>
            </w:r>
          </w:p>
        </w:tc>
      </w:tr>
      <w:tr>
        <w:trPr>
          <w:trHeight w:val="88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4 5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1,0</w:t>
            </w:r>
          </w:p>
        </w:tc>
      </w:tr>
      <w:tr>
        <w:trPr>
          <w:trHeight w:val="34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6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7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767,5</w:t>
            </w:r>
          </w:p>
        </w:tc>
      </w:tr>
      <w:tr>
        <w:trPr>
          <w:trHeight w:val="2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</w:tr>
      <w:tr>
        <w:trPr>
          <w:trHeight w:val="53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6</w:t>
            </w:r>
          </w:p>
        </w:tc>
      </w:tr>
      <w:tr>
        <w:trPr>
          <w:trHeight w:val="56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9,6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9</w:t>
            </w:r>
          </w:p>
        </w:tc>
      </w:tr>
      <w:tr>
        <w:trPr>
          <w:trHeight w:val="69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5</w:t>
            </w:r>
          </w:p>
        </w:tc>
      </w:tr>
      <w:tr>
        <w:trPr>
          <w:trHeight w:val="82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6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5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002,4</w:t>
            </w:r>
          </w:p>
        </w:tc>
      </w:tr>
      <w:tr>
        <w:trPr>
          <w:trHeight w:val="55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инфраструктуры и обучение кадров учреждений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19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1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631,0</w:t>
            </w:r>
          </w:p>
        </w:tc>
      </w:tr>
      <w:tr>
        <w:trPr>
          <w:trHeight w:val="33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19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631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4</w:t>
            </w:r>
          </w:p>
        </w:tc>
      </w:tr>
      <w:tr>
        <w:trPr>
          <w:trHeight w:val="46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49,9</w:t>
            </w:r>
          </w:p>
        </w:tc>
      </w:tr>
      <w:tr>
        <w:trPr>
          <w:trHeight w:val="39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Занятость детей в каникулярное вре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48,9</w:t>
            </w:r>
          </w:p>
        </w:tc>
      </w:tr>
      <w:tr>
        <w:trPr>
          <w:trHeight w:val="49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5,4</w:t>
            </w:r>
          </w:p>
        </w:tc>
      </w:tr>
      <w:tr>
        <w:trPr>
          <w:trHeight w:val="27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организации отдыха и оздоровления детей и молодежи 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34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,6</w:t>
            </w:r>
          </w:p>
        </w:tc>
      </w:tr>
      <w:tr>
        <w:trPr>
          <w:trHeight w:val="25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69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1,0</w:t>
            </w:r>
          </w:p>
        </w:tc>
      </w:tr>
      <w:tr>
        <w:trPr>
          <w:trHeight w:val="50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0</w:t>
            </w:r>
          </w:p>
        </w:tc>
      </w:tr>
      <w:tr>
        <w:trPr>
          <w:trHeight w:val="2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1,0</w:t>
            </w:r>
          </w:p>
        </w:tc>
      </w:tr>
      <w:tr>
        <w:trPr>
          <w:trHeight w:val="47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1,0</w:t>
            </w:r>
          </w:p>
        </w:tc>
      </w:tr>
      <w:tr>
        <w:trPr>
          <w:trHeight w:val="56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0</w:t>
            </w:r>
          </w:p>
        </w:tc>
      </w:tr>
      <w:tr>
        <w:trPr>
          <w:trHeight w:val="30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«Россия - страна возможнос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5 Ю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программы комплексного развития молодежной политики в субъектах Российской Федерации «Регион для молодых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программы комплексного развития молодежной политики в субъектах Российской Федерации «Регион для молодых»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953,8</w:t>
            </w:r>
          </w:p>
        </w:tc>
      </w:tr>
      <w:tr>
        <w:trPr>
          <w:trHeight w:val="40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уществление полномочий по социальной поддержке отдельных категорий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61,8</w:t>
            </w:r>
          </w:p>
        </w:tc>
      </w:tr>
      <w:tr>
        <w:trPr>
          <w:trHeight w:val="55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рибывших в экстренном порядке на территорию Воронежской облас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1,8</w:t>
            </w:r>
          </w:p>
        </w:tc>
      </w:tr>
      <w:tr>
        <w:trPr>
          <w:trHeight w:val="51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92,0</w:t>
            </w:r>
          </w:p>
        </w:tc>
      </w:tr>
      <w:tr>
        <w:trPr>
          <w:trHeight w:val="55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ВО по оказанию мер социальной поддержки семьям, взявшим на воспитание детей-сирот и детей, оставшихся без попечения родителей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,0</w:t>
            </w:r>
          </w:p>
        </w:tc>
      </w:tr>
      <w:tr>
        <w:trPr>
          <w:trHeight w:val="38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2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951,1</w:t>
            </w:r>
          </w:p>
        </w:tc>
      </w:tr>
      <w:tr>
        <w:trPr>
          <w:trHeight w:val="308" w:hRule="atLeast"/>
        </w:trPr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Жилье"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21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14,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03,4</w:t>
            </w:r>
          </w:p>
        </w:tc>
      </w:tr>
      <w:tr>
        <w:trPr>
          <w:trHeight w:val="53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3,4</w:t>
            </w:r>
          </w:p>
        </w:tc>
      </w:tr>
      <w:tr>
        <w:trPr>
          <w:trHeight w:val="52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2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95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,0</w:t>
            </w:r>
          </w:p>
        </w:tc>
      </w:tr>
      <w:tr>
        <w:trPr>
          <w:trHeight w:val="37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9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8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софинансирование)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9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1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1,2</w:t>
            </w:r>
          </w:p>
        </w:tc>
      </w:tr>
      <w:tr>
        <w:trPr>
          <w:trHeight w:val="40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8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40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капитальные вложения в объекты теплоснабжения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муниципальных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софинансирование)  (Закупка товаров, работ и услуг для муниципальных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</w:t>
            </w:r>
          </w:p>
        </w:tc>
      </w:tr>
      <w:tr>
        <w:trPr>
          <w:trHeight w:val="619" w:hRule="atLeast"/>
        </w:trPr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3 S91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</w:tr>
      <w:tr>
        <w:trPr>
          <w:trHeight w:val="4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56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176,4</w:t>
            </w:r>
          </w:p>
        </w:tc>
      </w:tr>
      <w:tr>
        <w:trPr>
          <w:trHeight w:val="36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55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8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3,5</w:t>
            </w:r>
          </w:p>
        </w:tc>
      </w:tr>
      <w:tr>
        <w:trPr>
          <w:trHeight w:val="41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69,0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3,1</w:t>
            </w:r>
          </w:p>
        </w:tc>
      </w:tr>
      <w:tr>
        <w:trPr>
          <w:trHeight w:val="31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8,3</w:t>
            </w:r>
          </w:p>
        </w:tc>
      </w:tr>
      <w:tr>
        <w:trPr>
          <w:trHeight w:val="56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 (Предоставление субсидий бюджетным, автономным учреждениям и иным некоммерческим организациям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2,0</w:t>
            </w:r>
          </w:p>
        </w:tc>
      </w:tr>
      <w:tr>
        <w:trPr>
          <w:trHeight w:val="26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4</w:t>
            </w:r>
          </w:p>
        </w:tc>
      </w:tr>
      <w:tr>
        <w:trPr>
          <w:trHeight w:val="30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 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8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Эколо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,0</w:t>
            </w:r>
          </w:p>
        </w:tc>
      </w:tr>
      <w:tr>
        <w:trPr>
          <w:trHeight w:val="41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5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41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"Региональный проект</w:t>
            </w:r>
            <w:r>
              <w:rPr>
                <w:sz w:val="20"/>
                <w:szCs w:val="20"/>
              </w:rPr>
              <w:t>"</w:t>
            </w:r>
            <w:r>
              <w:rPr>
                <w:b/>
                <w:bCs/>
                <w:sz w:val="20"/>
                <w:szCs w:val="20"/>
              </w:rPr>
              <w:t xml:space="preserve"> «Формирование комфортной городско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1</w:t>
            </w:r>
          </w:p>
        </w:tc>
      </w:tr>
      <w:tr>
        <w:trPr>
          <w:trHeight w:val="79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И4 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9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 в части реализации проектов благоустройства общественных территорий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И4 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,подлежащих благоустройству в рамках реализации муниципальных программ формирования современной городской среды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И4 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40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,0</w:t>
            </w:r>
          </w:p>
        </w:tc>
      </w:tr>
      <w:tr>
        <w:trPr>
          <w:trHeight w:val="29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37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30,0</w:t>
            </w:r>
          </w:p>
        </w:tc>
      </w:tr>
      <w:tr>
        <w:trPr>
          <w:trHeight w:val="41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43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60,0</w:t>
            </w:r>
          </w:p>
        </w:tc>
      </w:tr>
      <w:tr>
        <w:trPr>
          <w:trHeight w:val="6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6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8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586,1</w:t>
            </w:r>
          </w:p>
        </w:tc>
      </w:tr>
      <w:tr>
        <w:trPr>
          <w:trHeight w:val="41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90,0</w:t>
            </w:r>
          </w:p>
        </w:tc>
      </w:tr>
      <w:tr>
        <w:trPr>
          <w:trHeight w:val="62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0,0</w:t>
            </w:r>
          </w:p>
        </w:tc>
      </w:tr>
      <w:tr>
        <w:trPr>
          <w:trHeight w:val="33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96,0</w:t>
            </w:r>
          </w:p>
        </w:tc>
      </w:tr>
      <w:tr>
        <w:trPr>
          <w:trHeight w:val="43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5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6,0</w:t>
            </w:r>
          </w:p>
        </w:tc>
      </w:tr>
      <w:tr>
        <w:trPr>
          <w:trHeight w:val="10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театрального искус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7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789,0</w:t>
            </w:r>
          </w:p>
        </w:tc>
      </w:tr>
      <w:tr>
        <w:trPr>
          <w:trHeight w:val="54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9,0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762,7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2,7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3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878,6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</w:tr>
      <w:tr>
        <w:trPr>
          <w:trHeight w:val="32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3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2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5,6</w:t>
            </w:r>
          </w:p>
        </w:tc>
      </w:tr>
      <w:tr>
        <w:trPr>
          <w:trHeight w:val="29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внутреннего туриз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</w:tr>
      <w:tr>
        <w:trPr>
          <w:trHeight w:val="5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6 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7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, реставрация,  ремонт и оснащение организаций сферы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4,2</w:t>
            </w:r>
          </w:p>
        </w:tc>
      </w:tr>
      <w:tr>
        <w:trPr>
          <w:trHeight w:val="4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7</w:t>
            </w:r>
          </w:p>
        </w:tc>
      </w:tr>
      <w:tr>
        <w:trPr>
          <w:trHeight w:val="52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49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0</w:t>
            </w:r>
          </w:p>
        </w:tc>
      </w:tr>
      <w:tr>
        <w:trPr>
          <w:trHeight w:val="26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77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Я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99,6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Я5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0,0</w:t>
            </w:r>
          </w:p>
        </w:tc>
      </w:tr>
      <w:tr>
        <w:trPr>
          <w:trHeight w:val="56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Я5 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32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61,7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детско-юношеского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5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4,6</w:t>
            </w:r>
          </w:p>
        </w:tc>
      </w:tr>
      <w:tr>
        <w:trPr>
          <w:trHeight w:val="45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</w:tr>
      <w:tr>
        <w:trPr>
          <w:trHeight w:val="56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2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69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на реализацию мероприятий по оснащению объектов спортивной инфраструктуры спортивно-технологическим оборудо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2 L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,2</w:t>
            </w:r>
          </w:p>
        </w:tc>
      </w:tr>
      <w:tr>
        <w:trPr>
          <w:trHeight w:val="40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на реализацию мероприятий по оснащению объектов спортивной инфраструктуры спортивно-технологическим оборудованием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2 L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59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троительство, ремонт и реконструкция физкультурно-спортивных сооружений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2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</w:tr>
      <w:tr>
        <w:trPr>
          <w:trHeight w:val="41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3 S9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3 S9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5,0</w:t>
            </w:r>
          </w:p>
        </w:tc>
      </w:tr>
      <w:tr>
        <w:trPr>
          <w:trHeight w:val="55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промышленного потенциала городск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 производительности труда, развитию инновационных проектов  на предприятиях городского округ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5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0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0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88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0,0</w:t>
            </w:r>
          </w:p>
        </w:tc>
      </w:tr>
      <w:tr>
        <w:trPr>
          <w:trHeight w:val="39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развитие и поддержку малого и среднего предпринимательства 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5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41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вершенствование системы управления экономическим развитием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57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работке документов стратегического планирования городского округ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5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7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204,9</w:t>
            </w:r>
          </w:p>
        </w:tc>
      </w:tr>
      <w:tr>
        <w:trPr>
          <w:trHeight w:val="37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безопасности дорожного движения городского округа и ремонт дворовых территорий и проездов к ним в городск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2,6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2,6</w:t>
            </w:r>
          </w:p>
        </w:tc>
      </w:tr>
      <w:tr>
        <w:trPr>
          <w:trHeight w:val="3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2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22,3</w:t>
            </w:r>
          </w:p>
        </w:tc>
      </w:tr>
      <w:tr>
        <w:trPr>
          <w:trHeight w:val="40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8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0</w:t>
            </w:r>
          </w:p>
        </w:tc>
      </w:tr>
      <w:tr>
        <w:trPr>
          <w:trHeight w:val="55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8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1,5</w:t>
            </w:r>
          </w:p>
        </w:tc>
      </w:tr>
      <w:tr>
        <w:trPr>
          <w:trHeight w:val="50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3,6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2</w:t>
            </w:r>
          </w:p>
        </w:tc>
      </w:tr>
      <w:tr>
        <w:trPr>
          <w:trHeight w:val="36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20,0</w:t>
            </w:r>
          </w:p>
        </w:tc>
      </w:tr>
      <w:tr>
        <w:trPr>
          <w:trHeight w:val="3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58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S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0,1</w:t>
            </w:r>
          </w:p>
        </w:tc>
      </w:tr>
      <w:tr>
        <w:trPr>
          <w:trHeight w:val="84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софинансирование)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S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8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54,5</w:t>
            </w:r>
          </w:p>
        </w:tc>
      </w:tr>
      <w:tr>
        <w:trPr>
          <w:trHeight w:val="13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54,5</w:t>
            </w:r>
          </w:p>
        </w:tc>
      </w:tr>
      <w:tr>
        <w:trPr>
          <w:trHeight w:val="55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7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</w:tr>
      <w:tr>
        <w:trPr>
          <w:trHeight w:val="54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7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4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8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8</w:t>
            </w:r>
          </w:p>
        </w:tc>
      </w:tr>
      <w:tr>
        <w:trPr>
          <w:trHeight w:val="40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</w:tr>
      <w:tr>
        <w:trPr>
          <w:trHeight w:val="47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0</w:t>
            </w:r>
          </w:p>
        </w:tc>
      </w:tr>
      <w:tr>
        <w:trPr>
          <w:trHeight w:val="49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9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расходов муниципальных образований на обустройство территорий муниципальных образова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проектов по поддержке местных инициатив на территории Воронежской области (софинансирование) (Закупка товаров, работ и услуг для муниципальных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S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комплексного развития сельских территорий (софинансирование) (Закупка товаров, работ и услуг для муниципальных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55,5</w:t>
            </w:r>
          </w:p>
        </w:tc>
      </w:tr>
      <w:tr>
        <w:trPr>
          <w:trHeight w:val="3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55,5</w:t>
            </w:r>
          </w:p>
        </w:tc>
      </w:tr>
      <w:tr>
        <w:trPr>
          <w:trHeight w:val="71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5,0</w:t>
            </w:r>
          </w:p>
        </w:tc>
      </w:tr>
      <w:tr>
        <w:trPr>
          <w:trHeight w:val="42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7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5</w:t>
            </w:r>
          </w:p>
        </w:tc>
      </w:tr>
      <w:tr>
        <w:trPr>
          <w:trHeight w:val="57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9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85,3</w:t>
            </w:r>
          </w:p>
        </w:tc>
      </w:tr>
      <w:tr>
        <w:trPr>
          <w:trHeight w:val="5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бюджетного процесса в Борисоглеб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64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рисоглебского городского округ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1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35,3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2</w:t>
            </w:r>
          </w:p>
        </w:tc>
      </w:tr>
      <w:tr>
        <w:trPr>
          <w:trHeight w:val="2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9</w:t>
            </w:r>
          </w:p>
        </w:tc>
      </w:tr>
      <w:tr>
        <w:trPr>
          <w:trHeight w:val="307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2</w:t>
            </w:r>
          </w:p>
        </w:tc>
      </w:tr>
      <w:tr>
        <w:trPr>
          <w:trHeight w:val="56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86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4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504,6</w:t>
            </w:r>
          </w:p>
        </w:tc>
      </w:tr>
      <w:tr>
        <w:trPr>
          <w:trHeight w:val="23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4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70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316,6</w:t>
            </w:r>
          </w:p>
        </w:tc>
      </w:tr>
      <w:tr>
        <w:trPr>
          <w:trHeight w:val="25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</w:tr>
      <w:tr>
        <w:trPr>
          <w:trHeight w:val="58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9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,0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8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6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443,1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6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7,5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едателя контрольно-счетной палаты 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9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0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</w:t>
            </w:r>
          </w:p>
        </w:tc>
      </w:tr>
      <w:tr>
        <w:trPr>
          <w:trHeight w:val="29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9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из бюджета Борисоглебского городского округа Воронежской области социально ориентированным некоммерческим организациям на реализацию программ (проектов) на конкурсной основе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4 002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43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органов местного самоуправления Борисоглебского городского округ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Борисоглебской городской</w:t>
      </w:r>
    </w:p>
    <w:p>
      <w:pPr>
        <w:pStyle w:val="Normal"/>
        <w:jc w:val="right"/>
        <w:rPr>
          <w:bCs/>
        </w:rPr>
      </w:pPr>
      <w:r>
        <w:rPr>
          <w:bCs/>
        </w:rPr>
        <w:t>Думы Борисоглебского городского округ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оронежской области от 24.12.2024 № 316  </w:t>
      </w:r>
    </w:p>
    <w:tbl>
      <w:tblPr>
        <w:tblW w:w="15975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441"/>
        <w:gridCol w:w="6095"/>
        <w:gridCol w:w="1983"/>
        <w:gridCol w:w="811"/>
        <w:gridCol w:w="8"/>
        <w:gridCol w:w="709"/>
        <w:gridCol w:w="747"/>
        <w:gridCol w:w="1559"/>
        <w:gridCol w:w="1701"/>
        <w:gridCol w:w="1765"/>
        <w:gridCol w:w="78"/>
      </w:tblGrid>
      <w:tr>
        <w:trPr>
          <w:trHeight w:val="80" w:hRule="atLeast"/>
        </w:trPr>
        <w:tc>
          <w:tcPr>
            <w:tcW w:w="51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5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 исполнение публичных нормативных обязательств Борисоглеб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на 2025 год и на плановый период 2026 и 2027 годов</w:t>
            </w:r>
          </w:p>
          <w:p>
            <w:pPr>
              <w:pStyle w:val="Normal"/>
              <w:autoSpaceDE w:val="false"/>
              <w:ind w:left="-28" w:firstLine="28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 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22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438,9</w:t>
            </w:r>
          </w:p>
        </w:tc>
      </w:tr>
      <w:tr>
        <w:trPr>
          <w:trHeight w:val="292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,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7</w:t>
            </w:r>
          </w:p>
        </w:tc>
      </w:tr>
      <w:tr>
        <w:trPr>
          <w:trHeight w:val="292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,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7</w:t>
            </w:r>
          </w:p>
        </w:tc>
      </w:tr>
      <w:tr>
        <w:trPr>
          <w:trHeight w:val="725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,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7</w:t>
            </w:r>
          </w:p>
        </w:tc>
      </w:tr>
      <w:tr>
        <w:trPr>
          <w:trHeight w:val="292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7</w:t>
            </w:r>
          </w:p>
        </w:tc>
      </w:tr>
      <w:tr>
        <w:trPr>
          <w:trHeight w:val="428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13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714,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803,8</w:t>
            </w:r>
          </w:p>
        </w:tc>
      </w:tr>
      <w:tr>
        <w:trPr>
          <w:trHeight w:val="488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1 0000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34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184,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411,8</w:t>
            </w:r>
          </w:p>
        </w:tc>
      </w:tr>
      <w:tr>
        <w:trPr>
          <w:trHeight w:val="552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6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04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8047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34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4,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11,8</w:t>
            </w:r>
          </w:p>
        </w:tc>
      </w:tr>
      <w:tr>
        <w:trPr>
          <w:trHeight w:val="997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2 0000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02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530,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392,0</w:t>
            </w:r>
          </w:p>
        </w:tc>
      </w:tr>
      <w:tr>
        <w:trPr>
          <w:trHeight w:val="423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 сирот, оставшихся без попечения родителей (Социальное обеспечение  и иные выплаты  населению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7854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02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0,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92,0</w:t>
            </w:r>
          </w:p>
        </w:tc>
      </w:tr>
      <w:tr>
        <w:trPr>
          <w:trHeight w:val="574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221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614,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03,4</w:t>
            </w:r>
          </w:p>
        </w:tc>
      </w:tr>
      <w:tr>
        <w:trPr>
          <w:trHeight w:val="468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Жилье"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1 000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221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614,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03,4</w:t>
            </w:r>
          </w:p>
        </w:tc>
      </w:tr>
      <w:tr>
        <w:trPr>
          <w:trHeight w:val="123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L497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710" w:hRule="atLeast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L497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21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14,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03,4</w:t>
            </w:r>
          </w:p>
        </w:tc>
      </w:tr>
      <w:tr>
        <w:trPr>
          <w:trHeight w:val="50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7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  <w:bookmarkStart w:id="0" w:name="RANGE!A5%3AF24"/>
            <w:bookmarkStart w:id="1" w:name="RANGE!A5%3AF24"/>
          </w:p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97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к   решению Борисоглебской городской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умы Борисоглебского городского округа</w:t>
            </w:r>
          </w:p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bookmarkStart w:id="2" w:name="RANGE!A5%3AF24"/>
            <w:r>
              <w:rPr>
                <w:bCs/>
              </w:rPr>
              <w:t>Воронежской области от 24.12.2024 №</w:t>
            </w:r>
            <w:bookmarkEnd w:id="2"/>
            <w:r>
              <w:rPr>
                <w:bCs/>
              </w:rPr>
              <w:t xml:space="preserve"> 316</w:t>
            </w:r>
          </w:p>
        </w:tc>
      </w:tr>
      <w:tr>
        <w:trPr>
          <w:trHeight w:val="50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89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89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89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8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РОЖНЫЙ ФОНД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Борисоглебского городского округа Воронежской област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на 2025 год и плановый период 2026 и 2027 годо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5196" w:type="dxa"/>
              <w:jc w:val="left"/>
              <w:tblInd w:w="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9783"/>
              <w:gridCol w:w="1839"/>
              <w:gridCol w:w="1559"/>
              <w:gridCol w:w="1419"/>
            </w:tblGrid>
            <w:tr>
              <w:trPr>
                <w:trHeight w:val="22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6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7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Дорожный фонд Борисоглебского городского округа Воронежской област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 558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 200,2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 914,7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транспортной системы "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</w:rPr>
                    <w:t>95 80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</w:rPr>
                    <w:t>96 750,2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</w:rPr>
                    <w:t>102 884,9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.1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Основное мероприятие "Повышение безопасности дорожного движения"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</w:rPr>
                    <w:t>6 92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lang w:val="en-US"/>
                    </w:rPr>
                    <w:t>6 057</w:t>
                  </w:r>
                  <w:r>
                    <w:rPr>
                      <w:i/>
                    </w:rPr>
                    <w:t>,</w:t>
                  </w:r>
                  <w:r>
                    <w:rPr>
                      <w:i/>
                      <w:lang w:val="en-US"/>
                    </w:rPr>
                    <w:t>5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</w:rPr>
                    <w:t>7 762,6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 xml:space="preserve">Расходы по содержанию дорожно-сигнальной информации 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i/>
                    </w:rPr>
                    <w:t>6 92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6 057,5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7 762,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.2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Основное мероприятие "Организация дорожной деятельности городского округа"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88 28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0 092,7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3 522,3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азвитие улично-дорожной сет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 679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 439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 821,5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color w:val="000000"/>
                    </w:rPr>
                    <w:t>Субсидии на капитальный ремонт и ремонт автомобильных дорог общего пользования местного значения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73 10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 103,6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 103,6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Субсидии </w:t>
                  </w:r>
                  <w:r>
                    <w:rPr>
                      <w:color w:val="000000"/>
                    </w:rPr>
                    <w:t>на капитальный ремонт и ремонт автомобильных дорог общего пользования местного значения</w:t>
                  </w:r>
                  <w:r>
                    <w:rPr>
                      <w:bCs/>
                    </w:rPr>
                    <w:t xml:space="preserve"> (софинансирование)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,1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7,2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.3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Основное мероприятие "Развитие сети регулярных автобусных маршрутов БГО"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>6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>60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>1 600,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 xml:space="preserve">Устройство остановочных павильонов, планирование перевозок 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0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сельского хозяйства, производства пищевых продуктов и инфраструктуры агропродовольственного рынка "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6"/>
                      <w:szCs w:val="26"/>
                    </w:rPr>
                    <w:t>1 74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6"/>
                      <w:szCs w:val="26"/>
                    </w:rPr>
                    <w:t>1 45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6"/>
                      <w:szCs w:val="26"/>
                    </w:rPr>
                    <w:t>2 029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.1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Основное мероприятие "Социальное развитие села"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i/>
                      <w:i/>
                    </w:rPr>
                  </w:pPr>
                  <w:r>
                    <w:rPr/>
                    <w:t>1 74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45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 029,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 xml:space="preserve">Развитие улично-дорожной сети 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1 74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45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29,8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5897" w:type="dxa"/>
            <w:gridSpan w:val="1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к   решению Борисоглебской городской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умы Борисоглебского городского округа</w:t>
            </w:r>
          </w:p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Воронежской области от 24.12.2024 № 316</w:t>
            </w:r>
          </w:p>
          <w:p>
            <w:pPr>
              <w:pStyle w:val="Normal"/>
              <w:tabs>
                <w:tab w:val="clear" w:pos="708"/>
                <w:tab w:val="left" w:pos="8590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1589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1589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15897" w:type="dxa"/>
            <w:gridSpan w:val="1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8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А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х внутренних заимствований Борисоглебского городского округ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оронежской области  на 2025 </w:t>
            </w:r>
            <w:r>
              <w:rPr>
                <w:b/>
                <w:bCs/>
                <w:sz w:val="26"/>
                <w:szCs w:val="26"/>
              </w:rPr>
              <w:t>и плановый период 2026 и 2027 годов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5196" w:type="dxa"/>
              <w:jc w:val="left"/>
              <w:tblInd w:w="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9783"/>
              <w:gridCol w:w="1839"/>
              <w:gridCol w:w="1559"/>
              <w:gridCol w:w="1419"/>
            </w:tblGrid>
            <w:tr>
              <w:trPr>
                <w:trHeight w:val="22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обязательств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27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редиты, полученные в валюте Российской Федерации от кредитных организаций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55 02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55 029,7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  <w:r>
                    <w:rPr/>
                    <w:t>привлечение кредитов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 02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погашение кредитов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55 029,7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от бюджетов других уровней  бюджетной системы Российской Федераци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55 02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получение кредитов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погашение кредитов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55 02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щий объем заимствований,   осуществляемый в целях финансирования дефицита бюджета, а также погашения долговых обязательств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-получение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9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погашение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425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3</w:t>
    </w:r>
    <w:r>
      <w:rPr>
        <w:lang w:val="en-US" w:eastAsia="en-US"/>
      </w:rPr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3</w:t>
    </w:r>
    <w:r>
      <w:rPr>
        <w:lang w:val="en-US" w:eastAsia="en-US"/>
      </w:rPr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pacing w:before="280" w:after="280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800000"/>
        <w:left w:val="single" w:sz="4" w:space="0" w:color="800000"/>
        <w:bottom w:val="single" w:sz="4" w:space="0" w:color="800000"/>
        <w:right w:val="single" w:sz="4" w:space="0" w:color="8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61">
    <w:name w:val="xl161"/>
    <w:basedOn w:val="Normal"/>
    <w:qFormat/>
    <w:pP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6"/>
      <w:szCs w:val="26"/>
    </w:rPr>
  </w:style>
  <w:style w:type="paragraph" w:styleId="Xl164">
    <w:name w:val="xl164"/>
    <w:basedOn w:val="Normal"/>
    <w:qFormat/>
    <w:pPr>
      <w:spacing w:before="280" w:after="280"/>
      <w:textAlignment w:val="center"/>
    </w:pPr>
    <w:rPr/>
  </w:style>
  <w:style w:type="paragraph" w:styleId="Xl165">
    <w:name w:val="xl165"/>
    <w:basedOn w:val="Normal"/>
    <w:qFormat/>
    <w:pP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20:00Z</dcterms:created>
  <dc:creator>obp_osl</dc:creator>
  <dc:description/>
  <cp:keywords/>
  <dc:language>en-US</dc:language>
  <cp:lastModifiedBy>Романова Марина Александровна</cp:lastModifiedBy>
  <cp:lastPrinted>2024-12-25T11:48:00Z</cp:lastPrinted>
  <dcterms:modified xsi:type="dcterms:W3CDTF">2024-12-25T12:41:00Z</dcterms:modified>
  <cp:revision>5</cp:revision>
  <dc:subject/>
  <dc:title>7 декабря 2009 года N 155-ОЗ</dc:title>
</cp:coreProperties>
</file>