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 24.12.2024 г. </w:t>
      </w:r>
      <w:r>
        <w:rPr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3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гнозного плана (программы) приватизации муниципального имущества Борисоглебского городского округа Воронежской области на 2025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Борисоглебского городского округа Воронежской области на 202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нежные средства, полученные от приватизации муниципального имущества, в полном объеме направить в бюджет Борисоглебского городского округ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Е.О. Агае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73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7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Cs w:val="24"/>
        </w:rPr>
      </w:pPr>
      <w:r>
        <w:rPr>
          <w:szCs w:val="24"/>
        </w:rPr>
        <w:t>Приложение к решению</w:t>
      </w:r>
    </w:p>
    <w:p>
      <w:pPr>
        <w:pStyle w:val="Normal"/>
        <w:ind w:left="4536" w:hanging="0"/>
        <w:jc w:val="right"/>
        <w:rPr>
          <w:szCs w:val="24"/>
        </w:rPr>
      </w:pPr>
      <w:r>
        <w:rPr>
          <w:szCs w:val="24"/>
        </w:rPr>
        <w:t xml:space="preserve">Борисоглебской городской Думы </w:t>
      </w:r>
    </w:p>
    <w:p>
      <w:pPr>
        <w:pStyle w:val="Normal"/>
        <w:ind w:left="4536" w:hanging="0"/>
        <w:jc w:val="right"/>
        <w:rPr>
          <w:szCs w:val="24"/>
        </w:rPr>
      </w:pPr>
      <w:r>
        <w:rPr>
          <w:szCs w:val="24"/>
        </w:rPr>
        <w:t xml:space="preserve">Борисоглебского городского округа </w:t>
      </w:r>
    </w:p>
    <w:p>
      <w:pPr>
        <w:pStyle w:val="Normal"/>
        <w:ind w:left="4536" w:hanging="0"/>
        <w:jc w:val="right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ind w:left="4536" w:hanging="0"/>
        <w:jc w:val="right"/>
        <w:rPr>
          <w:szCs w:val="24"/>
        </w:rPr>
      </w:pPr>
      <w:r>
        <w:rPr>
          <w:szCs w:val="24"/>
        </w:rPr>
        <w:t>от 24.12. 2024 г. № 3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ный план (программа)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 Воронеж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приватизацией муниципального имущества понимается возмездное отчуждение имущества, находящегося в собственности муниципального образования Борисоглебский городской округ Воронежской области, в собственность физических и (или)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Борисоглебского городского округа Воронеж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и, задачи и основные направления 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 муниципального имущества на 2025 год</w:t>
      </w:r>
      <w:r>
        <w:rPr>
          <w:bCs/>
          <w:color w:val="000000"/>
          <w:sz w:val="28"/>
          <w:szCs w:val="28"/>
        </w:rPr>
        <w:t xml:space="preserve"> направлен на </w:t>
      </w:r>
      <w:r>
        <w:rPr>
          <w:color w:val="000000"/>
          <w:sz w:val="28"/>
          <w:szCs w:val="28"/>
        </w:rPr>
        <w:t>повышение эффективности управления муниципальным имуществом</w:t>
      </w:r>
      <w:r>
        <w:rPr>
          <w:bCs/>
          <w:color w:val="000000"/>
          <w:sz w:val="28"/>
          <w:szCs w:val="28"/>
        </w:rPr>
        <w:t xml:space="preserve"> Борисоглебского городского округа Воронежской области </w:t>
      </w:r>
      <w:r>
        <w:rPr>
          <w:color w:val="000000"/>
          <w:sz w:val="28"/>
          <w:szCs w:val="28"/>
        </w:rPr>
        <w:t>и обеспечение планомерности процесса приватизации в муниципальном образован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сновными целями и задачами в сфере приватизации имущества, находящегося в собственности </w:t>
      </w:r>
      <w:r>
        <w:rPr>
          <w:bCs/>
          <w:color w:val="000000"/>
          <w:sz w:val="28"/>
          <w:szCs w:val="28"/>
        </w:rPr>
        <w:t xml:space="preserve">Борисоглебского городского округа Воронежской области, </w:t>
      </w:r>
      <w:r>
        <w:rPr>
          <w:bCs/>
          <w:sz w:val="28"/>
          <w:szCs w:val="28"/>
        </w:rPr>
        <w:t>в 2025 году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ватизация муниципального имущества, которое не используется для решения вопросов местного значения Борисоглебского городского округа Воронежской области и осуществления отдельных государственных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дополнительных неналоговых доходов в бюджет Борисоглебского городского округа Воронежской области за счет продажи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более эффективного использования объектов, требующих существенных затрат на реконструкцию и ремон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кращение расходов бюджета Борисоглебского городского округа Воронежской области на управление муниципальным имуществом и его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атизация объектов одновременно с земельными участками, на которых они расположены, в целях повышения стоимости и инвестиционной привлекательности о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указанных направлений будет достигаться за счет принятия индивидуальных решений о способе, сроке и начальной цене приватизации на основании проведения инвентаризации и независимой оценки имущества, соотношения предлагаемого к приватизации объема муниципального имущества с возможностями рыночного спроса на него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огласно прогнозному плану (программе) приватизации в 2025 году предполагается продать 12 объектов недвижимого имущества, включая 7 объектов с земельными участкам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я объектов муниципальной собственности не повлечет структурных изменений в деятельности муниципального сектора экономики </w:t>
      </w:r>
      <w:r>
        <w:rPr>
          <w:bCs/>
          <w:color w:val="000000"/>
          <w:sz w:val="28"/>
          <w:szCs w:val="28"/>
        </w:rPr>
        <w:t>Борисоглебского городского округ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ценки стоимости приватизируе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продажи объекта приватизации определяется по рыночной стоимости на момент продажи на основании независимой оценки, проводимой в соответствии с Федеральным законом от 29.07.1998 № 135-ФЗ «Об оценочной деятельности в Российской Федерации». Продавцом является администрация Борисоглебского городского округа Воронежской области. Продавец может привлекать к этой работе экспертов, а также специализированные аудиторские, оценочные и и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3. Прогноз поступления в бюджет Борисоглебского городского округа Воронежской области доходов от приватизации муниципального имущества и оценка социально-экономических последствий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непрерывности процесса приватизации в прогнозный план (программу) приватизации также включены объекты муниципального имущества, приватизация которых не завершена в предыдущем плановом периоде и проводилась в соответствии с</w:t>
      </w:r>
      <w:r>
        <w:rPr>
          <w:sz w:val="28"/>
          <w:szCs w:val="28"/>
        </w:rPr>
        <w:t xml:space="preserve"> решением Борисоглебской городской Думы Борисоглебского городского округа Воронежской </w:t>
      </w:r>
      <w:r>
        <w:rPr>
          <w:color w:val="000000"/>
          <w:sz w:val="28"/>
          <w:szCs w:val="28"/>
        </w:rPr>
        <w:t xml:space="preserve">области от </w:t>
      </w:r>
      <w:r>
        <w:rPr>
          <w:sz w:val="28"/>
          <w:szCs w:val="28"/>
        </w:rPr>
        <w:t>25.12.2023 № 222</w:t>
      </w:r>
      <w:r>
        <w:rPr>
          <w:color w:val="000000"/>
          <w:sz w:val="28"/>
          <w:szCs w:val="28"/>
        </w:rPr>
        <w:t xml:space="preserve"> «Об утверждении Программы приватизации муниципального</w:t>
      </w:r>
      <w:r>
        <w:rPr>
          <w:sz w:val="28"/>
          <w:szCs w:val="28"/>
        </w:rPr>
        <w:t xml:space="preserve"> имущества Борисоглебского городского округа Воронежской области на 2024 год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огласно прогнозной оценке стоимости предложенных к приватизации объектов, исходя из анализа экономических характеристик предлагаемого к приватизации муниципального имущества </w:t>
      </w:r>
      <w:r>
        <w:rPr>
          <w:color w:val="000000"/>
          <w:sz w:val="28"/>
          <w:szCs w:val="28"/>
        </w:rPr>
        <w:t>(приложение к прогнозному плану (программе) приватизации</w:t>
      </w:r>
      <w:r>
        <w:rPr>
          <w:bCs/>
          <w:color w:val="000000"/>
          <w:sz w:val="28"/>
          <w:szCs w:val="28"/>
        </w:rPr>
        <w:t xml:space="preserve">), при благоприятной конъюнктуре рынка в период действия </w:t>
      </w:r>
      <w:r>
        <w:rPr>
          <w:color w:val="000000"/>
          <w:sz w:val="28"/>
          <w:szCs w:val="28"/>
        </w:rPr>
        <w:t>прогнозного плана (программы) приватизации</w:t>
      </w:r>
      <w:r>
        <w:rPr>
          <w:bCs/>
          <w:color w:val="000000"/>
          <w:sz w:val="28"/>
          <w:szCs w:val="28"/>
        </w:rPr>
        <w:t>, ожидаемые поступления неналоговых доходов в местный бюджет от приватизации имущества, находящегося в собственности Борисоглебского городского округа Воронежской области составят 28 700 00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 доходов от продажи муниципального имущества, планируемого к приватизации, может быть скорректирован с учетом экономической ситуации, складывающейся на рынке, характеризующейся уровнями спроса и предложения, рыночной активностью, ценами, объемами продаж.</w:t>
      </w:r>
    </w:p>
    <w:p>
      <w:pPr>
        <w:pStyle w:val="Normal"/>
        <w:ind w:left="5103" w:firstLine="3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ind w:left="5103" w:firstLine="3"/>
        <w:rPr>
          <w:szCs w:val="24"/>
        </w:rPr>
      </w:pPr>
      <w:r>
        <w:rPr>
          <w:szCs w:val="24"/>
        </w:rPr>
      </w:r>
    </w:p>
    <w:p>
      <w:pPr>
        <w:pStyle w:val="Normal"/>
        <w:ind w:left="5103" w:firstLine="3"/>
        <w:rPr>
          <w:szCs w:val="24"/>
        </w:rPr>
      </w:pPr>
      <w:r>
        <w:rPr>
          <w:szCs w:val="24"/>
        </w:rPr>
      </w:r>
    </w:p>
    <w:p>
      <w:pPr>
        <w:pStyle w:val="Normal"/>
        <w:ind w:left="5103" w:firstLine="3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Normal"/>
        <w:ind w:left="5103" w:firstLine="3"/>
        <w:rPr/>
      </w:pPr>
      <w:r>
        <w:rPr>
          <w:szCs w:val="24"/>
        </w:rPr>
        <w:t xml:space="preserve">к </w:t>
      </w:r>
      <w:r>
        <w:rPr>
          <w:color w:val="000000"/>
          <w:szCs w:val="24"/>
        </w:rPr>
        <w:t>прогнозному плану (программе) приватизации</w:t>
      </w:r>
      <w:r>
        <w:rPr>
          <w:szCs w:val="24"/>
        </w:rPr>
        <w:t xml:space="preserve"> муниципального имущества Борисоглебского городского округа Воронежской области на 2025 год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ы недвижимого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е приватизации в 2025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5"/>
        <w:gridCol w:w="1405"/>
        <w:gridCol w:w="3202"/>
        <w:gridCol w:w="1657"/>
      </w:tblGrid>
      <w:tr>
        <w:trPr>
          <w:trHeight w:val="6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объек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объект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(местонахождение) объек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часть нежилого здания с кадастровым номером 36:04:0102023:2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г. Борисоглебск, ул. Юбилейная, д. 9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здание (детские ясли) с кадастровым номером 36:04:0102011:57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емельный участок с кадастровым номером 36:04:0102011: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3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г. Борисоглебск, ул. Садовая, 5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квартал 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 с кадастровым номером 36:04:0102024:9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г. Борисоглебск, ул. Советская/Свободы, д. 35/18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вартал 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 с кадастровым номером 36:04:0102035:8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г. Борисоглебск, ул. Победы, д.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вартал 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оенное нежилое помещение с кадастровым номером 36:04:0101054:1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г. Борисоглебск, ул. Сельскохозяйственная, д. 15, пом. магази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вартал 2025</w:t>
            </w:r>
          </w:p>
        </w:tc>
      </w:tr>
      <w:tr>
        <w:trPr>
          <w:trHeight w:val="6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 с кадастровым номером 36:04:0101049:6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г. Борисоглебск, район Кирпичного завода, д.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вартал 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жилое здание (магазин) с кадастровым номером 36:04:0101020:1957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емельный участок с кадастровым номером 36:04:0101020: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7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г. Борисоглебск, Северный микрорайон, 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вартал 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ьно стоящее нежилое здание с кадастровым номером 36:04:1400002:64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емельный участок с кадастровым номером 36:04:1400002:5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4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3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Борисоглебский городской округ, с. Старовоскресеновка, ул. Борисоглебская,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вартал 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здание с кадастровым номером 36:04:1700004:106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емельный участок с кадастровым номером 36:04:1700004: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,1</w:t>
            </w:r>
          </w:p>
          <w:p>
            <w:pPr>
              <w:pStyle w:val="Normal"/>
              <w:ind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1599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Борисоглебский городской округ, с. Ульяновка, ул. Ворошилова, 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вартал 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здание (фельдшерско-акушерский пункт) с кадастровым номером 36:04:1000007:42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емельный участок с кадастровым номером 36:04:1000007: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Борисоглебский городской округ, с. Танцырей, ул. Проезжая,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здание (бывший сельский Дом культуры) с кадастровым номером 36:04:1500002:330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емельный участок с кадастровым номером 36:04:1500002:3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2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Борисоглебский городской округ, с. Тюковка, ул. Молодежная, д.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V </w:t>
            </w:r>
            <w:r>
              <w:rPr>
                <w:color w:val="000000"/>
                <w:sz w:val="28"/>
                <w:szCs w:val="28"/>
              </w:rPr>
              <w:t>квартал 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ьно стоящее нежилое здание с кадастровым номером 36:04:1500005:81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земельный участок с кадастровым номером 36:04:1500005:57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6</w:t>
            </w:r>
          </w:p>
          <w:p>
            <w:pPr>
              <w:pStyle w:val="Normal"/>
              <w:ind w:right="-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0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Борисоглебский городской округ, с. Тюковка, ул. Молодежная, 1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 202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3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49:00Z</dcterms:created>
  <dc:creator>GorshkovaOV</dc:creator>
  <dc:description/>
  <cp:keywords/>
  <dc:language>en-US</dc:language>
  <cp:lastModifiedBy>Романова Марина Александровна</cp:lastModifiedBy>
  <cp:lastPrinted>2024-12-24T16:50:00Z</cp:lastPrinted>
  <dcterms:modified xsi:type="dcterms:W3CDTF">2024-12-24T13:51:00Z</dcterms:modified>
  <cp:revision>8</cp:revision>
  <dc:subject/>
  <dc:title> </dc:title>
</cp:coreProperties>
</file>