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24 г. № 3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ой группы территориального общественного самоуправления «Знамение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следующее изме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ь пунктом 1.27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7. ТОС «Знамение» - в границах домов №№ 74 и 74А по ул. 40 лет Октября г. Борисоглебска Борисоглебского городского округа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Е.О. Агаева</w:t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4-12-24T16:45:00Z</cp:lastPrinted>
  <dcterms:modified xsi:type="dcterms:W3CDTF">2024-12-24T13:45:00Z</dcterms:modified>
  <cp:revision>54</cp:revision>
  <dc:subject/>
  <dc:title/>
</cp:coreProperties>
</file>