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стоящее решение зарегистрировано  Управлением Министерства юстиции РФ по Воронежской области 11.03.2025 г. № </w:t>
      </w:r>
      <w:r>
        <w:rPr>
          <w:b/>
          <w:lang w:val="en-US"/>
        </w:rPr>
        <w:t>RU</w:t>
      </w:r>
      <w:r>
        <w:rPr>
          <w:b/>
          <w:highlight w:val="yellow"/>
        </w:rPr>
        <w:t>36301000202500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9.02.2025 г.  № 34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нести изменения в Устав Борисоглебского городского округа Воронежской област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настоящее решение  на государственную регистрацию в соответствии с Федеральным законом от 21.07.2005 г. № 97-ФЗ «О государственной регистрации уставов муниципальных образований» в  Управление Министерства юстиции Российской Федерации по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подлежит официальному обнародованию путем </w:t>
      </w:r>
      <w:r>
        <w:rPr>
          <w:color w:val="000000"/>
          <w:sz w:val="28"/>
          <w:szCs w:val="28"/>
        </w:rPr>
        <w:t xml:space="preserve">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 </w:t>
      </w:r>
      <w:r>
        <w:rPr>
          <w:sz w:val="28"/>
          <w:szCs w:val="28"/>
        </w:rPr>
        <w:t>после государственной регистрации в  Управлении Министерства юстиции Российской Федерации по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19.02.2025 г. № 346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У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тью 9 признать утратившей сил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11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одпункт 12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ского округа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одпункт 13 после слов «Воронежской области),» дополнить словами «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в подпункте 32 слова «создание, развитие и обеспечение охраны лечебно-оздоровительных  местностей и курортов местного значения на территории городского округа, а также» исключить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дополнить подпунктом 39.8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39.8) осуществление учета личных подсобных хозяйств, которые ведут граждане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июля 2003 года № 112-ФЗ «О личном подсобном хозяйстве», в похозяйственных книгах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нкт 3 статьи 1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3. Органы местного самоуправления городского округа несут ответственность за осуществление переданных полномочий Российской Федерации, полномочий Воронежской области в пределах субвенций, предоставленных местному бюджету в целях финансового обеспечения осуществления соответствующих полномочи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ункта 5 статьи 14 слова «Территориальной избирательной комиссией Борисоглебского городского округа Воронежской области (далее – Территориальная избирательная комиссия)» заменить словами «соответствующей комиссией референдума», слова «государственной власти» исключи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Пункт 2 статьи 19.1 дополнить абзацем вторым следующего содержа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ри решении вопросов, предусмотренных подпунктом 2 пункта 1 настоящей статьи, в сходе граждан также могут принять участие граждане Российской Федерации, достигшие на день проведения схода граждан 18 лет и имеющие в собственности жилое помещение, расположенное на территории данного сельского населенного пункта, в случае, если это установлено муниципальными нормативными правовыми актами в соответствии с Законом Воронежской области.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В пункте 1 статьи 43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 подпункт 28 после слова «среды»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ского округа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одпункт 32 после слов «Воронежской области),» дополнить словами «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в подпункте 35.1 слова «создание, развитие и обеспечение охраны лечебно-оздоровительных  местностей и курортов местного значения на территории городского округа, а также» исключить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дополнить подпунктом 36.4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6.4) осуществление учета личных подсобных хозяйств, которые ведут граждане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июля 2003 года № 112-ФЗ «О личном подсобном хозяйстве», в похозяйственных книгах;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татье 44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 абзаце первом пункта 5 слова «(руководителем высшего исполнительного органа государственной власти Воронежской области)»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дополнить пунктом 11.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1.1. Контракт с главой администрации городского округа может быть расторгнут в судебном порядке на основании заявления высшего должностного лица Воронежской области в связи с несоблюдением ограничений, запретов, неисполнением обязанностей, которые установлены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выявленными в результате проверки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04" w:hanging="39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54116" TargetMode="External"/><Relationship Id="rId4" Type="http://schemas.openxmlformats.org/officeDocument/2006/relationships/hyperlink" Target="https://login.consultant.ru/link/?req=doc&amp;base=LAW&amp;n=454116" TargetMode="External"/><Relationship Id="rId5" Type="http://schemas.openxmlformats.org/officeDocument/2006/relationships/hyperlink" Target="https://login.consultant.ru/link/?req=doc&amp;base=LAW&amp;n=482878" TargetMode="External"/><Relationship Id="rId6" Type="http://schemas.openxmlformats.org/officeDocument/2006/relationships/hyperlink" Target="https://login.consultant.ru/link/?req=doc&amp;base=LAW&amp;n=442435" TargetMode="External"/><Relationship Id="rId7" Type="http://schemas.openxmlformats.org/officeDocument/2006/relationships/hyperlink" Target="https://login.consultant.ru/link/?req=doc&amp;base=LAW&amp;n=45174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6:06:00Z</dcterms:created>
  <dc:creator>Admin</dc:creator>
  <dc:description/>
  <cp:keywords/>
  <dc:language>en-US</dc:language>
  <cp:lastModifiedBy>Романова Марина Александровна</cp:lastModifiedBy>
  <cp:lastPrinted>2025-02-19T16:23:00Z</cp:lastPrinted>
  <dcterms:modified xsi:type="dcterms:W3CDTF">2025-03-11T09:56:00Z</dcterms:modified>
  <cp:revision>4</cp:revision>
  <dc:subject/>
  <dc:title>                                                        </dc:title>
</cp:coreProperties>
</file>