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.02.2025 г. № 34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рядок проведения конкурса на замещение  должности главы администрации Борисоглебского 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8.03.2016 г. № 396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рядок проведения конкурса на замещение  должности главы администрации Борисоглебского 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8.03.2016 г. № 396, следующие изменени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В пункте 1.2. слова «муниципальной службы» исключить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В пункте 4.2 слова « (руководителем высшего исполнительного органа государственной власти Воронежской области)» исключить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Пункт 4.5 изложить в следующей редакц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4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собственных полномочий конкурсна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) осуществляет прием и регистрацию заявлений и прилагаемых к ним документов, поступающих от граждан, изъявивших желание принять участие в  Конкурсе,  производит проверку представленных ими сведени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направляет </w:t>
      </w:r>
      <w:r>
        <w:rPr>
          <w:rFonts w:cs="Times New Roman" w:ascii="Times New Roman" w:hAnsi="Times New Roman"/>
          <w:sz w:val="28"/>
          <w:szCs w:val="28"/>
        </w:rPr>
        <w:t xml:space="preserve">в структурное подразделение по профилактике коррупционных и иных правонарушений Правительства Воронеж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доходах, об имуществе и обязательствах имущественного характера, представленные кандидатами для участия в Конкурс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принимает решение и уведомляет кандидатов о допуске или об отказе в допуске к участию в Конкурс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определяет лиц из числа кандидатов набравших наибольшее количество баллов для представления в городскую Дум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) обеспечивает реализацию мероприятий, связанных с подготовкой и проведением Конкурса;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осуществляет иные полномочия в соответствии с настоящим   Порядком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Абзац седьмой пункта 5.1.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копии документов об образовании и о квалификации;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ит 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</w:t>
        <w:tab/>
        <w:tab/>
        <w:t xml:space="preserve">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53:00Z</dcterms:created>
  <dc:creator>BohonokEA</dc:creator>
  <dc:description/>
  <cp:keywords/>
  <dc:language>en-US</dc:language>
  <cp:lastModifiedBy>Романова Марина Александровна</cp:lastModifiedBy>
  <cp:lastPrinted>2025-02-19T16:22:00Z</cp:lastPrinted>
  <dcterms:modified xsi:type="dcterms:W3CDTF">2025-02-19T13:22:00Z</dcterms:modified>
  <cp:revision>26</cp:revision>
  <dc:subject/>
  <dc:title> </dc:title>
</cp:coreProperties>
</file>