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 № 37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граждении  Почетным знаком «За заслуги перед Борисоглебским городским округом» жителей Борисоглебского городского округа Воронежской области, имеющих статус, указанный в статьях 15, 18, 20 и 22 Федерального закона от 12.01.1995 г. № 5-ФЗ «О ветеранах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Борисоглебской городской Думы Борисоглебского  городского округа Воронежской области от 02.03.2023 г. № 162 «О Почетном знаке «За заслуги перед Борисоглебским городским округом»», на основании решения комиссии Борисоглебского городского округа по присвоению звания «Почетный гражданин Борисоглебского городского округа» от 03.04.2025 г. и  в связи с празднованием 80-летия Победы в Великой Отечественной войне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ить  Почетным знаком «За заслуги перед Борисоглебским городским округом» жителей Борисоглебского городского округа Воронежской области, имеющих статус, указанный в статьях 15, 18, 20 и 22 Федерального закона от 12.01.1995 г. № 5-ФЗ «О ветеранах»,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Почетный знак «За заслуги перед Борисоглебским городским округом» жителям Борисоглебского городского округа Воронежской области, имеющим статус, указанный в статьях 15, 18, 20 и 22 Федерального закона от 12.01.1995 г. № 5-ФЗ «О ветеранах», в срок до 01.10.2025 го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4"/>
        </w:rPr>
      </w:pPr>
      <w:r>
        <w:rPr>
          <w:sz w:val="24"/>
        </w:rPr>
        <w:t xml:space="preserve">Приложение к решению </w:t>
      </w:r>
    </w:p>
    <w:p>
      <w:pPr>
        <w:pStyle w:val="3"/>
        <w:jc w:val="right"/>
        <w:rPr>
          <w:sz w:val="24"/>
        </w:rPr>
      </w:pPr>
      <w:r>
        <w:rPr>
          <w:sz w:val="24"/>
        </w:rPr>
        <w:t xml:space="preserve">Борисоглебской городской Думы </w:t>
      </w:r>
    </w:p>
    <w:p>
      <w:pPr>
        <w:pStyle w:val="3"/>
        <w:jc w:val="right"/>
        <w:rPr>
          <w:sz w:val="24"/>
        </w:rPr>
      </w:pPr>
      <w:r>
        <w:rPr>
          <w:sz w:val="24"/>
        </w:rPr>
        <w:t xml:space="preserve">Борисоглебского городского округа </w:t>
      </w:r>
    </w:p>
    <w:p>
      <w:pPr>
        <w:pStyle w:val="3"/>
        <w:jc w:val="right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3"/>
        <w:jc w:val="right"/>
        <w:rPr>
          <w:sz w:val="28"/>
          <w:szCs w:val="28"/>
        </w:rPr>
      </w:pPr>
      <w:r>
        <w:rPr>
          <w:sz w:val="24"/>
        </w:rPr>
        <w:t xml:space="preserve">от 10.04.2025 г. № 378 </w:t>
      </w: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и Борисоглебского городского округа Воронежской области, 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аемые Почетным знаком </w:t>
      </w:r>
    </w:p>
    <w:p>
      <w:pPr>
        <w:pStyle w:val="3"/>
        <w:jc w:val="center"/>
        <w:rPr/>
      </w:pPr>
      <w:r>
        <w:rPr>
          <w:b/>
          <w:sz w:val="28"/>
          <w:szCs w:val="28"/>
        </w:rPr>
        <w:t>«За заслуги перед Борисоглебским городским округом»</w:t>
      </w:r>
      <w:r>
        <w:rPr>
          <w:sz w:val="28"/>
          <w:szCs w:val="28"/>
        </w:rPr>
        <w:t xml:space="preserve">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018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рамкина Анастасия Семе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рамова Нина Григор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аров Василий Никон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хова Екатерина Григорьевна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онова Мария Ивановна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улина Нина Петровна</w:t>
            </w:r>
          </w:p>
        </w:tc>
      </w:tr>
      <w:tr>
        <w:trPr>
          <w:trHeight w:val="3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унова Галина Александ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нина Таисия Фед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кина Нина Пав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ова Валентина Ильинична</w:t>
            </w:r>
          </w:p>
        </w:tc>
      </w:tr>
      <w:tr>
        <w:trPr>
          <w:trHeight w:val="3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янкина Людмил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нравова Антони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ева Любовь Клим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дачева Валенти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дина Надежда Федоровна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зенцева Раиса Андр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усинская Ольга Ивановна</w:t>
            </w:r>
          </w:p>
        </w:tc>
      </w:tr>
      <w:tr>
        <w:trPr>
          <w:trHeight w:val="39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кина Александр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дюгова Валентина Дмитри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мистрова Анна Григор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ева Людмил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овых Александра Григор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ьева Мария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яка Анна Андр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мазова Зинаид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ешникова Ни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ьева Александра Григор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никова Мария Фед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гтярев Петр Иван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ентьева Александра Дементьевна</w:t>
            </w:r>
          </w:p>
        </w:tc>
      </w:tr>
      <w:tr>
        <w:trPr>
          <w:trHeight w:val="25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ева Таисия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емина Мария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енко Анн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зулина Нина Митрофановна</w:t>
            </w:r>
          </w:p>
        </w:tc>
      </w:tr>
      <w:tr>
        <w:trPr>
          <w:trHeight w:val="3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лобина Татья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арионова Лидия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а Евгения Александ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а Раиса Серг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а Ан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ышникова Анна Пет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анова Лидия Васильевн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ширина Нина Ивановна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сова Александра Фед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жевникова Валентина Пав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иец Любовь Давыд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такова Зинаида Дмитри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шова Александр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ова Валентин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цов Василий Федор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овкина Мария Георги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тепова Антонина Константи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ндина Мария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рина Раис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кович Лидия Семе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ова Анн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шанцева Александра Никола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ина Надежда Константиновна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ышева Антонина Ег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някин Владимир Евтее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хотина Мария Алекс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ведева Раиса Никола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трофанова Евдокия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еева Агния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ова Анастасия Митроф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улина Лидия Семе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лова Анна Ильинич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влова Лидия Степановна</w:t>
            </w:r>
          </w:p>
        </w:tc>
      </w:tr>
      <w:tr>
        <w:trPr>
          <w:trHeight w:val="39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житнова Анна Алекс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житнова Нина Ивановна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кратова Раис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филова Анн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дюрина Валентина Михайловна</w:t>
            </w:r>
          </w:p>
        </w:tc>
      </w:tr>
      <w:tr>
        <w:trPr>
          <w:trHeight w:val="3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курова Татьян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личева Раиса Трофим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менова Клавдия Алекс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ндюрина Любовь Никит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шивалова Валентина Ег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Александр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Валентина Егоровна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Зинаида Борис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Нина Демент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кин Юрий Александр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щина Зинаида Константи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япина Александра Яковл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бых Раиса Степановна</w:t>
            </w:r>
          </w:p>
        </w:tc>
      </w:tr>
      <w:tr>
        <w:trPr>
          <w:trHeight w:val="2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ельева Александра Родио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шкина Анна Тихо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стунов Александр Николае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ень Лидия Ильинич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иков Анатолий Иван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нева Раис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махина Валентина Михай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тникова Зинаида Иосиф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ина Вера Николаевна</w:t>
            </w:r>
          </w:p>
        </w:tc>
      </w:tr>
      <w:tr>
        <w:trPr>
          <w:trHeight w:val="1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арев Иван Михайл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здальцева Мария Фед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инина Зинаида Федо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н Дарья Андреевна</w:t>
            </w:r>
          </w:p>
        </w:tc>
      </w:tr>
      <w:tr>
        <w:trPr>
          <w:trHeight w:val="2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карева Любовь Ивановна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клисов Николай Алексее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офанова Фаин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атов Иван Адрее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кел Тамара Георги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устова Мария Александ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мырова Валентина Заха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хлова Мария Семе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апуненко Антонина Григор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кова Любовь Абрам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дникова Анна Иван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шнева Екатерина Пет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касов Николай Михайл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ов Михаил Пантелее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ышов Николай Иванович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ышова Варвара Гаври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жикова Мария Пет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ркина Анна Серг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банова Аллаида Василь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повалова Таисия Петр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марина Мария Павло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голева Евдокия Андреевна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дина Мария Кирилловна</w:t>
            </w:r>
          </w:p>
        </w:tc>
      </w:tr>
      <w:tr>
        <w:trPr>
          <w:trHeight w:val="38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9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на Анна Ивановна</w:t>
            </w:r>
          </w:p>
        </w:tc>
      </w:tr>
    </w:tbl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6:01:00Z</cp:lastPrinted>
  <dcterms:modified xsi:type="dcterms:W3CDTF">2025-04-10T13:02:00Z</dcterms:modified>
  <cp:revision>31</cp:revision>
  <dc:subject/>
  <dc:title> </dc:title>
</cp:coreProperties>
</file>