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04.2025 г.  № 3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</w:tblGrid>
      <w:tr>
        <w:trPr>
          <w:trHeight w:val="2520" w:hRule="atLeast"/>
        </w:trPr>
        <w:tc>
          <w:tcPr>
            <w:tcW w:w="55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во исполнение поручения Губернатора Воронежской области А.В. Гусева по присвоению звания «Почетный гражданин» участникам Великой Отечественной войны в связи с празднованием 80-летия Победы в Великой Отечественной войне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, следующее изменение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1. Статью 2 дополнить абзацем пятым следующего содержания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Звание «Почетный гражданин Борисоглебского городского округа» может быть  присвоено ветеранам-участникам Великой Отечественной войны без ограничений по числу лиц, которым присваивается звание, в упрощенном порядке рассмотрения представления без учета положений статьи 3 настоящего Положения».</w:t>
      </w:r>
    </w:p>
    <w:p>
      <w:pPr>
        <w:pStyle w:val="3"/>
        <w:ind w:firstLine="709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 свое действие на правоотношения, возникшие с 01.04.2025 г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подлежит официальному обнародованию путем официального опубликования  в газете «Муниципальный вестник Борисоглебского городского округа Воронежской области» и размещения на официальном сайте в сети «Интернет».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Романова Марина Александровна</cp:lastModifiedBy>
  <cp:lastPrinted>2025-04-10T15:48:00Z</cp:lastPrinted>
  <dcterms:modified xsi:type="dcterms:W3CDTF">2025-04-10T12:49:00Z</dcterms:modified>
  <cp:revision>14</cp:revision>
  <dc:subject/>
  <dc:title> </dc:title>
</cp:coreProperties>
</file>