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№ 37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Соломахиной Раисе Павлов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№ 86 «О Почетном гражданине Борисоглебского городского округа», рассмотрев кандидатуру Соломахиной Раисы Павловны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ветерану-участнику Великой Отечественной войны Соломахиной Раисе Павлов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rPr/>
      </w:pPr>
      <w:r>
        <w:rPr>
          <w:sz w:val="28"/>
          <w:szCs w:val="28"/>
        </w:rPr>
        <w:tab/>
        <w:t>2.</w:t>
        <w:tab/>
        <w:t>Данно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5-04-10T15:59:00Z</cp:lastPrinted>
  <dcterms:modified xsi:type="dcterms:W3CDTF">2025-04-10T13:00:00Z</dcterms:modified>
  <cp:revision>34</cp:revision>
  <dc:subject/>
  <dc:title> </dc:title>
</cp:coreProperties>
</file>