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4.2025 г. № 36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ложение о сходе граждан в Борисоглебском городском округе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 сходе граждан в Борисоглебском  городском округе Воронежской области, утвержденный решением Борисоглебской городской Думы Борисоглебского городского округа Воронежской области от 24.12.2018 г. № 252, следующее измене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тью 2 дополнить абзацем третьим следующего содержания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ри решении вопросов, предусмотренных абзацем третьим статьи 4 настоящего Положения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5-04-10T15:46:00Z</cp:lastPrinted>
  <dcterms:modified xsi:type="dcterms:W3CDTF">2025-04-10T12:47:00Z</dcterms:modified>
  <cp:revision>30</cp:revision>
  <dc:subject/>
  <dc:title> </dc:title>
</cp:coreProperties>
</file>