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№ 37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очетном знаке «За заслуги перед Борисоглебским городским округом»,  утвержденное решением Борисоглебской городской Думы Борисоглебского городского округа Воронежской области от 02.03.2023 г. № 1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в связи с празднованием 80-летия Победы в Великой Отечественной войне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Внести в Положение о Почётном знаке «За заслуги перед Борисоглебским городским округом», утвержденное решением Борисоглебской городской Думы Борисоглебского городского округа Воронежской области от 02.03.2023 г. № 162, следующие изменения:</w:t>
      </w:r>
    </w:p>
    <w:p>
      <w:pPr>
        <w:pStyle w:val="31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ункт 2 статьи 1 дополнить подпунктом 7 следующего содержания: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«7) наличие статуса, указанного в статьях 15, 18, 20 и 22 Федерального закона от 12.01.1995 г. № 5-ФЗ «О ветеранах».»;</w:t>
      </w:r>
    </w:p>
    <w:p>
      <w:pPr>
        <w:pStyle w:val="31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ю 2 дополнить пунктом 8 следующего содержания:</w:t>
      </w:r>
    </w:p>
    <w:p>
      <w:pPr>
        <w:pStyle w:val="31"/>
        <w:ind w:firstLine="568"/>
        <w:rPr>
          <w:sz w:val="28"/>
          <w:szCs w:val="28"/>
        </w:rPr>
      </w:pPr>
      <w:r>
        <w:rPr>
          <w:sz w:val="28"/>
          <w:szCs w:val="28"/>
        </w:rPr>
        <w:t>«8. Выдвижение кандидатов, имеющих статус, указанный в статьях 15, 18, 20 и 22 Федерального закона от 12.01.1995 г. № 5-ФЗ «О ветеранах», на награждение Почетным знаком осуществляется в упрощенном порядке без учета положений пунктов 2, 4, 5 настоящей статьи.».</w:t>
      </w:r>
    </w:p>
    <w:p>
      <w:pPr>
        <w:pStyle w:val="31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 свое действие на правоотношения, возникшие с 01.04.2025 г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бнародованию путем официального опубликования  в газете «Муниципальный вестник Борисоглебского городского округа Воронежской области» и размещения на официальном сайте в сети «Интернет».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/>
      </w:pPr>
      <w:r>
        <w:rPr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5-04-10T15:50:00Z</cp:lastPrinted>
  <dcterms:modified xsi:type="dcterms:W3CDTF">2025-04-10T12:51:00Z</dcterms:modified>
  <cp:revision>67</cp:revision>
  <dc:subject/>
  <dc:title> </dc:title>
</cp:coreProperties>
</file>