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№ 37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граждении В.Ф.Филатовой Почетным знаком «За заслуги перед Борисоглебским городским округом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№ 162 «О Почетном знаке «За заслуги перед Борисоглебским городским округом»», в знак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Борисоглебского городского округа Воронежской области, рассмотрев кандидатуру В.Ф.Филатовой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Филатову Валентину Федоровну Почетным знаком «За заслуги перед Борисоглебским городским округом».</w:t>
      </w:r>
    </w:p>
    <w:p>
      <w:pPr>
        <w:pStyle w:val="Normal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6:03:00Z</cp:lastPrinted>
  <dcterms:modified xsi:type="dcterms:W3CDTF">2025-04-10T13:03:00Z</dcterms:modified>
  <cp:revision>28</cp:revision>
  <dc:subject/>
  <dc:title> </dc:title>
</cp:coreProperties>
</file>