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0.04.2025 г.  № 37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своении звания «Почетный гражданин Борисоглебского городского округа» Малышеву Алексею Егоро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 соответствии с решением Борисоглебской городской Думы Борисоглебского  городского округа Воронежской области от 30.10.2008 г. № 86 «О Почетном гражданине Борисоглебского городского округа», рассмотрев кандидатуру Малышева Алексея Егоровича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рисвоить звание «Почетный гражданин Борисоглебского городского округа» ветерану-участнику Великой Отечественной войны Малышеву Алексею Егорович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1"/>
        <w:rPr/>
      </w:pPr>
      <w:r>
        <w:rPr>
          <w:sz w:val="28"/>
          <w:szCs w:val="28"/>
        </w:rPr>
        <w:tab/>
        <w:t>2.</w:t>
        <w:tab/>
        <w:t>Данное решение</w:t>
      </w:r>
      <w:r>
        <w:rPr>
          <w:color w:val="000000"/>
          <w:sz w:val="28"/>
          <w:szCs w:val="28"/>
        </w:rPr>
        <w:t xml:space="preserve"> 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Е.О.Агаева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5:00Z</dcterms:created>
  <dc:creator>Vlad</dc:creator>
  <dc:description/>
  <cp:keywords/>
  <dc:language>en-US</dc:language>
  <cp:lastModifiedBy>Романова Марина Александровна</cp:lastModifiedBy>
  <cp:lastPrinted>2025-04-10T15:55:00Z</cp:lastPrinted>
  <dcterms:modified xsi:type="dcterms:W3CDTF">2025-04-10T12:55:00Z</dcterms:modified>
  <cp:revision>30</cp:revision>
  <dc:subject/>
  <dc:title> </dc:title>
</cp:coreProperties>
</file>