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.05.2025 г. № 38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на должность главы администрации Борисоглебского городского округа  Воронеж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8.03.2016 г. № 396 «Об утверждении </w:t>
      </w:r>
      <w:r>
        <w:rPr>
          <w:rFonts w:cs="Times New Roman" w:ascii="Times New Roman" w:hAnsi="Times New Roman"/>
          <w:spacing w:val="-1"/>
          <w:sz w:val="28"/>
          <w:szCs w:val="28"/>
        </w:rPr>
        <w:t>Порядка проведения конкурса на замещение должности главы администрации Борисоглебского городского округ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Борисоглебская городская Дума Борисоглебского городского округа Воронеж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Назначить на должность главы администрации Борисоглебского городского округа Воронежской области Леонова Александра Анатольевича на срок два года со дня, следующего за днем принятия настоящего решени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Заключить Контракт с главой администрации Борисоглебского городского округа Воронежской области Леоновым Александром Анатольевичем в пятидневный срок со дня,  следующего за днем принятия настоящего реше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Данное решение </w:t>
      </w:r>
      <w:r>
        <w:rPr>
          <w:color w:val="000000"/>
          <w:sz w:val="28"/>
          <w:szCs w:val="28"/>
        </w:rPr>
        <w:t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4:00Z</dcterms:created>
  <dc:creator>Vlad</dc:creator>
  <dc:description/>
  <cp:keywords/>
  <dc:language>en-US</dc:language>
  <cp:lastModifiedBy>Романова Марина Александровна</cp:lastModifiedBy>
  <cp:lastPrinted>2025-05-06T16:27:00Z</cp:lastPrinted>
  <dcterms:modified xsi:type="dcterms:W3CDTF">2025-05-06T13:27:00Z</dcterms:modified>
  <cp:revision>32</cp:revision>
  <dc:subject/>
  <dc:title> </dc:title>
</cp:coreProperties>
</file>