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1037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  06.05.2025 № 382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2024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Положения о бюджетном процессе в Борисоглебском городском округе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области   за  2024  год   по   доходам  в сумме  2 454 204,3 тыс.рублей и по  расходам в сумме  2 426 220,2 тыс.рублей с превышением доходов над  расходами (профицит бюджета) в сумме  27 984,1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4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бюджета Борисоглебского городского округа Воронежской области  за 2024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4 год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4 год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4 год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4 год согласно приложению 6 к настоящему 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4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6.05.2025 № 38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4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418"/>
      </w:tblGrid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Исполнено</w:t>
            </w:r>
          </w:p>
        </w:tc>
      </w:tr>
      <w:tr>
        <w:trPr>
          <w:trHeight w:val="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54 204,3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01 47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ДОХ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sz w:val="22"/>
                <w:szCs w:val="22"/>
              </w:rPr>
              <w:t>609 470,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 001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333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 333,9</w:t>
            </w:r>
          </w:p>
        </w:tc>
      </w:tr>
      <w:tr>
        <w:trPr>
          <w:trHeight w:val="1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7 349,0</w:t>
            </w:r>
          </w:p>
        </w:tc>
      </w:tr>
      <w:tr>
        <w:trPr>
          <w:trHeight w:val="1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985,1</w:t>
            </w:r>
          </w:p>
        </w:tc>
      </w:tr>
      <w:tr>
        <w:trPr>
          <w:trHeight w:val="13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 425,6</w:t>
            </w:r>
          </w:p>
        </w:tc>
      </w:tr>
      <w:tr>
        <w:trPr>
          <w:trHeight w:val="26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8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 660,1</w:t>
            </w:r>
          </w:p>
        </w:tc>
      </w:tr>
      <w:tr>
        <w:trPr>
          <w:trHeight w:val="13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 389,5</w:t>
            </w:r>
          </w:p>
        </w:tc>
      </w:tr>
      <w:tr>
        <w:trPr>
          <w:trHeight w:val="13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 524,6</w:t>
            </w:r>
          </w:p>
        </w:tc>
      </w:tr>
      <w:tr>
        <w:trPr>
          <w:trHeight w:val="6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97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 097,4</w:t>
            </w:r>
          </w:p>
        </w:tc>
      </w:tr>
      <w:tr>
        <w:trPr>
          <w:trHeight w:val="11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 899,7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 899,7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0</w:t>
            </w:r>
          </w:p>
        </w:tc>
      </w:tr>
      <w:tr>
        <w:trPr>
          <w:trHeight w:val="2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 321,1</w:t>
            </w:r>
          </w:p>
        </w:tc>
      </w:tr>
      <w:tr>
        <w:trPr>
          <w:trHeight w:val="20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 321,1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 186,4</w:t>
            </w:r>
          </w:p>
        </w:tc>
      </w:tr>
      <w:tr>
        <w:trPr>
          <w:trHeight w:val="19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 186,4</w:t>
            </w:r>
          </w:p>
        </w:tc>
      </w:tr>
      <w:tr>
        <w:trPr>
          <w:trHeight w:val="1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011,1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  <w:highlight w:val="yellow"/>
              </w:rPr>
            </w:pPr>
            <w:r>
              <w:rPr>
                <w:bCs w:val="false"/>
                <w:sz w:val="22"/>
                <w:szCs w:val="22"/>
              </w:rPr>
              <w:t>24 658,4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 088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 088,0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70,4</w:t>
            </w:r>
          </w:p>
        </w:tc>
      </w:tr>
      <w:tr>
        <w:trPr>
          <w:trHeight w:val="1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70,4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 516,6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24 5166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9 834,4</w:t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19 834,4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555,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 647,0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20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51 647,0</w:t>
            </w:r>
          </w:p>
        </w:tc>
      </w:tr>
      <w:tr>
        <w:trPr>
          <w:trHeight w:val="1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8 908,5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 632,2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 632,2</w:t>
            </w:r>
          </w:p>
        </w:tc>
      </w:tr>
      <w:tr>
        <w:trPr>
          <w:trHeight w:val="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 276,3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35 276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8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72,5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297,5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297,5</w:t>
            </w:r>
          </w:p>
        </w:tc>
      </w:tr>
      <w:tr>
        <w:trPr>
          <w:trHeight w:val="6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5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5,0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2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3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723,2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785,2</w:t>
            </w:r>
          </w:p>
        </w:tc>
      </w:tr>
      <w:tr>
        <w:trPr>
          <w:trHeight w:val="7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40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785,2</w:t>
            </w:r>
          </w:p>
        </w:tc>
      </w:tr>
      <w:tr>
        <w:trPr>
          <w:trHeight w:val="1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1 924,0</w:t>
            </w:r>
          </w:p>
        </w:tc>
      </w:tr>
      <w:tr>
        <w:trPr>
          <w:trHeight w:val="10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 334,2</w:t>
            </w:r>
          </w:p>
        </w:tc>
      </w:tr>
      <w:tr>
        <w:trPr>
          <w:trHeight w:val="13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8 334,2</w:t>
            </w:r>
          </w:p>
        </w:tc>
      </w:tr>
      <w:tr>
        <w:trPr>
          <w:trHeight w:val="1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61,8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,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,0</w:t>
            </w:r>
          </w:p>
        </w:tc>
      </w:tr>
      <w:tr>
        <w:trPr>
          <w:trHeight w:val="1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 152,9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 152,9</w:t>
            </w:r>
          </w:p>
        </w:tc>
      </w:tr>
      <w:tr>
        <w:trPr>
          <w:trHeight w:val="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 152,9</w:t>
            </w:r>
          </w:p>
        </w:tc>
      </w:tr>
      <w:tr>
        <w:trPr>
          <w:trHeight w:val="1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797,1</w:t>
            </w:r>
          </w:p>
        </w:tc>
      </w:tr>
      <w:tr>
        <w:trPr>
          <w:trHeight w:val="1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797,1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13 797,1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97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0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 097,9</w:t>
            </w:r>
          </w:p>
        </w:tc>
      </w:tr>
      <w:tr>
        <w:trPr>
          <w:trHeight w:val="1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1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03,4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3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2,5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382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1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026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2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355,4</w:t>
            </w:r>
          </w:p>
        </w:tc>
      </w:tr>
      <w:tr>
        <w:trPr>
          <w:trHeight w:val="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7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0,3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256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 93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 93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 931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 325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 325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 325,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4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720,1</w:t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298,5</w:t>
            </w:r>
          </w:p>
        </w:tc>
      </w:tr>
      <w:tr>
        <w:trPr>
          <w:trHeight w:val="1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0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283,1</w:t>
            </w:r>
          </w:p>
        </w:tc>
      </w:tr>
      <w:tr>
        <w:trPr>
          <w:trHeight w:val="1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3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283,1</w:t>
            </w:r>
          </w:p>
        </w:tc>
      </w:tr>
      <w:tr>
        <w:trPr>
          <w:trHeight w:val="16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0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4</w:t>
            </w:r>
          </w:p>
        </w:tc>
      </w:tr>
      <w:tr>
        <w:trPr>
          <w:trHeight w:val="13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2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4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0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8 421,6</w:t>
            </w:r>
          </w:p>
        </w:tc>
      </w:tr>
      <w:tr>
        <w:trPr>
          <w:trHeight w:val="4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 018,1</w:t>
            </w:r>
          </w:p>
        </w:tc>
      </w:tr>
      <w:tr>
        <w:trPr>
          <w:trHeight w:val="6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2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 018,1</w:t>
            </w:r>
          </w:p>
        </w:tc>
      </w:tr>
      <w:tr>
        <w:trPr>
          <w:trHeight w:val="7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403,5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4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403,5</w:t>
            </w:r>
          </w:p>
        </w:tc>
      </w:tr>
      <w:tr>
        <w:trPr>
          <w:trHeight w:val="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11,8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17,3</w:t>
            </w:r>
          </w:p>
        </w:tc>
      </w:tr>
      <w:tr>
        <w:trPr>
          <w:trHeight w:val="8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3</w:t>
            </w:r>
          </w:p>
        </w:tc>
      </w:tr>
      <w:tr>
        <w:trPr>
          <w:trHeight w:val="12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5,3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,1</w:t>
            </w:r>
          </w:p>
        </w:tc>
      </w:tr>
      <w:tr>
        <w:trPr>
          <w:trHeight w:val="1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4,1</w:t>
            </w:r>
          </w:p>
        </w:tc>
      </w:tr>
      <w:tr>
        <w:trPr>
          <w:trHeight w:val="8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,6</w:t>
            </w:r>
          </w:p>
        </w:tc>
      </w:tr>
      <w:tr>
        <w:trPr>
          <w:trHeight w:val="1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3,6</w:t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8</w:t>
            </w:r>
          </w:p>
        </w:tc>
      </w:tr>
      <w:tr>
        <w:trPr>
          <w:trHeight w:val="1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8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0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0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3</w:t>
            </w:r>
          </w:p>
        </w:tc>
      </w:tr>
      <w:tr>
        <w:trPr>
          <w:trHeight w:val="1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3</w:t>
            </w:r>
          </w:p>
        </w:tc>
      </w:tr>
      <w:tr>
        <w:trPr>
          <w:trHeight w:val="1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20,2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,2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8</w:t>
            </w:r>
          </w:p>
        </w:tc>
      </w:tr>
      <w:tr>
        <w:trPr>
          <w:trHeight w:val="1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,8</w:t>
            </w:r>
          </w:p>
        </w:tc>
      </w:tr>
      <w:tr>
        <w:trPr>
          <w:trHeight w:val="7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,9</w:t>
            </w:r>
          </w:p>
        </w:tc>
      </w:tr>
      <w:tr>
        <w:trPr>
          <w:trHeight w:val="12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,9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3</w:t>
            </w:r>
          </w:p>
        </w:tc>
      </w:tr>
      <w:tr>
        <w:trPr>
          <w:trHeight w:val="1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3</w:t>
            </w:r>
          </w:p>
        </w:tc>
      </w:tr>
      <w:tr>
        <w:trPr>
          <w:trHeight w:val="15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437,0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643,5</w:t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643,5</w:t>
            </w:r>
          </w:p>
        </w:tc>
      </w:tr>
      <w:tr>
        <w:trPr>
          <w:trHeight w:val="1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3,5</w:t>
            </w:r>
          </w:p>
        </w:tc>
      </w:tr>
      <w:tr>
        <w:trPr>
          <w:trHeight w:val="1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93,5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7,5</w:t>
            </w:r>
          </w:p>
        </w:tc>
      </w:tr>
      <w:tr>
        <w:trPr>
          <w:trHeight w:val="13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0</w:t>
            </w:r>
          </w:p>
        </w:tc>
      </w:tr>
      <w:tr>
        <w:trPr>
          <w:trHeight w:val="1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1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0,0</w:t>
            </w:r>
          </w:p>
        </w:tc>
      </w:tr>
      <w:tr>
        <w:trPr>
          <w:trHeight w:val="11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,5</w:t>
            </w:r>
          </w:p>
        </w:tc>
      </w:tr>
      <w:tr>
        <w:trPr>
          <w:trHeight w:val="9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991,5</w:t>
            </w:r>
          </w:p>
        </w:tc>
      </w:tr>
      <w:tr>
        <w:trPr>
          <w:trHeight w:val="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 993,3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 993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52 732 ,6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56 739,0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1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 766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15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 744,0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6 74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15002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022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 022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2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 465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3 673,1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3 673,1</w:t>
            </w:r>
          </w:p>
        </w:tc>
      </w:tr>
      <w:tr>
        <w:trPr>
          <w:trHeight w:val="8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 291,1</w:t>
            </w:r>
          </w:p>
        </w:tc>
      </w:tr>
      <w:tr>
        <w:trPr>
          <w:trHeight w:val="9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 291,1</w:t>
            </w:r>
          </w:p>
        </w:tc>
      </w:tr>
      <w:tr>
        <w:trPr>
          <w:trHeight w:val="1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 56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0 568,7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62 513,8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2 513,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 129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 129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53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создание виртуальных концертных з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,2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53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12,2</w:t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681,4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681,4</w:t>
            </w:r>
          </w:p>
        </w:tc>
      </w:tr>
      <w:tr>
        <w:trPr>
          <w:trHeight w:val="7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 279,1</w:t>
            </w:r>
          </w:p>
        </w:tc>
      </w:tr>
      <w:tr>
        <w:trPr>
          <w:trHeight w:val="7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279,1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 236,3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2 236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2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62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 0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 000,0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9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 081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9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 081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 136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7 136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3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 357,9</w:t>
            </w:r>
          </w:p>
        </w:tc>
      </w:tr>
      <w:tr>
        <w:trPr>
          <w:trHeight w:val="7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04,0</w:t>
            </w:r>
          </w:p>
        </w:tc>
      </w:tr>
      <w:tr>
        <w:trPr>
          <w:trHeight w:val="6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 504,0</w:t>
            </w:r>
          </w:p>
        </w:tc>
      </w:tr>
      <w:tr>
        <w:trPr>
          <w:trHeight w:val="1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1,3</w:t>
            </w:r>
          </w:p>
        </w:tc>
      </w:tr>
      <w:tr>
        <w:trPr>
          <w:trHeight w:val="1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71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324,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 324,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Cs w:val="false"/>
                <w:sz w:val="22"/>
                <w:szCs w:val="22"/>
              </w:rPr>
              <w:t>746 15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6 15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4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 149,4</w:t>
            </w:r>
          </w:p>
        </w:tc>
      </w:tr>
      <w:tr>
        <w:trPr>
          <w:trHeight w:val="24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05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,4</w:t>
            </w:r>
          </w:p>
        </w:tc>
      </w:tr>
      <w:tr>
        <w:trPr>
          <w:trHeight w:val="2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0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,4</w:t>
            </w:r>
          </w:p>
        </w:tc>
      </w:tr>
      <w:tr>
        <w:trPr>
          <w:trHeight w:val="11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624,8</w:t>
            </w:r>
          </w:p>
        </w:tc>
      </w:tr>
      <w:tr>
        <w:trPr>
          <w:trHeight w:val="1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 624,8</w:t>
            </w:r>
          </w:p>
        </w:tc>
      </w:tr>
      <w:tr>
        <w:trPr>
          <w:trHeight w:val="19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 791,4</w:t>
            </w:r>
          </w:p>
        </w:tc>
      </w:tr>
      <w:tr>
        <w:trPr>
          <w:trHeight w:val="2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 791,4</w:t>
            </w:r>
          </w:p>
        </w:tc>
      </w:tr>
      <w:tr>
        <w:trPr>
          <w:trHeight w:val="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909,0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3 909,0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 593, 8</w:t>
            </w:r>
          </w:p>
        </w:tc>
      </w:tr>
      <w:tr>
        <w:trPr>
          <w:trHeight w:val="4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4 593, 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,8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0,8</w:t>
            </w:r>
          </w:p>
        </w:tc>
      </w:tr>
      <w:tr>
        <w:trPr>
          <w:trHeight w:val="6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2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2,3</w:t>
            </w:r>
          </w:p>
        </w:tc>
      </w:tr>
      <w:tr>
        <w:trPr>
          <w:trHeight w:val="1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8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19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527, 2</w:t>
            </w:r>
          </w:p>
        </w:tc>
      </w:tr>
      <w:tr>
        <w:trPr>
          <w:trHeight w:val="8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00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 527,2</w:t>
            </w:r>
          </w:p>
        </w:tc>
      </w:tr>
      <w:tr>
        <w:trPr>
          <w:trHeight w:val="2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45303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55,6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6001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 471,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6.05.2025 № 382 </w:t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contextualSpacing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7" w:hanging="0"/>
        <w:contextualSpacing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spacing w:before="0" w:after="0"/>
        <w:ind w:right="-285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внутреннего финансирования дефицита бюджета   Борисоглебского  </w:t>
      </w:r>
    </w:p>
    <w:p>
      <w:pPr>
        <w:pStyle w:val="Normal"/>
        <w:spacing w:before="0" w:after="0"/>
        <w:ind w:right="-285" w:hanging="0"/>
        <w:contextualSpacing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ородского округа Воронежской области за 2024 год</w:t>
      </w:r>
    </w:p>
    <w:p>
      <w:pPr>
        <w:pStyle w:val="Normal"/>
        <w:spacing w:before="0" w:after="0"/>
        <w:ind w:right="-285" w:hanging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2"/>
          <w:szCs w:val="22"/>
        </w:rPr>
        <w:t>(тыс.руб.</w:t>
      </w:r>
      <w:r>
        <w:rPr/>
        <w:t>)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03"/>
        <w:gridCol w:w="2552"/>
        <w:gridCol w:w="1616"/>
      </w:tblGrid>
      <w:tr>
        <w:trPr>
          <w:trHeight w:val="3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spacing w:before="0" w:after="0"/>
              <w:ind w:left="-407" w:righ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48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22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48" w:hanging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 984,1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кредитных организаций в валюте Р 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 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, предоставленных кредитными организациям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29,7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от других бюджетов  бюджетной системы Российской Федерации бюджетами городских округов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29,7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ных кредитов полученных  от других бюджетов  бюджетной системы РФ в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8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Ф в  валюте 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15" w:firstLine="115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3 013,8</w:t>
            </w:r>
          </w:p>
        </w:tc>
      </w:tr>
      <w:tr>
        <w:trPr>
          <w:trHeight w:val="41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остатков 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30 157,0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30 157,0</w:t>
            </w:r>
          </w:p>
        </w:tc>
      </w:tr>
      <w:tr>
        <w:trPr>
          <w:trHeight w:val="453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 447 143,2 </w:t>
            </w:r>
          </w:p>
        </w:tc>
      </w:tr>
      <w:tr>
        <w:trPr>
          <w:trHeight w:val="45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 447 143,2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567"/>
        <w:gridCol w:w="567"/>
        <w:gridCol w:w="1559"/>
        <w:gridCol w:w="591"/>
        <w:gridCol w:w="1501"/>
      </w:tblGrid>
      <w:tr>
        <w:trPr>
          <w:trHeight w:val="1350" w:hRule="atLeast"/>
        </w:trPr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ab/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3"/>
              <w:gridCol w:w="7065"/>
            </w:tblGrid>
            <w:tr>
              <w:trPr>
                <w:trHeight w:val="300" w:hRule="atLeast"/>
              </w:trPr>
              <w:tc>
                <w:tcPr>
                  <w:tcW w:w="2433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риложение 3</w:t>
                  </w:r>
                </w:p>
              </w:tc>
              <w:tc>
                <w:tcPr>
                  <w:tcW w:w="70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    </w:t>
                  </w: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к решению Борисоглебской городской Думы 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Борисоглебского городского округа 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Воронежской области   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от 06.05.2025 № 382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ая структура расходов  бюджета    Борисоглебского городского округа Воронежской области за 2024 год</w:t>
            </w:r>
          </w:p>
          <w:p>
            <w:pPr>
              <w:pStyle w:val="Normal"/>
              <w:widowControl/>
              <w:tabs>
                <w:tab w:val="clear" w:pos="720"/>
                <w:tab w:val="left" w:pos="8565" w:leader="none"/>
              </w:tabs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Cs w:val="false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4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024</w:t>
            </w:r>
          </w:p>
        </w:tc>
      </w:tr>
      <w:tr>
        <w:trPr>
          <w:trHeight w:val="3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26 220,2</w:t>
            </w:r>
          </w:p>
        </w:tc>
      </w:tr>
      <w:tr>
        <w:trPr>
          <w:trHeight w:val="7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                    Борисоглеб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2,1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64,7</w:t>
            </w:r>
          </w:p>
        </w:tc>
      </w:tr>
      <w:tr>
        <w:trPr>
          <w:trHeight w:val="14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85,6</w:t>
            </w:r>
          </w:p>
        </w:tc>
      </w:tr>
      <w:tr>
        <w:trPr>
          <w:trHeight w:val="15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палаты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63,5</w:t>
            </w:r>
          </w:p>
        </w:tc>
      </w:tr>
      <w:tr>
        <w:trPr>
          <w:trHeight w:val="8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5,6</w:t>
            </w:r>
          </w:p>
        </w:tc>
      </w:tr>
      <w:tr>
        <w:trPr>
          <w:trHeight w:val="57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,4</w:t>
            </w:r>
          </w:p>
        </w:tc>
      </w:tr>
      <w:tr>
        <w:trPr>
          <w:trHeight w:val="6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исоглебская городская Дума                                                           Борисоглеб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526,7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1,3</w:t>
            </w:r>
          </w:p>
        </w:tc>
      </w:tr>
      <w:tr>
        <w:trPr>
          <w:trHeight w:val="59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Борисоглеб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04 475,8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 673,7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 209,2</w:t>
            </w:r>
          </w:p>
        </w:tc>
      </w:tr>
      <w:tr>
        <w:trPr>
          <w:trHeight w:val="8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 209,2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 190,9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7 979,6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543,5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414,7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247,3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49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18,3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018,3</w:t>
            </w:r>
          </w:p>
        </w:tc>
      </w:tr>
      <w:tr>
        <w:trPr>
          <w:trHeight w:val="5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464,5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43,9</w:t>
            </w:r>
          </w:p>
        </w:tc>
      </w:tr>
      <w:tr>
        <w:trPr>
          <w:trHeight w:val="4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43,9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а софинансирование расходов, возникших при реализации прав граждан на возмещение ущерба, причиненного их имуществу в результате чрезвычайной ситуации муниципального характера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795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043,9</w:t>
            </w:r>
          </w:p>
        </w:tc>
      </w:tr>
      <w:tr>
        <w:trPr>
          <w:trHeight w:val="3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 420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 420,6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25,1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4,9</w:t>
            </w:r>
          </w:p>
        </w:tc>
      </w:tr>
      <w:tr>
        <w:trPr>
          <w:trHeight w:val="18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9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77,0</w:t>
            </w:r>
          </w:p>
        </w:tc>
      </w:tr>
      <w:tr>
        <w:trPr>
          <w:trHeight w:val="1725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47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20,7</w:t>
            </w:r>
          </w:p>
        </w:tc>
      </w:tr>
      <w:tr>
        <w:trPr>
          <w:trHeight w:val="12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47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,3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38,5</w:t>
            </w:r>
          </w:p>
        </w:tc>
      </w:tr>
      <w:tr>
        <w:trPr>
          <w:trHeight w:val="9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591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 271,9</w:t>
            </w:r>
          </w:p>
        </w:tc>
      </w:tr>
      <w:tr>
        <w:trPr>
          <w:trHeight w:val="4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8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6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03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290,3</w:t>
            </w:r>
          </w:p>
        </w:tc>
      </w:tr>
      <w:tr>
        <w:trPr>
          <w:trHeight w:val="5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482,5</w:t>
            </w:r>
          </w:p>
        </w:tc>
      </w:tr>
      <w:tr>
        <w:trPr>
          <w:trHeight w:val="4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279,3</w:t>
            </w:r>
          </w:p>
        </w:tc>
      </w:tr>
      <w:tr>
        <w:trPr>
          <w:trHeight w:val="769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0 279,3</w:t>
            </w:r>
          </w:p>
        </w:tc>
      </w:tr>
      <w:tr>
        <w:trPr>
          <w:trHeight w:val="7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701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8 357,2</w:t>
            </w:r>
          </w:p>
        </w:tc>
      </w:tr>
      <w:tr>
        <w:trPr>
          <w:trHeight w:val="482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возмещение расходов, понесенных бюджетами субъектов Российской Федерации,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, за счет средств резервного фонда Правительства Российской Федера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5694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 909,0</w:t>
            </w:r>
          </w:p>
        </w:tc>
      </w:tr>
      <w:tr>
        <w:trPr>
          <w:trHeight w:val="7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6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 013,1</w:t>
            </w:r>
          </w:p>
        </w:tc>
      </w:tr>
      <w:tr>
        <w:trPr>
          <w:trHeight w:val="4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203,2</w:t>
            </w:r>
          </w:p>
        </w:tc>
      </w:tr>
      <w:tr>
        <w:trPr>
          <w:trHeight w:val="27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203,2</w:t>
            </w:r>
          </w:p>
        </w:tc>
      </w:tr>
      <w:tr>
        <w:trPr>
          <w:trHeight w:val="5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00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79,4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2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303,5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 220,4</w:t>
            </w:r>
          </w:p>
        </w:tc>
      </w:tr>
      <w:tr>
        <w:trPr>
          <w:trHeight w:val="21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2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4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49,9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</w:tr>
      <w:tr>
        <w:trPr>
          <w:trHeight w:val="5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</w:tr>
      <w:tr>
        <w:trPr>
          <w:trHeight w:val="44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</w:tr>
      <w:tr>
        <w:trPr>
          <w:trHeight w:val="13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1 00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3,4</w:t>
            </w:r>
          </w:p>
        </w:tc>
      </w:tr>
      <w:tr>
        <w:trPr>
          <w:trHeight w:val="13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1 S98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91,2</w:t>
            </w:r>
          </w:p>
        </w:tc>
      </w:tr>
      <w:tr>
        <w:trPr>
          <w:trHeight w:val="14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софинансирование)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1 S98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3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810,8</w:t>
            </w:r>
          </w:p>
        </w:tc>
      </w:tr>
      <w:tr>
        <w:trPr>
          <w:trHeight w:val="4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</w:tr>
      <w:tr>
        <w:trPr>
          <w:trHeight w:val="62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78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7,5</w:t>
            </w:r>
          </w:p>
        </w:tc>
      </w:tr>
      <w:tr>
        <w:trPr>
          <w:trHeight w:val="34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884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6,2</w:t>
            </w:r>
          </w:p>
        </w:tc>
      </w:tr>
      <w:tr>
        <w:trPr>
          <w:trHeight w:val="5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</w:tr>
      <w:tr>
        <w:trPr>
          <w:trHeight w:val="7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78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09,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784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2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</w:tr>
      <w:tr>
        <w:trPr>
          <w:trHeight w:val="3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</w:tr>
      <w:tr>
        <w:trPr>
          <w:trHeight w:val="6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</w:tr>
      <w:tr>
        <w:trPr>
          <w:trHeight w:val="26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986,8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7,7</w:t>
            </w:r>
          </w:p>
        </w:tc>
      </w:tr>
      <w:tr>
        <w:trPr>
          <w:trHeight w:val="4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 441,0</w:t>
            </w:r>
          </w:p>
        </w:tc>
      </w:tr>
      <w:tr>
        <w:trPr>
          <w:trHeight w:val="69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 790,8</w:t>
            </w:r>
          </w:p>
        </w:tc>
      </w:tr>
      <w:tr>
        <w:trPr>
          <w:trHeight w:val="71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95,1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1 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 610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по содержанию дорожно-сигнальн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1 0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4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 151,4</w:t>
            </w:r>
          </w:p>
        </w:tc>
      </w:tr>
      <w:tr>
        <w:trPr>
          <w:trHeight w:val="7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886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 033,4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улично-дорожной се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88650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631,8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S8850</w:t>
            </w:r>
          </w:p>
        </w:tc>
        <w:tc>
          <w:tcPr>
            <w:tcW w:w="591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0 568,7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S88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7,5</w:t>
            </w:r>
          </w:p>
        </w:tc>
      </w:tr>
      <w:tr>
        <w:trPr>
          <w:trHeight w:val="8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4,3</w:t>
            </w:r>
          </w:p>
        </w:tc>
      </w:tr>
      <w:tr>
        <w:trPr>
          <w:trHeight w:val="71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6,4</w:t>
            </w:r>
          </w:p>
        </w:tc>
      </w:tr>
      <w:tr>
        <w:trPr>
          <w:trHeight w:val="12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7,9</w:t>
            </w:r>
          </w:p>
        </w:tc>
      </w:tr>
      <w:tr>
        <w:trPr>
          <w:trHeight w:val="7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50,2</w:t>
            </w:r>
          </w:p>
        </w:tc>
      </w:tr>
      <w:tr>
        <w:trPr>
          <w:trHeight w:val="6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50,2</w:t>
            </w:r>
          </w:p>
        </w:tc>
      </w:tr>
      <w:tr>
        <w:trPr>
          <w:trHeight w:val="84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886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650,2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583,6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86,8</w:t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186,8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капитальные вложения в объекты теплоснабж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97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778,7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97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оммунального хозяйств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8,5</w:t>
            </w:r>
          </w:p>
        </w:tc>
      </w:tr>
      <w:tr>
        <w:trPr>
          <w:trHeight w:val="6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531,5</w:t>
            </w:r>
          </w:p>
        </w:tc>
      </w:tr>
      <w:tr>
        <w:trPr>
          <w:trHeight w:val="6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промышленного потенциала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 0 01 0057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82,8</w:t>
            </w:r>
          </w:p>
        </w:tc>
      </w:tr>
      <w:tr>
        <w:trPr>
          <w:trHeight w:val="9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едоставление субсидий на развитие и поддержку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 0 03 005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482,8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вершенствование системы управления экономическим развитием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 0 05 00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65,3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65,3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3 00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213,2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3 00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52,1</w:t>
            </w:r>
          </w:p>
        </w:tc>
      </w:tr>
      <w:tr>
        <w:trPr>
          <w:trHeight w:val="3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 201,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2 S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 291,1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софинансирование)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2 S9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981,9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2 0027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093,2</w:t>
            </w:r>
          </w:p>
        </w:tc>
      </w:tr>
      <w:tr>
        <w:trPr>
          <w:trHeight w:val="4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318,8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747,4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747,4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е 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45,5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305,4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,7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сидии бюджетам муниципальных образований на приобретение коммунальной специализированной техники (Закупка товаров, работ и услуг для муниципальных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6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910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приобретение коммунальной специализированной техники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2,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муниципальных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софинансирование) (Закупка товаров, работ и услуг для муниципальных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9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10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,4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00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71,4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 901,6</w:t>
            </w:r>
          </w:p>
        </w:tc>
      </w:tr>
      <w:tr>
        <w:trPr>
          <w:trHeight w:val="9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 894,9</w:t>
            </w:r>
          </w:p>
        </w:tc>
      </w:tr>
      <w:tr>
        <w:trPr>
          <w:trHeight w:val="59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 394,5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3 04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354,5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поощрение городских округов и муниципальных районов Воронежской области за достижение наилучших значений комплексной оценки показателей эффективности деятельности органов местного самоуправления городских округов и муниципальных район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6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000,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F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 500,4</w:t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55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 000,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55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А555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500,0</w:t>
            </w:r>
          </w:p>
        </w:tc>
      </w:tr>
      <w:tr>
        <w:trPr>
          <w:trHeight w:val="13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А55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132,4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132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0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 132,4</w:t>
            </w:r>
          </w:p>
        </w:tc>
      </w:tr>
      <w:tr>
        <w:trPr>
          <w:trHeight w:val="8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874,3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874,3</w:t>
            </w:r>
          </w:p>
        </w:tc>
      </w:tr>
      <w:tr>
        <w:trPr>
          <w:trHeight w:val="6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0 01 00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 653,3</w:t>
            </w:r>
          </w:p>
        </w:tc>
      </w:tr>
      <w:tr>
        <w:trPr>
          <w:trHeight w:val="9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0 01 S8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221,0</w:t>
            </w:r>
          </w:p>
        </w:tc>
      </w:tr>
      <w:tr>
        <w:trPr>
          <w:trHeight w:val="5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 614,7</w:t>
            </w:r>
          </w:p>
        </w:tc>
      </w:tr>
      <w:tr>
        <w:trPr>
          <w:trHeight w:val="97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 596,6</w:t>
            </w:r>
          </w:p>
        </w:tc>
      </w:tr>
      <w:tr>
        <w:trPr>
          <w:trHeight w:val="6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оммунального хозяйств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F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639,2</w:t>
            </w:r>
          </w:p>
        </w:tc>
      </w:tr>
      <w:tr>
        <w:trPr>
          <w:trHeight w:val="9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1 А02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2 513,9</w:t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1 А0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5,3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Национальный проект "Жилье и городская среда","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F2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63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 848,8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 564,8</w:t>
            </w:r>
          </w:p>
        </w:tc>
      </w:tr>
      <w:tr>
        <w:trPr>
          <w:trHeight w:val="10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 162,3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 206,2</w:t>
            </w:r>
          </w:p>
        </w:tc>
      </w:tr>
      <w:tr>
        <w:trPr>
          <w:trHeight w:val="10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S97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6 821,7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S97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7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9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в том числе объектов общегражданского назначения,жилья,инфраструк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7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4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колог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99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3 0 05 0011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4,6</w:t>
            </w:r>
          </w:p>
        </w:tc>
      </w:tr>
      <w:tr>
        <w:trPr>
          <w:trHeight w:val="5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экологической безопасности и качества окружающей среды (Иные бюджетные ассигн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3 0 05 0011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96 249,6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 311,1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 311,1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116,4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 829,0</w:t>
            </w:r>
          </w:p>
        </w:tc>
      </w:tr>
      <w:tr>
        <w:trPr>
          <w:trHeight w:val="9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287,4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89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50,6</w:t>
            </w:r>
          </w:p>
        </w:tc>
      </w:tr>
      <w:tr>
        <w:trPr>
          <w:trHeight w:val="443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805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9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1,4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56,6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58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 705,7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 705,7</w:t>
            </w:r>
          </w:p>
        </w:tc>
      </w:tr>
      <w:tr>
        <w:trPr>
          <w:trHeight w:val="1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 365,4</w:t>
            </w:r>
          </w:p>
        </w:tc>
      </w:tr>
      <w:tr>
        <w:trPr>
          <w:trHeight w:val="115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1 525,2</w:t>
            </w:r>
          </w:p>
        </w:tc>
      </w:tr>
      <w:tr>
        <w:trPr>
          <w:trHeight w:val="12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306,9</w:t>
            </w:r>
          </w:p>
        </w:tc>
      </w:tr>
      <w:tr>
        <w:trPr>
          <w:trHeight w:val="4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 (оказание услуг) подведомственных учреждений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888,6</w:t>
            </w:r>
          </w:p>
        </w:tc>
      </w:tr>
      <w:tr>
        <w:trPr>
          <w:trHeight w:val="6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9 599,1</w:t>
            </w:r>
          </w:p>
        </w:tc>
      </w:tr>
      <w:tr>
        <w:trPr>
          <w:trHeight w:val="120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07,8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венции на обеспечение государственных гарантий реализации прав на получение общедоступного дошкольного образования  (Социальное обеспечение  и иные выплаты  населению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31,7</w:t>
            </w:r>
          </w:p>
        </w:tc>
      </w:tr>
      <w:tr>
        <w:trPr>
          <w:trHeight w:val="12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 431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 532,7</w:t>
            </w:r>
          </w:p>
        </w:tc>
      </w:tr>
      <w:tr>
        <w:trPr>
          <w:trHeight w:val="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 532,7</w:t>
            </w:r>
          </w:p>
        </w:tc>
      </w:tr>
      <w:tr>
        <w:trPr>
          <w:trHeight w:val="82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989,7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991,1</w:t>
            </w:r>
          </w:p>
        </w:tc>
      </w:tr>
      <w:tr>
        <w:trPr>
          <w:trHeight w:val="8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12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389,6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.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2,0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529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2,0</w:t>
            </w:r>
          </w:p>
        </w:tc>
      </w:tr>
      <w:tr>
        <w:trPr>
          <w:trHeight w:val="752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529,6</w:t>
            </w:r>
          </w:p>
        </w:tc>
      </w:tr>
      <w:tr>
        <w:trPr>
          <w:trHeight w:val="69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2,9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8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0,7</w:t>
            </w:r>
          </w:p>
        </w:tc>
      </w:tr>
      <w:tr>
        <w:trPr>
          <w:trHeight w:val="13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476,7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630,1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845,2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2057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1,7</w:t>
            </w:r>
          </w:p>
        </w:tc>
      </w:tr>
      <w:tr>
        <w:trPr>
          <w:trHeight w:val="68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205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154,7</w:t>
            </w:r>
          </w:p>
        </w:tc>
      </w:tr>
      <w:tr>
        <w:trPr>
          <w:trHeight w:val="10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805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11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13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68,5</w:t>
            </w:r>
          </w:p>
        </w:tc>
      </w:tr>
      <w:tr>
        <w:trPr>
          <w:trHeight w:val="143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00,0</w:t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,3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96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8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12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8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29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371,3</w:t>
            </w:r>
          </w:p>
        </w:tc>
      </w:tr>
      <w:tr>
        <w:trPr>
          <w:trHeight w:val="131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,2</w:t>
            </w:r>
          </w:p>
        </w:tc>
      </w:tr>
      <w:tr>
        <w:trPr>
          <w:trHeight w:val="11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908,9</w:t>
            </w:r>
          </w:p>
        </w:tc>
      </w:tr>
      <w:tr>
        <w:trPr>
          <w:trHeight w:val="12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S8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4 066,3</w:t>
            </w:r>
          </w:p>
        </w:tc>
      </w:tr>
      <w:tr>
        <w:trPr>
          <w:trHeight w:val="1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6 095,8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195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9,3</w:t>
            </w:r>
          </w:p>
        </w:tc>
      </w:tr>
      <w:tr>
        <w:trPr>
          <w:trHeight w:val="9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240,9</w:t>
            </w:r>
          </w:p>
        </w:tc>
      </w:tr>
      <w:tr>
        <w:trPr>
          <w:trHeight w:val="12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2 636,0</w:t>
            </w:r>
          </w:p>
        </w:tc>
      </w:tr>
      <w:tr>
        <w:trPr>
          <w:trHeight w:val="11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696,0</w:t>
            </w:r>
          </w:p>
        </w:tc>
      </w:tr>
      <w:tr>
        <w:trPr>
          <w:trHeight w:val="11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1,1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5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2 062,3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66,2</w:t>
            </w:r>
          </w:p>
        </w:tc>
      </w:tr>
      <w:tr>
        <w:trPr>
          <w:trHeight w:val="16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19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0 941,1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8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бесплатным горячим питанием обучающихся 1-4 класс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 179,1</w:t>
            </w:r>
          </w:p>
        </w:tc>
      </w:tr>
      <w:tr>
        <w:trPr>
          <w:trHeight w:val="12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642,8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 487,3</w:t>
            </w:r>
          </w:p>
        </w:tc>
      </w:tr>
      <w:tr>
        <w:trPr>
          <w:trHeight w:val="12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7 L304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4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работникам муниципальных образовательных учрежден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8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 791,4</w:t>
            </w:r>
          </w:p>
        </w:tc>
      </w:tr>
      <w:tr>
        <w:trPr>
          <w:trHeight w:val="146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8 5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433,1</w:t>
            </w:r>
          </w:p>
        </w:tc>
      </w:tr>
      <w:tr>
        <w:trPr>
          <w:trHeight w:val="15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8 5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 358,3</w:t>
            </w:r>
          </w:p>
        </w:tc>
      </w:tr>
      <w:tr>
        <w:trPr>
          <w:trHeight w:val="48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 906,2</w:t>
            </w:r>
          </w:p>
        </w:tc>
      </w:tr>
      <w:tr>
        <w:trPr>
          <w:trHeight w:val="5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957,1</w:t>
            </w:r>
          </w:p>
        </w:tc>
      </w:tr>
      <w:tr>
        <w:trPr>
          <w:trHeight w:val="44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 818,9</w:t>
            </w:r>
          </w:p>
        </w:tc>
      </w:tr>
      <w:tr>
        <w:trPr>
          <w:trHeight w:val="98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инфраструктуры и обучение кадров учреждений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 618,9</w:t>
            </w:r>
          </w:p>
        </w:tc>
      </w:tr>
      <w:tr>
        <w:trPr>
          <w:trHeight w:val="16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59 983,9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.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1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35,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2 00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8,2</w:t>
            </w:r>
          </w:p>
        </w:tc>
      </w:tr>
      <w:tr>
        <w:trPr>
          <w:trHeight w:val="82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8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95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2 701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43,0</w:t>
            </w:r>
          </w:p>
        </w:tc>
      </w:tr>
      <w:tr>
        <w:trPr>
          <w:trHeight w:val="81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204,1</w:t>
            </w:r>
          </w:p>
        </w:tc>
      </w:tr>
      <w:tr>
        <w:trPr>
          <w:trHeight w:val="9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204,1</w:t>
            </w:r>
          </w:p>
        </w:tc>
      </w:tr>
      <w:tr>
        <w:trPr>
          <w:trHeight w:val="7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4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4 204,1</w:t>
            </w:r>
          </w:p>
        </w:tc>
      </w:tr>
      <w:tr>
        <w:trPr>
          <w:trHeight w:val="58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45,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796,7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1 0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31,7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1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865,0</w:t>
            </w:r>
          </w:p>
        </w:tc>
      </w:tr>
      <w:tr>
        <w:trPr>
          <w:trHeight w:val="6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2 00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48,3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Молодеж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</w:tr>
      <w:tr>
        <w:trPr>
          <w:trHeight w:val="12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5 01 00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43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656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 656,6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804,4</w:t>
            </w:r>
          </w:p>
        </w:tc>
      </w:tr>
      <w:tr>
        <w:trPr>
          <w:trHeight w:val="15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 890,2</w:t>
            </w:r>
          </w:p>
        </w:tc>
      </w:tr>
      <w:tr>
        <w:trPr>
          <w:trHeight w:val="11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237,5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 676,7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55,3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EВ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24,9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7,2</w:t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57,7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9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4</w:t>
            </w:r>
          </w:p>
        </w:tc>
      </w:tr>
      <w:tr>
        <w:trPr>
          <w:trHeight w:val="10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9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9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9 50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7,4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34,3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и поддержка деятельности объединений юных инспекторов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3 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34,3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сидия на поддержку деятельности объединений юных инспекторов дорожного движения в муниципальных районах области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3 S84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803,1</w:t>
            </w:r>
          </w:p>
        </w:tc>
      </w:tr>
      <w:tr>
        <w:trPr>
          <w:trHeight w:val="16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я на поддержку деятельности объединений юных инспекторов дорожного движения в муниципальных районах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3 S84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,2</w:t>
            </w:r>
          </w:p>
        </w:tc>
      </w:tr>
      <w:tr>
        <w:trPr>
          <w:trHeight w:val="9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162,6</w:t>
            </w:r>
          </w:p>
        </w:tc>
      </w:tr>
      <w:tr>
        <w:trPr>
          <w:trHeight w:val="7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749,1</w:t>
            </w:r>
          </w:p>
        </w:tc>
      </w:tr>
      <w:tr>
        <w:trPr>
          <w:trHeight w:val="9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для организации отдыха и оздоровления детей и молодежи 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1 S8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49,3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1 S832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 616,4</w:t>
            </w:r>
          </w:p>
        </w:tc>
      </w:tr>
      <w:tr>
        <w:trPr>
          <w:trHeight w:val="16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1 S8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875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366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</w:rPr>
              <w:t>01 4 01 S84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96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13,5</w:t>
            </w:r>
          </w:p>
        </w:tc>
      </w:tr>
      <w:tr>
        <w:trPr>
          <w:trHeight w:val="139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2 S9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398,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софинансирование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2 S92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 716,0</w:t>
            </w:r>
          </w:p>
        </w:tc>
      </w:tr>
      <w:tr>
        <w:trPr>
          <w:trHeight w:val="5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 716,0</w:t>
            </w:r>
          </w:p>
        </w:tc>
      </w:tr>
      <w:tr>
        <w:trPr>
          <w:trHeight w:val="5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 219,0</w:t>
            </w:r>
          </w:p>
        </w:tc>
      </w:tr>
      <w:tr>
        <w:trPr>
          <w:trHeight w:val="5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 120,3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1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4 120,3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471,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2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471,0</w:t>
            </w:r>
          </w:p>
        </w:tc>
      </w:tr>
      <w:tr>
        <w:trPr>
          <w:trHeight w:val="5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театральн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333,8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3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9 232,1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3 L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00,0</w:t>
            </w:r>
          </w:p>
        </w:tc>
      </w:tr>
      <w:tr>
        <w:trPr>
          <w:trHeight w:val="12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3 L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05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 998,7</w:t>
            </w:r>
          </w:p>
        </w:tc>
      </w:tr>
      <w:tr>
        <w:trPr>
          <w:trHeight w:val="8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2,6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11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5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 436,1</w:t>
            </w:r>
          </w:p>
        </w:tc>
      </w:tr>
      <w:tr>
        <w:trPr>
          <w:trHeight w:val="82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00,2</w:t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773,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279,1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4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00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00,1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2,8</w:t>
            </w:r>
          </w:p>
        </w:tc>
      </w:tr>
      <w:tr>
        <w:trPr>
          <w:trHeight w:val="129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5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"Культурна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А1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082,6</w:t>
            </w:r>
          </w:p>
        </w:tc>
      </w:tr>
      <w:tr>
        <w:trPr>
          <w:trHeight w:val="1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техническое оснащение региональных и муниципальных музее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А1 55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081,7</w:t>
            </w:r>
          </w:p>
        </w:tc>
      </w:tr>
      <w:tr>
        <w:trPr>
          <w:trHeight w:val="133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техническое оснащение региональных и муниципальных музеев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А1 55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43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"Цифровая культур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А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виртуальных концертных зал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А3 545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12,3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виртуальных концертных залов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А3 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97,0</w:t>
            </w:r>
          </w:p>
        </w:tc>
      </w:tr>
      <w:tr>
        <w:trPr>
          <w:trHeight w:val="6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4,1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4,1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2,9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00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72,9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 (Иные бюджетные ассигнова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00150</w:t>
            </w:r>
          </w:p>
        </w:tc>
        <w:tc>
          <w:tcPr>
            <w:tcW w:w="59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257,7</w:t>
            </w:r>
          </w:p>
        </w:tc>
      </w:tr>
      <w:tr>
        <w:trPr>
          <w:trHeight w:val="33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467,4</w:t>
            </w:r>
          </w:p>
        </w:tc>
      </w:tr>
      <w:tr>
        <w:trPr>
          <w:trHeight w:val="8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467,4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467,4</w:t>
            </w:r>
          </w:p>
        </w:tc>
      </w:tr>
      <w:tr>
        <w:trPr>
          <w:trHeight w:val="7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8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 467,4</w:t>
            </w:r>
          </w:p>
        </w:tc>
      </w:tr>
      <w:tr>
        <w:trPr>
          <w:trHeight w:val="4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7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0,5</w:t>
            </w:r>
          </w:p>
        </w:tc>
      </w:tr>
      <w:tr>
        <w:trPr>
          <w:trHeight w:val="68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45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 599,4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8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8,4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8,4</w:t>
            </w:r>
          </w:p>
        </w:tc>
      </w:tr>
      <w:tr>
        <w:trPr>
          <w:trHeight w:val="3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24,6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24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2 785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324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 906,4</w:t>
            </w:r>
          </w:p>
        </w:tc>
      </w:tr>
      <w:tr>
        <w:trPr>
          <w:trHeight w:val="4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 906,4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 236,3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финансирование)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500,0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00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70,1</w:t>
            </w:r>
          </w:p>
        </w:tc>
      </w:tr>
      <w:tr>
        <w:trPr>
          <w:trHeight w:val="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</w:tr>
      <w:tr>
        <w:trPr>
          <w:trHeight w:val="7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</w:tr>
      <w:tr>
        <w:trPr>
          <w:trHeight w:val="61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002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39,5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S88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866,6</w:t>
            </w:r>
          </w:p>
        </w:tc>
      </w:tr>
      <w:tr>
        <w:trPr>
          <w:trHeight w:val="130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оддержку социально-ориентированных некоммерчески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S88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8,9</w:t>
            </w:r>
          </w:p>
        </w:tc>
      </w:tr>
      <w:tr>
        <w:trPr>
          <w:trHeight w:val="4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S89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S89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4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992,5</w:t>
            </w:r>
          </w:p>
        </w:tc>
      </w:tr>
      <w:tr>
        <w:trPr>
          <w:trHeight w:val="42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</w:tr>
      <w:tr>
        <w:trPr>
          <w:trHeight w:val="56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2 S8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634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2 S87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9,3</w:t>
            </w:r>
          </w:p>
        </w:tc>
      </w:tr>
      <w:tr>
        <w:trPr>
          <w:trHeight w:val="7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2 072,7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3 S97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в том числе объектов общегражданского назначения, жилья,инфраструктуры (Капитальные вложения в объекты недвижимого имущества государственной (муниципальной)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3 00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1,6</w:t>
            </w:r>
          </w:p>
        </w:tc>
      </w:tr>
      <w:tr>
        <w:trPr>
          <w:trHeight w:val="5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по финансам администрации  Борисоглебского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484,3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260,6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67,7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67,7</w:t>
            </w:r>
          </w:p>
        </w:tc>
      </w:tr>
      <w:tr>
        <w:trPr>
          <w:trHeight w:val="66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67,7</w:t>
            </w:r>
          </w:p>
        </w:tc>
      </w:tr>
      <w:tr>
        <w:trPr>
          <w:trHeight w:val="14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844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76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86,2</w:t>
            </w:r>
          </w:p>
        </w:tc>
      </w:tr>
      <w:tr>
        <w:trPr>
          <w:trHeight w:val="13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7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9,7</w:t>
            </w:r>
          </w:p>
        </w:tc>
      </w:tr>
      <w:tr>
        <w:trPr>
          <w:trHeight w:val="4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,9</w:t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,9</w:t>
            </w:r>
          </w:p>
        </w:tc>
      </w:tr>
      <w:tr>
        <w:trPr>
          <w:trHeight w:val="7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2,9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2,9</w:t>
            </w:r>
          </w:p>
        </w:tc>
      </w:tr>
      <w:tr>
        <w:trPr>
          <w:trHeight w:val="3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9</w:t>
            </w:r>
          </w:p>
        </w:tc>
      </w:tr>
      <w:tr>
        <w:trPr>
          <w:trHeight w:val="4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9</w:t>
            </w:r>
          </w:p>
        </w:tc>
      </w:tr>
      <w:tr>
        <w:trPr>
          <w:trHeight w:val="67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9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,9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80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8,9</w:t>
            </w:r>
          </w:p>
        </w:tc>
      </w:tr>
      <w:tr>
        <w:trPr>
          <w:trHeight w:val="700" w:hRule="atLeast"/>
        </w:trPr>
        <w:tc>
          <w:tcPr>
            <w:tcW w:w="407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0000"/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top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701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9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475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9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863" w:hRule="atLeast"/>
        </w:trPr>
        <w:tc>
          <w:tcPr>
            <w:tcW w:w="407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27</w:t>
            </w:r>
          </w:p>
        </w:tc>
        <w:tc>
          <w:tcPr>
            <w:tcW w:w="56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1 87880</w:t>
            </w:r>
          </w:p>
        </w:tc>
        <w:tc>
          <w:tcPr>
            <w:tcW w:w="59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01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,8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501"/>
        <w:gridCol w:w="839"/>
        <w:gridCol w:w="702"/>
        <w:gridCol w:w="1682"/>
        <w:gridCol w:w="698"/>
        <w:gridCol w:w="1383"/>
        <w:gridCol w:w="35"/>
      </w:tblGrid>
      <w:tr>
        <w:trPr>
          <w:trHeight w:val="345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6711" w:hanging="6711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1155" w:hRule="atLeast"/>
        </w:trPr>
        <w:tc>
          <w:tcPr>
            <w:tcW w:w="9513" w:type="dxa"/>
            <w:gridSpan w:val="8"/>
            <w:tcBorders/>
          </w:tcPr>
          <w:p>
            <w:pPr>
              <w:pStyle w:val="Normal"/>
              <w:widowControl/>
              <w:ind w:left="6711" w:hanging="6711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к решению  Борисоглебской городской Думы 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Борисоглебского городского  округа </w:t>
            </w:r>
          </w:p>
          <w:p>
            <w:pPr>
              <w:pStyle w:val="Normal"/>
              <w:widowControl/>
              <w:ind w:left="6711" w:hanging="6711"/>
              <w:jc w:val="right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т 06.05.2025 № 382</w:t>
            </w:r>
          </w:p>
        </w:tc>
      </w:tr>
      <w:tr>
        <w:trPr>
          <w:trHeight w:val="972" w:hRule="atLeast"/>
        </w:trPr>
        <w:tc>
          <w:tcPr>
            <w:tcW w:w="9478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спределение  ассигнований из  бюджета Борисоглебского городского округа Воронежской области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за 2024 год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Cs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 </w:t>
            </w:r>
            <w:r>
              <w:rPr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26 22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 19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78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52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 20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 20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 19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7 97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12 0 01 82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54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1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41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24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1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01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539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6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 06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84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7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8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чие межбюджетные трансферты для финансирования социально значимых расходов местных бюдже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2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72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46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функций государственных орган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8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деятельности председателя контрольно-счетной палаты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6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государственных органо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65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4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4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ые межбюджетные трансферты бюджетам муниципальных образований на софинансирование расходов, возникших при реализации прав граждан на возмещение ущерба, причиненного их имуществу в результате чрезвычайной ситуации муниципального характера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 0 01 795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 04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 0 02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 42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 42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0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25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Cs w:val="false"/>
                <w:sz w:val="20"/>
                <w:szCs w:val="20"/>
              </w:rPr>
              <w:t>12 0 01 780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94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7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78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2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78470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 27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3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7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1 820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1 803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 29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48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7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7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 35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возмещение расходов, понесенных бюджетами субъектов Российской Федерации,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, за счет средств резервного фонда Правительства Российской Федераци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 0 01 569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 9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 0 01 00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 01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20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20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2 00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79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2 2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30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 22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2 2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1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2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4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сновное мероприятие "Профилактика преступлений и иных правонарушений на территории Борисоглебского городского округа"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80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 0 01 00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3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1 S98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9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софинансирование)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 0 01 S98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81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784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884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2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784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4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784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6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98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софинансирование)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S92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 44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 79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895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1 0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 61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по содержанию дорожно-сигнальн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 0 01 0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8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 15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88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 033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витие улично-дорожной се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 0 02 88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631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S8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0 56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2 S88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1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Устройство остановочных павильонов, планирование перевозо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 0 04 00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87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5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65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 0 01 886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65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583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8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18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капитальные вложения в объекты теплоснабж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97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 77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97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я в области коммунального хозяйств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0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9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53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промышленного потенциала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 0 01 0057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48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Предоставление субсидий на развитие и поддержку малого и среднего предпринимательства (Иные бюджетные ассигнования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 0 03 005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48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вершенствование системы управления экономическим развитием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 0 05 00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6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86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3 0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21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3 00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52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 20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36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обеспечение мероприятий по переселению граждан из  непригодного для проживания жилищного фонда (Приобретение объектов недвижимого имущества в государственную (муниципальную собственность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2 S93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 29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убсидии на обеспечение мероприятий по переселению граждан из  непригодного для проживания жилищного фонда (софинансирование) (Приобретение объектов недвижимого имущества в государственную (муниципальную собственность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2 S93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98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2 0027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09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3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7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7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е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4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убсидии бюджетам муниципальных образований на приобретение коммунальной специализированной техники (Закупка товаров, работ и услуг для муниципальных нужд)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8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 9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на приобретение коммунальной специализированной техники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8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30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S8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93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бытовых коммунальных отходов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3 S93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0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7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 901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 89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 394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3 04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4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354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ые межбюджетные трансферты на поощрение городских округов и муниципальных районов Воронежской области за достижение наилучших значений комплексной оценки показателей эффективности деятельности органов местного самоуправления городских округов и муниципальных районов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6 79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егиональный проект «Формирование комфортной городской среды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F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 50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5555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5555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 в части реализации проектов благоустройства дворовых территор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А555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программ формирования современной городской среды  в части реализации проектов благоустройства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F2 А555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13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13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 0 01 0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 13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87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87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0 01 002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 653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 0 01 S86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22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 61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 59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оммунального хозяйств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3 00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F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63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F1 А0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2 51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F1 А02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Национальный проект "Жилье и городская среда","Федеральный проект "Формирование комфортной городской сред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F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F2 790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 84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 56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0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 1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4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 20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4 S97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6 82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 0 04 S97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в том числе объектов общегражданского назначения,жилья,инфраструктур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09 0 01 006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колог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3 0 05 0011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экологической безопасности и качества окружающей среды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03 0 05 0011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396 24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 31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4 31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 11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1 82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28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8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80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01 0 03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5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1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3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3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45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 70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8 70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 36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1 525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30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888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9 59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0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Субвенции на обеспечение государственных гарантий реализации прав на получение общедоступного дошкольного образования  (Социальное обеспечение  и иные выплаты  населению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3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 43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1 01 78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 43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0 43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 989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99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38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52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учащихся общеобразовательных учреждений молочной продукцией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81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 52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S9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 37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63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845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2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205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15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80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6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9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9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9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9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8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371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90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0 03 S8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4 06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6 09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0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7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24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2 63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в рамках подпрограммы "Развитие общего образования" муниципальной программы "Развитие образования"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69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0059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4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2 06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36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0 94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S89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бесплатным горячим питанием обучающихся 1-4 классов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7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2 07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64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2 07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2 48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2 07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2 07 L3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работникам муниципальных образовательных учрежден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8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79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01 2 08 5303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 43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1 2 08 5303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 35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 90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 957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 81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инфраструктуры и обучение кадров учреждений дополнительного образования детей 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 61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2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59 98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.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3 01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3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2 000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13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4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 195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2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20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20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4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4 20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4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79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1 001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3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1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86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6 0 02 001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948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Молодежь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5 01 000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 75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 75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еятельности образовательных учрежден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 80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2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 89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 23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 67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07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3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5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EВ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2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35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9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9 5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9 50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3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и поддержка деятельности объединений юных инспекторов движ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3 03 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83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убсидия на поддержку деятельности объединений юных инспекторов дорожного движения в муниципальных районах области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3 03 S84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80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я на поддержку деятельности объединений юных инспекторов дорожного движения в муниципальных районах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3 03 S84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162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74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для организации отдыха и оздоровления детей и молодежи 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4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 61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3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87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36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Эффективность функционирования и динамичное  развитие МБУДО "БДООЦ "Дружба"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1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2 S9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39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2 S92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 71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 71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 21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 12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1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4 12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47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2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47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театрального искусств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33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3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9 232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3 L46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3 L46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5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 99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2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5 005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 43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троительство и оснащение организаций сферы культуры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0 07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00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70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77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0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 27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 0 07 L46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7 L5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7 L51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"Культурна сред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А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82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техническое оснащение региональных и муниципальных музее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А1 55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 08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техническое оснащение региональных и муниципальных музеев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А1 559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проект "Цифровая культур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А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виртуальных концертных зал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А3 545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здание виртуальных концертных залов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А3 5453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49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2 802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6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00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7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культуры  (Иные бюджетные ассигнования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0 04 00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 47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68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68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 68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804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 68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1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0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0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 599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1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8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2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 32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2 785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 324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 90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 90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 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 23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финансирование)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 5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007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7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 04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789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4 002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3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4 S88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86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поддержку социально-ориентированных некоммерчески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0 04 S889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7 S895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 0 07 S895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 99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2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663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 0 02 S8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634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69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 0 02 S879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троительство и реконструкция физкультурно-спортивных сооружений городского округа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0 03 000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 32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софинансирование капитальных вложений в объекты муниципальной собственности 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 0 03 S97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 0 03 S97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2 07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6 0 03 006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1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оцентные платежи по муниципальному долгу Борисоглебского городского округа (Обслуживание муниципального долга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1 0 01 8788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41"/>
        <w:gridCol w:w="158"/>
        <w:gridCol w:w="374"/>
        <w:gridCol w:w="753"/>
        <w:gridCol w:w="2983"/>
        <w:gridCol w:w="1843"/>
        <w:gridCol w:w="709"/>
        <w:gridCol w:w="567"/>
        <w:gridCol w:w="709"/>
        <w:gridCol w:w="1276"/>
        <w:gridCol w:w="141"/>
        <w:gridCol w:w="269"/>
      </w:tblGrid>
      <w:tr>
        <w:trPr>
          <w:trHeight w:val="375" w:hRule="atLeast"/>
        </w:trPr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left="6711" w:hanging="6711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7" w:type="dxa"/>
            <w:gridSpan w:val="8"/>
            <w:tcBorders/>
            <w:vAlign w:val="bottom"/>
          </w:tcPr>
          <w:p>
            <w:pPr>
              <w:pStyle w:val="Normal"/>
              <w:widowControl/>
              <w:ind w:left="6711" w:hanging="671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>
          <w:trHeight w:val="1395" w:hRule="atLeast"/>
        </w:trPr>
        <w:tc>
          <w:tcPr>
            <w:tcW w:w="9924" w:type="dxa"/>
            <w:gridSpan w:val="11"/>
            <w:tcBorders/>
          </w:tcPr>
          <w:p>
            <w:pPr>
              <w:pStyle w:val="Normal"/>
              <w:widowControl/>
              <w:ind w:left="6711" w:hanging="6711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к решению  Борисоглебской городской Думы 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Борисоглебского городского  округа </w:t>
            </w:r>
          </w:p>
          <w:p>
            <w:pPr>
              <w:pStyle w:val="Normal"/>
              <w:widowControl/>
              <w:ind w:left="6711" w:hanging="6711"/>
              <w:jc w:val="right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т 06.05.2025 № 382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006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ие ассигнований из бюджета Борисоглебск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родского округа Воронежской области по целевым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м (муниципальным программам городского округа  и не программным  направлениям деятельности), группам видов расходов, разделам и подразделам классификации расходов бюджета городского округа за 2024 год </w:t>
            </w:r>
          </w:p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26 220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7 66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здание условий для обеспечения деятельности образовательных учреждений Б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804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90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7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76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106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детских дошко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1 829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детских дошко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учреждениях общего образования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учреждениях общего образования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детей в учреждениях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9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чащихся общеобразовательных учреждений молочной продукцие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9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щихся общеобразовательных учреждений молочной продукцие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9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питания обучающихся из многодетных семей в муниципальных общеобразовательных организациях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2 S9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Улучшение материально-технической базы 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965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адресной программы капитального ремонта по объектам образова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дошкольных образовательных организаций к нормативным требованиям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ведение территорий общеобразовательных  организаций к нормативным требованиям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развитию сети дошкольных образовательных организаций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8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мероприятия по развитию сети общеобразовательных организаций Воронежской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S88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 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00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Резервный фонд правительства 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0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70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Борисоглебского городского округа (финансовое обеспечение непредвиденных расход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3 80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 07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 07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5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25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6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88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599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7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3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 921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 095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щего образова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36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формирование организационно-методического обеспечения и создание доступной пространственно-развивающей образовательной среды для организации специальных условий обучения детей с ОВЗ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62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Социальное обеспечение  и иные выплаты  населени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94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атериально-техническое оснащение муниципальных общеобразовательны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бесплатным горячим питанием обучающихся 1-4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179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2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7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выплат ежемесячного денежного вознаграждения за классное руководство работникам муниципальных образовательных учрежден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791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3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8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58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9 5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Ф, г. Байконура и федеральной территории "Сириус", муниципальных общеобразовательных организаций и профессиональных образовательных организаций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2 09 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E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24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2 E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 357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 653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инфраструктуры и обучение кадров учреждений дополнительного образования детей"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61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59 983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Выявление и поддержка одаренных детей и талантливой молодежи через систему конкурсных мероприятий в сфере дополнительного образования, воспит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ддержка одаренных детей и талантливой молодежи через систему конкурсных мероприятий в сфере дополнительного образования,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и поддержка деятельности объединений юных инспекторов движ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34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деятельности объединений юных инспекторов дорожного движения в муниципальных районах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S8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деятельности объединений юных инспекторов дорожного движения в муниципальных районах области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S8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300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749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организации отдыха и оздоровления детей и молодежи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49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организации отдыха и оздоровления детей и молодеж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6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организации отдыха и оздоровления детей и молодежи 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 и иные выплаты  населению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6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Эффективность функционирования и динамичное  развитие МБОУДО "БДООЦ "Дружба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5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7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4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организаций отдыха детей и их оздоровления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S9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Молодежь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еализация комплекса мер по созданию условий успешной социализации и эффективной самореализации молодеж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735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существление полномочий по социальной поддержке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41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8 686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7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озмещение расходов, понесенных бюджетами субъектов Российской Федерации, местными бюджетами на размещение и питание граждан Российской Федерации, иностранных граждан и лиц без гражданства, постоянно проживающих на территориях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, за счет средств резервного фонда Правительства Российской Федераци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569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9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офинансирование расходов, возникших при реализации прав граждан на возмещение ущерба, причиненного их имуществу в результате чрезвычайной ситуации муниципального характера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79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3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рибывших в экстренном порядке на территорию Воронежской облас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1 006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3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32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для осуществления отдельных государственных полномочий ВО по оказанию мер социальной поддержки семьям, взявшим на воспитание детей-сирот и детей, оставшихся без попечения родителей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2 7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 18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906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2 236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1 0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емонт и переселение из аварийного жиль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36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9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1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 по переселению граждан из непригодного для проживания жилищного фонда (софинансирование) (Приобретение объектов недвижимого имущества в государственную(муниципальную собственност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S9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 981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2 002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978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45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обретение коммунальной специализированной техники 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86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обретение коммунальной специализированной техники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86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системы раздельного накопления твердых коммунальных отходов на территории Воронежской области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формированию экологической культуры раздельного накопления твердых коммунальных отходов (софинансирование)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е вложения в объекты теплоснабжения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7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8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е вложения в объекты теплоснабжения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3 S9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Комплексное благоустройств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537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проведение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8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64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2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 оказание услуг) подведомственных учреждений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городских округов и муниципальных районов Воронежской области за достижение наилучших значений комплексной оценки показателей эффективности деятельности органов местного самоуправления городских округов и муниципальных районов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6 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9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2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инфраструктуры на земельных участках, предназначенных для предоставления семьям, имеющим трех и более детей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4 S9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F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639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1 А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13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программ развития жилищного строительства субъектов Российской Федерации (дополнительный результат)  (софинансирование)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1 А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Эколог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и качества окружающей сред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5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ологической безопасности и качества окружающей среды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05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егиональный проект «Формирование комфортной городской сре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56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2 А5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 0 F2 А55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2 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общественных территорий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2 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ероприятий по повышению уровня информирования граждан о проведении голосования по отбору общественных территорий,подлежащих благоустройству в рамках реализации муниципальных программ формирования современной городской среды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F2 7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Безопасность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1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Профилактика преступлений и иных правонарушений на территории Борисоглеб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7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преступлений и правонарушений на территории округа, в т.ч. поддержание правопорядк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0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3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S9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191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Воронежской области на повышение уровня защищенности помещений, предоставленных для работы участковых уполномоченных полиции (софинансирование)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1 S9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безопасности городского округа в чрезвычайных ситуациях  и обеспечение пожарной безопасности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03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населения и территории БГО от чрезвычайных ситуаций, обеспечение пожарной безопасности, безопасности людей на водных объекта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0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ронежской области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3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ВО (проведение аварийно-восстановительных работ и иных мероприятий,связанных с предупреждением и ликвидацией последствий стихийных бедствий и других чрезвычайных ситу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Иные бюджетные ассигновани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культуры и туризм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 827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120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20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47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47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театрального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333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9 232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3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дополнительного образования детей в сфере музыкального и изобразительного искус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20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4 20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Культурная сред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А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82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техническое оснащение региональных и муниципальных музеев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А1 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08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техническое оснащение региональных и муниципальных музеев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А1 55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ональный проект «Цифровая культур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А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ртуальных концертных зал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А3 54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иртуальных концертных залов (софинансирование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А3 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хранение и развитие традиционной народной культуры, народных художественных промыс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998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подведом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5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6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троительство, реставрация,  ремонт и оснащение организаций сферы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4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ворческой деятельности и укрепление  материально-технической базы муниципальных театров в населенных пунктах с численностью до 300 тыс.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ворческой деятельности и укрепление  материально-технической базы муниципальных театров в населенных пунктах с численностью до 300 тыс.человек (софинансирование)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 технической базы домов культуры в населенных пунктах с числом жителей до 50 тысяч человек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S8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  по адаптации зданий, оснащению и приобретению специального оборудования для организации доступа инвалидов в учреждения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S8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0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 0 07 7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773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737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96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7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массовой физической культуры и спорт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12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мероприят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4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реализацию мероприятий по созданию условий для развития физической культуры и массового спорта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S8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троительство, ремонт и реконструкция физкультурно-спортивных сооружений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328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0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S97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72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капитальных вложений в объекты физической культуры и спорта (софинансирование)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3 S9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31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промышленного потенциала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 производительности труда, развитию инновационных проектов  на предприятиях городского округ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7 0 01 000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82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развитие и поддержку малого и среднего предпринимательства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5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2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вершенствование системы управления экономическим развитием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 0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работке документов стратегического планирования городского округ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5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транспортной системы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855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Повышение безопасности дорожного движения городского округа и ремонт дворовых территорий и проездов к ним в городском округ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95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дорожно-сигнальной информаци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дорожно-сигнальн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рганизация дорожной деятельности городского округ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151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9 033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1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color w:val="00660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10 568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2 S88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Развитие сети регулярных автобусных маршрутов БГ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80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6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тановочных павильонов, планирование перевозок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66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S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6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софинансирование)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4 S9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Социальное развитие се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0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409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в области обращения с животными без владельцев (софинансирование)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78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лично-дорожной се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8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благоустройств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2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9 0 01 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74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коммуналь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874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энергосбережения, повышение энергоэффективнос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3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1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65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рганизация бюджетного процесса в Борисоглебском городском округе Воронеж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Борисоглебского городского округа (Обслуживание государственного (муниципального) долг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60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4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776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8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 732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959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 414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20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"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существление отдельных государственных полномочий Воронежской области на организацию и осуществление деятельности по опеке и попечительству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79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 438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6 271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билизационной готовности экономик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7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79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7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3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администрации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редседателя контрольно-счетной палаты  Борисоглебского городского округ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82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Информационная открытость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89,8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Повышение эффективности управления муниципальным имуществом и земельными ресур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65,3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,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1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"Гражданск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317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НКО путем предоставления субсидии из бюджета Борисоглебского городского округа Воронежской области социально ориентирован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ультуры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S8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 866,6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социально-ориентированных некоммерческих организаций (софинансирование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S8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ind w:left="6711" w:hanging="6711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4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left="6711" w:hanging="6711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ложение 6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13" w:type="dxa"/>
            <w:gridSpan w:val="10"/>
            <w:tcBorders/>
          </w:tcPr>
          <w:p>
            <w:pPr>
              <w:pStyle w:val="Normal"/>
              <w:widowControl/>
              <w:ind w:left="6711" w:hanging="6711"/>
              <w:jc w:val="center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Cs w:val="false"/>
                <w:color w:val="000000"/>
                <w:sz w:val="22"/>
                <w:szCs w:val="22"/>
              </w:rPr>
              <w:t xml:space="preserve">к решению  Борисоглебской городской Думы 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Борисоглебского городского  округа </w:t>
            </w:r>
          </w:p>
          <w:p>
            <w:pPr>
              <w:pStyle w:val="Normal"/>
              <w:widowControl/>
              <w:ind w:left="6711" w:hanging="6711"/>
              <w:jc w:val="right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widowControl/>
              <w:ind w:left="6711" w:hanging="6711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от 06.05.2025 № 382</w:t>
            </w:r>
          </w:p>
        </w:tc>
        <w:tc>
          <w:tcPr>
            <w:tcW w:w="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spacing w:lineRule="auto" w:line="276" w:before="0" w:after="200"/>
        <w:rPr>
          <w:b/>
          <w:b/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ab/>
      </w:r>
    </w:p>
    <w:p>
      <w:pPr>
        <w:pStyle w:val="Normal"/>
        <w:widowControl/>
        <w:autoSpaceDE w:val="false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Распределение</w:t>
      </w:r>
    </w:p>
    <w:p>
      <w:pPr>
        <w:pStyle w:val="Normal"/>
        <w:widowControl/>
        <w:autoSpaceDE w:val="false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бюджетных ассигнований на исполнение публичных нормативных обязательств</w:t>
      </w:r>
    </w:p>
    <w:p>
      <w:pPr>
        <w:pStyle w:val="Normal"/>
        <w:widowControl/>
        <w:autoSpaceDE w:val="false"/>
        <w:jc w:val="center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  <w:t>Борисоглебского городского округа за 2024 год</w:t>
      </w:r>
    </w:p>
    <w:p>
      <w:pPr>
        <w:pStyle w:val="Normal"/>
        <w:widowControl/>
        <w:autoSpaceDE w:val="false"/>
        <w:jc w:val="center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1984"/>
        <w:gridCol w:w="851"/>
        <w:gridCol w:w="708"/>
        <w:gridCol w:w="709"/>
        <w:gridCol w:w="1134"/>
      </w:tblGrid>
      <w:tr>
        <w:trPr>
          <w:trHeight w:val="308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 866,6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714,9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рганизация питания в образовательных учреждениях"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рганизация питания детей в учреждениях общего образования (Социальное обеспечение и иные выплаты населению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0 02 000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600,1</w:t>
            </w:r>
          </w:p>
        </w:tc>
      </w:tr>
      <w:tr>
        <w:trPr>
          <w:trHeight w:val="72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600,1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1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8,4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дошкольного образования  (Социальное обеспечение  и иные выплаты  населению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31,7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здание условий для обеспечения доступности и высокого качества образовательных услуг в общеобразовательных учреждениях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детей в общеобразовательных учреждениях (Социальное обеспечение  и иные выплаты  населению)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 2 01 7812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"Создание условий для организации отдыха и оздоровления детей Борисоглебского городского округа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Занятость детей в каникулярное вре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,4</w:t>
            </w:r>
          </w:p>
        </w:tc>
      </w:tr>
      <w:tr>
        <w:trPr>
          <w:trHeight w:val="2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рганизации отдыха детей в каникулярное время (софинансирование) (Социальное обеспечение  и иные выплаты  населению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01 4 01 S8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 245,3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Социальная поддержка отдельных категорий граждан""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920,7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000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90,5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80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8 686,3</w:t>
            </w:r>
          </w:p>
        </w:tc>
      </w:tr>
      <w:tr>
        <w:trPr>
          <w:trHeight w:val="557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Иные межбюджетные трансферты бюджетам муниципальных образований на софинансирование расходов, возникших при реализации прав граждан на возмещение ущерба, причиненного их имуществу в результате чрезвычайной ситуации муниципального характера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1 795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1" w:leader="none"/>
              </w:tabs>
              <w:autoSpaceDE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 043,9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14 324,6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 сирот, оставшихся без попечения родителей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2 0 02 785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4 324,6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"Обеспечение доступным и комфортным жильем и создание эффективной системы жизнеобеспечения населения"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44 906,4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 "Жилье"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  <w:t>44 906,4</w:t>
            </w:r>
          </w:p>
        </w:tc>
      </w:tr>
      <w:tr>
        <w:trPr>
          <w:trHeight w:val="123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00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70,1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жильем молодых семей (софинансирование)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2 500,0</w:t>
            </w:r>
          </w:p>
        </w:tc>
      </w:tr>
      <w:tr>
        <w:trPr>
          <w:trHeight w:val="458" w:hRule="atLeast"/>
        </w:trPr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Субсидии на обеспечение жильем молодых семей  (Социальное обеспечение  и иные выплаты  населению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3 0 01 L49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2 236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509" w:hRule="atLeast"/>
        </w:trPr>
        <w:tc>
          <w:tcPr>
            <w:tcW w:w="9591" w:type="dxa"/>
            <w:vMerge w:val="restart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  <w:bookmarkStart w:id="0" w:name="RANGE!A5%3AF24"/>
            <w:bookmarkStart w:id="1" w:name="RANGE!A5%3AF24"/>
            <w:bookmarkEnd w:id="1"/>
          </w:p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е  7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к решению Борисоглебской городской Думы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исоглебского  городского округа 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06.05.2025 № 382 </w:t>
            </w:r>
          </w:p>
          <w:p>
            <w:pPr>
              <w:pStyle w:val="Normal"/>
              <w:widowControl/>
              <w:jc w:val="right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  <w:bookmarkStart w:id="2" w:name="RANGE!A5%3AF24"/>
            <w:bookmarkStart w:id="3" w:name="RANGE!A5%3AF24"/>
            <w:bookmarkEnd w:id="3"/>
          </w:p>
        </w:tc>
      </w:tr>
      <w:tr>
        <w:trPr>
          <w:trHeight w:val="509" w:hRule="atLeast"/>
        </w:trPr>
        <w:tc>
          <w:tcPr>
            <w:tcW w:w="9591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591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591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9591" w:type="dxa"/>
            <w:tcBorders/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ЫЙ ФОН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Борисоглебского городского округа Воронежской област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2024 год </w:t>
            </w:r>
          </w:p>
          <w:p>
            <w:pPr>
              <w:pStyle w:val="Normal"/>
              <w:widowControl/>
              <w:spacing w:lineRule="exact" w:line="300"/>
              <w:jc w:val="right"/>
              <w:rPr/>
            </w:pPr>
            <w:r>
              <w:rPr/>
              <w:t>(тыс.руб.)</w:t>
            </w:r>
          </w:p>
          <w:tbl>
            <w:tblPr>
              <w:tblW w:w="8789" w:type="dxa"/>
              <w:jc w:val="left"/>
              <w:tblInd w:w="6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6245"/>
              <w:gridCol w:w="1985"/>
            </w:tblGrid>
            <w:tr>
              <w:trPr>
                <w:trHeight w:val="397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2"/>
                      <w:szCs w:val="22"/>
                    </w:rPr>
                    <w:t>2024 год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00"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Дорожный фонд Борисоглебского городского округа Воронежской облас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42 441,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exact" w:line="340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340"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униципальная программа "Развитие транспортной системы 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2"/>
                      <w:szCs w:val="22"/>
                    </w:rPr>
                    <w:t>140 790,9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1.1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Основное мероприятие "Повышение безопасности дорожного движения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i/>
                      <w:i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sz w:val="22"/>
                      <w:szCs w:val="22"/>
                    </w:rPr>
                    <w:t>5 895,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Расходы по содержанию дорожно-сигнальной информации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sz w:val="24"/>
                      <w:szCs w:val="24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5 895,1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1.2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Основное мероприятие "Организация дорожной деятельности городского округа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2"/>
                      <w:szCs w:val="22"/>
                    </w:rPr>
                    <w:t>134 151,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Развитие улично-дорожной сет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22 665,2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sz w:val="22"/>
                      <w:szCs w:val="22"/>
                    </w:rPr>
                    <w:t>Субсидии на капитальный ремонт и ремонт автомобильных дорог общего пользования местного знач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110 568,7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Субсидии </w:t>
                  </w:r>
                  <w:r>
                    <w:rPr>
                      <w:bCs w:val="false"/>
                      <w:sz w:val="22"/>
                      <w:szCs w:val="22"/>
                    </w:rPr>
                    <w:t>на капитальный ремонт и ремонт автомобильных дорог общего пользования местного значения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(софинансировани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917,5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1.3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Основное мероприятие "Развитие сети регулярных автобусных маршрутов БГО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2"/>
                      <w:szCs w:val="22"/>
                    </w:rPr>
                    <w:t>744,3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Устройство остановочных павильонов, планирование перевозок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>744,3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Муниципальная программа "Развитие сельского хозяйства, производства пищевых продуктов и инфраструктуры агропродовольственного рынка 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 w:val="false"/>
                      <w:color w:val="000000"/>
                      <w:sz w:val="22"/>
                      <w:szCs w:val="22"/>
                    </w:rPr>
                    <w:t>1 650,2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rPr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i/>
                      <w:color w:val="000000"/>
                      <w:sz w:val="22"/>
                      <w:szCs w:val="22"/>
                    </w:rPr>
                    <w:t>Основное мероприятие "Социальное развитие села"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2"/>
                      <w:szCs w:val="22"/>
                    </w:rPr>
                    <w:t>1 650,2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Cs w:val="false"/>
                      <w:i/>
                      <w:i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color w:val="000000"/>
                      <w:sz w:val="22"/>
                      <w:szCs w:val="22"/>
                    </w:rPr>
                    <w:t xml:space="preserve">Развитие улично-дорожной сети 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Cs w:val="false"/>
                      <w:i/>
                      <w:color w:val="000000"/>
                      <w:sz w:val="22"/>
                      <w:szCs w:val="22"/>
                    </w:rPr>
                    <w:t>1 650,2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11">
    <w:name w:val="xl2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26">
    <w:name w:val="xl2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232">
    <w:name w:val="xl2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33">
    <w:name w:val="xl2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36">
    <w:name w:val="xl2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57">
    <w:name w:val="xl2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sz w:val="24"/>
      <w:szCs w:val="24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259">
    <w:name w:val="xl2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66">
    <w:name w:val="xl266"/>
    <w:basedOn w:val="Normal"/>
    <w:qFormat/>
    <w:pPr>
      <w:widowControl/>
      <w:pBdr>
        <w:bottom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15:00Z</dcterms:created>
  <dc:creator>киселева</dc:creator>
  <dc:description/>
  <cp:keywords/>
  <dc:language>en-US</dc:language>
  <cp:lastModifiedBy>Романова Марина Александровна</cp:lastModifiedBy>
  <cp:lastPrinted>2025-05-07T13:32:00Z</cp:lastPrinted>
  <dcterms:modified xsi:type="dcterms:W3CDTF">2025-05-07T10:45:00Z</dcterms:modified>
  <cp:revision>7</cp:revision>
  <dc:subject/>
  <dc:title>БОРИСОГЛЕБСКИЙ СОВЕТ НАРОДНЫХ ДЕПУТАТОВ ВОРОНЕЖСКОЙ ОБЛАСТИ</dc:title>
</cp:coreProperties>
</file>