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06.05.2025 г. №  39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мемориальной доски Караблину Евгению Сергеевич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мемориальную доску Караблину Евгению Сергеевичу на фасаде жилого дома, расположенного по адресу: Воронежская область,  Борисоглебский городской округ, с. Макашевка, ул. Ленинская, д. 48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изготовления и установки мемориальных досок произвести за счет средств инициаторов установления доски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мориальную доску не позднее 6 месяцев со дня принятия настоящего 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ю на официальном сайте  Борисоглебского городского округа Воронежской облас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5-05-06T17:28:00Z</cp:lastPrinted>
  <dcterms:modified xsi:type="dcterms:W3CDTF">2025-05-06T14:30:00Z</dcterms:modified>
  <cp:revision>222</cp:revision>
  <dc:subject/>
  <dc:title> </dc:title>
</cp:coreProperties>
</file>